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заседания общественного координационного экологического совета при Министерстве природных ресурсов и охраны окружающе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 (далее – ОКЭ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20 июня 2014 года</w:t>
        <w:tab/>
        <w:tab/>
        <w:tab/>
        <w:tab/>
        <w:tab/>
        <w:tab/>
        <w:tab/>
        <w:tab/>
        <w:t xml:space="preserve">    г. 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: Малкина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кретарь: Захарова О.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утствовали: (список прилаг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стка дн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О внесении изменений в Положение «Об общественном координационном экологическом совете при Министерстве природных ресурсов и охране окружающей среды Республики Беларусь», утвержденное постановлением Министерства природных ресурсов и охраны окружающей среды Республики Беларусь от 19.01.2007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Докладчик: Марков Владимир Владимирович, главный специалист отдела информации и связей с общественностью Министерства природных ресурсов и охраны окружающей среды Республики Беларусь (далее – Минприро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б управлении популяцией волка в Республике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Докладчик:</w:t>
      </w:r>
      <w:r>
        <w:rPr>
          <w:rFonts w:cs="Times New Roman" w:ascii="Times New Roman" w:hAnsi="Times New Roman"/>
          <w:i/>
          <w:sz w:val="30"/>
          <w:szCs w:val="30"/>
        </w:rPr>
        <w:t xml:space="preserve"> Гиряев Александр Сергеевич, начальник отдела Управления биологического и ландшафтного разнообразия Минприр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Раз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Малкину И.В., которая поприветствовала участников заседания ОКЭС и ознакомила присутствующих с его повесткой. Захарова О.Л. проинформировала о том, что поступило два предложения для включения в повестку дня: от Международного общественного объединения «Экопроект «Партнерство» о планируемой реализации проекта, одним из компонентов которого является создание сайта Общественного координационного экологического совета, и от Общественного объединения «Белорусский социально-экологический союз «Чернобыль» о приглашении к участию в международной научно-практической конференции «Экология человека и окружающей среды. Новые методы и средства оздоровления человека и животных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сутствующие одобрили внесение предложенных вопросов в раздел «Разное» повестки дня засед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тавитель Международного общественного объединения «Экопроект «Партнерство» Яблонская Ю. попросила предоставить ей слово в начале заседания в связи с ограниченными временными возможностями ее присутств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Яблонская Ю. представила краткую информацию о проекте «Наращивание потенциала экологических НГО в Республике Беларусь для участия в разработке и осуществлении политики в области обращения с отходами», финансируемого Программой развития Организации Объединенных Наций и Европейским Союзом, и основными задачами которого являются определение нормативных, правовых, административных, процедурных, организационных пробелов в практике обращения с отходами, а также мероприятия по укреплению диалога между гражданским обществом и лицами, принимающими решения в области обращения с отходами. Как отметила Яблонская Ю., остается не до конца решенным вопрос устойчивости сайта ОКЭС, который планируется к созданию в рамках реализации указанного выше прое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u w:val="single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u w:val="single"/>
          <w:shd w:fill="FFFFFF" w:val="clear"/>
        </w:rPr>
        <w:t>По первому вопро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Маркова В.В., который проинформировал присутствующих о том, что в 2013 году со стороны общественных экологических организаций поступили предложения о внесении изменений и дополнений в Положение об ОКЭС, которые были проанализированы в Минприроды и обсуждены с представителями общественности в ходе рабочей встречи, проведенной по данному вопросу с участием Министра природных ресурсов и охраны окружающей среды Республики Беларусь. В настоящее время общественности представлен проект изменений с учетом поступивших предло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лее по проекту указанных выше изменений была открыта дискуссия, в ходе которой были обсуждены вопросы формирования членского состава ОКЭС (большинство присутствующих высказалось за формирование состава, исходя из членства организации с указанием основного ее представителя и резервных кандидатур), вовлечения общественности в подготовку страновой позиции для представления на международных форумах, информирования о проектах международной технической помощи, которые планирует реализовать Минприроды и п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нять к сведению информацию Маркова В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делу информации и связей с общественностью (Лелюкова О.В.) в срок до 15 августа 2014 года разместить на сайте Минприроды доработанный с учетом обсуждения проект Положения об ОКЭ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о второму вопро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УШАЛИ: Гиряева А.С., который в своем докладе отметил, что волк является охотничьим животным и представляет интерес качестве объекта охоты для иностранных охо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 тем, по информации докладчика, в настоящее время действует ряд норм европейского законодательства, которые ограничивают ввоз в страны Европейского Союза охотничьих трофеев волка из Республики Беларусь. Для снятия установленного ограничения Минприроды в Директорат по охране окружающей среды Европейской комиссии, а также в адрес стран-соседей было направлено письмо, содержащее План управления популяцией волка на территории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агодаря реализуемым мерам, направленным на сохранение волка на территории республики, его численность значительно возросла, что диктует в настоящее время необходимость проведения мер по ее регулированию. Одной из целей такого регулирования является предотвращение распространения заболеваний, в том числе опасных для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лкина И.В. отметила, что общественность может внести свой вклад в продвижение позиции республики по данному вопро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утствующие поинтересовались, где можно ознакомиться с вышеупомянутым Планом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ять к сведению информацию Гиряева А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о третьему вопро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Яковенко В.Т., который ознакомил присутствующих с информацией о планируемом проведении международной научно-практической конференции «Экология человека и окружающей среды. Новые методы и средства оздоровления человека и животных» и пригласил к участ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утствующие также были проинформированы о том, что Минприроды поддержало эту инициа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лкина И.В. поблагодарила всех за участие в заседании и пожелала всем дальнейшего плодотворного сотрудниче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Министра природных ресурсов и охраны окружающей среды Республики Беларус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.В. Малк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кретарь</w:t>
        <w:tab/>
        <w:tab/>
        <w:tab/>
        <w:tab/>
        <w:tab/>
        <w:tab/>
        <w:tab/>
        <w:tab/>
        <w:tab/>
        <w:t xml:space="preserve">     О.Л. Захарова</w:t>
      </w:r>
    </w:p>
    <w:sectPr>
      <w:headerReference w:type="default" r:id="rId2"/>
      <w:headerReference w:type="first" r:id="rId3"/>
      <w:type w:val="nextPage"/>
      <w:pgSz w:w="11906" w:h="16838"/>
      <w:pgMar w:left="1800" w:right="850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756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756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8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46:00Z</dcterms:created>
  <dc:creator>Ecology-Olga</dc:creator>
  <dc:description/>
  <cp:keywords/>
  <dc:language>en-US</dc:language>
  <cp:lastModifiedBy>owner</cp:lastModifiedBy>
  <cp:lastPrinted>2012-10-16T14:47:00Z</cp:lastPrinted>
  <dcterms:modified xsi:type="dcterms:W3CDTF">2014-07-23T16:14:00Z</dcterms:modified>
  <cp:revision>7</cp:revision>
  <dc:subject/>
  <dc:title>ПРОТОКОЛ</dc:title>
</cp:coreProperties>
</file>