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едания общественного координационного экологического совета при Министерстве природных ресурсов и охраны окружающе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еларусь (далее – ОКЭ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6 марта 2013 года</w:t>
        <w:tab/>
        <w:tab/>
        <w:tab/>
        <w:tab/>
        <w:tab/>
        <w:tab/>
        <w:tab/>
        <w:tab/>
        <w:t xml:space="preserve">     г.М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(список прилагает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кологическом просвещении молодежи (международный конкурс живописи и графики «На своей земле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кладчик: Попова Е.В., заместитель директора по управлению проектами ОО «Белорусский зеленый крест»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ращении с ПХБ-содержащими отходами в </w:t>
        <w:br/>
        <w:t>Республике Беларусь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кладчик: Соловьев Ю.В., председатель Совета БОО «Экологическая инициатива»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водно-зеленого диаметра г. Мин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ладчик: Литвиненко Н.А., юрист Товарищества «Зеленая сеть»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 в 2012 г. Общественного информационного центра по отходам и химической безопас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кладывает: Лобанов Е.А., директор учреждения «Центр экологических решений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Цалко В.Г., который поприветствовал участников заседания ОКЭС и ознакомил присутствующих с его повест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ервому вопро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Попову Е.В., которая рассказала об истории создания и основных направлениях деятельности ОО «Белорусский зеленый крест» (далее – ОО «БЗК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 «БЗК» существует с 1999 года и представляет в </w:t>
        <w:br/>
        <w:t xml:space="preserve">Республике Беларусь Международный Зелёный Крест – неправительственную и некоммерческую организацию, основанную </w:t>
      </w:r>
      <w:r>
        <w:rPr>
          <w:rFonts w:cs="Times New Roman" w:ascii="Times New Roman" w:hAnsi="Times New Roman"/>
          <w:bCs/>
          <w:sz w:val="28"/>
          <w:szCs w:val="28"/>
        </w:rPr>
        <w:t>Михаилом Горбачевым</w:t>
      </w:r>
      <w:r>
        <w:rPr>
          <w:rFonts w:cs="Times New Roman" w:ascii="Times New Roman" w:hAnsi="Times New Roman"/>
          <w:sz w:val="28"/>
          <w:szCs w:val="28"/>
        </w:rPr>
        <w:t xml:space="preserve"> в 1993 году по итогам саммита о взаимодействии человека и окружающей среды в Рио-де-Жанейро. Свою работу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народный Зеленый Крест </w:t>
      </w:r>
      <w:r>
        <w:rPr>
          <w:rFonts w:cs="Times New Roman" w:ascii="Times New Roman" w:hAnsi="Times New Roman"/>
          <w:sz w:val="28"/>
          <w:szCs w:val="28"/>
        </w:rPr>
        <w:t>направляет на защиту общечеловеческих ценностей, уважение многообразия жизни на планете, решение широкого круга экологических проблем, ликвидацию последствий войн и конфликтов. В состав его входят национальные организации более 30 стра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О «БЗК» своей главной задачей ставит формирование экологической культуры в обществе, а также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развитие сотрудничества между учреждениями и общественностью, специалистами и талантливой молодежью для совместного решения конкретных проблем в областях экологии, науки, образования, культуры и охраны здоровья</w:t>
      </w:r>
      <w:r>
        <w:rPr>
          <w:rFonts w:cs="Times New Roman" w:ascii="Times New Roman" w:hAnsi="Times New Roman"/>
          <w:sz w:val="28"/>
          <w:szCs w:val="28"/>
        </w:rPr>
        <w:t xml:space="preserve">. Организация начала свою деятельность с разработки эколого-реабилитационных программ для детей Чернобыльского региона. Так, одна из первых программ «Мать и ребенок» была направлена на повышение культуры безопасного проживания и знаний о здоровье ребенка для молодых родителей с детьми-дошкольниками из Чернобыльской зо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01 года организация совместно с Министерством культуры Республики Беларусь, Министерством образования Республики Беларусь, Министерством природных ресурсов и охраны окружающей среды Республики Беларусь (далее – Минприроды) проводит Республиканский фестиваль для детей и учащейся молодёжи «День Земли. Беларусь» (далее – фестиваль) – образовательный проект, в рамках которого проходят конкурсы по экологии, краеведению, этнографии, фотографии, литературно-поэтическому творчест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6 года фестиваль стал международным конкурсом живописи и графики для детей и молодёжи «На своей земле» (далее - конкурс). За шесть лет в конкурсе приняло участие более 60 тысяч работ юных художников из 38 стран. Из работ победителей конкурса ежегодно формируются выставки, которые выставляются не только в художественных школах, музеях и галереях Беларуси, России, Украины, Польши но и в школах, детских домах, медицинских и реабилитационных центрах. Одна из экспозиций, включившая более 150 рисунков, находится в Белорусском Республиканском научно-практическом центре детской онкологии и гематологии. К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онкурс «На своей земле» был удостоен Гран-При Российской Национальной Премии «Экомир-2008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ённой </w:t>
      </w:r>
      <w:r>
        <w:rPr>
          <w:rFonts w:cs="Times New Roman" w:ascii="Times New Roman" w:hAnsi="Times New Roman"/>
          <w:sz w:val="28"/>
          <w:szCs w:val="28"/>
        </w:rPr>
        <w:t>Госдумой России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академией естественных наук,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а также награждён Почётной грамотой Министерства природных ресурсов и охраны окружающей среды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направлением деятельности ОО «БЗК» являются летние оздоровительно-образовательные программы для школьников и студентов. Они органично связаны с деятельностью организации в течение всего года и в то же время являются экспериментальной площадкой для реализации новых идей и современных методов эффективной работы с детьми и молодёжью. Традиционно, программы лагерей помимо спортивно-оздоровительных мероприятий включают ещё экологический блок, цель которого – </w:t>
      </w:r>
      <w:r>
        <w:rPr>
          <w:rFonts w:cs="Times New Roman" w:ascii="Times New Roman" w:hAnsi="Times New Roman"/>
          <w:bCs/>
          <w:iCs/>
          <w:sz w:val="28"/>
          <w:szCs w:val="28"/>
          <w:lang w:val="be-BY"/>
        </w:rPr>
        <w:t xml:space="preserve">заложить основы экологического мышления, </w:t>
      </w:r>
      <w:r>
        <w:rPr>
          <w:rFonts w:cs="Times New Roman" w:ascii="Times New Roman" w:hAnsi="Times New Roman"/>
          <w:sz w:val="28"/>
          <w:szCs w:val="28"/>
        </w:rPr>
        <w:t xml:space="preserve">воспитать экологический подход к решению повседневных проблем, и эстетический, включающий в себя занятия по краеведенью, этнографии, музыке, литературе, театру, изобразительному искусств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комплексный подход к оздоровлению детей организация была удостоена Дипло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 Российской Национальной </w:t>
      </w:r>
      <w:r>
        <w:rPr>
          <w:rFonts w:cs="Times New Roman" w:ascii="Times New Roman" w:hAnsi="Times New Roman"/>
          <w:sz w:val="28"/>
          <w:szCs w:val="28"/>
        </w:rPr>
        <w:t>Экологической Премии «Экомир-2005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тметила Попова Е.В. с 2009 года ОО «БЗК» участвует в новом международном экологическом проекте под эгидой ООН «Создание потенциала в борьбе с устаревшими пестицидами в странах Восточной Европы. Кавказа и Центральной Азии», в котором исполняет роль международного секретариата, помогает координировать и выполнять данную программу в 9 странах-участницах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у природных ресурсов и охраны окружающей среды Республики Беларусь продолжить совместную работу с ОО «БЗК» по организации экологического воспитания, образования и просвещения подрастающего поколения, в том числе по проведению </w:t>
      </w:r>
      <w:r>
        <w:rPr>
          <w:rFonts w:cs="Times New Roman" w:ascii="Times New Roman" w:hAnsi="Times New Roman"/>
          <w:bCs/>
          <w:sz w:val="28"/>
          <w:szCs w:val="28"/>
        </w:rPr>
        <w:t>Международного конкурса живописи «На своей земл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второму вопрос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Соловьева Ю.В., который отметил, что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азом Президента Республики Беларусь от 26 декабря 2003 г. № 594 </w:t>
        <w:br/>
      </w:r>
      <w:r>
        <w:rPr>
          <w:rFonts w:cs="Times New Roman" w:ascii="Times New Roman" w:hAnsi="Times New Roman"/>
          <w:sz w:val="28"/>
          <w:szCs w:val="28"/>
        </w:rPr>
        <w:t xml:space="preserve">«О присоединении Республики Беларусь к Стокгольмской конвенции о стойких органических загрязнителях»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спублика Беларусь </w:t>
      </w:r>
      <w:r>
        <w:rPr>
          <w:rFonts w:cs="Times New Roman" w:ascii="Times New Roman" w:hAnsi="Times New Roman"/>
          <w:sz w:val="28"/>
          <w:szCs w:val="28"/>
        </w:rPr>
        <w:t>должна прекратить использование ПХБ к 2025 году. Также необходимо обеспечить обезвреживание отходов, содержащих ПХБ, к 2028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пункту 14 приложения к Национальному плану выполнения обязательств, принятых Республикой Беларусь по реализации Стокгольмской конвенции о стойких органических загрязнителях, в </w:t>
      </w:r>
      <w:r>
        <w:rPr>
          <w:rFonts w:cs="Times New Roman" w:ascii="Times New Roman" w:hAnsi="Times New Roman"/>
          <w:sz w:val="28"/>
          <w:szCs w:val="28"/>
        </w:rPr>
        <w:t>2011–2015 год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br/>
        <w:t>необходимо ежегодно проводить инвентаризац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 и отходов, содержащих полихлорированные бифенилы, в том числе выведенного из эксплуатации оборудования, содержащего полихлорированные бифени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собственников (владельцев) оборудования и отходов, содержащих ПХБ, определены главой 2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тановления Министерства природных ресурсов и охраны окружающей среды Республики Беларусь от 24 июня 2008 г. № 62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обращения с оборудованием и отходами, содержащими полихлорированные бифенил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отметил докладчик, проведенная в 2012 г. </w:t>
      </w:r>
      <w:r>
        <w:rPr>
          <w:rFonts w:cs="Times New Roman" w:ascii="Times New Roman" w:hAnsi="Times New Roman"/>
          <w:bCs/>
          <w:sz w:val="28"/>
          <w:szCs w:val="28"/>
        </w:rPr>
        <w:t>инвентаризация выявил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ХБ-содержащее оборудование на 757 предприятия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новых владельца ПХБ-содержащего оборудова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 предприятий-владельцев трансформаторов с ПХБ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1 предприятие-владельца силовых конденсаторов с ПХБ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предприятий-владельцев малогабаритных конденсаторов с ПХБ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 предприятия-владельца ПХБ - содержащих отходов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е количество выявленных ПХБ-</w:t>
      </w:r>
      <w:r>
        <w:rPr>
          <w:rFonts w:cs="Times New Roman" w:ascii="Times New Roman" w:hAnsi="Times New Roman"/>
          <w:sz w:val="28"/>
          <w:szCs w:val="28"/>
        </w:rPr>
        <w:t>содержащих от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  <w:br/>
        <w:t xml:space="preserve">1, 356 тыс. тонн, содержащихся в </w:t>
      </w:r>
      <w:r>
        <w:rPr>
          <w:rFonts w:cs="Times New Roman" w:ascii="Times New Roman" w:hAnsi="Times New Roman"/>
          <w:sz w:val="28"/>
          <w:szCs w:val="28"/>
        </w:rPr>
        <w:t xml:space="preserve">силовых конденсаторах с ПХБ - содержащих отходов - 40,9 тыс. ед., силовых трансформаторах с ПХБ - 290 ед., малогабаритных конденсаторах с ПХБ-содержащих отходов - </w:t>
        <w:br/>
        <w:t>16,1 тыс. е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екта международной технической помощи «Обращение со стойкими органическими загрязнителями (компонент С Комплексного проекта по обращению с твердыми отходами в Республике Беларусь)», исполняющей организацией которого является Министерство природных ресурсов и охраны окружающей среды Республики Беларусь, ведется упаковка и переупаковка ПХБ-содержащих отходов, изъятие из мест временного хранения и упаковка ПХБ-содержащих конденсаторов в тару, пригодную для международных перевозок химически опасных веществ, переупаковка ПХБ-содержащих трансформаторов в тару. На сегодняшний день вывезено на уничтожение во Францию 823,1 тонны ПХБ-содержащих отходов, где уничтожено 17 % запасов ПХБ Республики Беларусь (конденсаторы - 13 506 шт., (24 % от общего количества, или 65% выведенных из эксплуатации), трансформаторы - 23 шт. (7,5 % и 56,1% соответственно), жидкости - 27 емкостей (93,3 %)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ной целью проекта «Повышение уровня осведомленности общественности о проблеме стойких органических загрязнителей» является повышение уровня информирования общественности по проблеме СОЗ в рамках реализации положений Стокгольмской конвенции о стойких органических загрязнителях. С этой целью постоянно ведется обновление Интернет-сайта по проблеме стойких органических загрязнителей (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popsbelaru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by</w:t>
        </w:r>
      </w:hyperlink>
      <w:r>
        <w:rPr>
          <w:rFonts w:cs="Times New Roman" w:ascii="Times New Roman" w:hAnsi="Times New Roman"/>
          <w:bCs/>
          <w:sz w:val="28"/>
          <w:szCs w:val="28"/>
        </w:rPr>
        <w:t>), также проводятся семинары, конференции и «круглые столы» для общественности по вопросам стойких органических загрязнителей, публикуются информационные материалы в СМИ в целях экологического просвещения населения по вопросам СО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обсуждения данного вопроса участники заседания поинтересовались о затраченных финансовых средствах на ликвидацию </w:t>
        <w:br/>
        <w:t xml:space="preserve">ПХБ-содержащих отходов, а также о дальнейшей работе по обращению с веществами, добавленными в приложении к </w:t>
      </w:r>
      <w:r>
        <w:rPr>
          <w:rFonts w:cs="Times New Roman" w:ascii="Times New Roman" w:hAnsi="Times New Roman"/>
          <w:bCs/>
          <w:sz w:val="28"/>
          <w:szCs w:val="28"/>
        </w:rPr>
        <w:t>Национальному плану выполнения обязательств, принятых Республикой Беларусь по реализации Стокгольмской конвенции о стойких органических загрязнител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ловьеву Ю.В. в срок до 1 декабря 2013 года  Министерству природных ресурсов и охраны окружающей среды Республики Беларусь информировать общественность через  СМИ о реализации </w:t>
      </w:r>
      <w:r>
        <w:rPr>
          <w:rFonts w:cs="Times New Roman" w:ascii="Times New Roman" w:hAnsi="Times New Roman"/>
          <w:bCs/>
          <w:sz w:val="28"/>
          <w:szCs w:val="28"/>
        </w:rPr>
        <w:t>проекта международной технической помощи «Обращение со стойкими органическими загрязнителями (компонент С Комплексного проекта по обращению с твердыми отходами в Республике Беларусь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третьему вопросу: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Литвиненко Н.А., которая отметила, что водно-зеленый диаметр (водно-зеленая артерия) г.Минска, пересекающий город с северо-запада на юго-восток - эт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никальный градостроительный комплекс, получивший массу профессиональных наград в области архитектуры. Фактически искусственно созданная речка, которая превратилась в систему каскадов водохранилищ, не только выполняет роль композиционной оси с северо-запада на юго-восток, но и создает во многом микроклимат всего центра города.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мнению докладчика, ранее водно-зеленый диаметр не был интересен инвесторам и застройщикам, так как в городе хватало свободных площадок для строительства. Однако в последнее время, когда Минск застраивается и уплотняется большими темпами, необходимо защитить то небольшое зеленое пространство, которое еще осталось в г. Минске.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следние годы построены или строятся выставочные центры («Белэкспо», отель «Кемпинский», гостиница «Пекин» в Парке 40-летия Октября, дом «У Троицкого»), планируется строительство развлекательного центра на ул.Пулихова и паркинга рядом с Концертным залом «Минс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отметила Литвиненко Н.А.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мест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я закрепленной в генплане «непрерывной взаимосвязанной системы ландшафтно-рекреационных территорий путем формирования в том числе и водно-зеленого диаметра на пойменных территориях р.Свислочь с приоритетным размещением многопрофильных и специализированных парков общегородского значения», на этих территориях строятся гостиницы паркинги и развлекательные центры.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план предусматривает также «Сбалансированное развитие озелененных ландшафтно-рекреационных территорий по планировочным элементам в соответствии с социальными стандартами». 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Кроме того, по информации докладчика, </w:t>
      </w:r>
      <w:r>
        <w:rPr>
          <w:rFonts w:cs="Times New Roman" w:ascii="Times New Roman" w:hAnsi="Times New Roman"/>
          <w:sz w:val="28"/>
          <w:szCs w:val="28"/>
        </w:rPr>
        <w:t xml:space="preserve">в главе 8 генерального плана закреплено продолжение на основе проведения обширных научно-исследовательских работ поиска наиболее древних памятников истории, архитектуры и городской культуры г. Минска, обеспечение их музеефикации и экспонирования в городской среде, изучение вопроса возможного придания водно-зеленому диаметру г. Минска статуса памятника архитектуры. 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суждении данного вопроса участниками заседания ОКЭС были затронуты вопросы о необходимости создания парков, бульваров, велосипедных дорожек, формируемых в водно-зеленом диаметре и образующих с прилегающей застройкой единый архитектурно-ландшафтный ансамбль. Так же поступили следующие предложения и   вопросы: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дробной дифференциации зон ЛР;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ределении подтипов зон ЛР на стадии генплана (в настоящее время подтипы устанавливаются на стадии детального плана);</w:t>
      </w:r>
    </w:p>
    <w:p>
      <w:pPr>
        <w:pStyle w:val="Normal"/>
        <w:spacing w:lineRule="auto" w:line="24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несении проектов Указа Президента Республики Беларусь касающиеся вопросов охраны окружающей среды на обсуждение с общественн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информацию Литвиненко Н.А. о сохранении водно-зеленого диаметра г. Минска к сведению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Министерству природных ресурсов и охраны окружающей среды Республики Беларусь при проведении государственной экологической экспертизы по проектам детального планирования уделять особое внимание соблюдению нормирования в части озеленения и обеспеченности населения зелеными территориями общего пользования.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четвертому вопросу: 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Лобанова Е.А., который отметил, что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Общественный инфо</w:t>
      </w:r>
      <w:r>
        <w:rPr>
          <w:rFonts w:cs="Times New Roman" w:ascii="Times New Roman" w:hAnsi="Times New Roman"/>
          <w:bCs/>
          <w:sz w:val="28"/>
          <w:szCs w:val="28"/>
        </w:rPr>
        <w:t xml:space="preserve">рмационный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центр по вопросам химической безопасности и отходов (далее - Инфоцентр) был образован в 2011 году. Инфоцентр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яет информацию, отслеживает интересующие население темы, готовит актуальные публикации, а также проводит информационно-образовательные мероприятия по теме отходов и химической безопасности. Всего за 2012 год поступило 450 звонков. По информации докладчика, чаще всего в Инфоцентр обращаются с вопросами, которые касаются способов утилизации тех или иных видов отходов. За время существования Инфоцентра вышло около 150 публикаций в различных С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информацию Лобанова Е.А. об Общественном информационном центре по отходам и химической безопасности к свед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инистерству природных ресурсов и охраны окружающей среды Республики Беларусь включить вопрос «О плане информационной работы </w:t>
        <w:br/>
        <w:t xml:space="preserve">Министерства природных ресурсов и охраны окружающей среды </w:t>
        <w:br/>
        <w:t xml:space="preserve">Республики Беларусь на 2013 год» в повестку следующего заседания Общественного координационного экологического совета при Министерстве природных ресурсов и охраны окружающей среды Республики Беларусь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природных ресурсов и охраны окружающей среды Республики Беларусь, председатель ОКЭС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Г.Цал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 w:val="24"/>
      <w:szCs w:val="24"/>
      <w:lang w:val="en-US"/>
    </w:rPr>
  </w:style>
  <w:style w:type="paragraph" w:styleId="Brieftitle">
    <w:name w:val="brief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date">
    <w:name w:val="text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psbelarus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08:00Z</dcterms:created>
  <dc:creator>Ecology-Olga</dc:creator>
  <dc:description/>
  <cp:keywords/>
  <dc:language>en-US</dc:language>
  <cp:lastModifiedBy>Е.Мелешкова</cp:lastModifiedBy>
  <cp:lastPrinted>2013-05-23T14:29:00Z</cp:lastPrinted>
  <dcterms:modified xsi:type="dcterms:W3CDTF">2013-09-11T10:08:00Z</dcterms:modified>
  <cp:revision>2</cp:revision>
  <dc:subject/>
  <dc:title>ПРОТОКОЛ</dc:title>
</cp:coreProperties>
</file>