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345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984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ТВЕРЖДАЮ</w:t>
      </w:r>
    </w:p>
    <w:p>
      <w:pPr>
        <w:pStyle w:val="Normal"/>
        <w:spacing w:lineRule="exact" w:line="280"/>
        <w:ind w:left="984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инистр природных ресурсов и охраны окружающей среды</w:t>
      </w:r>
    </w:p>
    <w:p>
      <w:pPr>
        <w:pStyle w:val="Normal"/>
        <w:spacing w:lineRule="exact" w:line="280"/>
        <w:ind w:left="984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спублики Беларусь</w:t>
      </w:r>
    </w:p>
    <w:p>
      <w:pPr>
        <w:pStyle w:val="Normal"/>
        <w:spacing w:lineRule="exact" w:line="280"/>
        <w:ind w:left="984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ind w:left="9840" w:hanging="0"/>
        <w:rPr/>
      </w:pPr>
      <w:r>
        <w:rPr>
          <w:sz w:val="30"/>
          <w:szCs w:val="30"/>
          <w:lang w:val="ru-RU"/>
        </w:rPr>
        <w:tab/>
        <w:tab/>
        <w:tab/>
        <w:tab/>
        <w:tab/>
        <w:t>В.Г.Цалко</w:t>
      </w:r>
    </w:p>
    <w:p>
      <w:pPr>
        <w:pStyle w:val="Normal"/>
        <w:spacing w:lineRule="exact" w:line="280"/>
        <w:ind w:left="9840" w:hanging="0"/>
        <w:rPr/>
      </w:pPr>
      <w:r>
        <w:rPr>
          <w:sz w:val="30"/>
          <w:szCs w:val="30"/>
          <w:lang w:val="ru-RU"/>
        </w:rPr>
        <w:t>«27» февраля 2014 г.</w:t>
      </w:r>
    </w:p>
    <w:p>
      <w:pPr>
        <w:pStyle w:val="Normal"/>
        <w:ind w:left="984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работы общественного координационного экологического совета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ри Министерстве природных ресурсов и охраны окружающей среды Республики Беларусь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ru-RU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272"/>
        <w:gridCol w:w="1687"/>
        <w:gridCol w:w="588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и дополнений в Закон «О государственной экологической экспертизе»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квартал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чальник управления Андреев А.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роект Закона Республики Беларусь «О внесении изменений и дополнений в некоторые законы Республики Беларусь по вопросам участия общественности в принятии экологически значимых решений и доступа общественности к информации» 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Лелюкова О.В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ложение «Об общественном координационном экологическом совете при Министерстве природных ресурсов и охране окружающей среды Республики Беларусь», утвержденного Постановлением Министерством природных ресурсов и охраны окружающей среды Республики Беларусь от 19.01.2007 №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II</w:t>
            </w:r>
            <w:r>
              <w:rPr>
                <w:sz w:val="26"/>
                <w:szCs w:val="26"/>
                <w:lang w:val="ru-RU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Лелюкова О.В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правлении популяцией волка в Республике Беларусь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правление биологического и ландшафтного разнообразия Минприроды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Гиряев А.С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 обсуждении итогов 5 Совещания Сторон Конвенции о доступе к и</w:t>
            </w:r>
            <w:r>
              <w:rPr>
                <w:color w:val="333333"/>
                <w:sz w:val="26"/>
                <w:szCs w:val="26"/>
                <w:lang w:val="ru-RU"/>
              </w:rPr>
              <w:t>нформации, участии общественности в процессе принятия решений и доступе к правосудию по вопросам, касающимся окружающей среды (Орхусская конвенция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III </w:t>
            </w:r>
            <w:r>
              <w:rPr>
                <w:bCs/>
                <w:sz w:val="26"/>
                <w:szCs w:val="26"/>
                <w:lang w:val="ru-RU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Лелюкова О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Закон об ООП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правление биологического и ландшафтного разнообразия Минприроды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ения Минченко Н.В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создании бассейновых советов и рассмотрении вопроса о включении в них представителей заинтересованной общественности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IV </w:t>
            </w:r>
            <w:r>
              <w:rPr>
                <w:bCs/>
                <w:sz w:val="26"/>
                <w:szCs w:val="26"/>
                <w:lang w:val="ru-RU"/>
              </w:rPr>
              <w:t>квартал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Управление регулирования воздействия на атмосферный воздух и водные ресурсы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чальник управления Завьялов С.В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 выполнении Национальной стратегии развития и управления системой природоохранных территорий (2008-2014гг.) и Государственной программы развития системы ООПТ за 2008-2014гг. и планировании на следующий период.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правление биологического и ландшафтного разнообразия Минприроды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ения Минченко Н.В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9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 внесении изменений в «Положение об общественной экологической экспертизе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в соответствии со сроками Совета Министров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Управление государственной экологической экспертизы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чальник управления Андреев А.А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чальник отдела информации</w:t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ru-RU"/>
        </w:rPr>
        <w:t>и связей с общественностью – пресс-секретарь</w:t>
        <w:tab/>
        <w:tab/>
        <w:tab/>
        <w:tab/>
        <w:tab/>
        <w:tab/>
        <w:tab/>
        <w:tab/>
        <w:tab/>
        <w:t>О.В.Лелю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19:00Z</dcterms:created>
  <dc:creator>User</dc:creator>
  <dc:description/>
  <cp:keywords/>
  <dc:language>en-US</dc:language>
  <cp:lastModifiedBy>Admin</cp:lastModifiedBy>
  <cp:lastPrinted>2013-01-04T12:03:00Z</cp:lastPrinted>
  <dcterms:modified xsi:type="dcterms:W3CDTF">2014-02-27T16:11:00Z</dcterms:modified>
  <cp:revision>4</cp:revision>
  <dc:subject/>
  <dc:title>УТВЕРЖДАЮ</dc:title>
</cp:coreProperties>
</file>