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заседания общественного координационного экологического совета при Министерстве природных ресурсов и охраны окружающе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 (далее – ОКЭС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0 сентября 2014 года</w:t>
        <w:tab/>
        <w:tab/>
        <w:tab/>
        <w:tab/>
        <w:tab/>
        <w:tab/>
        <w:tab/>
        <w:tab/>
        <w:t xml:space="preserve">    г. Минск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: Малкина И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кретарь: Марков В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утствовали: (список прилагается)</w:t>
      </w:r>
    </w:p>
    <w:p>
      <w:pPr>
        <w:pStyle w:val="Normal"/>
        <w:spacing w:lineRule="exact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естка дня:</w:t>
      </w:r>
    </w:p>
    <w:p>
      <w:pPr>
        <w:pStyle w:val="Heading2"/>
        <w:shd w:fill="FFFFFF" w:val="clear"/>
        <w:spacing w:before="0" w:after="0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1.</w:t>
      </w:r>
      <w:r>
        <w:rPr>
          <w:sz w:val="30"/>
          <w:szCs w:val="30"/>
        </w:rPr>
        <w:t xml:space="preserve"> </w:t>
      </w:r>
      <w:r>
        <w:rPr>
          <w:b w:val="false"/>
          <w:bCs w:val="false"/>
          <w:sz w:val="30"/>
          <w:szCs w:val="30"/>
        </w:rPr>
        <w:t>Об обсуждении итогов 5 Совещания Сторон Конвенции о доступе к и</w:t>
      </w:r>
      <w:r>
        <w:rPr>
          <w:b w:val="false"/>
          <w:sz w:val="30"/>
          <w:szCs w:val="30"/>
        </w:rPr>
        <w:t>нформации, участии общественности в процессе принятия решений и доступе к правосудию по вопросам, касающимся окружающей среды (Орхусская конвенц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30"/>
          <w:szCs w:val="30"/>
        </w:rPr>
        <w:t xml:space="preserve">Докладывают: 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Евдасёва Татьяна Петровна – начальник отдела информации и связей с общественностью Минприр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>Марков Владимир Владимирович - главный специалист отдела информации и связей с общественностью Минприр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30"/>
          <w:szCs w:val="30"/>
        </w:rPr>
        <w:t>Захарова Ольга Леонидовна - руководитель Орхусского центра Республики Беларус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Наркевич Иван Петрович - главный научный сотрудник-координатор международных проектов РУП БелНИЦ «Эколог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О рассмотрении вопроса о присоединении Республики Беларусь к Конвенции Минамата о рту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Докладывает: Евгений Лобанов - директор учреждения «Центр экологических решен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едставители органов госуправлени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Разное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ШАЛИ: Малкину И.В., которая проинформировала присутствующих о том, что в рамках реформирования деятельности Минприроды с 1 января 2015 года планируется усилить роль Минприроды по контролю за деятельностью других органов государственного управления в части доведения до сведения общественности информации об экологически значимых проектах. Отметила, что акцент в дальнейшей работе отдела информации и связей  с общественностью Минприроды будет смещен в сторону взаимодействия с общественными объединен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алее Малкина И.В. ознакомила присутствующих с повесткой дня заседания ОКЭС, в которой было предложено рассмотреть первым вопросом – подписание Республикой Беларусь Минаматской конвенции о ртути, вторым - обсуждение </w:t>
      </w:r>
      <w:r>
        <w:rPr>
          <w:rFonts w:cs="Times New Roman" w:ascii="Times New Roman" w:hAnsi="Times New Roman"/>
          <w:bCs/>
          <w:sz w:val="30"/>
          <w:szCs w:val="30"/>
        </w:rPr>
        <w:t>итогов 5 Совещания Сторон Конвенции о доступе к и</w:t>
      </w:r>
      <w:r>
        <w:rPr>
          <w:rFonts w:cs="Times New Roman" w:ascii="Times New Roman" w:hAnsi="Times New Roman"/>
          <w:sz w:val="30"/>
          <w:szCs w:val="30"/>
        </w:rPr>
        <w:t>нформации, участии общественности в процессе принятия решений и доступе к правосудию по вопросам, касающимся окружающей среды (Орхусская конвенция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анное предложение одобрено присутствующи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же Малкина И.В. выразила удовлетворение от участия официальной делегации Республики Беларусь и представителей общественных экологических объединений (организаций) республики в работе Пятой сессии Совещания Сторон Орхусской конвенции, которая состоялась 29 июня – 2 июля 2014 года в г. Маастрихт, Королевство Нидерланды.</w:t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u w:val="single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u w:val="single"/>
          <w:shd w:fill="FFFFFF" w:val="clear"/>
        </w:rPr>
        <w:t>По первому вопро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ШАЛИ: Лобанова Е.А., который поблагодарил за предоставленную возможность выступить и сообщил, что в октябре текущего года заканчивается срок, в течение которого была открыта возможность для подписания Минаматской конвенции о ртути (далее Минаматская конвенц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 отметил Лобанов Е.А., Минаматская конвенция – это глобальный договор, к которому в настоящее время присоединились 102 страны. Планируемый срок вступления Минаматской конвенции в силу – 2016 год, для чего 50 стран должны ее ратифицировать. Республика Беларусь участвовала достаточно пассивно в процессе присоединения к данной конвенции, что и стало предметом сегодняшнего обсужд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Цель Минаматской конвенции – защита человека и окружающей среды от антропогенных выбросов ртути и ее следов. Положения данного документа имеют смешанный характер, среди них есть как обязательные к выполнению, так и добровольные. Кроме того, по словам докладчика, конвенция содержит позитивные и негативные списки товаров, но есть и исклю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 сообщил Лобанов Е.А., при Минаматской конвенции существует финансовый инструмент, который в настоящее время поручено контролировать Глобальному экологическому фонду. В целях реализации Минаматской конвенции выделены средства в размере 141 млн. долларов США, которые могут быть использованы странами-подписантами этого международного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мнению Лобанова Е.А., Минаматская конвенция – это прорыв в области управления химическими вещества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вопрос Колтунов В. относительно наличия системы обязательных взносов за членство в Минаматской конвенции, был дан ответ об отсутствии таков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утствующие задали уточняющие вопросы относительно перечня производств, подпадающих под действие конвенции, наличия пороговых показателей и норм, направленных на социальную сфе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екиш Я.С. поинтересовался, какие еще механизмы помимо финансовых предусмотрены Минаматской конвенцией, а также какие трудности, исходя из опыта других стран-Сторон конвенции, существуют в ее выполнен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обанов Е.А. пояснил, что кроме финансового в указанной конвенции существуют механизмы информирования общественности, существенных препятствий на пути выполнения Минаматской конвенции не выявлено, а Республика Беларусь могла бы стать одним из лидеров в области химической безопас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ствующий поблагодарил докладчика за выступление и предложил присутствующим на заседании представителям органов государственного управления выразить свое мнение относительно присоединения к Минаматской конвен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еди проблемных вопросов представители органов государственного управления выделили переоснащение системы здравоохранения приборами, не содержащими ртуть и ее соединения, необходимость проведения инвентаризации по всем основным отраслям на государственном уровне, проведение мониторинга, мероприятий по защите населения, проживающего в районах, наиболее подверженных переносу веществ, содержащих ртуть, обращение с ртутьсодержащими отход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ом представители органов государственного управления (Минсельхозпрод, МЧС), присутствующие на заседании, поддержали подписание Республикой Беларусь Минаматской конвенции. Представитель Минздрава отметил, что в Республике Беларусь имеется значительное количество ртутьсодержащих медицинских приборов, что в перспективе может осложнить выполнение Республикой Беларусь взятых на себя обязатель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мнению представителей структурных подразделений Минприроды (Завьялов С.В., Пилипчук А.С.), присоединение к Минаматской конвенции представляется целесообразным, также как и к Протоколу по тяжелым металлам к Конвенции 1979 года о трансграничном загрязнении воздуха на большие расстоя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ми шагами, по мнению участников заседания, могут стать подписание Минаматской конвенции, проведение инвентаризации с привлечением финансовых средств международной технической помощи, разработка национального плана действий, дальнейшее рассмотрение вопроса о ратификации конвен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викова Т. выразила готовность общественности оказать посильную помощь в реализации выше перечисленной деятельности, что было воспринято с одобрением и общественности было предложено оказать помощь в подготовке финансово-экономического обоснования в разрезе ведом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ИЛ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Принять информацию Лобанова Е.А. к свед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Членам ОКЭС предложения по подписанию Минаматской конвенции в срок до 13.09.2014 направить в отдел информации и связей с общественностью Минприр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В срок до 18.09.2014 г. направить проект Указа Президента Республики Беларусь о подписании Конвенции Минамата для согласования заинтересованным.</w:t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По второму вопро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ЛУШАЛИ: Евдасеву Т.П., которая проинформировала присутствующих о результатах участия официальной делегации Республики Беларусь в работе Пятой сессии совещания Сторон Орхусской конвенции (далее – МОР5), которая состоялась в период 29 июня – 2 июля 2014 года в г. Маастрихт, Королевство Нидерланды, и на которой в числе прочих вопросов рассматривался проект решения </w:t>
      </w:r>
      <w:r>
        <w:rPr>
          <w:rFonts w:cs="Times New Roman" w:ascii="Times New Roman" w:hAnsi="Times New Roman"/>
          <w:sz w:val="30"/>
          <w:szCs w:val="30"/>
          <w:lang w:val="en-US"/>
        </w:rPr>
        <w:t>V</w:t>
      </w:r>
      <w:r>
        <w:rPr>
          <w:rFonts w:cs="Times New Roman" w:ascii="Times New Roman" w:hAnsi="Times New Roman"/>
          <w:sz w:val="30"/>
          <w:szCs w:val="30"/>
        </w:rPr>
        <w:t>/9с о соблюдении Беларусью своих обязательств по Конвенции, в результате чего в адрес белорусской стороны был принят ряд рекоменд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ако, как подчеркнула Евдасева Т.П., в настоящее время важны последующие действия по выполнению указанных выше рекомендаций. В связи с чем, Минприроды разрабатывается План мероприятий по реализации Орхусской конвенции, основной целью которого является усиление взаимодействия с органами государственного управления по вопросу выполнения положений Орхусской конв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утствующие поинтересовались, когда будет разработан проект подзаконного акта, регулирующий процедуру участия общественности в принятии решений, касающихся окружающей среды. Евдасева Т.П. пояснила, что это будет сделано только после вступления в силу Закона о внесении дополнений и изменений в некоторые законы Республики Беларусь по вопросам окружающей среды Республики Беларусь и участия общественности в принятии экологически значимых ре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ыкало А.И. задал вопрос о том, вовлекаются ли белорусские политические партии в деятельность, связанную с выполнением положений Орхусской конвенции и природоохранными вопросами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вдасева Т.П. пояснила, что в настоящее время приоритетным направлением является работа с органами государствен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викова Т. отметила, что члены ОКЭС не были проинформированы о том, что на данное заседание выносится вопрос о результатах Пятой сессии Совещания Сторон Орхусской конвенции. Также в ходе своего выступления обратила внимание присутствующих на тот факт, что в ходе указанного мероприятия со стороны Евросоюза было сделано заявление о том, что в случае несвоевременного выполнения Республикой Беларусь полученных ранее рекомендаций Евросоюз инициирует выдачу Республике Беларусь предуп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виковой Т. было разъяснено, что план работы ОКЭС, который содержит конкретные вопросы повестки дня на весь год, формируется и публикуется в открытом доступе в начале года, и рассматриваемый вопрос был в него включен. Кроме того, повестка дня заседаний ОКЭС рассылается вместе с приглашением всем его членам, каждый из которых имеет право предложить свой доклад для вы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киш Я.С. внес предложение о проведении рабочей встречи по подготовке Плана мероприятий по реализации Орхусской конвенции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И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ять к сведению информацию Евдасевой Т.П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делу информации и связей с общественностью Минприроды (Евдасева Т.П.) в срок до 11 сентября 2014 года опубликовать на официальном сайте Минприроды проект Плана мероприятий по реализации Орхусской конвен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ленам ОКЭС (согласно списку) в срок до 15 сентября 2014 года внести в отдел информации и связей с общественностью Минприроды предложения в План мероприятий по реализации Орхусской конв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  <w:tab/>
        <w:t>Отделу информации и связей с общественностью Минприроды (Евдасева Т.П.) в срок до 24 сентября 2014 года провести рабочую встречу с представителями общественных объединений по подготовке проекта Плана мероприятий по реализации Орхусской конвенции, а также вопросам дальнейшего взаимодействия и сотрудничества в области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рвый заместитель Министр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И.В.Малк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екретарь</w:t>
        <w:tab/>
        <w:tab/>
        <w:tab/>
        <w:tab/>
        <w:tab/>
        <w:tab/>
        <w:tab/>
        <w:tab/>
        <w:tab/>
        <w:t xml:space="preserve">     В.В.Марков</w:t>
      </w:r>
    </w:p>
    <w:sectPr>
      <w:headerReference w:type="default" r:id="rId2"/>
      <w:headerReference w:type="first" r:id="rId3"/>
      <w:type w:val="nextPage"/>
      <w:pgSz w:w="11906" w:h="16838"/>
      <w:pgMar w:left="1800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756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756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8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21:00Z</dcterms:created>
  <dc:creator>Ecology-Olga</dc:creator>
  <dc:description/>
  <cp:keywords/>
  <dc:language>en-US</dc:language>
  <cp:lastModifiedBy>Admin</cp:lastModifiedBy>
  <cp:lastPrinted>2012-10-16T14:47:00Z</cp:lastPrinted>
  <dcterms:modified xsi:type="dcterms:W3CDTF">2014-10-20T14:36:00Z</dcterms:modified>
  <cp:revision>5</cp:revision>
  <dc:subject/>
  <dc:title>ПРОТОКОЛ</dc:title>
</cp:coreProperties>
</file>