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8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АЮ</w:t>
      </w:r>
    </w:p>
    <w:p>
      <w:pPr>
        <w:pStyle w:val="Normal"/>
        <w:ind w:left="98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нистр природных ресурсов и охраны окружающей среды</w:t>
      </w:r>
    </w:p>
    <w:p>
      <w:pPr>
        <w:pStyle w:val="Normal"/>
        <w:ind w:left="98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публики Беларусь</w:t>
      </w:r>
    </w:p>
    <w:p>
      <w:pPr>
        <w:pStyle w:val="Normal"/>
        <w:ind w:left="98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9840" w:hanging="0"/>
        <w:rPr/>
      </w:pPr>
      <w:r>
        <w:rPr>
          <w:sz w:val="28"/>
          <w:szCs w:val="28"/>
          <w:lang w:val="ru-RU"/>
        </w:rPr>
        <w:tab/>
        <w:tab/>
        <w:tab/>
        <w:tab/>
        <w:tab/>
        <w:t>В.Г. Цалко</w:t>
      </w:r>
    </w:p>
    <w:p>
      <w:pPr>
        <w:pStyle w:val="Normal"/>
        <w:ind w:left="9840" w:hanging="0"/>
        <w:rPr/>
      </w:pPr>
      <w:r>
        <w:rPr>
          <w:sz w:val="28"/>
          <w:szCs w:val="28"/>
          <w:lang w:val="ru-RU"/>
        </w:rPr>
        <w:t>«___» _____________2012 г.</w:t>
      </w:r>
    </w:p>
    <w:p>
      <w:pPr>
        <w:pStyle w:val="Normal"/>
        <w:ind w:left="98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ЛАН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аботы общественного координационного экологического совет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и Министерстве природных ресурсов и охраны окружающей среды Республики Беларусь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на 2012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684"/>
        <w:gridCol w:w="2347"/>
        <w:gridCol w:w="5249"/>
      </w:tblGrid>
      <w:tr>
        <w:trPr>
          <w:trHeight w:val="102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п/п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Наименование вопрос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Сроки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тветственные</w:t>
            </w:r>
          </w:p>
        </w:tc>
      </w:tr>
      <w:tr>
        <w:trPr>
          <w:trHeight w:val="357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 подготовке и проведении в течение 2012 года тематических информационных кампани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 проекте итогового документа к Саммиту «Рио+20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положений Орхусской конвенции в Республике Беларусь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ru-RU"/>
              </w:rPr>
              <w:t xml:space="preserve"> квартал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толовский И.К., Экологическое товарищество «Зелёная сеть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международного сотрудничества (Филипюк М.В.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кало А.Н., ОО «Белорусская ассоциация социальных работников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хусский центр Республики Беларусь (Захарова О.Л.)</w:t>
            </w:r>
          </w:p>
        </w:tc>
      </w:tr>
      <w:tr>
        <w:trPr>
          <w:trHeight w:val="89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п/п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Наименование вопрос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Сроки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тветственные</w:t>
            </w:r>
          </w:p>
        </w:tc>
      </w:tr>
      <w:tr>
        <w:trPr>
          <w:trHeight w:val="23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 состоянии популяции и необходимых мероприятиях по охране проходных лососевых рыб в Беларус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 экологической обстановке в г. Минске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 подготовке и проведении 10-го Республиканского экологического форум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положений Конвенции об оценке воздействия на окружающую среду в трансграничном контекст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II</w:t>
            </w:r>
            <w:r>
              <w:rPr>
                <w:sz w:val="28"/>
                <w:szCs w:val="28"/>
                <w:lang w:val="ru-RU"/>
              </w:rPr>
              <w:t xml:space="preserve"> квартал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тунов В.В., МОО «Экологическая инициатива «БУРЕНКО-ПЛЮС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кало А.Н., ОО «Белорусская ассоциация социальных работников»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инский городской комитет природных ресурсов и охраны окружающей среды (Боровиков А.Н.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информации и связей с общественностью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правление государственной экологической экспертизы (Андреев А.А.)</w:t>
            </w:r>
          </w:p>
        </w:tc>
      </w:tr>
      <w:tr>
        <w:trPr>
          <w:trHeight w:val="25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 итогах участия Республики Беларусь в Конференции ООН по устойчивому развитию «Рио+20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 ситуации в районах складирования стойких органических загрязнителей и опасных для здоровья человека химических веществ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III</w:t>
            </w:r>
            <w:r>
              <w:rPr>
                <w:sz w:val="28"/>
                <w:szCs w:val="28"/>
                <w:lang w:val="ru-RU"/>
              </w:rPr>
              <w:t xml:space="preserve"> квартал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международного сотрудничества (Филипюк М.В.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Яковенко В.Т., ОО «Белорусский социально-экологический союз «Чернобыль»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правление обращения с отходами (Кузьменков С.К.)</w:t>
            </w:r>
          </w:p>
        </w:tc>
      </w:tr>
      <w:tr>
        <w:trPr>
          <w:trHeight w:val="89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п/п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Наименование вопрос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Сроки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тветственные</w:t>
            </w:r>
          </w:p>
        </w:tc>
      </w:tr>
      <w:tr>
        <w:trPr>
          <w:trHeight w:val="124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 редакции Водного кодекса Республики Беларусь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правление регулирования воздействия на атмосферный воздух и озоновый слой (Завьялов С.В.)</w:t>
            </w:r>
          </w:p>
        </w:tc>
      </w:tr>
      <w:tr>
        <w:trPr>
          <w:trHeight w:val="196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 разработке и реализации специальной программы по распространению в общественном сознании ценностей и принципов устойчивого развития, о значении и использовании Хартии Земли для перехода Республики Беларусь к устойчивому развитию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 «зеленой экономике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 присоединении Республики Беларусь к Бернской конвенци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IV </w:t>
            </w:r>
            <w:r>
              <w:rPr>
                <w:sz w:val="28"/>
                <w:szCs w:val="28"/>
                <w:lang w:val="ru-RU"/>
              </w:rPr>
              <w:t>квартал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толовский И.К., Экологическое товарищество «Зелёная сеть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правление природопользования и инновационного развития (Комоско И.В.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правление биологического и ландшафтного разнообразия (Минченко Н.В.)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отдела информации</w:t>
      </w:r>
    </w:p>
    <w:p>
      <w:pPr>
        <w:pStyle w:val="Normal"/>
        <w:rPr/>
      </w:pPr>
      <w:r>
        <w:rPr>
          <w:sz w:val="28"/>
          <w:szCs w:val="28"/>
          <w:lang w:val="ru-RU"/>
        </w:rPr>
        <w:t>и связей с общественностью – пресс-секретарь</w:t>
        <w:tab/>
        <w:tab/>
        <w:tab/>
        <w:tab/>
        <w:tab/>
        <w:tab/>
        <w:tab/>
        <w:tab/>
        <w:tab/>
        <w:tab/>
        <w:tab/>
        <w:t xml:space="preserve">    Е.А. Пенязь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618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5:13:00Z</dcterms:created>
  <dc:creator>User</dc:creator>
  <dc:description/>
  <cp:keywords/>
  <dc:language>en-US</dc:language>
  <cp:lastModifiedBy>Ольга Пантелеева</cp:lastModifiedBy>
  <cp:lastPrinted>2012-03-06T12:01:00Z</cp:lastPrinted>
  <dcterms:modified xsi:type="dcterms:W3CDTF">2012-03-21T15:13:00Z</dcterms:modified>
  <cp:revision>2</cp:revision>
  <dc:subject/>
  <dc:title>УТВЕРЖДАЮ</dc:title>
</cp:coreProperties>
</file>