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9"/>
          <w:szCs w:val="29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Республики Беларусь (далее – ОКЭС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9"/>
          <w:szCs w:val="29"/>
        </w:rPr>
        <w:t>29 марта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рисутствовали: (список прилаг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овестка дн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</w:t>
        <w:tab/>
        <w:t>О подготовке и проведении в течение 2012 года тематических информационных камп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9"/>
          <w:szCs w:val="29"/>
        </w:rPr>
        <w:t>Докладчик: Кутоловский И.К., член Экологического товарищества «Зелёная сеть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О подготовке к Саммиту «Рио+2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9"/>
          <w:szCs w:val="29"/>
        </w:rPr>
        <w:t>Докладчик: Филипюк М.В., начальник отдела международного сотрудничества Минприрод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9"/>
          <w:szCs w:val="29"/>
        </w:rPr>
        <w:t>Содокладчик: Сыкало А.Н., член Правления ОО «Белорусская ассоциация социальных работников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3.</w:t>
        <w:tab/>
        <w:t>Выполнение положений Орхусской конвенции в Республике Беларус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  <w:t>Докладчик: руководитель Орхусского центра Республики Беларусь Захарова О.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Разн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Кулика В.В., который поприветствовал участников заседания ОКЭС и ознакомил присутствующих с его повест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позданием докладчика по первому вопросу было предложено начать рассмотрение второго вопроса повестки заседания ОКЭ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второму вопро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Филипюк М.В., которая отметила, что тема «зеленой экономики» в настоящее время очень популярна и является одной из основных тем Всемирного саммита «Рио+20» летом текуще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рисутствующие были ознакомлены с процессом подготовки Республики Беларусь к участию в названном саммите. В частности, было отмечено, что по распоряжению Премьер-министра Республики Беларусь была создана межведомственная рабочая группа, работу которой возглавил Министр природных ресурсов и охраны окружающей среды Цалко В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Филипюк М.В. в своем выступлении отметила принцип общей и дифференцированной ответственности, являющийся одним из основных принципов, обязательность согласования механизмов действия «зеленой экономики» с международными договорами, необходимость содействия развитию «зеленых» технологий, недопустимость использования «зеленой экономики» в качестве механизма протекционизма и дискримин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тметил докладчик, в настоящее время идет переговорный процесс, в рамках которого от всех стран поступают и рассматриваются предложения по формированию так называемого «нулевого варианта» «Рио+20». Однако окончательного варианта данного документа пока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настоящее время ведется работа по формированию официальной делегации Республики Беларусь для участия во Всемирном саммите «Рио+2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ов Е.А. сообщил, что в конце прошлого года от общественных экологических организаций был направлен комментарий к позиции Республики Беларусь на саммите «Рио+20», однако «обратной связи» по этим предложениям не было. Выступающий также отметил, что их общественную организацию особенно интересуют вопросы безопасности токсичн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Лобанова Е.А. дала пояснения Михалап Г.И., которая отметила, что все предложения, поступившие от общественности, были рассмотрены и будут включены в документ, отражающий систему мер по укреплению технического потенциала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заседания ОКЭС были также обсуждены вопросы формирования принципов, критериев развития «зеленой экономики», отмечено, что подавляющее большинство стран еще не приняло свои программы по «зеленой экономи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ОКЭС Сыкало А.И. представил ряд замечаний, касающихся декларативного характера документа, отсутствия в нем аналитических моментов при определении целей, исходя из научных интересов, а не из интересов отдельных групп. Также было предложено в позиции Беларуси отметить необходимость выработки общечеловеческих подходов, общепланетарной этики по отношению к устойчивому развитию, подготовить несколько пунктов для включения в «семейство индикатор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ш Я.С. поднял вопрос о выработке механизма участия общественности в деятельности по подготовке к конференции «Рио+2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у информации и связей с общественностью Минприроды (Пенязь Е.А.) в целях вовлечения общественности в процесс подготовки к Всемирному саммиту «Рио+20» пригласить представителей от общественных экологических организаций на «круглый стол» по «зеленой экономи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ервому вопро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Кутоловского И.К., который в своем докладе изложил необходимость проведения информационных кампаний, предложил использовать возможности органов государственного управления для проведения таких кампаний, в качестве примера привел информационную кампанию по предотвращению весенних палов. Также докладчик отметил, что результаты информационных кампаний должны широко освещаться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заседания ОКЭС затронули вопросы эффективности проведения экологических информационных кампаний, вопросы приоритетности их тематики. Был обсужден вопрос подготовки плана проведения информационных кампаний, вовлечения органов исполнительной власти в регионах республики в процесс подготовки и проведения информационных кампаний на экологическую тема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делу информации и связей с общественностью Минприроды (Пенязь Е.А.) разместить План информационных кампаний и экологических акций, проводимых Министерством природных ресурсов и охраны окружающей среды Республики Беларусь в 2012 г., на официальном сайте Минприр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третьему вопро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Захарову О.Л., которая ознакомила присутствующих с вопросами, связанными с реализацией положений Орхусской конвенции в целом и в Республике Беларусь в част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а представлена информация о процедурах рассмотрения обращений в Комитет по вопросам соблюдения Орхусской конвенции, куда в отношении Республики Беларусь поступило два сообщения о несоблюдении. В результате рассмотрения этих сообщений на Четвертой сессии Совещания Сторон Орхусской конвенции Республике Беларусь были даны рекомендации по совершенствованию национального законодательства и правоприменительной практики, касающиеся выполнения положений Орхусской конвенции. В соответствии с этими рекомендациями был подготовлен проект плана действий по их выполнению, который был представлен на обсуждение с общественностью на заседании ОКЭ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окладе было отмечено, что в рамках реализации проекта Европейского Союза и Программы развития Организации Объединенных Наций «Содействие развитию всеобъемлющей структуры международного сотрудничества в области охраны окружающей среды в Республике Беларусь» запланирована разработка проекта изменений и дополнений в национальное законодательство с целью его более полного соответствия положениям Орхусской конв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бщественных организаций поинтересовались, как в дальнейшем планируется вовлекать общественность в обсуждение разрабатываемого проекта изменений и дополнений, и будет ли разработан план мероприятий по выполнению положений Орхусской конв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у информации и связей с общественностью Минприроды (Пенязь Е.А.) включить в состав рабочей группы по выполнению рекомендаций, полученных Республикой Беларусь на Четвертой сессии Совещания Сторон Орхусской конвенции, представителей общественных экологических организаций, а к следующему заседанию ОКЭС подготовить проект плана мероприятий по выполнению положений Орхусской конв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четвертому вопрос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Дубину М., которая проинформировала присутствующих о ситуации, сложившейся вокруг проблемы с удалением объектов растительного мира в г. Минске с целью строительства новых зданий и сооруж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докладчика, в большинстве случаев общественность выражала протест против удаления зеленых насаждений, однако мнение общественности учтено не был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 В.В. предложил вынести этот вопрос на обсуждение с общественностью на «круглом столе» с участием представителей Минского городского исполнительного коми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экологических общественных организаций обратили внимание на то, что имеют место факты вырубки зеленых насаждений с целью строительства новых зданий и сооружений до окончания государственной экологической экспертизы проектов. Также был поднят вопрос о вырубках зеленых насаждений вдоль автомобильных доро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правлению биологического и ландшафтного разнообразия Минприроды (Минченко Н.В.), отделу информации и связей с общественностью Минприроды (Пенязь Е.А.) организовать проведение «круглого стола» по вопросам удаления объектов растительного мира с рассмотрением материалов, представленных общественными объединениями и организациями, осуществляющими свою деятельность в области охраны окружающей среды, по данной проблеме и приглашением заинтересованных органов государственного управ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кологическому товариществу «Зеленая сеть» (Дубина М.) подготовить полную информацию по всем 17 объектам в г. Минске, где общественность усматривает нарушения природоохранного законодательства при сносе объектов растительного мира, и в срок до 30 апреля 2012 г. направить в Минприр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биологического и ландшафтного разнообразия Минприроды (Минченко Н.В.) в срок до 30 апреля 2012 г. проинформировать членов ОКЭС о незаконных рубках вдоль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Министр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ресурсов и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ы окружающей среды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  <w:tab/>
        <w:tab/>
        <w:tab/>
        <w:tab/>
        <w:tab/>
        <w:tab/>
        <w:tab/>
        <w:tab/>
        <w:t>В.В. Ку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секретаря</w:t>
        <w:tab/>
        <w:tab/>
        <w:tab/>
        <w:tab/>
        <w:tab/>
        <w:tab/>
        <w:tab/>
        <w:tab/>
        <w:t xml:space="preserve">     О.Л. Зах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2:00Z</dcterms:created>
  <dc:creator>Ecology-Olga</dc:creator>
  <dc:description/>
  <cp:keywords/>
  <dc:language>en-US</dc:language>
  <cp:lastModifiedBy>panteleeva</cp:lastModifiedBy>
  <cp:lastPrinted>2012-04-13T12:18:00Z</cp:lastPrinted>
  <dcterms:modified xsi:type="dcterms:W3CDTF">2012-05-11T10:52:00Z</dcterms:modified>
  <cp:revision>2</cp:revision>
  <dc:subject/>
  <dc:title>ПРОТОКОЛ</dc:title>
</cp:coreProperties>
</file>