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ind w:left="5460" w:right="-21" w:firstLine="4080"/>
        <w:rPr>
          <w:sz w:val="30"/>
          <w:szCs w:val="30"/>
        </w:rPr>
      </w:pPr>
      <w:r>
        <w:rPr>
          <w:sz w:val="30"/>
          <w:szCs w:val="30"/>
        </w:rPr>
        <w:t>Приложение 4</w:t>
      </w:r>
    </w:p>
    <w:p>
      <w:pPr>
        <w:pStyle w:val="Normal"/>
        <w:spacing w:lineRule="exact" w:line="280"/>
        <w:ind w:left="9540" w:right="-21" w:hanging="0"/>
        <w:rPr>
          <w:sz w:val="30"/>
          <w:szCs w:val="30"/>
        </w:rPr>
      </w:pPr>
      <w:r>
        <w:rPr>
          <w:sz w:val="30"/>
          <w:szCs w:val="30"/>
        </w:rPr>
        <w:t>к Водной стратегии Республики Беларусь на период до 2020 года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ПРОГНОЗНЫЕ ПОКАЗАТЕЛИ РЕАЛИЗАЦИИ ВОДНОЙ СТРАТЕГИИ НА ПЕРИОД ДО 2020 ГОДА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387"/>
        <w:gridCol w:w="3118"/>
        <w:gridCol w:w="1559"/>
        <w:gridCol w:w="1701"/>
        <w:gridCol w:w="1985"/>
      </w:tblGrid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ы измерения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ъятие пресных подземных вод для использова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м</w:t>
            </w:r>
            <w:r>
              <w:rPr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3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80 – 800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ние воды питьевого качества на производственные нужд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м</w:t>
            </w:r>
            <w:r>
              <w:rPr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ельное водопотребление на хозяйственно-питьевые и другие нужды населе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/че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6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ное и оборотное использование вод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централизованным водоснабжением с нормативным качеством воды сельского населения в агрогородках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кращение эксплуатации полей фильтрации с их последующей рекультивацие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ижение поступления в водоемы загрязняющих веществ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яжелых металлов –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йких органических загрязнителей –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зота –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сфора –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 к 2010 г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-3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-3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-1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-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-6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-6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-3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-35</w:t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orient="landscape" w:w="16838" w:h="11906"/>
      <w:pgMar w:left="1134" w:right="1134" w:gutter="0" w:header="0" w:top="125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2T09:39:00Z</dcterms:created>
  <dc:creator>Наталья</dc:creator>
  <dc:description/>
  <cp:keywords/>
  <dc:language>en-US</dc:language>
  <cp:lastModifiedBy>PC</cp:lastModifiedBy>
  <cp:lastPrinted>2011-07-11T15:00:00Z</cp:lastPrinted>
  <dcterms:modified xsi:type="dcterms:W3CDTF">2011-07-11T12:00:00Z</dcterms:modified>
  <cp:revision>5</cp:revision>
  <dc:subject/>
  <dc:title>ПРОГНОЗНЫЕ ПОКАЗАТЕЛИ РЕАЛИЗАЦИИ ВОДНОЙ СТРАТЕГИИ НА ПЕРИОД ДО 2020 ГОДА</dc:title>
</cp:coreProperties>
</file>