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460" w:right="-21" w:hanging="0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80"/>
        <w:ind w:left="5460" w:right="-21" w:hanging="0"/>
        <w:rPr>
          <w:sz w:val="30"/>
          <w:szCs w:val="30"/>
        </w:rPr>
      </w:pPr>
      <w:r>
        <w:rPr>
          <w:sz w:val="30"/>
          <w:szCs w:val="30"/>
        </w:rPr>
        <w:t>к Водной стратегии Республики Беларусь на период до 2020 года</w:t>
      </w:r>
    </w:p>
    <w:p>
      <w:pPr>
        <w:pStyle w:val="Normal"/>
        <w:spacing w:lineRule="exact" w:line="280"/>
        <w:ind w:left="5460" w:right="-2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879" w:hanging="0"/>
        <w:jc w:val="left"/>
        <w:rPr/>
      </w:pPr>
      <w:r>
        <w:rPr>
          <w:sz w:val="30"/>
          <w:szCs w:val="30"/>
        </w:rPr>
        <w:t>Объемы местного речного стока, формирующегося на территории Республики Беларусь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445"/>
        <w:gridCol w:w="1497"/>
        <w:gridCol w:w="1096"/>
        <w:gridCol w:w="1097"/>
        <w:gridCol w:w="1330"/>
        <w:gridCol w:w="1344"/>
      </w:tblGrid>
      <w:tr>
        <w:trPr>
          <w:tblHeader w:val="true"/>
        </w:trPr>
        <w:tc>
          <w:tcPr>
            <w:tcW w:w="18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водосбор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лощадь водосбора, тыс. кв. километров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естный сток,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уб. километров в год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ток в средний по водности год, куб. километров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щий сток в средний по водности год, куб. километров</w:t>
            </w:r>
          </w:p>
        </w:tc>
      </w:tr>
      <w:tr>
        <w:trPr>
          <w:tblHeader w:val="true"/>
          <w:trHeight w:val="141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немноголетний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обеспеченностью 95 про</w:t>
            </w:r>
            <w:r>
              <w:rPr>
                <w:sz w:val="30"/>
                <w:szCs w:val="30"/>
              </w:rPr>
              <w:t>центов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18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падная Двина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692" w:leader="none"/>
              </w:tabs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76" w:leader="none"/>
              </w:tabs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80</w:t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spacing w:lineRule="exact" w:line="280"/>
              <w:ind w:right="4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43" w:leader="none"/>
              </w:tabs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85" w:leader="none"/>
              </w:tabs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,9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692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76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44" w:leader="none"/>
              </w:tabs>
              <w:snapToGrid w:val="false"/>
              <w:spacing w:lineRule="exact" w:line="280"/>
              <w:ind w:right="4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43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85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еман </w:t>
            </w:r>
          </w:p>
          <w:p>
            <w:pPr>
              <w:pStyle w:val="Normal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с Вилией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692" w:leader="none"/>
              </w:tabs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76" w:leader="none"/>
              </w:tabs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90</w:t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spacing w:lineRule="exact" w:line="280"/>
              <w:ind w:right="4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0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85" w:leader="none"/>
              </w:tabs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0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692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76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44" w:leader="none"/>
              </w:tabs>
              <w:snapToGrid w:val="false"/>
              <w:spacing w:lineRule="exact" w:line="280"/>
              <w:ind w:right="4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85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30"/>
                <w:szCs w:val="30"/>
              </w:rPr>
              <w:t>Западный Буг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692" w:leader="none"/>
              </w:tabs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76" w:leader="none"/>
              </w:tabs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40</w:t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spacing w:lineRule="exact" w:line="280"/>
              <w:ind w:right="4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8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85" w:leader="none"/>
              </w:tabs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1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692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76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44" w:leader="none"/>
              </w:tabs>
              <w:snapToGrid w:val="false"/>
              <w:spacing w:lineRule="exact" w:line="280"/>
              <w:ind w:right="4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43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85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непр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692" w:leader="none"/>
              </w:tabs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76" w:leader="none"/>
              </w:tabs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80</w:t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1" w:leader="none"/>
              </w:tabs>
              <w:spacing w:lineRule="exact" w:line="280"/>
              <w:ind w:right="4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43" w:leader="none"/>
              </w:tabs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85" w:leader="none"/>
              </w:tabs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00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692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76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44" w:leader="none"/>
              </w:tabs>
              <w:snapToGrid w:val="false"/>
              <w:spacing w:lineRule="exact" w:line="280"/>
              <w:ind w:right="4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43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85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30"/>
                <w:szCs w:val="30"/>
              </w:rPr>
              <w:t>Березина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692" w:leader="none"/>
              </w:tabs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76" w:leader="none"/>
              </w:tabs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50</w:t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spacing w:lineRule="exact" w:line="280"/>
              <w:ind w:right="4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85" w:leader="none"/>
              </w:tabs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50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692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76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44" w:leader="none"/>
              </w:tabs>
              <w:snapToGrid w:val="false"/>
              <w:spacing w:lineRule="exact" w:line="280"/>
              <w:ind w:right="4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43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85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ж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692" w:leader="none"/>
              </w:tabs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76" w:leader="none"/>
              </w:tabs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0</w:t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spacing w:lineRule="exact" w:line="280"/>
              <w:ind w:right="4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0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43" w:leader="none"/>
              </w:tabs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85" w:leader="none"/>
              </w:tabs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40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692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76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44" w:leader="none"/>
              </w:tabs>
              <w:snapToGrid w:val="false"/>
              <w:spacing w:lineRule="exact" w:line="280"/>
              <w:ind w:right="4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43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85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30"/>
                <w:szCs w:val="30"/>
              </w:rPr>
              <w:t>Припять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692" w:leader="none"/>
              </w:tabs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,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76" w:leader="none"/>
              </w:tabs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60</w:t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spacing w:lineRule="exact" w:line="280"/>
              <w:ind w:right="4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43" w:leader="none"/>
              </w:tabs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85" w:leader="none"/>
              </w:tabs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,00</w:t>
            </w:r>
          </w:p>
        </w:tc>
      </w:tr>
      <w:tr>
        <w:trPr/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92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576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44" w:leader="none"/>
              </w:tabs>
              <w:snapToGrid w:val="false"/>
              <w:spacing w:lineRule="exact" w:line="280"/>
              <w:ind w:right="4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43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585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692" w:leader="none"/>
              </w:tabs>
              <w:snapToGrid w:val="false"/>
              <w:spacing w:lineRule="exact" w:line="12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576" w:leader="none"/>
              </w:tabs>
              <w:snapToGrid w:val="false"/>
              <w:spacing w:lineRule="exact" w:line="12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45" w:leader="none"/>
              </w:tabs>
              <w:snapToGrid w:val="false"/>
              <w:spacing w:lineRule="exact" w:line="120"/>
              <w:ind w:right="4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44" w:leader="none"/>
              </w:tabs>
              <w:snapToGrid w:val="false"/>
              <w:spacing w:lineRule="exact" w:line="120"/>
              <w:ind w:right="4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43" w:leader="none"/>
              </w:tabs>
              <w:snapToGrid w:val="false"/>
              <w:spacing w:lineRule="exact" w:line="12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585" w:leader="none"/>
              </w:tabs>
              <w:snapToGrid w:val="false"/>
              <w:spacing w:lineRule="exact" w:line="12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280"/>
              <w:ind w:left="28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того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692" w:leader="none"/>
              </w:tabs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7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76" w:leader="none"/>
              </w:tabs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,00</w:t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22,8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43" w:leader="none"/>
              </w:tabs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85" w:leader="none"/>
              </w:tabs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,9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692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76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44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443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585" w:leader="none"/>
              </w:tabs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28:00Z</dcterms:created>
  <dc:creator>mb5_03</dc:creator>
  <dc:description/>
  <cp:keywords/>
  <dc:language>en-US</dc:language>
  <cp:lastModifiedBy>rusaya</cp:lastModifiedBy>
  <cp:lastPrinted>2011-07-11T15:00:00Z</cp:lastPrinted>
  <dcterms:modified xsi:type="dcterms:W3CDTF">2011-08-16T13:34:00Z</dcterms:modified>
  <cp:revision>15</cp:revision>
  <dc:subject/>
  <dc:title>Приложение 1</dc:title>
</cp:coreProperties>
</file>