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ЫЕ ПОКАЗАТЕЛИ ОХРАНЫ ОКРУЖАЮЩЕЙ СРЕДЫ НА ПЕРИОД ДО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  <w:gridCol w:w="1559"/>
        <w:gridCol w:w="1701"/>
        <w:gridCol w:w="198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ЫЙ ВОЗДУ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 загрязняющих веществ от стационарных источников, все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 на 1 млрд. руб. В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 – 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оксид с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ы аз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тановые летучие органические соеди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ы парниковых га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0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 пресных подземных 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– 7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ое водопотребление на хозяйственно-питьевые и другие нужды на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и оборотное использование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ступления в водоемы загрязняющих веще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ых металлов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х органических загрязнителей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а 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отходов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прироста образования отходов к приросту В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-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использования отходов производства (без учета галитовых и фосфогипса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использования коммунальных от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опасных отходов (1 – 3 класса опас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остабилизирующие виды земель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ые земли и земли под иной древесно-кустарниковой растительностью (насаждения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е луговые зем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боло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вод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-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-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-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-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-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одированные зем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овая эрозия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ая эрозия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химическая эрозия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от площади с/х. угод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-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-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-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-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-4,8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ОЕ РАЗНООБРАЗ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лощади территории Республики Бела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-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логическая се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формирования национальной экологической сети с учетом общеевропейской экологической се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иких животных и дикорастущих растений, включенные в Красную книгу Республики Бела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снижения видового разнообразия и минимизация угроз сокращения численности видов.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здоровью населения, обусловленные загрязнением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вышение значения неприемлемого риска для здоровья населения для основных и специфических загрязняющих веществ в городах с учетом их комбинированного действ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упность пресных подземных вод городскому населен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питьевого водоснабжения г. Минска на пресные подземные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систем питьевого водоснабжения сооружениями водо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10:00Z</dcterms:created>
  <dc:creator>PC</dc:creator>
  <dc:description/>
  <cp:keywords/>
  <dc:language>en-US</dc:language>
  <cp:lastModifiedBy>PC</cp:lastModifiedBy>
  <dcterms:modified xsi:type="dcterms:W3CDTF">2011-04-13T07:11:00Z</dcterms:modified>
  <cp:revision>2</cp:revision>
  <dc:subject/>
  <dc:title/>
</cp:coreProperties>
</file>