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601" w:type="dxa"/>
        <w:jc w:val="left"/>
        <w:tblInd w:w="59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1"/>
      </w:tblGrid>
      <w:tr>
        <w:trPr/>
        <w:tc>
          <w:tcPr>
            <w:tcW w:w="36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rPr/>
            </w:pPr>
            <w:r>
              <w:rPr/>
              <w:t>ОДОБРЕ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rPr/>
            </w:pPr>
            <w:r>
              <w:rPr/>
              <w:t>решение коллег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rPr/>
            </w:pPr>
            <w:r>
              <w:rPr/>
              <w:t>Министерства природных ресурсов и охраны окружающей сред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rPr/>
            </w:pPr>
            <w:r>
              <w:rPr/>
              <w:t>Республики Беларус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rPr/>
            </w:pPr>
            <w:r>
              <w:rPr/>
              <w:t>28.01.2011 г. № 8-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right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right="5071" w:hanging="0"/>
        <w:jc w:val="both"/>
        <w:rPr/>
      </w:pPr>
      <w:r>
        <w:rPr>
          <w:b/>
        </w:rPr>
        <w:t>Стратегия в области охраны окружающей среды Республики Беларусь на период до 2025 года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center"/>
        <w:rPr>
          <w:b/>
          <w:b/>
        </w:rPr>
      </w:pPr>
      <w:r>
        <w:rPr>
          <w:b/>
        </w:rPr>
        <w:t>ГЛАВА 1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/>
        <w:t>Государственная политика Республики Беларусь в области охраны окружающей среды в соответствии с Конституцией Республики Беларусь направлена на обеспечение прав граждан на благоприятную окружающую среду как основного условия устойчивого социального и экономического развития страны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/>
        <w:t xml:space="preserve">Основные принципы и направления реализации экологической политики в стране определены Законом Республики Беларусь от 14 ноября 2005 года «Об утверждении Основных направлений внутренней и внешней политики Республики Беларусь» (Национальный реестр правовых актов Республики Беларусь, 2005 г., №188, 2/1157), Законом Республики Беларусь от 26 ноября 1992 года «Об охране окружающей среды» в редакции Закона Республики Беларусь от 17 июля 2002 года (Национальный реестр правовых актов Республики Беларусь, Ведамасці Вярхоўнага Савета Рэспублікі Беларусь, 1993 г., № 1, ст. 1; Национальный реестр правовых актов Республики Беларусь, 2002 г., № 85, 2/875), Концепцией национальной безопасности Республики Беларусь, утвержденной Указом Президента Республики Беларусь от 9 ноября 2010 года № 575 (Национальный реестр правовых актов Республики Беларусь, 2010 г., №  1/12080), Национальной стратегией устойчивого социально-экономического развития Республики Беларусь на период до 2020 года, а также международными договорами Республики Беларусь.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/>
        <w:t xml:space="preserve">Новые экологические угрозы, глобальные и региональные изменения климата, анализ состояния окружающей среды привели к необходимости разработки настоящей Стратегии.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/>
        <w:t xml:space="preserve">Настоящая Стратегия является неотъемлемой частью общего социально-экономического процесса улучшения качества жизни населения, в том числе за счет сбережения экологически благоприятной среды обитания, которая обеспечивается системой мер по сохранению целостности природных комплексов, поддержанию биологического и ландшафтного разнообразия, охране и восстановлению природных ресурсов, повышению экологической устойчивости территорий.  </w:t>
      </w:r>
    </w:p>
    <w:p>
      <w:pPr>
        <w:pStyle w:val="Mt"/>
        <w:widowControl w:val="false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Настоящая стратегия определяет приоритетные направления государственной политики в области охраны окружающей среды, реализация которых позволит обеспечить устойчивое социально-экономическое развитие государства в интересах общества и личности. </w:t>
      </w:r>
    </w:p>
    <w:p>
      <w:pPr>
        <w:pStyle w:val="Mt"/>
        <w:widowControl w:val="false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center"/>
        <w:rPr>
          <w:b/>
          <w:b/>
        </w:rPr>
      </w:pPr>
      <w:r>
        <w:rPr>
          <w:b/>
        </w:rPr>
        <w:t>ГЛАВА 2</w:t>
      </w:r>
    </w:p>
    <w:p>
      <w:pPr>
        <w:pStyle w:val="Style16"/>
        <w:widowControl w:val="false"/>
        <w:spacing w:before="0" w:after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СОВРЕМЕННОЕ СОСТОЯНИЕ ОКРУЖАЮЩЕЙ СРЕДЫ </w:t>
      </w:r>
    </w:p>
    <w:p>
      <w:pPr>
        <w:pStyle w:val="Style16"/>
        <w:widowControl w:val="false"/>
        <w:spacing w:before="0" w:after="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3"/>
        <w:widowControl w:val="false"/>
        <w:spacing w:before="0" w:after="0"/>
        <w:ind w:left="0" w:firstLine="709"/>
        <w:jc w:val="both"/>
        <w:rPr/>
      </w:pPr>
      <w:r>
        <w:rPr>
          <w:spacing w:val="-4"/>
          <w:sz w:val="30"/>
          <w:szCs w:val="30"/>
        </w:rPr>
        <w:t>В целях осуществления экологической политики в последние годы успешно реализовывался целый ряд государственных и отраслевых программ. Существенное развитие получила законодательство в области охраны окружающей среды.</w:t>
      </w:r>
    </w:p>
    <w:p>
      <w:pPr>
        <w:pStyle w:val="3"/>
        <w:widowControl w:val="false"/>
        <w:spacing w:before="0" w:after="0"/>
        <w:ind w:left="0" w:firstLine="709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 xml:space="preserve">Эффективность природоохранных мер значительно повысилась, что обеспечило сохранение положительных тенденций в состоянии окружающей среды по контролируемым параметрам загрязнения.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Удельные выбросы загрязняющих веществ в атмосферный воздух в расчете на 1 млрд. рублей валового внутреннего продукта в 2009 г. по сравнению с 2004 г. сократились – в 2,2 раза (с 27,2 т до 12,4 т), от стационарных источников уменьшились по диоксиду серы в 5 раз, оксидам азота – в 2,8 раза, оксиду углерода – в 3,8 раза, летучим органическим соединениям – в 2,9 раза. Загрязняющие вещества от стационарных источников в последние годы улавливаются на уровне 87 – 88 процентов от общего количества веществ, поступающих на очистку. </w:t>
      </w:r>
    </w:p>
    <w:p>
      <w:pPr>
        <w:pStyle w:val="Normal"/>
        <w:widowControl w:val="false"/>
        <w:ind w:firstLine="709"/>
        <w:jc w:val="both"/>
        <w:rPr/>
      </w:pPr>
      <w:r>
        <w:rPr/>
        <w:t>Показатель удельного валового выброса загрязняющих веществ на единицу площади в Республике Беларусь, составляющий 7,7 т/км</w:t>
      </w:r>
      <w:r>
        <w:rPr>
          <w:vertAlign w:val="superscript"/>
        </w:rPr>
        <w:t>2</w:t>
      </w:r>
      <w:r>
        <w:rPr/>
        <w:t>, ниже по сравнению со странами Содружества Независимых Государств (8,3 – 16 т/км</w:t>
      </w:r>
      <w:r>
        <w:rPr>
          <w:vertAlign w:val="superscript"/>
        </w:rPr>
        <w:t>2</w:t>
      </w:r>
      <w:r>
        <w:rPr/>
        <w:t>) и сопоставим со странами Европейского союза (5,5 – 9 т/км</w:t>
      </w:r>
      <w:r>
        <w:rPr>
          <w:vertAlign w:val="superscript"/>
        </w:rPr>
        <w:t xml:space="preserve">2 </w:t>
      </w:r>
      <w:r>
        <w:rPr/>
        <w:t xml:space="preserve">). </w:t>
      </w:r>
    </w:p>
    <w:p>
      <w:pPr>
        <w:pStyle w:val="3"/>
        <w:widowControl w:val="false"/>
        <w:spacing w:before="0" w:after="0"/>
        <w:ind w:left="0" w:firstLine="709"/>
        <w:jc w:val="both"/>
        <w:rPr/>
      </w:pPr>
      <w:r>
        <w:rPr>
          <w:spacing w:val="-4"/>
          <w:sz w:val="30"/>
          <w:szCs w:val="30"/>
        </w:rPr>
        <w:t xml:space="preserve">При росте валового внутреннего продукта за 2000 – 2009 гг. на 89 процентов валовой объем выбросов загрязняющих веществ в атмосферу увеличился только на 19 процентов, поступление в водоемы сточных вод снизилось в 1,2 раза, а отдельных загрязняющих веществ в их составе от 1,2 (взвешенные вещества, азот аммонийный, металлы) до 1,8 раза (нефтепродукты). Объем оборотного и последовательного использования воды за 2009 год составил 82 процента к общему объему использования воды. </w:t>
      </w:r>
    </w:p>
    <w:p>
      <w:pPr>
        <w:pStyle w:val="3"/>
        <w:widowControl w:val="false"/>
        <w:spacing w:before="0" w:after="0"/>
        <w:ind w:left="0" w:firstLine="709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 xml:space="preserve">Величина выбросов </w:t>
      </w:r>
      <w:r>
        <w:rPr>
          <w:sz w:val="30"/>
          <w:szCs w:val="30"/>
        </w:rPr>
        <w:t>парниковых газов в 2008 году составила 91,1 млн.т. в эквиваленте СО</w:t>
      </w:r>
      <w:r>
        <w:rPr>
          <w:sz w:val="30"/>
          <w:szCs w:val="30"/>
          <w:vertAlign w:val="subscript"/>
        </w:rPr>
        <w:t>2</w:t>
      </w:r>
      <w:r>
        <w:rPr>
          <w:sz w:val="30"/>
          <w:szCs w:val="30"/>
        </w:rPr>
        <w:t xml:space="preserve"> или около 65 процентов по отношению к 1990 году (140,7 млн. т). </w:t>
      </w:r>
    </w:p>
    <w:p>
      <w:pPr>
        <w:pStyle w:val="3"/>
        <w:widowControl w:val="false"/>
        <w:spacing w:before="0" w:after="0"/>
        <w:ind w:left="0" w:firstLine="709"/>
        <w:jc w:val="both"/>
        <w:rPr/>
      </w:pPr>
      <w:r>
        <w:rPr>
          <w:spacing w:val="-4"/>
          <w:sz w:val="30"/>
          <w:szCs w:val="30"/>
        </w:rPr>
        <w:t>Сложилась положительная динамика использования отходов производства. Если в</w:t>
      </w:r>
      <w:r>
        <w:rPr>
          <w:sz w:val="30"/>
          <w:szCs w:val="30"/>
        </w:rPr>
        <w:t xml:space="preserve"> 2000 году их доля составляла 15,3 процента, то в 2009 году – 42,9 процента, а без учета галитовых отходов достигла 77,6 процента. Деятельность по совершенствованию работы </w:t>
      </w:r>
      <w:r>
        <w:rPr>
          <w:spacing w:val="-4"/>
          <w:sz w:val="30"/>
          <w:szCs w:val="30"/>
        </w:rPr>
        <w:t xml:space="preserve">с отходами, которые образуются в населенных пунктах, садоводческих товариществах, гаражных и иных потребительских кооперативах, позволила создать в стране комплексную систему обращения с отходами потребления. 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За последние десять лет объем забора подземных и поверхностных вод сократился на 16 процентов. Удельное водопотребление на хозяйственно-питьевые нужды снизилось до 165 литров в сутки на человека.  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-4"/>
        </w:rPr>
        <w:t xml:space="preserve">На 1 января 2010 г. более половины территории Республики Беларусь (55,3%) составляют природные ландшафты: естественные луговые земли, лесные земли и земли под иной древесно-кустарниковой растительностью (насаждениями), </w:t>
      </w:r>
      <w:r>
        <w:rPr>
          <w:spacing w:val="-6"/>
        </w:rPr>
        <w:t xml:space="preserve">земли под болотами и водными объектами. Реализуемые в последние годы меры по целенаправленному выведению из сельскохозяйственного оборота малопродуктивных земель с их последующим залесением и залужением, обеспечивают поддержание благоприятного соотношения природных и антропогенно измененных земель, что создает предпосылки для сохранения экологического равновесия. 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Наличие в составе природных угодий крупных лесных и болотных массивов имеет не только национальное, но и общеевропейское значение для сохранения биологического и ландшафтного разнообразия. </w:t>
      </w:r>
    </w:p>
    <w:p>
      <w:pPr>
        <w:pStyle w:val="3"/>
        <w:widowControl w:val="false"/>
        <w:spacing w:before="0" w:after="0"/>
        <w:ind w:left="0" w:firstLine="709"/>
        <w:jc w:val="both"/>
        <w:rPr>
          <w:spacing w:val="-6"/>
          <w:sz w:val="30"/>
          <w:szCs w:val="30"/>
        </w:rPr>
      </w:pPr>
      <w:r>
        <w:rPr>
          <w:spacing w:val="-6"/>
          <w:sz w:val="30"/>
          <w:szCs w:val="30"/>
        </w:rPr>
        <w:t xml:space="preserve">Проведение биотехнических мероприятий, наряду с охраной среды обитания и иными мерами по защите охотничьих диких животных, позволило сохранить устойчивые тенденции роста их численности. </w:t>
      </w:r>
    </w:p>
    <w:p>
      <w:pPr>
        <w:pStyle w:val="3"/>
        <w:widowControl w:val="false"/>
        <w:spacing w:before="0" w:after="0"/>
        <w:ind w:left="0" w:firstLine="709"/>
        <w:jc w:val="both"/>
        <w:rPr/>
      </w:pPr>
      <w:r>
        <w:rPr>
          <w:spacing w:val="-6"/>
          <w:sz w:val="30"/>
          <w:szCs w:val="30"/>
        </w:rPr>
        <w:t xml:space="preserve">Данные наблюдений за дикими животными, виды которых включены в Красную книгу Республики Беларусь, свидетельствуют о том, что в последние годы в стране не выявлено критических ситуаций снижения их численности. Достигнуты успехи в сохранении ряда видов, находящихся под глобальной угрозой исчезновения. Выполненные работы по расселению зубра позволили увеличить его численность за последние 15 лет в 3 раза и довести её к 2009 году до 864 особей. Реализация комплекса мероприятий по сохранению вертлявой камышовки обеспечила стабилизацию численности вида, составляющую почти три четверти мировой популяции. </w:t>
      </w:r>
    </w:p>
    <w:p>
      <w:pPr>
        <w:pStyle w:val="3"/>
        <w:widowControl w:val="false"/>
        <w:spacing w:before="0" w:after="0"/>
        <w:ind w:left="0" w:firstLine="709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 xml:space="preserve">Получены значимые результаты по улучшению благоустройства населенных пунктов, наведению порядка на земле, развитию рекреационного потенциала особо охраняемых природных территорий. </w:t>
      </w:r>
      <w:r>
        <w:rPr>
          <w:sz w:val="30"/>
          <w:szCs w:val="30"/>
        </w:rPr>
        <w:t xml:space="preserve">Естественные природные комплексы стали активно использоваться в целях развития экологического туризма. </w:t>
      </w:r>
    </w:p>
    <w:p>
      <w:pPr>
        <w:pStyle w:val="3"/>
        <w:widowControl w:val="false"/>
        <w:spacing w:before="0" w:after="0"/>
        <w:ind w:left="0" w:firstLine="709"/>
        <w:jc w:val="both"/>
        <w:rPr>
          <w:spacing w:val="-8"/>
          <w:sz w:val="30"/>
          <w:szCs w:val="30"/>
        </w:rPr>
      </w:pPr>
      <w:r>
        <w:rPr>
          <w:spacing w:val="-8"/>
          <w:sz w:val="30"/>
          <w:szCs w:val="30"/>
        </w:rPr>
        <w:t xml:space="preserve">Выполнение обязательств, принятых по многосторонним и двусторонним международным договорам в области охраны окружающей среды, способствовало укреплению международного авторитета Республики Беларусь. 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Реализуемые государственные меры </w:t>
      </w:r>
      <w:r>
        <w:rPr>
          <w:spacing w:val="-4"/>
        </w:rPr>
        <w:t xml:space="preserve">в целом </w:t>
      </w:r>
      <w:r>
        <w:rPr/>
        <w:t>позволили</w:t>
      </w:r>
      <w:r>
        <w:rPr>
          <w:spacing w:val="-4"/>
        </w:rPr>
        <w:t xml:space="preserve"> обеспечить стабильное состояние окружающей среды, устойчивое снижение поступления загрязняющих веществ, сохранение биологического и ландшафтного разнообразия. </w:t>
      </w:r>
    </w:p>
    <w:p>
      <w:pPr>
        <w:pStyle w:val="3"/>
        <w:widowControl w:val="false"/>
        <w:spacing w:before="0" w:after="0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Наряду с достигнутыми позитивными результатами в области охраны окружающей среды, существует ряд нерешенных экологических проблем. </w:t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spacing w:val="-6"/>
          <w:sz w:val="30"/>
          <w:szCs w:val="30"/>
        </w:rPr>
        <w:t xml:space="preserve">В стране продолжается процесс интенсивного накопления отходов производства. Темпы роста использования крупнотоннажных отходов значительно ниже темпов их образования. Не решена проблема галитовых отходов, использование которых составляет менее 8 процентов. К 2009 году объем накопления крупнотоннажных отходов достиг 911,6 млн.  тонн, из них 96,2 процента приходится на отходы калийного производства открытого </w:t>
      </w:r>
      <w:r>
        <w:rPr>
          <w:spacing w:val="-7"/>
          <w:sz w:val="30"/>
          <w:szCs w:val="30"/>
        </w:rPr>
        <w:t xml:space="preserve">акционерного общества «Беларуськалий», 2,2 процента – на отходы фосфогипса открытого акционерного общества «Гомельский химический завод». </w:t>
      </w:r>
    </w:p>
    <w:p>
      <w:pPr>
        <w:pStyle w:val="3"/>
        <w:widowControl w:val="false"/>
        <w:spacing w:before="0" w:after="0"/>
        <w:ind w:left="0" w:firstLine="709"/>
        <w:jc w:val="both"/>
        <w:rPr/>
      </w:pPr>
      <w:r>
        <w:rPr>
          <w:sz w:val="30"/>
          <w:szCs w:val="30"/>
        </w:rPr>
        <w:t xml:space="preserve">В районах размещения объектов захоронения галитовых отходов и фосфогипса согласно данным мониторинга окружающей среды фиксируется рост содержания загрязняющих веществ в почвах и подземных водах. </w:t>
      </w:r>
    </w:p>
    <w:p>
      <w:pPr>
        <w:pStyle w:val="3"/>
        <w:widowControl w:val="false"/>
        <w:spacing w:before="0" w:after="0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Актуальной остается проблема раздельного сбора и переработки коммунальных отходов. Доля извлечения вторичных материальных ресурсов из коммунальных отходов не превышает 16 процентов. </w:t>
      </w:r>
    </w:p>
    <w:p>
      <w:pPr>
        <w:pStyle w:val="3"/>
        <w:widowControl w:val="false"/>
        <w:spacing w:before="0" w:after="0"/>
        <w:ind w:left="0" w:firstLine="709"/>
        <w:jc w:val="both"/>
        <w:rPr/>
      </w:pPr>
      <w:r>
        <w:rPr>
          <w:spacing w:val="-4"/>
          <w:sz w:val="30"/>
          <w:szCs w:val="30"/>
        </w:rPr>
        <w:t xml:space="preserve">Проблема загрязнения атмосферного воздуха проявляется главным образом в городах. В подавляющем большинстве из них среднегодовое содержание загрязняющих веществ не превышает гигиенические нормативы, при неблагоприятных метеорологических условиях в 0,3-1,6 процента случаев регистрируются превышения нормативов по максимально разовым концентрациям контролируемых ингредиентов. Основными загрязняющими веществами выступают формальдегид, суммарные твердые частицы, оксид углерода, диоксид азота, сероводород и некоторые другие. </w:t>
      </w:r>
    </w:p>
    <w:p>
      <w:pPr>
        <w:pStyle w:val="3"/>
        <w:widowControl w:val="false"/>
        <w:spacing w:before="0" w:after="0"/>
        <w:ind w:left="0" w:firstLine="709"/>
        <w:jc w:val="both"/>
        <w:rPr/>
      </w:pPr>
      <w:r>
        <w:rPr>
          <w:sz w:val="30"/>
          <w:szCs w:val="30"/>
        </w:rPr>
        <w:t>Среди стационарных источников выбросов в атмосферный воздух основной вклад вносят организации энергетики, химической и нефтехимической промышленности, литейное производство и промышленность строительных материалов.</w:t>
      </w:r>
    </w:p>
    <w:p>
      <w:pPr>
        <w:pStyle w:val="3"/>
        <w:widowControl w:val="false"/>
        <w:spacing w:before="0" w:after="0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В выбросах загрязняющих веществ в атмосферный воздух доля мобильных источников составляет 71 – 75 процентов валового объема выбросов. В общем объеме выпадений в окружающую среду отдельных веществ (сера, окисленный азот, свинец, кадмий, ртуть) доля трансграничного воздушного переноса сохраняется в пределах 70 – 90 процентов.</w:t>
      </w:r>
    </w:p>
    <w:p>
      <w:pPr>
        <w:pStyle w:val="3"/>
        <w:widowControl w:val="false"/>
        <w:spacing w:before="0" w:after="0"/>
        <w:ind w:left="0" w:firstLine="709"/>
        <w:jc w:val="both"/>
        <w:rPr/>
      </w:pPr>
      <w:r>
        <w:rPr>
          <w:sz w:val="30"/>
          <w:szCs w:val="30"/>
        </w:rPr>
        <w:t xml:space="preserve">Проблема качества подземных вод, используемых для централизованного питьевого водоснабжения населения, связана с относительно высоким содержанием в них железа и марганца, а также недостаточной, с точки зрения физиологических потребностей человека, концентрацией в воде йода и фтора, что обусловлено природными факторами. </w:t>
      </w:r>
    </w:p>
    <w:p>
      <w:pPr>
        <w:pStyle w:val="3"/>
        <w:widowControl w:val="false"/>
        <w:spacing w:before="0" w:after="0"/>
        <w:ind w:left="0" w:firstLine="709"/>
        <w:jc w:val="both"/>
        <w:rPr/>
      </w:pPr>
      <w:r>
        <w:rPr>
          <w:spacing w:val="-7"/>
          <w:sz w:val="30"/>
          <w:szCs w:val="30"/>
        </w:rPr>
        <w:t xml:space="preserve">В общественных колодцах, эксплуатирующих первый от поверхности водоносный горизонт, примерно в половине случаев фиксируются превышения гигиенических нормативов по химическим показателям и в 16 процентах случаев по микробиологическим показателям, что вызвано антропогенным загрязнением. </w:t>
      </w:r>
    </w:p>
    <w:p>
      <w:pPr>
        <w:pStyle w:val="3"/>
        <w:widowControl w:val="false"/>
        <w:spacing w:before="0" w:after="0"/>
        <w:ind w:left="0" w:firstLine="709"/>
        <w:jc w:val="both"/>
        <w:rPr/>
      </w:pPr>
      <w:r>
        <w:rPr>
          <w:sz w:val="30"/>
          <w:szCs w:val="30"/>
        </w:rPr>
        <w:t xml:space="preserve">Наибольшее количество сточных вод образуется в жилищно-коммунальном хозяйстве (более 60 процентов) и промышленности (20 процентов). Значительный вклад в поступление загрязняющих веществ в водные объекты вносят рассредоточенные источники сброса сточных вод с урбанизированных и сельскохозяйственных территорий. </w:t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sz w:val="30"/>
          <w:szCs w:val="30"/>
        </w:rPr>
        <w:t>Проблема химического загрязнения почв характерна главным образом для городов, придорожных полос, территорий прилегающих к объектам захоронения отходов и промышленным организациям, отдельных участков сельскохозяйственных земель. Общая площадь загрязнения тяжелыми металлами (преимущественно кадмий, свинец и цинк) и нефтепродуктами, водорастворимыми соединениями (сульфаты, нитраты, хлориды и др.) и пестицидами, составляет около 210 тыс.га. Площадь эрозионно-опасных земель достигает 19 процентов территории страны.</w:t>
      </w:r>
    </w:p>
    <w:p>
      <w:pPr>
        <w:pStyle w:val="3"/>
        <w:widowControl w:val="false"/>
        <w:spacing w:before="0" w:after="0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почвах сельскохозяйственных земель, несмотря на рост применения органических и минеральных удобрений, совершенствование системы севооборотов, не достигнут бездефицитный баланс гумуса и подвижного фосфора, что ухудшает их свойства. </w:t>
      </w:r>
    </w:p>
    <w:p>
      <w:pPr>
        <w:pStyle w:val="3"/>
        <w:widowControl w:val="false"/>
        <w:spacing w:before="0" w:after="0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Для городов, особенно крупных, где размещаются основные источники вредных воздействий – промышленные организации, опасные производственные объекты и постоянно растущий транспорт, характерны повышенные нагрузки на окружающую среду и здоровье населения, создающие дополнительные экологические риски. </w:t>
      </w:r>
    </w:p>
    <w:p>
      <w:pPr>
        <w:pStyle w:val="3"/>
        <w:widowControl w:val="false"/>
        <w:spacing w:before="0" w:after="0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последние годы (в связи с природной и техногенной миграцией, а также изменением климата) усилился процесс инвазии в страну чужеродных биологических видов. </w:t>
      </w:r>
    </w:p>
    <w:p>
      <w:pPr>
        <w:pStyle w:val="3"/>
        <w:widowControl w:val="false"/>
        <w:spacing w:before="0" w:after="0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Значительная часть территории страны (30,1 тыс. га. кв. или 14,5 процента), в первую очередь в Гомельской, Могилевской и Брестской областях, остается загрязненной радионуклидами вследствие катастрофы на Чернобыльской АЭС.</w:t>
      </w:r>
    </w:p>
    <w:p>
      <w:pPr>
        <w:pStyle w:val="Normal"/>
        <w:widowControl w:val="false"/>
        <w:ind w:firstLine="709"/>
        <w:jc w:val="both"/>
        <w:rPr/>
      </w:pPr>
      <w:r>
        <w:rPr/>
        <w:t>Экологические проблемы имеют специфику в различных регионах страны в зависимости от присущих им природных условий и особенностей хозяйственного освоения территорий. Регионы, расположенные в пределах Полесской низменности (Брестская, Гомельская, южная часть Минской области), характеризуются низкой защищенностью подземных вод, высокой долей осушительной мелиорации, дефляционной опасностью. Для регионов центральной части страны (Гродненская и Могилевская области), расположенных в пределах Белорусской возвышенности, характерен высокий уровень сельскохозяйственного освоения земель, наличие районов с низкой лесистостью и значительной эрозионной опасностью. Поозерье (Витебская область) отличается высокой степенью сохранения естественных экосистем с большим количеством озер, которые наиболее уязвимы к загрязнениям антропогенного характера.</w:t>
      </w:r>
    </w:p>
    <w:p>
      <w:pPr>
        <w:pStyle w:val="3"/>
        <w:widowControl w:val="false"/>
        <w:spacing w:before="0" w:after="0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ГЛАВА 3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center"/>
        <w:rPr>
          <w:b/>
          <w:b/>
        </w:rPr>
      </w:pPr>
      <w:r>
        <w:rPr>
          <w:b/>
        </w:rPr>
        <w:t>ЦЕЛЬ И ПРИНЦИПЫ РЕАЛИЗАЦИИ СТРАТЕГИИ</w:t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Стратегической целью охраны окружающей среды на долгосрочный период до 2025 года является достижение более высокого ее качества, обеспечивающего экологически благоприятные условия жизни населения, содействие решению глобальных и региональных экологических проблем, устойчивому социальному и экономическому развитию Республики Беларусь. 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Достижение поставленной цели должно быть обеспечено путем снижения вредных воздействий на окружающую среду, восстановления природных комплексов, кардинального улучшения обращения с отходами, обеспечения устойчивого территориального развития, сохранения биологического и ландшафтного разнообразия, минимизации воздействия на климат и адаптации к его изменениям, планирования мероприятий по охране окружающей среды с использованием геоинформационных технологий и дистанционных методов. </w:t>
      </w:r>
    </w:p>
    <w:p>
      <w:pPr>
        <w:pStyle w:val="Normal"/>
        <w:widowControl w:val="false"/>
        <w:ind w:firstLine="720"/>
        <w:jc w:val="both"/>
        <w:rPr/>
      </w:pPr>
      <w:r>
        <w:rPr/>
        <w:t xml:space="preserve">Принципы реализации Стратегии: 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учет баланса экологических, экономических и социальных интересов общества в целях удовлетворения потребностей нынешнего и будущих поколений; </w:t>
      </w:r>
    </w:p>
    <w:p>
      <w:pPr>
        <w:pStyle w:val="Normal"/>
        <w:widowControl w:val="false"/>
        <w:ind w:firstLine="709"/>
        <w:jc w:val="both"/>
        <w:rPr/>
      </w:pPr>
      <w:r>
        <w:rPr/>
        <w:t>приоритетность мер по предотвращению возникновения проблемных экологических ситуаций над устранением их последствий;</w:t>
      </w:r>
    </w:p>
    <w:p>
      <w:pPr>
        <w:pStyle w:val="Normal"/>
        <w:widowControl w:val="false"/>
        <w:ind w:firstLine="709"/>
        <w:jc w:val="both"/>
        <w:rPr/>
      </w:pPr>
      <w:r>
        <w:rPr/>
        <w:t>минимизация приемлемого экологического риска по мере экономического роста для обеспечения экологической безопасности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повсеместность и обязательность мер по охране окружающей среды в сочетании с концентрацией усилий и средств на решении наиболее значимых экологических проблем; 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интеграция экологических требований во все сферы государственного управления для обеспечения полноты учета экологических факторов в социально-экономическом развитии; 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превентивность мер по охране окружающей среды в случае недостаточности информации о вредных последствиях ее изменений; 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перераспределение затрат на охрану окружающей среды с увеличением доли за счет средств субъектов экономической и иной деятельности, оказывающих вредное воздействие на окружающую среду; 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-4"/>
        </w:rPr>
        <w:t xml:space="preserve">участие общественности в принятии решений по вопросам окружающей среды, активное вовлечение населения в деятельность по реализации конституционного права граждан на благоприятную окружающую среду. </w:t>
      </w:r>
    </w:p>
    <w:p>
      <w:pPr>
        <w:pStyle w:val="3"/>
        <w:widowControl w:val="false"/>
        <w:spacing w:before="0" w:after="0"/>
        <w:ind w:left="0" w:firstLine="709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</w:r>
    </w:p>
    <w:p>
      <w:pPr>
        <w:pStyle w:val="3"/>
        <w:widowControl w:val="false"/>
        <w:spacing w:before="0" w:after="0"/>
        <w:ind w:left="0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3"/>
        <w:widowControl w:val="false"/>
        <w:spacing w:before="0" w:after="0"/>
        <w:ind w:left="0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ГЛАВА 4</w:t>
      </w:r>
    </w:p>
    <w:p>
      <w:pPr>
        <w:pStyle w:val="3"/>
        <w:widowControl w:val="false"/>
        <w:spacing w:before="0" w:after="0"/>
        <w:ind w:left="0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ЗАДАЧИ В ОБЛАСТИ ОКРУЖАЮЩЕЙ СРЕДЫ </w:t>
      </w:r>
    </w:p>
    <w:p>
      <w:pPr>
        <w:pStyle w:val="3"/>
        <w:widowControl w:val="false"/>
        <w:spacing w:before="0" w:after="0"/>
        <w:ind w:left="0" w:hanging="0"/>
        <w:jc w:val="center"/>
        <w:rPr/>
      </w:pPr>
      <w:r>
        <w:rPr>
          <w:b/>
          <w:sz w:val="30"/>
          <w:szCs w:val="30"/>
        </w:rPr>
        <w:t>И ПУТИ ИХ РЕШЕНИЯ</w:t>
      </w:r>
    </w:p>
    <w:p>
      <w:pPr>
        <w:pStyle w:val="3"/>
        <w:widowControl w:val="false"/>
        <w:spacing w:before="0" w:after="0"/>
        <w:ind w:left="0"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3"/>
        <w:widowControl w:val="false"/>
        <w:spacing w:before="0" w:after="0"/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1. Задачами по снижению вредных воздействий на окружающую среду и восстановление природных комплексов являются обеспечение: </w:t>
      </w:r>
    </w:p>
    <w:p>
      <w:pPr>
        <w:pStyle w:val="Normal"/>
        <w:widowControl w:val="false"/>
        <w:ind w:firstLine="709"/>
        <w:jc w:val="both"/>
        <w:rPr/>
      </w:pPr>
      <w:r>
        <w:rPr/>
        <w:t>1.1. достижение устойчивого снижения вредных воздействий на окружающую среду при осуществлении хозяйственной и иной деятельности  путем: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использования наилучших доступных технических методов, передовых технологий, достижений науки и техники при строительстве новых, реконструкции действующих производств, а также выводе из эксплуатации объектов в промышленности, сельском, лесном, жилищно-коммунальном хозяйстве, строительстве и на транспорте; 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активизации и широкое внедрение энерго- и ресурсосберегающих технологий, снижение материалоемкости и энергоемкости производимой продукции; 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экологической сертификации объектов в соответствии с международными стандартами;  </w:t>
      </w:r>
    </w:p>
    <w:p>
      <w:pPr>
        <w:pStyle w:val="Normal"/>
        <w:widowControl w:val="false"/>
        <w:ind w:firstLine="709"/>
        <w:jc w:val="both"/>
        <w:rPr>
          <w:spacing w:val="-4"/>
        </w:rPr>
      </w:pPr>
      <w:r>
        <w:rPr>
          <w:spacing w:val="-4"/>
        </w:rPr>
        <w:t xml:space="preserve">совершенствования системы нормирования воздействия на окружающую среду и ее качество; </w:t>
      </w:r>
    </w:p>
    <w:p>
      <w:pPr>
        <w:pStyle w:val="Normal"/>
        <w:widowControl w:val="false"/>
        <w:ind w:firstLine="709"/>
        <w:jc w:val="both"/>
        <w:rPr/>
      </w:pPr>
      <w:r>
        <w:rPr/>
        <w:t>1.2. достижение устойчивого улучшения качества атмосферного воздуха посредством сокращения выбросов от стационарных и мобильных источников путем:</w:t>
      </w:r>
    </w:p>
    <w:p>
      <w:pPr>
        <w:pStyle w:val="Mt"/>
        <w:widowControl w:val="false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снащения системами пылегазозолоулавливания топливосжигающего оборудования при переводе его на твердое топливо или строительстве новых энергетических объектов </w:t>
      </w:r>
    </w:p>
    <w:p>
      <w:pPr>
        <w:pStyle w:val="Normal"/>
        <w:widowControl w:val="false"/>
        <w:ind w:firstLine="709"/>
        <w:jc w:val="both"/>
        <w:rPr/>
      </w:pPr>
      <w:r>
        <w:rPr/>
        <w:t>оснащения основных и вспомогательных производств пылегазоочистным оборудованием при концентрации пыли в выбросах более 50 мг/м</w:t>
      </w:r>
      <w:r>
        <w:rPr>
          <w:vertAlign w:val="superscript"/>
        </w:rPr>
        <w:t>3</w:t>
      </w:r>
      <w:r>
        <w:rPr/>
        <w:t>, с учетом экономической и экологической целесообразности;</w:t>
      </w:r>
    </w:p>
    <w:p>
      <w:pPr>
        <w:pStyle w:val="Mt"/>
        <w:widowControl w:val="false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екращение к 2025 году производства лакокрасочных материалов с содержанием летучих органических соединений 50% и более; 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поэтапного внедрения для мобильных источников стандартов Европейского союза по выбросам загрязняющих веществ; </w:t>
      </w:r>
    </w:p>
    <w:p>
      <w:pPr>
        <w:pStyle w:val="Mt"/>
        <w:widowControl w:val="false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организации выпуска и потребления моторного топлива с улучшенными экологическими характеристиками, увеличения использования биодизельного топлива и биоэтанола; 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увеличения доли общественного транспорта с улучшенными экологическими характеристиками и электротранспорта, в крупных городах – не менее 70 процентов; </w:t>
      </w:r>
    </w:p>
    <w:p>
      <w:pPr>
        <w:pStyle w:val="Normal"/>
        <w:widowControl w:val="false"/>
        <w:ind w:firstLine="720"/>
        <w:jc w:val="both"/>
        <w:rPr/>
      </w:pPr>
      <w:r>
        <w:rPr>
          <w:lang w:val="en-US"/>
        </w:rPr>
        <w:t> </w:t>
      </w:r>
      <w:r>
        <w:rPr/>
        <w:t xml:space="preserve">снижения вредного воздействия транспорта на окружающую среду городов за счет выбора оптимальных параметров дорожного движения и улично-дорожной сети, типов пересечений, в том числе развязок на разных уровнях, строительства подземных (надземных) переходов, организации безопасного велосипедного движения; 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обеспечения к 2020 г. выбросов (в год) соединений серы не более 112 тыс. т в год; оксидов азота не более 186 тыс. т в год, неметановых летучих органических соединений не более 203 тыс. т в год, аммиака не более 143 тыс. т в год; 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обеспечения выполнения международных обязательств Республики Беларусь по ограничению выбросов в атмосферный воздух загрязняющих веществ, сокращения к 2025 году потребления озоноразрушающих веществ на 96 процентов; </w:t>
      </w:r>
    </w:p>
    <w:p>
      <w:pPr>
        <w:pStyle w:val="Mt"/>
        <w:widowControl w:val="false"/>
        <w:spacing w:before="0" w:after="0"/>
        <w:ind w:firstLine="709"/>
        <w:jc w:val="both"/>
        <w:rPr/>
      </w:pPr>
      <w:r>
        <w:rPr>
          <w:spacing w:val="-4"/>
          <w:sz w:val="30"/>
          <w:szCs w:val="30"/>
        </w:rPr>
        <w:t>1.3. улучшение качества подземных и поверхностных вод посредством  сокращения массы поступления загрязняющих веществ в водные объекты путем:</w:t>
      </w:r>
    </w:p>
    <w:p>
      <w:pPr>
        <w:pStyle w:val="Mt"/>
        <w:widowControl w:val="false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снижения удельного водопотребления на хозяйственно-питьевые нужды населения до 140 литров на человека в сутки; </w:t>
      </w:r>
    </w:p>
    <w:p>
      <w:pPr>
        <w:pStyle w:val="Mt"/>
        <w:widowControl w:val="false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окращения потерь воды при ее добыче и транспортировке до потребителя на 20 процентов; </w:t>
      </w:r>
    </w:p>
    <w:p>
      <w:pPr>
        <w:pStyle w:val="Mt"/>
        <w:widowControl w:val="false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увеличения объемов расхода воды в системах оборотного и повторного водоснабжения в промышленности до 95 процентов; </w:t>
      </w:r>
    </w:p>
    <w:p>
      <w:pPr>
        <w:pStyle w:val="Mt"/>
        <w:widowControl w:val="false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использования дождевых и талых вод для производственных нужд;</w:t>
      </w:r>
    </w:p>
    <w:p>
      <w:pPr>
        <w:pStyle w:val="Mt"/>
        <w:widowControl w:val="false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беспечения централизованного водоотведения в населенных пунктах с населением более 5 тыс. человек; </w:t>
      </w:r>
    </w:p>
    <w:p>
      <w:pPr>
        <w:pStyle w:val="Mt"/>
        <w:widowControl w:val="false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екращения отведения неочищенных сточных вод в водные объекты; </w:t>
      </w:r>
    </w:p>
    <w:p>
      <w:pPr>
        <w:pStyle w:val="Mt"/>
        <w:widowControl w:val="false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беспечения очистки дождевых и талых вод в населенных пунктах с численностью населения более 50 тыс. человек, курортных и промышленных зонах; </w:t>
      </w:r>
    </w:p>
    <w:p>
      <w:pPr>
        <w:pStyle w:val="Mt"/>
        <w:widowControl w:val="false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этапного вывода из эксплуатации с последующей рекультивацией не менее 50 процентов полей фильтрации к 2025 году; </w:t>
      </w:r>
    </w:p>
    <w:p>
      <w:pPr>
        <w:pStyle w:val="Mt"/>
        <w:widowControl w:val="false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беспечения локальной очистки сточных вод от производственных объектов, отводимых в централизованные системы канализации; </w:t>
      </w:r>
    </w:p>
    <w:p>
      <w:pPr>
        <w:pStyle w:val="Mt"/>
        <w:widowControl w:val="false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снащения очистных сооружений системами биологической очистки при отведении сточных вод с содержанием органических и биогенных веществ сверх установленных нормативов;</w:t>
      </w:r>
    </w:p>
    <w:p>
      <w:pPr>
        <w:pStyle w:val="Mt"/>
        <w:widowControl w:val="false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окращения сброса в водные объекты тяжелых металлов и стойких загрязнителей на 95 процентов, азота и фосфора на 50 процентов; 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1.4. реабилитации загрязненных и иных экологически дестабилизированных территорий, восстановления их биосферных и хозяйственных функций путем: 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разработки и внедрения экологически безопасных способов использования загрязненных территорий и их поэтапной реабилитации; </w:t>
      </w:r>
    </w:p>
    <w:p>
      <w:pPr>
        <w:pStyle w:val="Normal"/>
        <w:widowControl w:val="false"/>
        <w:ind w:firstLine="709"/>
        <w:jc w:val="both"/>
        <w:rPr>
          <w:spacing w:val="-6"/>
        </w:rPr>
      </w:pPr>
      <w:r>
        <w:rPr>
          <w:spacing w:val="-6"/>
        </w:rPr>
        <w:t xml:space="preserve">восстановления природных систем выработанных торфяников, карьеров, иных деградированных земель на площади не менее 75 тыс. гектаров; 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снижения темпов эрозии почв, поэтапного внедрения способов обработки земель и севооборотов, адаптированных к конкретным почвенно-эрозионным условиям; обеспечения полного охвата почвозащитными технологиями сильно- и среднеэродированных земель, а также земель с высокой дефляционной опасностью; </w:t>
      </w:r>
    </w:p>
    <w:p>
      <w:pPr>
        <w:pStyle w:val="Normal"/>
        <w:widowControl w:val="false"/>
        <w:ind w:firstLine="709"/>
        <w:jc w:val="both"/>
        <w:rPr/>
      </w:pPr>
      <w:r>
        <w:rPr/>
        <w:t>1.5. модернизация основных фондов природоохранного назначения путем:</w:t>
      </w:r>
    </w:p>
    <w:p>
      <w:pPr>
        <w:pStyle w:val="Normal"/>
        <w:widowControl w:val="false"/>
        <w:ind w:firstLine="709"/>
        <w:jc w:val="both"/>
        <w:rPr/>
      </w:pPr>
      <w:r>
        <w:rPr/>
        <w:t>обеспечения инновационного пути модернизации основных фондов природоохранного назначения с темпами их обновления не ниже темпов обновления основных фондов в экономике в целом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внедрения современных инновационных технологий мониторинга состояния окружающей среды и контроля ее загрязнения, совершенствования системы сбора, передачи, хранения и анализа экологической информации. </w:t>
      </w:r>
    </w:p>
    <w:p>
      <w:pPr>
        <w:pStyle w:val="3"/>
        <w:widowControl w:val="false"/>
        <w:spacing w:before="0" w:after="0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2. Задачами по уменьшению объемов образования отходов, их максимальному вовлечению в гражданский оборот в качестве вторичного сырья, предотвращению вредного воздействия отходов на окружающую среду являются  обеспечение: </w:t>
      </w:r>
    </w:p>
    <w:p>
      <w:pPr>
        <w:pStyle w:val="3"/>
        <w:widowControl w:val="false"/>
        <w:spacing w:before="0" w:after="0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2.1. уменьшения объемов образования отходов путем:</w:t>
      </w:r>
    </w:p>
    <w:p>
      <w:pPr>
        <w:pStyle w:val="3"/>
        <w:widowControl w:val="false"/>
        <w:spacing w:before="0" w:after="0"/>
        <w:ind w:left="0" w:firstLine="709"/>
        <w:jc w:val="both"/>
        <w:rPr/>
      </w:pPr>
      <w:r>
        <w:rPr>
          <w:sz w:val="30"/>
          <w:szCs w:val="30"/>
        </w:rPr>
        <w:t>экономического стимулирования внедрения безотходных и малоотходных технологий в производстве через предоставление льготного кредитования;</w:t>
      </w:r>
    </w:p>
    <w:p>
      <w:pPr>
        <w:pStyle w:val="3"/>
        <w:spacing w:before="0" w:after="0"/>
        <w:ind w:left="0" w:firstLine="709"/>
        <w:jc w:val="both"/>
        <w:rPr/>
      </w:pPr>
      <w:r>
        <w:rPr>
          <w:sz w:val="30"/>
          <w:szCs w:val="30"/>
        </w:rPr>
        <w:t xml:space="preserve">увеличения доли селективной добычи калийной руды; </w:t>
      </w:r>
    </w:p>
    <w:p>
      <w:pPr>
        <w:pStyle w:val="3"/>
        <w:widowControl w:val="false"/>
        <w:spacing w:before="0" w:after="0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использования стимулирующей роли экологического налога для уменьшения объемов захоронения отходов производства; </w:t>
      </w:r>
    </w:p>
    <w:p>
      <w:pPr>
        <w:pStyle w:val="3"/>
        <w:widowControl w:val="false"/>
        <w:spacing w:before="0" w:after="0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2.2. максимального вовлечения отходов в гражданский оборот в качестве вторичного сырья путем:</w:t>
      </w:r>
    </w:p>
    <w:p>
      <w:pPr>
        <w:pStyle w:val="3"/>
        <w:widowControl w:val="false"/>
        <w:spacing w:before="0" w:after="0"/>
        <w:ind w:left="0" w:firstLine="709"/>
        <w:jc w:val="both"/>
        <w:rPr/>
      </w:pPr>
      <w:r>
        <w:rPr>
          <w:sz w:val="30"/>
          <w:szCs w:val="30"/>
        </w:rPr>
        <w:t xml:space="preserve">разработки и внедрения технологий по переработке крупнотонажных отходов производства (галитовых, глинисто-солевых шламов, фосфогипса) в целях снижения объемов их накопления; </w:t>
      </w:r>
    </w:p>
    <w:p>
      <w:pPr>
        <w:pStyle w:val="3"/>
        <w:widowControl w:val="false"/>
        <w:spacing w:before="0" w:after="0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еализации принципа расширенной ответственности производителей и импортеров за отходы, образовавшиеся после утраты потребительских свойств продукции и упаковки; </w:t>
      </w:r>
    </w:p>
    <w:p>
      <w:pPr>
        <w:pStyle w:val="3"/>
        <w:widowControl w:val="false"/>
        <w:spacing w:before="0" w:after="0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недрения маркировки всех видов производимой и импортируемой тары и упаковки;  </w:t>
      </w:r>
    </w:p>
    <w:p>
      <w:pPr>
        <w:pStyle w:val="Mt"/>
        <w:widowControl w:val="false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достижения уровня использования отходов производства (без учета крупнотоннажных) не менее 85 процентов  от объема их образования; </w:t>
      </w:r>
    </w:p>
    <w:p>
      <w:pPr>
        <w:pStyle w:val="Mt"/>
        <w:widowControl w:val="false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беспечения 100-процентного охвата населения раздельным сбором твердых коммунальных отходов; </w:t>
      </w:r>
    </w:p>
    <w:p>
      <w:pPr>
        <w:pStyle w:val="Mt"/>
        <w:widowControl w:val="false"/>
        <w:spacing w:before="0" w:after="0"/>
        <w:ind w:firstLine="709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 xml:space="preserve">организации до 2016 г. системы сбора от населения, использования и (или) обезвреживания сложнобытовой техники и иных товаров, утративших свои потребительские свойства, в том числе отходов, содержащих в своем составе опасные вещества; </w:t>
      </w:r>
    </w:p>
    <w:p>
      <w:pPr>
        <w:pStyle w:val="Mt"/>
        <w:widowControl w:val="false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беспечения полного охвата городского и сельского населения планово-регулярным вывозом коммунальных отходов; </w:t>
      </w:r>
    </w:p>
    <w:p>
      <w:pPr>
        <w:pStyle w:val="Mt"/>
        <w:widowControl w:val="false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недрения системы раздельного сбора твердых коммунальных отходов с учетом извлечения не менее 70 процентов вторичных материальных ресурсов от общего объема образования этих отходов: </w:t>
      </w:r>
    </w:p>
    <w:p>
      <w:pPr>
        <w:pStyle w:val="Mt"/>
        <w:widowControl w:val="false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троительства мусороперерабатывающих заводов в г. Минске, областных центрах и городах с населением свыше 100 тыс. человек к 2016 г., городах с населением свыше 70 тыс. человек – к 2025 году;</w:t>
      </w:r>
    </w:p>
    <w:p>
      <w:pPr>
        <w:pStyle w:val="Mt"/>
        <w:widowControl w:val="false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создания к 2025 году объектов по использованию горючей фракции отходов в качестве топлива для получения электрической и тепловой энергии, а также объектов компостирования органической составляющей коммунальных отходов в городах с населением свыше 70 тыс. человек;</w:t>
      </w:r>
    </w:p>
    <w:p>
      <w:pPr>
        <w:pStyle w:val="Mt"/>
        <w:widowControl w:val="false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извлечения свалочного газа на объектах захоронения коммунальных отходов с учетом экономической целесообразности; </w:t>
      </w:r>
    </w:p>
    <w:p>
      <w:pPr>
        <w:pStyle w:val="3"/>
        <w:widowControl w:val="false"/>
        <w:spacing w:before="0" w:after="0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2.3. предотвращения вредного воздействия отходов и объектов их захоронения  на окружающую среду путем:</w:t>
      </w:r>
    </w:p>
    <w:p>
      <w:pPr>
        <w:pStyle w:val="Mt"/>
        <w:widowControl w:val="false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оздания благоприятных экономических условий для развития производств и объектов по переработке и обезвреживанию образующихся и накопленных опасных отходов; </w:t>
      </w:r>
    </w:p>
    <w:p>
      <w:pPr>
        <w:pStyle w:val="Mt"/>
        <w:widowControl w:val="false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нижения к 2025 году объема накопления отходов 1 – 3 классов опасности на 50 процентов;  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поэтапной ликвидации захоронений непригодных пестицидов к 2020 году; 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недопущения образования дополнительных объемов непригодных пестицидов; 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обезвреживания отходов, содержащих полихлорированные бифенилы; 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организации экологически безопасного хранения опасных отходов на промышленных объектах; </w:t>
      </w:r>
    </w:p>
    <w:p>
      <w:pPr>
        <w:pStyle w:val="Mt"/>
        <w:widowControl w:val="false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ведения в эксплуатацию комплекса по переработке и захоронению опасных отходов производства, образующихся на территории страны к 2016 году; </w:t>
      </w:r>
    </w:p>
    <w:p>
      <w:pPr>
        <w:pStyle w:val="3"/>
        <w:widowControl w:val="false"/>
        <w:spacing w:before="0" w:after="0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рганизации системы сбора, использования и (или) обезвреживания товаров, утративших свои потребительские свойства и содержащих в своем составе опасные вещества (ртутные термометры, батарейки, ртутьсодержащие лампы и другие) к 2012 году; </w:t>
      </w:r>
    </w:p>
    <w:p>
      <w:pPr>
        <w:pStyle w:val="3"/>
        <w:widowControl w:val="false"/>
        <w:spacing w:before="0" w:after="0"/>
        <w:ind w:left="0" w:firstLine="709"/>
        <w:jc w:val="both"/>
        <w:rPr>
          <w:spacing w:val="-6"/>
          <w:sz w:val="30"/>
          <w:szCs w:val="30"/>
        </w:rPr>
      </w:pPr>
      <w:r>
        <w:rPr>
          <w:spacing w:val="-6"/>
          <w:sz w:val="30"/>
          <w:szCs w:val="30"/>
        </w:rPr>
        <w:t>оптимизации сети объектов захоронения коммунальных отходов с обеспечением их необходимыми защитными сооружениями и оборудованием, предотвращающими загрязнение окружающей среды отходами, продуктами их взаимодействия и (или) разложения, к 2015 году.</w:t>
      </w:r>
    </w:p>
    <w:p>
      <w:pPr>
        <w:pStyle w:val="Normal"/>
        <w:widowControl w:val="false"/>
        <w:tabs>
          <w:tab w:val="clear" w:pos="708"/>
          <w:tab w:val="left" w:pos="1747" w:leader="none"/>
        </w:tabs>
        <w:ind w:firstLine="709"/>
        <w:jc w:val="both"/>
        <w:rPr/>
      </w:pPr>
      <w:r>
        <w:rPr/>
        <w:t>3. Задачами по обеспечению устойчивого территориального развития являются:</w:t>
      </w:r>
    </w:p>
    <w:p>
      <w:pPr>
        <w:pStyle w:val="Normal"/>
        <w:widowControl w:val="false"/>
        <w:tabs>
          <w:tab w:val="clear" w:pos="708"/>
          <w:tab w:val="left" w:pos="1747" w:leader="none"/>
        </w:tabs>
        <w:ind w:firstLine="709"/>
        <w:jc w:val="both"/>
        <w:rPr/>
      </w:pPr>
      <w:r>
        <w:rPr/>
        <w:t xml:space="preserve">3.1. повышение экологической безопасности территорий за счет оптимизации размещения производственных объектов, сохранения природных комплексов путем: 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обеспечения экологически оптимального территориального планирования на региональном и местном уровнях; </w:t>
      </w:r>
    </w:p>
    <w:p>
      <w:pPr>
        <w:pStyle w:val="3"/>
        <w:widowControl w:val="false"/>
        <w:spacing w:before="0" w:after="0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осстановления природных комплексов в районах с пониженным экологическим потенциалом; </w:t>
      </w:r>
    </w:p>
    <w:p>
      <w:pPr>
        <w:pStyle w:val="Mt"/>
        <w:widowControl w:val="false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ерехода на адаптивно-ландшафтную систему ведения сельского хозяйства с внедрением современных технологий, сохраняющих объекты животного и растительного мира в их естественной среде обитания и произрастания; 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разработки программ по охране окружающей среды отдельных регионов и территорий с высокой антропогенной нагрузкой; </w:t>
      </w:r>
    </w:p>
    <w:p>
      <w:pPr>
        <w:pStyle w:val="Mt"/>
        <w:widowControl w:val="false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учета пространственного распределения элементов экологической сети в перспективном территориальном планировании. </w:t>
      </w:r>
    </w:p>
    <w:p>
      <w:pPr>
        <w:pStyle w:val="3"/>
        <w:widowControl w:val="false"/>
        <w:spacing w:before="0" w:after="0"/>
        <w:ind w:left="0" w:firstLine="709"/>
        <w:jc w:val="both"/>
        <w:rPr/>
      </w:pPr>
      <w:r>
        <w:rPr>
          <w:sz w:val="30"/>
          <w:szCs w:val="30"/>
        </w:rPr>
        <w:t>3.2. достижение устойчивого улучшения качества окружающей среды населенных пунктов за счет оптимизации их пространственной организации путем:</w:t>
      </w:r>
    </w:p>
    <w:p>
      <w:pPr>
        <w:pStyle w:val="3"/>
        <w:widowControl w:val="false"/>
        <w:spacing w:before="0" w:after="0"/>
        <w:ind w:left="0" w:firstLine="709"/>
        <w:jc w:val="both"/>
        <w:rPr/>
      </w:pPr>
      <w:r>
        <w:rPr>
          <w:sz w:val="30"/>
          <w:szCs w:val="30"/>
        </w:rPr>
        <w:t>формирования пространственно сбалансированных экологических каркасов (коридоров) городов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 xml:space="preserve">и их взаимосвязи с природными комплексами пригородной зоны; обеспечения соблюдения норм озеленения в различных функциональных зонах; </w:t>
      </w:r>
    </w:p>
    <w:p>
      <w:pPr>
        <w:pStyle w:val="3"/>
        <w:widowControl w:val="false"/>
        <w:spacing w:before="0" w:after="0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максимального сохранения существующих природных комплексов при строительстве в городах и их пригородных зонах новых объектов посредством  использования для этих целей уже трансформированных земель и территорий; </w:t>
      </w:r>
    </w:p>
    <w:p>
      <w:pPr>
        <w:pStyle w:val="Mt"/>
        <w:widowControl w:val="false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птимизации использования территорий в малых и средних городах посредством формирования рекреационных зон, освоения неблагоустроенных участков территорий;</w:t>
      </w:r>
    </w:p>
    <w:p>
      <w:pPr>
        <w:pStyle w:val="Normal"/>
        <w:widowControl w:val="false"/>
        <w:ind w:firstLine="709"/>
        <w:jc w:val="both"/>
        <w:rPr/>
      </w:pPr>
      <w:r>
        <w:rPr/>
        <w:t>снижения уровня вредного воздействия производственных объектов в населенных пунктах за счет их выноса за пределы зон современной и перспективной жилой застройки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внедрения моделирования загрязнения атмосферного воздуха от мобильных и стационарных источников при территориальном планировании; </w:t>
      </w:r>
    </w:p>
    <w:p>
      <w:pPr>
        <w:pStyle w:val="Mt"/>
        <w:widowControl w:val="false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3.3 устойчивое развитие регионов путем </w:t>
      </w:r>
      <w:r>
        <w:rPr>
          <w:sz w:val="30"/>
          <w:szCs w:val="30"/>
          <w:lang w:val="en-US"/>
        </w:rPr>
        <w:t> </w:t>
      </w:r>
      <w:r>
        <w:rPr>
          <w:sz w:val="30"/>
          <w:szCs w:val="30"/>
        </w:rPr>
        <w:t xml:space="preserve"> разработки и реализации стратегий, планов и программ развития регионов с учетом решения следующих приоритетных задач в области охраны окружающей среды: 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в Брестской области: </w:t>
      </w:r>
    </w:p>
    <w:p>
      <w:pPr>
        <w:pStyle w:val="Normal"/>
        <w:widowControl w:val="false"/>
        <w:ind w:firstLine="709"/>
        <w:jc w:val="both"/>
        <w:rPr/>
      </w:pPr>
      <w:r>
        <w:rPr/>
        <w:t>снижения выбросов в атмосферный воздух городов – промышленных центров загрязняющих веществ, по которым фиксируются превышения предельно допустимых концентраций: формальдегида, суммарных твердых частиц, диоксида азота;</w:t>
      </w:r>
    </w:p>
    <w:p>
      <w:pPr>
        <w:pStyle w:val="Normal"/>
        <w:widowControl w:val="false"/>
        <w:ind w:firstLine="709"/>
        <w:jc w:val="both"/>
        <w:rPr/>
      </w:pPr>
      <w:r>
        <w:rPr/>
        <w:t>предотвращения превышений нормативов выбросов диоксида серы и оксида углерода организациями топливно-энергетического комплекса малых городов; летучих органических соединений, формальдегида, пыли древесной деревообрабатывающими организациями;</w:t>
      </w:r>
    </w:p>
    <w:p>
      <w:pPr>
        <w:pStyle w:val="Normal"/>
        <w:widowControl w:val="false"/>
        <w:ind w:firstLine="709"/>
        <w:jc w:val="both"/>
        <w:rPr/>
      </w:pPr>
      <w:r>
        <w:rPr/>
        <w:t>повышения степени очистки сточных вод малых городов; снижение поступления в малые реки и подземные воды биогенных веществ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достижения 100-процентного охвата населения раздельным сбором твердых коммунальных отходов; </w:t>
      </w:r>
    </w:p>
    <w:p>
      <w:pPr>
        <w:pStyle w:val="Normal"/>
        <w:widowControl w:val="false"/>
        <w:ind w:firstLine="709"/>
        <w:jc w:val="both"/>
        <w:rPr/>
      </w:pPr>
      <w:r>
        <w:rPr/>
        <w:t>предотвращения деградации и восстановление деградированных земель (почв), в первую очередь связанных с дефляцией осушенных торфяных и минеральных почв;</w:t>
      </w:r>
    </w:p>
    <w:p>
      <w:pPr>
        <w:pStyle w:val="Normal"/>
        <w:widowControl w:val="false"/>
        <w:ind w:firstLine="709"/>
        <w:jc w:val="both"/>
        <w:rPr/>
      </w:pPr>
      <w:r>
        <w:rPr/>
        <w:t>обеспечения радиационной безопасности населения;</w:t>
      </w:r>
    </w:p>
    <w:p>
      <w:pPr>
        <w:pStyle w:val="Normal"/>
        <w:widowControl w:val="false"/>
        <w:ind w:firstLine="709"/>
        <w:jc w:val="both"/>
        <w:rPr/>
      </w:pPr>
      <w:r>
        <w:rPr/>
        <w:t>защиты населения и производственных объектов от наводнений.</w:t>
      </w:r>
    </w:p>
    <w:p>
      <w:pPr>
        <w:pStyle w:val="Normal"/>
        <w:widowControl w:val="false"/>
        <w:ind w:firstLine="709"/>
        <w:jc w:val="both"/>
        <w:rPr/>
      </w:pPr>
      <w:r>
        <w:rPr/>
        <w:t>в Витебской области:</w:t>
      </w:r>
    </w:p>
    <w:p>
      <w:pPr>
        <w:pStyle w:val="Normal"/>
        <w:widowControl w:val="false"/>
        <w:ind w:firstLine="709"/>
        <w:jc w:val="both"/>
        <w:rPr/>
      </w:pPr>
      <w:r>
        <w:rPr/>
        <w:t>снижения выбросов в атмосферный воздух городов – промышленных центров загрязняющих веществ, по которым фиксируются превышения предельно допустимых концентраций: формальдегида, суммарных твердых частиц, диоксида азота, фенола, сероводорода;</w:t>
      </w:r>
    </w:p>
    <w:p>
      <w:pPr>
        <w:pStyle w:val="Normal"/>
        <w:widowControl w:val="false"/>
        <w:ind w:firstLine="709"/>
        <w:jc w:val="both"/>
        <w:rPr/>
      </w:pPr>
      <w:r>
        <w:rPr/>
        <w:t>предотвращения превышений выбросов диоксида серы и оксида углерода организациями топливно-энергетического комплекса малых городов; диоксида серы, оксида углерода, сероуглерода, сероводорода, летучих органических соединений нефтехимическими организациями летучих органических соединений, формальдегида, пыли древесной деревообрабатывающими организациями;</w:t>
      </w:r>
    </w:p>
    <w:p>
      <w:pPr>
        <w:pStyle w:val="Normal"/>
        <w:widowControl w:val="false"/>
        <w:ind w:firstLine="709"/>
        <w:jc w:val="both"/>
        <w:rPr/>
      </w:pPr>
      <w:r>
        <w:rPr/>
        <w:t>повышения степени очистки сточных вод малых городов; снижения поступления в малые реки и подземные воды биогенных веществ;</w:t>
      </w:r>
    </w:p>
    <w:p>
      <w:pPr>
        <w:pStyle w:val="Normal"/>
        <w:widowControl w:val="false"/>
        <w:ind w:firstLine="709"/>
        <w:jc w:val="both"/>
        <w:rPr/>
      </w:pPr>
      <w:r>
        <w:rPr/>
        <w:t>предотвращения поступления загрязняющих веществ в озера с отводимыми сточными водами малых городов и производственных объектов;</w:t>
      </w:r>
    </w:p>
    <w:p>
      <w:pPr>
        <w:pStyle w:val="Normal"/>
        <w:widowControl w:val="false"/>
        <w:ind w:firstLine="709"/>
        <w:jc w:val="both"/>
        <w:rPr/>
      </w:pPr>
      <w:r>
        <w:rPr/>
        <w:t>достижения 100-процентного охвата населения раздельным сбором твердых коммунальных отходов;</w:t>
      </w:r>
    </w:p>
    <w:p>
      <w:pPr>
        <w:pStyle w:val="Normal"/>
        <w:widowControl w:val="false"/>
        <w:ind w:firstLine="709"/>
        <w:jc w:val="both"/>
        <w:rPr/>
      </w:pPr>
      <w:r>
        <w:rPr/>
        <w:t>снижения эрозии почв;</w:t>
      </w:r>
    </w:p>
    <w:p>
      <w:pPr>
        <w:pStyle w:val="Normal"/>
        <w:widowControl w:val="false"/>
        <w:ind w:firstLine="709"/>
        <w:jc w:val="both"/>
        <w:rPr/>
      </w:pPr>
      <w:r>
        <w:rPr/>
        <w:t>в Гомельской области:</w:t>
      </w:r>
    </w:p>
    <w:p>
      <w:pPr>
        <w:pStyle w:val="Normal"/>
        <w:widowControl w:val="false"/>
        <w:ind w:firstLine="709"/>
        <w:jc w:val="both"/>
        <w:rPr/>
      </w:pPr>
      <w:r>
        <w:rPr/>
        <w:t>обеспечения радиационной безопасности населения;</w:t>
      </w:r>
    </w:p>
    <w:p>
      <w:pPr>
        <w:pStyle w:val="Normal"/>
        <w:widowControl w:val="false"/>
        <w:ind w:firstLine="709"/>
        <w:jc w:val="both"/>
        <w:rPr/>
      </w:pPr>
      <w:r>
        <w:rPr/>
        <w:t>снижения выбросов в атмосферный воздух городов – промышленных центров загрязняющих веществ, по которым фиксируются превышения предельно допустимых концентраций: твердых частиц фракции РМ-10, диоксида азота, формальдегида, фенола;</w:t>
      </w:r>
    </w:p>
    <w:p>
      <w:pPr>
        <w:pStyle w:val="Normal"/>
        <w:widowControl w:val="false"/>
        <w:ind w:firstLine="709"/>
        <w:jc w:val="both"/>
        <w:rPr>
          <w:spacing w:val="-7"/>
        </w:rPr>
      </w:pPr>
      <w:r>
        <w:rPr>
          <w:spacing w:val="-7"/>
        </w:rPr>
        <w:t xml:space="preserve">предотвращения превышений выбросов диоксида серы и оксида углерода организациями топливно-энергетического комплекса малых городов; диоксида серы, оксида углерода, сероуглерода, сероводорода, летучих органических соединений нефтехимическими и металлургическими организациями; 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повышения степени очистки  сточных вод малых городов, снижения поступления в малые реки и подземные воды биогенных веществ; </w:t>
      </w:r>
    </w:p>
    <w:p>
      <w:pPr>
        <w:pStyle w:val="Normal"/>
        <w:widowControl w:val="false"/>
        <w:ind w:firstLine="709"/>
        <w:jc w:val="both"/>
        <w:rPr/>
      </w:pPr>
      <w:r>
        <w:rPr/>
        <w:t>снижения объемов образования и увеличения объемов использования отходов производства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увеличения раздельного сбора и доли использования коммунальных отходов; </w:t>
      </w:r>
    </w:p>
    <w:p>
      <w:pPr>
        <w:pStyle w:val="Normal"/>
        <w:widowControl w:val="false"/>
        <w:ind w:firstLine="709"/>
        <w:jc w:val="both"/>
        <w:rPr/>
      </w:pPr>
      <w:r>
        <w:rPr/>
        <w:t>достижения 100-процентного охвата населения раздельным сбором твердых коммунальных отходов;</w:t>
      </w:r>
    </w:p>
    <w:p>
      <w:pPr>
        <w:pStyle w:val="Normal"/>
        <w:widowControl w:val="false"/>
        <w:ind w:firstLine="709"/>
        <w:jc w:val="both"/>
        <w:rPr/>
      </w:pPr>
      <w:r>
        <w:rPr/>
        <w:t>минимизации вредных воздействий на окружающую среду в связи с разработкой месторождений полезных ископаемых;</w:t>
      </w:r>
    </w:p>
    <w:p>
      <w:pPr>
        <w:pStyle w:val="Normal"/>
        <w:widowControl w:val="false"/>
        <w:ind w:firstLine="709"/>
        <w:jc w:val="both"/>
        <w:rPr/>
      </w:pPr>
      <w:r>
        <w:rPr/>
        <w:t>защиты населения и производственных объектов от наводнений;</w:t>
      </w:r>
    </w:p>
    <w:p>
      <w:pPr>
        <w:pStyle w:val="Normal"/>
        <w:widowControl w:val="false"/>
        <w:ind w:firstLine="709"/>
        <w:jc w:val="both"/>
        <w:rPr/>
      </w:pPr>
      <w:r>
        <w:rPr/>
        <w:t>предотвращения деградации и восстановление деградированных земель (почв), в первую очередь связанных с дефляцией осушенных торфяных и минеральных почв;</w:t>
      </w:r>
    </w:p>
    <w:p>
      <w:pPr>
        <w:pStyle w:val="Normal"/>
        <w:widowControl w:val="false"/>
        <w:ind w:firstLine="709"/>
        <w:jc w:val="both"/>
        <w:rPr/>
      </w:pPr>
      <w:r>
        <w:rPr/>
        <w:t>в Гродненской области:</w:t>
      </w:r>
    </w:p>
    <w:p>
      <w:pPr>
        <w:pStyle w:val="Normal"/>
        <w:widowControl w:val="false"/>
        <w:ind w:firstLine="709"/>
        <w:jc w:val="both"/>
        <w:rPr/>
      </w:pPr>
      <w:r>
        <w:rPr/>
        <w:t>снижения выбросов в атмосферный воздух городов – промышленных центров загрязняющих веществ, по которым фиксируются превышения предельно допустимых концентраций: суммарных твердых частиц, оксида углерода, диоксида азота, формальдегида;</w:t>
      </w:r>
    </w:p>
    <w:p>
      <w:pPr>
        <w:pStyle w:val="Normal"/>
        <w:widowControl w:val="false"/>
        <w:ind w:firstLine="709"/>
        <w:jc w:val="both"/>
        <w:rPr/>
      </w:pPr>
      <w:r>
        <w:rPr/>
        <w:t>предотвращения превышений нормативов выбросов диоксида серы и оксида углерода организациями топливно-энергетического комплекса малых городов; летучих органических соединений, формальдегида, пыли древесной деревообрабатывающими организациями; пыли неорганической, диоксида азота, оксида углерода организациями строительных материалов;</w:t>
      </w:r>
    </w:p>
    <w:p>
      <w:pPr>
        <w:pStyle w:val="Normal"/>
        <w:widowControl w:val="false"/>
        <w:ind w:firstLine="709"/>
        <w:jc w:val="both"/>
        <w:rPr/>
      </w:pPr>
      <w:r>
        <w:rPr/>
        <w:t>повышения степени очистки сточных вод малых городов; снижения поступления в малые реки и подземные воды биогенных веществ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достижения 100-процентного охвата населения раздельным сбором твердых коммунальных отходов; </w:t>
      </w:r>
    </w:p>
    <w:p>
      <w:pPr>
        <w:pStyle w:val="Normal"/>
        <w:widowControl w:val="false"/>
        <w:ind w:firstLine="709"/>
        <w:jc w:val="both"/>
        <w:rPr/>
      </w:pPr>
      <w:r>
        <w:rPr/>
        <w:t>снижения водной эрозии почв;</w:t>
      </w:r>
    </w:p>
    <w:p>
      <w:pPr>
        <w:pStyle w:val="Normal"/>
        <w:widowControl w:val="false"/>
        <w:ind w:firstLine="709"/>
        <w:jc w:val="both"/>
        <w:rPr/>
      </w:pPr>
      <w:r>
        <w:rPr/>
        <w:t>в Минской области:</w:t>
      </w:r>
    </w:p>
    <w:p>
      <w:pPr>
        <w:pStyle w:val="Normal"/>
        <w:widowControl w:val="false"/>
        <w:ind w:firstLine="709"/>
        <w:jc w:val="both"/>
        <w:rPr/>
      </w:pPr>
      <w:r>
        <w:rPr/>
        <w:t>снижения выбросов в атмосферный воздух городов – промышленных центров загрязняющих веществ, по которым фиксируются превышения предельно допустимых концентраций: суммарных твердых частиц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предотвращения превышений нормативов выбросов диоксида серы и оксида углерода организациями топливно-энергетического комплекса малых городов; </w:t>
      </w:r>
    </w:p>
    <w:p>
      <w:pPr>
        <w:pStyle w:val="Normal"/>
        <w:widowControl w:val="false"/>
        <w:ind w:firstLine="709"/>
        <w:jc w:val="both"/>
        <w:rPr/>
      </w:pPr>
      <w:r>
        <w:rPr/>
        <w:t>повышения степени  очистки сточных вод малых городов; снижение поступления в малые реки и подземные воды биогенных веществ;</w:t>
      </w:r>
    </w:p>
    <w:p>
      <w:pPr>
        <w:pStyle w:val="Normal"/>
        <w:widowControl w:val="false"/>
        <w:ind w:firstLine="709"/>
        <w:jc w:val="both"/>
        <w:rPr/>
      </w:pPr>
      <w:r>
        <w:rPr/>
        <w:t>снижения объемов образования и увеличения объемов использования отходов производства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достижения 100-процентного охвата населения раздельным сбором твердых коммунальных отходов; </w:t>
      </w:r>
    </w:p>
    <w:p>
      <w:pPr>
        <w:pStyle w:val="Normal"/>
        <w:widowControl w:val="false"/>
        <w:ind w:firstLine="709"/>
        <w:jc w:val="both"/>
        <w:rPr/>
      </w:pPr>
      <w:r>
        <w:rPr/>
        <w:t>предотвращения деградации и восстановление деградированных земель (почв), в первую очередь связанных с дефляцией осушенных торфяных и минеральных почв;</w:t>
      </w:r>
    </w:p>
    <w:p>
      <w:pPr>
        <w:pStyle w:val="Normal"/>
        <w:widowControl w:val="false"/>
        <w:ind w:firstLine="709"/>
        <w:jc w:val="both"/>
        <w:rPr/>
      </w:pPr>
      <w:r>
        <w:rPr/>
        <w:t>в г. Минске:</w:t>
      </w:r>
    </w:p>
    <w:p>
      <w:pPr>
        <w:pStyle w:val="Normal"/>
        <w:widowControl w:val="false"/>
        <w:ind w:firstLine="709"/>
        <w:jc w:val="both"/>
        <w:rPr/>
      </w:pPr>
      <w:r>
        <w:rPr/>
        <w:t>снижения выбросов в атмосферный воздух загрязняющих веществ, по которым фиксируются превышения предельно допустимых концентраций: твердых частиц фракции РМ-10, оксида углерода, диоксида азота, формальдегида, аммиака, фенола;</w:t>
      </w:r>
    </w:p>
    <w:p>
      <w:pPr>
        <w:pStyle w:val="Normal"/>
        <w:widowControl w:val="false"/>
        <w:ind w:firstLine="709"/>
        <w:jc w:val="both"/>
        <w:rPr/>
      </w:pPr>
      <w:r>
        <w:rPr/>
        <w:t>предотвращения превышений нормативов выбросов пыли неорганической, диоксида серы, оксидов азота, оксида углерода, летучих органических соединений организациями машиностроения и строительных материалов;</w:t>
      </w:r>
    </w:p>
    <w:p>
      <w:pPr>
        <w:pStyle w:val="Normal"/>
        <w:widowControl w:val="false"/>
        <w:ind w:firstLine="709"/>
        <w:jc w:val="both"/>
        <w:rPr/>
      </w:pPr>
      <w:r>
        <w:rPr/>
        <w:t>повышения степени  очистки сточных вод и вод поверхностного стока на локальных и общегородских очистных сооружениях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снижения поступления в городские и пригородные водоемы биогенных веществ; </w:t>
      </w:r>
    </w:p>
    <w:p>
      <w:pPr>
        <w:pStyle w:val="Normal"/>
        <w:widowControl w:val="false"/>
        <w:ind w:firstLine="709"/>
        <w:jc w:val="both"/>
        <w:rPr/>
      </w:pPr>
      <w:r>
        <w:rPr/>
        <w:t>оздоровления водоемов Вилейско-Минской водной системы;</w:t>
      </w:r>
    </w:p>
    <w:p>
      <w:pPr>
        <w:pStyle w:val="Normal"/>
        <w:widowControl w:val="false"/>
        <w:ind w:firstLine="709"/>
        <w:jc w:val="both"/>
        <w:rPr/>
      </w:pPr>
      <w:r>
        <w:rPr/>
        <w:t>достижения 100-процентного охвата населения раздельным сбором твердых коммунальных отходов;</w:t>
      </w:r>
    </w:p>
    <w:p>
      <w:pPr>
        <w:pStyle w:val="Normal"/>
        <w:widowControl w:val="false"/>
        <w:ind w:firstLine="709"/>
        <w:jc w:val="both"/>
        <w:rPr/>
      </w:pPr>
      <w:r>
        <w:rPr/>
        <w:t>формирования сбалансированной системы внутригородского и пригородного озеленения;</w:t>
      </w:r>
    </w:p>
    <w:p>
      <w:pPr>
        <w:pStyle w:val="Normal"/>
        <w:widowControl w:val="false"/>
        <w:ind w:firstLine="709"/>
        <w:jc w:val="both"/>
        <w:rPr/>
      </w:pPr>
      <w:r>
        <w:rPr/>
        <w:t>перевода питьевого и хозяйственно-бытового водоснабжения населения на подземные источники;</w:t>
      </w:r>
    </w:p>
    <w:p>
      <w:pPr>
        <w:pStyle w:val="Normal"/>
        <w:widowControl w:val="false"/>
        <w:ind w:firstLine="709"/>
        <w:jc w:val="both"/>
        <w:rPr/>
      </w:pPr>
      <w:r>
        <w:rPr/>
        <w:t>в Могилевской области:</w:t>
      </w:r>
    </w:p>
    <w:p>
      <w:pPr>
        <w:pStyle w:val="Normal"/>
        <w:widowControl w:val="false"/>
        <w:ind w:firstLine="709"/>
        <w:jc w:val="both"/>
        <w:rPr/>
      </w:pPr>
      <w:r>
        <w:rPr/>
        <w:t>обеспечения радиационной безопасности населения;</w:t>
      </w:r>
    </w:p>
    <w:p>
      <w:pPr>
        <w:pStyle w:val="Normal"/>
        <w:widowControl w:val="false"/>
        <w:ind w:firstLine="709"/>
        <w:jc w:val="both"/>
        <w:rPr/>
      </w:pPr>
      <w:r>
        <w:rPr/>
        <w:t>снижения выбросов в атмосферный воздух городов – промышленных центров загрязняющих веществ, по которым фиксируются превышения допустимых концентраций: формальдегида, твердых частиц фракции РМ-10, диоксида азота, оксида углерода, сероводорода, фенола, аммиака;</w:t>
      </w:r>
    </w:p>
    <w:p>
      <w:pPr>
        <w:pStyle w:val="Normal"/>
        <w:widowControl w:val="false"/>
        <w:ind w:firstLine="709"/>
        <w:jc w:val="both"/>
        <w:rPr/>
      </w:pPr>
      <w:r>
        <w:rPr/>
        <w:t>предотвращения превышений нормативов выбросов диоксида серы и оксида углерода организациями топливно-энергетического комплекса малых городов; пыли неорганической, диоксида серы, оксидов азота, оксида углерода, летучих органических соединений организациями машиностроения и строительных материалов;</w:t>
      </w:r>
    </w:p>
    <w:p>
      <w:pPr>
        <w:pStyle w:val="Normal"/>
        <w:widowControl w:val="false"/>
        <w:ind w:firstLine="709"/>
        <w:jc w:val="both"/>
        <w:rPr/>
      </w:pPr>
      <w:r>
        <w:rPr/>
        <w:t>повышения степени очистки сточных вод малых городов; снижение поступления в малые реки и подземные воды биогенных веществ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достижения 100-процентного охвата населения раздельным сбором твердых коммунальных отходов; </w:t>
      </w:r>
    </w:p>
    <w:p>
      <w:pPr>
        <w:pStyle w:val="Normal"/>
        <w:widowControl w:val="false"/>
        <w:ind w:firstLine="709"/>
        <w:jc w:val="both"/>
        <w:rPr/>
      </w:pPr>
      <w:r>
        <w:rPr/>
        <w:t>увеличения объема использования опасных отходов производства;</w:t>
      </w:r>
    </w:p>
    <w:p>
      <w:pPr>
        <w:pStyle w:val="Normal"/>
        <w:widowControl w:val="false"/>
        <w:ind w:firstLine="709"/>
        <w:jc w:val="both"/>
        <w:rPr/>
      </w:pPr>
      <w:r>
        <w:rPr/>
        <w:t>снижения водной эрозии почв.</w:t>
      </w:r>
    </w:p>
    <w:p>
      <w:pPr>
        <w:pStyle w:val="Normal"/>
        <w:widowControl w:val="false"/>
        <w:ind w:firstLine="709"/>
        <w:jc w:val="both"/>
        <w:rPr/>
      </w:pPr>
      <w:r>
        <w:rPr/>
        <w:t>4. Задачами по сохранению биологического и ландшафтного разнообразия являются обеспечение:</w:t>
      </w:r>
    </w:p>
    <w:p>
      <w:pPr>
        <w:pStyle w:val="Normal"/>
        <w:widowControl w:val="false"/>
        <w:ind w:firstLine="709"/>
        <w:jc w:val="both"/>
        <w:rPr/>
      </w:pPr>
      <w:r>
        <w:rPr/>
        <w:t>4.1. формирования национальной экологической сети, интегрированной в общеевропейскую экологическую сеть, а также местных экологических сетей областного и районного уровней путем:</w:t>
      </w:r>
    </w:p>
    <w:p>
      <w:pPr>
        <w:pStyle w:val="Mt"/>
        <w:widowControl w:val="false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формирования оптимальной пространственной структуры экологической сети, восстановления природных экосистем, обеспечивающих взаимосвязь природных ядер экологической сети, установления особых режимов природопользования для природных комплексов, выполняющих функции коридоров экологической сети; </w:t>
      </w:r>
    </w:p>
    <w:p>
      <w:pPr>
        <w:pStyle w:val="Mt"/>
        <w:widowControl w:val="false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регулирования рекреационных нагрузок на природные экосистемы, используемых для экологического туризма;</w:t>
      </w:r>
    </w:p>
    <w:p>
      <w:pPr>
        <w:pStyle w:val="Mt"/>
        <w:widowControl w:val="false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4.2. сохранения разнообразия биологических видов и экосистем путем:</w:t>
      </w:r>
    </w:p>
    <w:p>
      <w:pPr>
        <w:pStyle w:val="Mt"/>
        <w:widowControl w:val="false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недрения технологий сохранения редких и исчезающих видов диких животных и дикорастущих растений в генетических банках; </w:t>
      </w:r>
    </w:p>
    <w:p>
      <w:pPr>
        <w:pStyle w:val="Mt"/>
        <w:widowControl w:val="false"/>
        <w:spacing w:before="0" w:after="0"/>
        <w:ind w:firstLine="709"/>
        <w:jc w:val="both"/>
        <w:rPr/>
      </w:pPr>
      <w:r>
        <w:rPr>
          <w:spacing w:val="-4"/>
          <w:sz w:val="30"/>
          <w:szCs w:val="30"/>
        </w:rPr>
        <w:t xml:space="preserve">разработки и реализации общенациональной системы мер, направленных на усиление биологической безопасности, включающей контроль над ввозом и распространением чужеродных видов, способных нанести вред естественным сообществам и сельскохозяйственным культурам, вредителей, переносчиков и возбудителей заболеваний, генетически измененных организмов, а также путем предотвращения применения химических веществ, вызывающих деградацию окружающей среды; </w:t>
      </w:r>
    </w:p>
    <w:p>
      <w:pPr>
        <w:pStyle w:val="Mt"/>
        <w:widowControl w:val="false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еализации мер по ограничению распространения инвазивных видов растительного и животного мира. 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5. Задачами по обеспечению снижения воздействия на климат и адаптации социальной и экономической сфер к его изменениям являются: 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-8"/>
        </w:rPr>
        <w:t xml:space="preserve">последовательный переход на низкоуглеродный путь развития энергетики посредством максимально возможного использования нетрадиционных и возобновляемых источников энергии, биотоплива и атомной энергии; 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внедрение экономического стимулирования при производстве и использовании экологически чистых, в том числе неуглеродных, видов топлива;  </w:t>
      </w:r>
    </w:p>
    <w:p>
      <w:pPr>
        <w:pStyle w:val="Mt"/>
        <w:widowControl w:val="false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недрение наилучшей сельскохозяйственной практики (в том числе в целях сокращения выбросов аммиака) при содержании животных и птицы, хранении и внесении в почву органических удобрений; </w:t>
      </w:r>
    </w:p>
    <w:p>
      <w:pPr>
        <w:pStyle w:val="Mt"/>
        <w:widowControl w:val="false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строительство биогазовых установок; </w:t>
      </w:r>
    </w:p>
    <w:p>
      <w:pPr>
        <w:pStyle w:val="3"/>
        <w:widowControl w:val="false"/>
        <w:spacing w:before="0" w:after="0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азвитие механизмов экономического стимулирования субъектов хозяйствования к снижению выбросов парниковых газов; </w:t>
      </w:r>
    </w:p>
    <w:p>
      <w:pPr>
        <w:pStyle w:val="3"/>
        <w:widowControl w:val="false"/>
        <w:spacing w:before="0" w:after="0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беспечение выбросов парниковых газов к 2020 г. на уровне не более 110 млн. тонн; </w:t>
      </w:r>
    </w:p>
    <w:p>
      <w:pPr>
        <w:pStyle w:val="3"/>
        <w:widowControl w:val="false"/>
        <w:spacing w:before="0" w:after="0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использование системы страховых и специальных компенсационных фондов для повышения адаптационной способности социальной экономической сферы к вероятным климатическим изменениям. </w:t>
      </w:r>
    </w:p>
    <w:p>
      <w:pPr>
        <w:pStyle w:val="Mt"/>
        <w:widowControl w:val="false"/>
        <w:spacing w:before="0" w:after="0"/>
        <w:ind w:hanging="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Mt"/>
        <w:widowControl w:val="false"/>
        <w:spacing w:before="0" w:after="0"/>
        <w:ind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ГЛАВА 5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РШЕНСТВОВАНИЕ УПРАВЛЕНИЯ В ОБЛАСТИ ОХРАНЫ ОКРУЖАЮЩЕЙ СРЕДЫ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В сфере экономического и правового обеспечения реализации настоящей Стратегии необходимы: </w:t>
      </w:r>
    </w:p>
    <w:p>
      <w:pPr>
        <w:pStyle w:val="Normal"/>
        <w:ind w:firstLine="709"/>
        <w:jc w:val="both"/>
        <w:rPr/>
      </w:pPr>
      <w:r>
        <w:rPr/>
        <w:t xml:space="preserve">применение принципа программно-целевого планирования при осуществлении видов экономической деятельности, которые могут оказать вредное воздействие на окружающую среду; </w:t>
      </w:r>
    </w:p>
    <w:p>
      <w:pPr>
        <w:pStyle w:val="Normal"/>
        <w:ind w:firstLine="709"/>
        <w:jc w:val="both"/>
        <w:rPr/>
      </w:pPr>
      <w:r>
        <w:rPr/>
        <w:t xml:space="preserve">поэтапная разработка и внедрение ставок экологического налога, стимулирующих реализацию мероприятий в области охраны окружающей среды; </w:t>
      </w:r>
    </w:p>
    <w:p>
      <w:pPr>
        <w:pStyle w:val="Normal"/>
        <w:ind w:firstLine="709"/>
        <w:jc w:val="both"/>
        <w:rPr>
          <w:spacing w:val="-6"/>
        </w:rPr>
      </w:pPr>
      <w:r>
        <w:rPr>
          <w:spacing w:val="-6"/>
        </w:rPr>
        <w:t xml:space="preserve">оптимизация финансовых, кредитных и иных механизмов поддержки субъектов малого и среднего предпринимательства в целях формирования рынка экологических товаров и услуг, развития добросовестной конкуренции; </w:t>
      </w:r>
    </w:p>
    <w:p>
      <w:pPr>
        <w:pStyle w:val="Normal"/>
        <w:ind w:firstLine="709"/>
        <w:jc w:val="both"/>
        <w:rPr/>
      </w:pPr>
      <w:r>
        <w:rPr/>
        <w:t xml:space="preserve">создание организационных, экономических и правовых условий, повышающих ответственность товаропроизводителя за экологическую безопасность товара на всех этапах жизненного цикла, в том числе в его рециклинге и повторном вовлечении в гражданский оборот; </w:t>
      </w:r>
    </w:p>
    <w:p>
      <w:pPr>
        <w:pStyle w:val="Normal"/>
        <w:ind w:firstLine="709"/>
        <w:jc w:val="both"/>
        <w:rPr/>
      </w:pPr>
      <w:r>
        <w:rPr/>
        <w:t>развитие рынка экологических работ и услуг (консультационных, оценочных, аудиторских и других);</w:t>
      </w:r>
    </w:p>
    <w:p>
      <w:pPr>
        <w:pStyle w:val="Normal"/>
        <w:ind w:firstLine="709"/>
        <w:jc w:val="both"/>
        <w:rPr/>
      </w:pPr>
      <w:r>
        <w:rPr/>
        <w:t>развитие системы нормативных правовых актов в области использования возобновляемых и нетрадиционных источников энергии с учетом передового мирового опыта;</w:t>
      </w:r>
    </w:p>
    <w:p>
      <w:pPr>
        <w:pStyle w:val="Normal"/>
        <w:ind w:firstLine="709"/>
        <w:jc w:val="both"/>
        <w:rPr/>
      </w:pPr>
      <w:r>
        <w:rPr/>
        <w:t>реализация принципа превентивного предотвращения причинения вреда окружающей среде химически опасными веществами;</w:t>
      </w:r>
    </w:p>
    <w:p>
      <w:pPr>
        <w:pStyle w:val="Normal"/>
        <w:ind w:firstLine="709"/>
        <w:jc w:val="both"/>
        <w:rPr/>
      </w:pPr>
      <w:r>
        <w:rPr/>
        <w:t>совершенствование системы ведения кадастров природных ресурсов в целях их рационального использования в пределах хозяйственной емкости биосферы.</w:t>
      </w:r>
    </w:p>
    <w:p>
      <w:pPr>
        <w:pStyle w:val="Mt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В сфере реализации научного обеспечения настоящей Стратегии необходимо обеспечить опережающее развитие научных исследований в области: </w:t>
      </w:r>
    </w:p>
    <w:p>
      <w:pPr>
        <w:pStyle w:val="Mt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прогнозирования состояния окружающей среды, планирования мероприятий по ее охране с использованием технологий геоинформационных систем и дистанционных методов; </w:t>
      </w:r>
    </w:p>
    <w:p>
      <w:pPr>
        <w:pStyle w:val="Mt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экологических рисков и их интеграции в систему управления качеством окружающей среды; </w:t>
      </w:r>
    </w:p>
    <w:p>
      <w:pPr>
        <w:pStyle w:val="Mt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азработки наукоемких инновационных экологически эффективных и ресурсосберегающих технологий; </w:t>
      </w:r>
    </w:p>
    <w:p>
      <w:pPr>
        <w:pStyle w:val="3"/>
        <w:spacing w:before="0" w:after="0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изменений климата; </w:t>
      </w:r>
    </w:p>
    <w:p>
      <w:pPr>
        <w:pStyle w:val="Mt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методов и средств сохранения биологического разнообразия. </w:t>
      </w:r>
    </w:p>
    <w:p>
      <w:pPr>
        <w:pStyle w:val="Normal"/>
        <w:jc w:val="both"/>
        <w:rPr/>
      </w:pPr>
      <w:r>
        <w:rPr>
          <w:i/>
        </w:rPr>
        <w:tab/>
      </w:r>
      <w:r>
        <w:rPr/>
        <w:t>В сфере мониторинга окружающей среды и информационного обеспечения государственного управления в области охраны окружающей среды приоритетными направлениями являются:</w:t>
      </w:r>
    </w:p>
    <w:p>
      <w:pPr>
        <w:pStyle w:val="Normal"/>
        <w:jc w:val="both"/>
        <w:rPr/>
      </w:pPr>
      <w:r>
        <w:rPr/>
        <w:tab/>
        <w:t>обеспечение устойчивого функционирования Национальной системы мониторинга окружающей среды в Республике Беларусь;</w:t>
      </w:r>
    </w:p>
    <w:p>
      <w:pPr>
        <w:pStyle w:val="Normal"/>
        <w:jc w:val="both"/>
        <w:rPr/>
      </w:pPr>
      <w:r>
        <w:rPr/>
        <w:tab/>
        <w:t>создание условий эффективного использования информации, полученной на основе анализа данных мониторинга окружающей среды, при осуществлении государственного управления в области охраны окружающей среды и содействие ее интеграции в процесс планирования социально-экономического развития областей и республики в целом;</w:t>
      </w:r>
    </w:p>
    <w:p>
      <w:pPr>
        <w:pStyle w:val="Normal"/>
        <w:jc w:val="both"/>
        <w:rPr/>
      </w:pPr>
      <w:r>
        <w:rPr/>
        <w:tab/>
        <w:t>разработка системы показателей оценки состояния объектов окружающей среды и критериев эффективности реализации природоохранных мероприятий;</w:t>
      </w:r>
    </w:p>
    <w:p>
      <w:pPr>
        <w:pStyle w:val="Normal"/>
        <w:jc w:val="both"/>
        <w:rPr/>
      </w:pPr>
      <w:r>
        <w:rPr/>
        <w:tab/>
        <w:t>разработка и внедрение комплекса мер по прогнозированию, выявлению и предупреждению экологических рисков, связанных с осуществлением хозяйственной и иной деятельности;</w:t>
      </w:r>
    </w:p>
    <w:p>
      <w:pPr>
        <w:pStyle w:val="Normal"/>
        <w:jc w:val="both"/>
        <w:rPr/>
      </w:pPr>
      <w:r>
        <w:rPr/>
        <w:tab/>
        <w:t>обеспечение государственных органов, граждан Республики Беларусь и международных организаций полной и достоверной информацией о состоянии окружающей среды в Республике Беларусь, информационное обеспечение выполнения международных обязательств Республики Беларусь в области охраны окружающей среды.</w:t>
      </w:r>
    </w:p>
    <w:p>
      <w:pPr>
        <w:pStyle w:val="Normal"/>
        <w:ind w:firstLine="709"/>
        <w:jc w:val="both"/>
        <w:rPr/>
      </w:pPr>
      <w:r>
        <w:rPr/>
        <w:t xml:space="preserve">В сфере образования и кадрового обеспечения в области охраны окружающей среды основными направлениями деятельности следует считать: </w:t>
      </w:r>
    </w:p>
    <w:p>
      <w:pPr>
        <w:pStyle w:val="Normal"/>
        <w:ind w:firstLine="709"/>
        <w:jc w:val="both"/>
        <w:rPr/>
      </w:pPr>
      <w:r>
        <w:rPr/>
        <w:t>актуализацию специальностей, учебных планов и программ подготовки специалистов в области охраны окружающей среды, направленную на обеспечение потребностей инновационного развития реального сектора экономики;</w:t>
      </w:r>
    </w:p>
    <w:p>
      <w:pPr>
        <w:pStyle w:val="Normal"/>
        <w:ind w:firstLine="709"/>
        <w:jc w:val="both"/>
        <w:rPr/>
      </w:pPr>
      <w:r>
        <w:rPr/>
        <w:t xml:space="preserve">совершенствование системы периодического (не реже одного раза в 3 года) повышения квалификации педагогических кадров, участвующих в процессе непрерывного воспитания и образования в области охраны окружающей среды; </w:t>
      </w:r>
    </w:p>
    <w:p>
      <w:pPr>
        <w:pStyle w:val="3"/>
        <w:spacing w:before="0" w:after="0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создание экологических служб организациями;</w:t>
      </w:r>
    </w:p>
    <w:p>
      <w:pPr>
        <w:pStyle w:val="3"/>
        <w:spacing w:before="0" w:after="0"/>
        <w:ind w:left="0" w:firstLine="709"/>
        <w:jc w:val="both"/>
        <w:rPr/>
      </w:pPr>
      <w:r>
        <w:rPr>
          <w:sz w:val="30"/>
          <w:szCs w:val="30"/>
        </w:rPr>
        <w:t>повышение квалификации в области охраны окружающей среды руководящих кадров и специалистов государственных органов и организаций;</w:t>
      </w:r>
    </w:p>
    <w:p>
      <w:pPr>
        <w:pStyle w:val="3"/>
        <w:spacing w:before="0" w:after="0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овершенствование системы подготовки кадров на международной основе и обмена специалистами в рамках взаимодействия с международными организациями и странами-партнерами. </w:t>
      </w:r>
    </w:p>
    <w:p>
      <w:pPr>
        <w:pStyle w:val="3"/>
        <w:spacing w:before="0" w:after="0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Роль общественности в доступе к информации и участии в процессе принятии решений, касающихся окружающей среды, следует усилить путем:</w:t>
      </w:r>
    </w:p>
    <w:p>
      <w:pPr>
        <w:pStyle w:val="3"/>
        <w:spacing w:before="0" w:after="0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вышения уровня информирования общественности по вопросам состояния окружающей среды на региональном уровне для активизации ее участия в разработке местных повесток дня по вопросам охраны окружающей среды на принципах партнерства с местными государственными органами; </w:t>
      </w:r>
    </w:p>
    <w:p>
      <w:pPr>
        <w:pStyle w:val="Mt"/>
        <w:spacing w:before="0" w:after="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создания благоприятного режима для развития местных инициатив в области охраны окружающей среды и благотворительных акций.</w:t>
      </w:r>
    </w:p>
    <w:p>
      <w:pPr>
        <w:pStyle w:val="3"/>
        <w:spacing w:before="0" w:after="0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Основными направлениями международного сотрудничества Республики Беларусь в области охраны окружающей среды являются:</w:t>
      </w:r>
    </w:p>
    <w:p>
      <w:pPr>
        <w:pStyle w:val="3"/>
        <w:spacing w:before="0" w:after="0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беспечение выполнения обязательств, принятых в соответствии с международными договорами в области охраны окружающей среды; </w:t>
      </w:r>
    </w:p>
    <w:p>
      <w:pPr>
        <w:pStyle w:val="3"/>
        <w:spacing w:before="0" w:after="0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исоединение Республики Беларусь к новым многосторонним международным договорам и расширение участия страны в общеевропейских процессах; </w:t>
      </w:r>
    </w:p>
    <w:p>
      <w:pPr>
        <w:pStyle w:val="3"/>
        <w:spacing w:before="0" w:after="0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асширение договорно-правовых основ сотрудничества в области охраны окружающей среды с государствами-членами Европейского союза и странами регионов Ближнего Востока, Юго-Восточной Азии и Северной Африки; </w:t>
      </w:r>
    </w:p>
    <w:p>
      <w:pPr>
        <w:pStyle w:val="3"/>
        <w:spacing w:before="0" w:after="0"/>
        <w:ind w:left="0" w:firstLine="709"/>
        <w:jc w:val="both"/>
        <w:rPr/>
      </w:pPr>
      <w:r>
        <w:rPr>
          <w:sz w:val="30"/>
          <w:szCs w:val="30"/>
        </w:rPr>
        <w:t>развитие и совершенствование двусторонних отношений с сопредельными государствами в области трансграничных охраняемых природных комплексов и объектов; управления бассейнами трансграничных рек; сохранения и регулирования биоразнообразия; осуществления трансграничного мониторинга и обмена информацией о состоянии окружающей среды; обеспечение экологической безопасности в связи с размещением на приграничных территориях крупных опасных объектов на основе действующих международных договоров;</w:t>
      </w:r>
    </w:p>
    <w:p>
      <w:pPr>
        <w:pStyle w:val="3"/>
        <w:spacing w:before="0" w:after="0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формирование долгосрочного стратегического партнерства с международными финансовыми организациями, странами-донорами, совершенствование системы подготовки инвестиционных проектов и проектов международной технической помощи. </w:t>
      </w:r>
    </w:p>
    <w:p>
      <w:pPr>
        <w:pStyle w:val="Normal"/>
        <w:widowControl w:val="false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ГЛАВА 6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МЕХАНИЗМЫ РЕАЛИЗАЦИИ НАСТОЯЩЕЙ СТРАТЕГИИ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Настоящая Стратегия будет выполняться путем разработки и реализации: 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государственных целевых  стратегий, программ и планов действий по охране, восстановлению и рациональному использованию отдельных компонентов окружающей среды и природных экосистем;  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программ, планов действий по охране окружающей среды в соответствии с видами экономической деятельности; </w:t>
      </w:r>
    </w:p>
    <w:p>
      <w:pPr>
        <w:pStyle w:val="Normal"/>
        <w:widowControl w:val="false"/>
        <w:ind w:firstLine="709"/>
        <w:jc w:val="both"/>
        <w:rPr/>
      </w:pPr>
      <w:r>
        <w:rPr/>
        <w:t>государственных программ научных исследований в области охраны окружающей среды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региональных программ и местных планов действий по охране окружающей среды. </w:t>
      </w:r>
    </w:p>
    <w:p>
      <w:pPr>
        <w:pStyle w:val="Normal"/>
        <w:widowControl w:val="false"/>
        <w:ind w:firstLine="709"/>
        <w:jc w:val="both"/>
        <w:rPr/>
      </w:pPr>
      <w:r>
        <w:rPr/>
        <w:t>Для оценки достижения задач, поставленных в Стратегии, разработана система целевых показателей охраны окружающей среды на период до 2025 года согласно приложению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190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7.25pt;mso-wrap-distance-left:0pt;mso-wrap-distance-right:0pt;mso-wrap-distance-top:0pt;mso-wrap-distance-bottom:0pt;margin-top:0.05pt;mso-position-vertical-relative:text;margin-left:48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21907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7.25pt;mso-wrap-distance-left:0pt;mso-wrap-distance-right:0pt;mso-wrap-distance-top:0pt;mso-wrap-distance-bottom:0pt;margin-top:0.05pt;mso-position-vertical-relative:text;margin-left:23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16"/>
      <w:szCs w:val="16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Mt">
    <w:name w:val="mt"/>
    <w:basedOn w:val="Normal"/>
    <w:qFormat/>
    <w:pPr>
      <w:spacing w:before="62" w:after="0"/>
      <w:ind w:firstLine="465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07:06:00Z</dcterms:created>
  <dc:creator>PC</dc:creator>
  <dc:description/>
  <cp:keywords/>
  <dc:language>en-US</dc:language>
  <cp:lastModifiedBy>PC</cp:lastModifiedBy>
  <cp:lastPrinted>2011-02-07T10:12:00Z</cp:lastPrinted>
  <dcterms:modified xsi:type="dcterms:W3CDTF">2011-04-13T06:54:00Z</dcterms:modified>
  <cp:revision>5</cp:revision>
  <dc:subject/>
  <dc:title>УТВЕРЖДЕНО</dc:title>
</cp:coreProperties>
</file>