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761E1F"/>
                <w:kern w:val="2"/>
              </w:rPr>
            </w:pPr>
            <w:r>
              <w:rPr>
                <w:rFonts w:eastAsia="Arial" w:cs="Arial" w:ascii="Arial" w:hAnsi="Arial"/>
                <w:caps/>
                <w:color w:val="761E1F"/>
                <w:kern w:val="2"/>
              </w:rPr>
              <w:t xml:space="preserve">  </w:t>
            </w:r>
            <w:r>
              <w:rPr>
                <w:rFonts w:cs="Arial" w:ascii="Arial" w:hAnsi="Arial"/>
                <w:caps/>
                <w:color w:val="761E1F"/>
                <w:kern w:val="2"/>
              </w:rPr>
              <w:t>О едином нетарифном регулировании таможенного союза Республики Беларусь, Республики Казахстан и  Российской Федерац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Решение Комиссии таможенного союза ЕврАзЭС от 27 ноября 2009г. № 132  от 30 ноября 2009г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761E1F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761E1F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иссия таможенного союз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шила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 Правительствам Республики Беларусь, Республики Казахстан и Российской Федерации с 1 января 2010 года применять в торговле с третьими странами запреты и ограничения к товарам, включенным  в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Единый перечень товаров, к которым применяются запреты или ограничения на ввоз или вывоз государствами - участниками таможенного союза в рамках Евразийского экономического сообщества в торговле с третьими странами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в соответствии с Положениями о применении ограничений (прилагаются), утвержденными Решением  Межгоссовета ЕврАзЭС (высшего органа таможенного союза) от 27 ноября 2009 г. № 19.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2. Уполномоченным государственным органам исполнительной власти государств - участников таможенного союза с 1 января 2010 года осуществлять выдачу лицензий и разрешений на экспорт и импорт товаров в соответствии с Соглашением о правилах лицензирования в сфере внешней торговли товарами от 9 июня 2009 года и Положениями о применении ограничений,  утвержденными Решением  Межгоссовета ЕврАзЭС (высшего органа таможенного союза) от 27 ноября 2009 г. № 19, и обеспечить в срок не позднее 1 июля 2010 года оформление лицензий и разрешений на экспорт и импорт товаров в соответствии с прилагаемыми к указанному Соглашению инструкцией об оформлении заявления о выдаче лицензии на экспорт и (или) импорт отдельных видов товаров и оформлении такой лицензии и инструкцией об оформлении проекта разрешения на экспорт и (или) импорт отдельных видов товаров и оформлении такого разрешения.</w:t>
            </w:r>
            <w:r>
              <w:rPr>
                <w:rFonts w:cs="Tahoma" w:ascii="Tahoma" w:hAnsi="Tahoma"/>
                <w:b/>
                <w:bCs/>
                <w:color w:val="3966B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Установить, что лицензии на экспорт и импорт или иные разрешительные документы на вывоз или ввоз товаров, выданные уполномоченными государственными органами исполнительной власти государств – участников таможенного союза до 1 января 2010 года, являются действительными до окончания срока их действ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Секретариату Комиссии таможенного союза в срок до 1 марта 2010 года подготовить информацию о запретах и ограничениях неэкономического характера, существующих во взаимной торговле государств - участников таможенного союза, в том числе, вытекающих из международных обязательств Сторон, и представить на рассмотрение Комиссии таможенного союза предложения по их унификации или отмен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Сторонам в срок до 20 декабря 2009 года подготовить и представить в Секретариат Комиссии таможенного союза в 4 экземплярах оригиналы форм соответствующих лицензий в сфере внешней торговли товарами, разрешительных документов, выдаваемых при перемещении через таможенную границу товаров, в отношении которых применяются ограничения (далее – разрешения), а также списки лиц, уполномоченных подписывать указанные документы, с приложением соответствующих образцов оригинальных подписей  и оттисков печате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лены Комиссии таможенного союза:</w:t>
            </w:r>
            <w:r>
              <w:rPr/>
              <w:t> </w:t>
            </w:r>
          </w:p>
          <w:tbl>
            <w:tblPr>
              <w:tblW w:w="88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0"/>
              <w:gridCol w:w="3240"/>
              <w:gridCol w:w="2501"/>
            </w:tblGrid>
            <w:tr>
              <w:trPr/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т Республики Беларусь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т Республики Казахстан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т Российской Федерации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А. Кобяков</w: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У. Шукеев 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. Шувало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870000"/>
                <w:sz w:val="27"/>
                <w:szCs w:val="27"/>
              </w:rPr>
            </w:pPr>
            <w:r>
              <w:rPr>
                <w:rFonts w:cs="Arial" w:ascii="Arial" w:hAnsi="Arial"/>
                <w:color w:val="870000"/>
                <w:sz w:val="27"/>
                <w:szCs w:val="27"/>
              </w:rPr>
            </w:r>
          </w:p>
        </w:tc>
      </w:tr>
      <w:tr>
        <w:trPr/>
        <w:tc>
          <w:tcPr>
            <w:tcW w:w="9332" w:type="dxa"/>
            <w:tcBorders/>
            <w:tcMar>
              <w:left w:w="0" w:type="dxa"/>
            </w:tcMar>
            <w:vAlign w:val="center"/>
          </w:tcPr>
          <w:p>
            <w:pPr>
              <w:pStyle w:val="Style15"/>
              <w:snapToGrid w:val="false"/>
              <w:rPr>
                <w:rFonts w:ascii="Tahoma" w:hAnsi="Tahoma" w:cs="Tahoma"/>
                <w:color w:val="2B2B2B"/>
                <w:sz w:val="17"/>
                <w:szCs w:val="17"/>
              </w:rPr>
            </w:pPr>
            <w:r>
              <w:rPr>
                <w:rFonts w:cs="Tahoma" w:ascii="Tahoma" w:hAnsi="Tahoma"/>
                <w:color w:val="2B2B2B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color w:val="2B2B2B"/>
                <w:sz w:val="17"/>
                <w:szCs w:val="17"/>
              </w:rPr>
            </w:pPr>
            <w:r>
              <w:rPr/>
              <w:t xml:space="preserve">    </w:t>
            </w:r>
          </w:p>
        </w:tc>
        <w:tc>
          <w:tcPr>
            <w:tcW w:w="2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B2B2B"/>
                <w:sz w:val="20"/>
                <w:szCs w:val="20"/>
              </w:rPr>
            </w:pPr>
            <w:r>
              <w:rPr>
                <w:rFonts w:cs="Tahoma" w:ascii="Tahoma" w:hAnsi="Tahoma"/>
                <w:color w:val="2B2B2B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color w:val="3966BF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677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prom.gov.ru/special/customs/index_html/1/?ernd=12593277543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07:00Z</dcterms:created>
  <dc:creator>PC</dc:creator>
  <dc:description/>
  <cp:keywords/>
  <dc:language>en-US</dc:language>
  <cp:lastModifiedBy>PC</cp:lastModifiedBy>
  <cp:lastPrinted>2010-01-15T10:34:00Z</cp:lastPrinted>
  <dcterms:modified xsi:type="dcterms:W3CDTF">2010-01-20T10:25:00Z</dcterms:modified>
  <cp:revision>9</cp:revision>
  <dc:subject/>
  <dc:title>О ЕДИНОМ НЕТАРИФНОМ РЕГУЛИРОВАНИИ ТАМОЖЕННОГО СОЮЗА РЕСПУБЛИКИ БЕЛАРУСЬ, РЕСПУБЛИКИ КАЗАХСТАН И</dc:title>
</cp:coreProperties>
</file>