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56"/>
        <w:gridCol w:w="2090"/>
        <w:gridCol w:w="3176"/>
        <w:gridCol w:w="1673"/>
        <w:gridCol w:w="1844"/>
        <w:gridCol w:w="3331"/>
      </w:tblGrid>
      <w:tr>
        <w:trPr>
          <w:trHeight w:val="240" w:hRule="atLeast"/>
        </w:trPr>
        <w:tc>
          <w:tcPr>
            <w:tcW w:w="24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   </w:t>
            </w:r>
            <w:r>
              <w:rPr/>
              <w:t xml:space="preserve">Выдача заключений (разрешительных документов) на перемещение  озоноразрушающих веществ и  содержащей их продукции, через Государственную границу Республики Беларусь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17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ление </w:t>
              <w:br/>
              <w:br/>
            </w:r>
            <w:r>
              <w:rPr>
                <w:spacing w:val="-8"/>
                <w:sz w:val="20"/>
                <w:szCs w:val="20"/>
              </w:rPr>
              <w:t>копия договора либо другого документа, на основании которого осуществляется ввоз в Республику Беларусь либо вывоз за ее пределы озоноразрушающих веществ и (или) продукции, содержащей озоноразрушающие вещества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копия документа, подтверждающего уплату экологического налога на ввоз на территорию Республики Беларусь озоноразрушающих веществ, в том числе содержащихся в продукции </w:t>
            </w:r>
          </w:p>
          <w:p>
            <w:pPr>
              <w:pStyle w:val="Changei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br/>
              <w:t>копия технического паспорта или другого документа производителя продукции с указанием озоноразрушающих веществ и их количества в составе продукции в случае ввоза продукции</w:t>
            </w:r>
          </w:p>
          <w:p>
            <w:pPr>
              <w:pStyle w:val="Changei"/>
              <w:ind w:left="113" w:right="57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Changei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сертификат соответствия или копия технического паспорта или иного документа на озоноразрушающие вещества в случае ввоза озоноразрушающих веществ </w:t>
            </w:r>
          </w:p>
          <w:p>
            <w:pPr>
              <w:pStyle w:val="Style15"/>
              <w:spacing w:before="0" w:after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Table10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 дней </w:t>
            </w:r>
          </w:p>
        </w:tc>
        <w:tc>
          <w:tcPr>
            <w:tcW w:w="18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месяца </w:t>
            </w:r>
          </w:p>
        </w:tc>
        <w:tc>
          <w:tcPr>
            <w:tcW w:w="3331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 xml:space="preserve"> </w:t>
            </w:r>
            <w:r>
              <w:rPr/>
              <w:t>Консультант Клименко Н.В. (осущ.) каб.412 (тел. 200 71 19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Консультант Ючкович О.С. (замен.) каб. 412 (тел.200 71 19)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  <w:t>каб 119 (тел.200 62 97) вторник, среда, четверг  с  10-00  до 17-00 (с13-00 до 14-00 обед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 при ввозе на территорию Республики Беларусь озоноразрушающих веществ по ставке 60 000 белорусских рублей за 1 кг озоноразрушающих веществ, в том числе содержащихся в продукции, ввозимых на территорию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заявления содержится в постановлении Совета Министров Республики Беларусь 23 сентября 2008 г. № 1397 «О некоторых вопросах порядка перемещения отдельных видов товаров через таможенную границу Республики Беларусь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9:00Z</dcterms:created>
  <dc:creator>evdaseva</dc:creator>
  <dc:description/>
  <cp:keywords/>
  <dc:language>en-US</dc:language>
  <cp:lastModifiedBy>evdaseva</cp:lastModifiedBy>
  <dcterms:modified xsi:type="dcterms:W3CDTF">2013-10-08T07:19:00Z</dcterms:modified>
  <cp:revision>2</cp:revision>
  <dc:subject/>
  <dc:title>15</dc:title>
</cp:coreProperties>
</file>