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ккредитованные органы по экологической сертификации систем управления окружающей средой</w:t>
      </w:r>
    </w:p>
    <w:p>
      <w:pPr>
        <w:pStyle w:val="Normal"/>
        <w:spacing w:lineRule="exact" w:line="28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(на 1 января 2011 года)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699"/>
        <w:gridCol w:w="340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ое унитарное предприятие «Центр международных экологических проектов сертификации и аудита «Экологияинвест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осударственное предприятие «Экологияинвес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50, г. Минск, ул. Комсомольская, 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/факс 226 76 6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26 77 4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ecoinv@solo.by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www.ecoinv.by</w:t>
              </w:r>
            </w:hyperlink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ое унитарное предприятие «Белорусский научно-исследовательский центр «Экология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П «Бел НИЦ «Экология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95 г. Минск, ул. Якубова, 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ы: (017) 247 61 63; 248 75 9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 (017) 247 56 85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oessyos@rambler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6"/>
                  <w:szCs w:val="26"/>
                </w:rPr>
                <w:t>www.belnic.ecoinfoby.net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русский национальный технический университет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БНТ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13, г. Минск, пр. Независимости, 65, корп. 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/факс 331 30 4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93 92 65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iso</w:t>
              </w:r>
              <w:r>
                <w:rPr>
                  <w:rStyle w:val="InternetLink"/>
                  <w:sz w:val="26"/>
                  <w:szCs w:val="26"/>
                </w:rPr>
                <w:t>14000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y</w:t>
              </w:r>
            </w:hyperlink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  <w:lang w:val="en-US"/>
                </w:rPr>
                <w:t>www.iso14000.by</w:t>
              </w:r>
            </w:hyperlink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производственное Республиканское унитарное предприятие «Белорусский государственный институт стандартизации и сертификации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БелГИС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20113, г. Минск, ул. Мележа,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/факс 262 13 35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37 23 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/факс 262 15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  <w:lang w:val="en-US"/>
                </w:rPr>
                <w:t>belgiss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elpak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y</w:t>
              </w:r>
            </w:hyperlink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sz w:val="26"/>
                  <w:szCs w:val="26"/>
                  <w:lang w:val="en-US"/>
                </w:rPr>
                <w:t>ecotrud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elgiss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rg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y</w:t>
              </w:r>
            </w:hyperlink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ое унитарное предприятие «Белорусский государственный институт метрологии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П «БелГИМ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53, г. Минск, ул. Старовиленский тракт, 93, кр.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83 17 5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 288 09 38, 233 58 41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sz w:val="26"/>
                  <w:szCs w:val="26"/>
                  <w:lang w:val="en-US"/>
                </w:rPr>
                <w:t>info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elgi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y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sz w:val="26"/>
                  <w:szCs w:val="26"/>
                </w:rPr>
                <w:t>iosy.belgim@mail.ru</w:t>
              </w:r>
            </w:hyperlink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институт повышения квалификацуии и переподготовки руководителей и специалистов промышленности «Кадры индустрии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нститут «Кадры индустрии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19, г. Минск, ул. Карбышева, 2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 263 05 1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/факс 281 52 7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hyperlink r:id="rId12">
              <w:r>
                <w:rPr>
                  <w:rStyle w:val="InternetLink"/>
                  <w:sz w:val="26"/>
                  <w:szCs w:val="26"/>
                  <w:lang w:val="en-US"/>
                </w:rPr>
                <w:t>cpe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y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inv@solo.by" TargetMode="External"/><Relationship Id="rId3" Type="http://schemas.openxmlformats.org/officeDocument/2006/relationships/hyperlink" Target="http://www.ecoinv.by/" TargetMode="External"/><Relationship Id="rId4" Type="http://schemas.openxmlformats.org/officeDocument/2006/relationships/hyperlink" Target="mailto:oessyos@rambler.ru" TargetMode="External"/><Relationship Id="rId5" Type="http://schemas.openxmlformats.org/officeDocument/2006/relationships/hyperlink" Target="http://www.belnic.ecoinfoby.net/" TargetMode="External"/><Relationship Id="rId6" Type="http://schemas.openxmlformats.org/officeDocument/2006/relationships/hyperlink" Target="mailto:mail@iso14000.by" TargetMode="External"/><Relationship Id="rId7" Type="http://schemas.openxmlformats.org/officeDocument/2006/relationships/hyperlink" Target="http://www.iso14000.by/" TargetMode="External"/><Relationship Id="rId8" Type="http://schemas.openxmlformats.org/officeDocument/2006/relationships/hyperlink" Target="mailto:belgiss@mail.belpak.by" TargetMode="External"/><Relationship Id="rId9" Type="http://schemas.openxmlformats.org/officeDocument/2006/relationships/hyperlink" Target="mailto:ecotrud@belgiss.org.by" TargetMode="External"/><Relationship Id="rId10" Type="http://schemas.openxmlformats.org/officeDocument/2006/relationships/hyperlink" Target="mailto:info@belgim.by" TargetMode="External"/><Relationship Id="rId11" Type="http://schemas.openxmlformats.org/officeDocument/2006/relationships/hyperlink" Target="mailto:iosy.belgim@mail.ru" TargetMode="External"/><Relationship Id="rId12" Type="http://schemas.openxmlformats.org/officeDocument/2006/relationships/hyperlink" Target="mailto:cpe@ki.b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0:00Z</dcterms:created>
  <dc:creator>IDS</dc:creator>
  <dc:description/>
  <cp:keywords/>
  <dc:language>en-US</dc:language>
  <cp:lastModifiedBy>PC</cp:lastModifiedBy>
  <cp:lastPrinted>2010-05-25T15:55:00Z</cp:lastPrinted>
  <dcterms:modified xsi:type="dcterms:W3CDTF">2011-05-26T08:10:00Z</dcterms:modified>
  <cp:revision>2</cp:revision>
  <dc:subject/>
  <dc:title>Аккредитованные органы по экологической сертификации систем управления окружающей средой</dc:title>
</cp:coreProperties>
</file>