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ец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ЗАЯВК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на хранение отходов производств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т "__" ___________ 20__ г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юридического лица, подразделение (филиал, цех),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фамилия, собственное имя, отчество индивидуального предпринимателя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юридический адрес, место жительства, телефон, факс,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учетный номер плательщика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место фактического нахожден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675"/>
        <w:gridCol w:w="945"/>
        <w:gridCol w:w="945"/>
        <w:gridCol w:w="1035"/>
        <w:gridCol w:w="1080"/>
        <w:gridCol w:w="900"/>
        <w:gridCol w:w="1440"/>
        <w:gridCol w:w="1620"/>
      </w:tblGrid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-  нование собствен-ника   отходов произ-  водства &lt;*&gt;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ходы производства  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хранения отходов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тходов   производства, хранящихся на объект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ения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ходов н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ь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формления  заявки, т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Годовое   количество  образующихся отходов  производства, которое   планируется направить для хранения на объект  хранения   </w:t>
              <w:br/>
              <w:t xml:space="preserve">отходов,  т/год    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- </w:t>
              <w:br/>
              <w:t>нование</w:t>
              <w:br/>
              <w:t xml:space="preserve">&lt;**&gt;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&lt;**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тепень и класс  опасно-с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аиме- нова-ни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-хожд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роектная мощность, т/год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рок  эксплу-атации, лет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10    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    __________________   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должность)                                      (подпись)          (инициалы, фамилия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фамилия исполнителя, телефон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-------------------------------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&lt;*&gt;   Заполняется   в   случае  получения  разрешения  на  хранение  и захоронение   отходов производства  лицом,  уполномоченным  собственником отходов производства на получение такого разрешения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&lt;**&gt;  Наименование  и  код  отхода указываются согласно </w:t>
      </w:r>
      <w:hyperlink r:id="rId2">
        <w:r>
          <w:rPr>
            <w:rStyle w:val="InternetLink"/>
            <w:sz w:val="22"/>
            <w:szCs w:val="22"/>
          </w:rPr>
          <w:t>классификатору</w:t>
        </w:r>
      </w:hyperlink>
      <w:r>
        <w:rPr>
          <w:sz w:val="22"/>
          <w:szCs w:val="22"/>
        </w:rPr>
        <w:t xml:space="preserve"> отходов, образующихся  в Республике Беларусь, утвержденному постановлением Министерства  природных  ресурсов  и  охраны  окружающей  среды  Республики Беларусь  от  8  ноября  2007  г.  № 85 (Национальный реестр правовых актов Республики Беларусь, 2007 г., № 290, 8/17498; 2009 г., № 185, 8/21243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а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ЗАЯВ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на захоронение отходов производств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от "__" ___________ 20__ г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наименование юридического лица, подразделение (филиал, цех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фамилия, собственное имя, отчество индивидуального предпринимател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юридический адрес, место жительства, телефон, факс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учетный номер плательщик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(место фактического нахожден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3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675"/>
        <w:gridCol w:w="1350"/>
        <w:gridCol w:w="1755"/>
        <w:gridCol w:w="1215"/>
        <w:gridCol w:w="1890"/>
      </w:tblGrid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>Наименование</w:t>
              <w:br/>
              <w:t>собственника</w:t>
              <w:br/>
              <w:t xml:space="preserve">отходов   </w:t>
              <w:br/>
              <w:t>производства</w:t>
              <w:br/>
              <w:t xml:space="preserve">&lt;*&gt;  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Отходы производства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 захоронения  </w:t>
              <w:br/>
              <w:t xml:space="preserve">отходов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 </w:t>
              <w:br/>
              <w:t xml:space="preserve">отходов   </w:t>
              <w:br/>
              <w:t>производства,</w:t>
              <w:br/>
              <w:t xml:space="preserve">которое   </w:t>
              <w:br/>
              <w:t xml:space="preserve">планируется </w:t>
              <w:br/>
              <w:t xml:space="preserve">направить на </w:t>
              <w:br/>
              <w:t xml:space="preserve">захоронение, </w:t>
              <w:br/>
              <w:t xml:space="preserve">т/год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>наименование</w:t>
              <w:br/>
              <w:t xml:space="preserve">&lt;**&gt;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код </w:t>
              <w:br/>
              <w:t>&lt;**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епень и</w:t>
              <w:br/>
              <w:t xml:space="preserve">класс  </w:t>
              <w:br/>
              <w:t>опасност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>наименова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>местона-</w:t>
              <w:br/>
              <w:t>хождение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  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    __________________    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должность)                (подпись)           (инициалы, фамил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фамилия исполнителя, телефон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&lt;*&gt;   Заполняется   в   случае  получения  разрешения  на  хранение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хоронение   отходов   производства  лицом,  уполномоченным  собственник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ходов производства на получение такого разреш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&lt;**&gt;  Наименование  и  код  отхода указываются согласно </w:t>
      </w:r>
      <w:hyperlink r:id="rId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классификатору</w:t>
        </w:r>
      </w:hyperlink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ходов,  образующихся  в Республике Беларусь, утвержденному постановлени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нистерства  природных  ресурсов  и  охраны  окружающей  среды  Республик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ларусь  от  8  ноября  2007  г.  N 85 (Национальный реестр правовых акт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публики Беларусь, 2007 г., N 290, 8/17498; 2009 г., N 185, 8/21243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belorus?base=BELAW;n=92749;fld=134;dst=100011" TargetMode="External"/><Relationship Id="rId3" Type="http://schemas.openxmlformats.org/officeDocument/2006/relationships/hyperlink" Target="consultantplus://offline/belorus?base=BELAW;n=92749;fld=134;dst=10001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8:45:00Z</dcterms:created>
  <dc:creator>praktik</dc:creator>
  <dc:description/>
  <cp:keywords/>
  <dc:language>en-US</dc:language>
  <cp:lastModifiedBy>PC</cp:lastModifiedBy>
  <dcterms:modified xsi:type="dcterms:W3CDTF">2011-07-01T13:16:00Z</dcterms:modified>
  <cp:revision>3</cp:revision>
  <dc:subject/>
  <dc:title>                                  ЗАЯВКА</dc:title>
</cp:coreProperties>
</file>