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8897" w:leader="dot"/>
          <w:tab w:val="left" w:pos="9464" w:leader="none"/>
        </w:tabs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главление</w:t>
      </w:r>
    </w:p>
    <w:p>
      <w:pPr>
        <w:pStyle w:val="TextBody"/>
        <w:tabs>
          <w:tab w:val="clear" w:pos="709"/>
          <w:tab w:val="left" w:pos="8897" w:leader="dot"/>
          <w:tab w:val="left" w:pos="9464" w:leader="none"/>
        </w:tabs>
        <w:jc w:val="center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TextBody"/>
        <w:tabs>
          <w:tab w:val="clear" w:pos="709"/>
          <w:tab w:val="left" w:pos="8897" w:leader="dot"/>
          <w:tab w:val="left" w:pos="9464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709"/>
          <w:tab w:val="left" w:pos="8897" w:leader="dot"/>
          <w:tab w:val="left" w:pos="9464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Введение</w:t>
        <w:tab/>
        <w:t>3</w:t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Глава 1. Социально-экономическая ситуация</w:t>
        <w:tab/>
        <w:t>6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Социально-экономическая ситуация</w:t>
        <w:tab/>
        <w:t>6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Демографическая ситуация и занятость населения</w:t>
        <w:tab/>
        <w:t>10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Состояние здоровья населения</w:t>
        <w:tab/>
        <w:t>13</w:t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Глава 2. Климатическая и гидрологическая характеристика года</w:t>
        <w:tab/>
        <w:t>16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Климатические особенности года</w:t>
        <w:tab/>
        <w:t>16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2. Изменение температуры воздуха и количества 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садков за многолетний период</w:t>
        <w:tab/>
        <w:t>31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3. Гидрологические особенности года</w:t>
        <w:tab/>
        <w:t>41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4. Опасные гидрометеорологические явления</w:t>
        <w:tab/>
        <w:t>50</w:t>
      </w:r>
    </w:p>
    <w:p>
      <w:pPr>
        <w:pStyle w:val="TextBody"/>
        <w:tabs>
          <w:tab w:val="clear" w:pos="709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 xml:space="preserve">Глава 3. Качество атмосферного воздуха </w:t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и состояние озонового слоя</w:t>
        <w:tab/>
        <w:t>65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Выбросы загрязняющих веществ в атмосферу</w:t>
        <w:tab/>
        <w:t>65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 Качество атмосферного воздуха</w:t>
        <w:tab/>
        <w:t>77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3. Химический состав атмосферных осадков</w:t>
        <w:tab/>
        <w:t>93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4. Трансграничный перенос и атмосферные выпадения загрязняющих веществ</w:t>
        <w:tab/>
        <w:t>96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5. Годовой режим общего содержания озона и уровня приземного ультрафиолета</w:t>
        <w:tab/>
        <w:t>106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6. Радиоактивное загрязнение воздуха</w:t>
        <w:tab/>
        <w:t>113</w:t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Глава 4. Природные воды</w:t>
        <w:tab/>
        <w:t>116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Ресурсы поверхностных и подземных вод</w:t>
        <w:tab/>
        <w:t>116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 Использование природных вод</w:t>
        <w:tab/>
        <w:t>120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. Сточные воды</w:t>
        <w:tab/>
        <w:t>124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4. Качество природных вод</w:t>
        <w:tab/>
        <w:t>128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5. Состояние водных экосистем</w:t>
        <w:tab/>
        <w:t>171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6. Радиоактивное загрязнение поверхностных вод</w:t>
        <w:tab/>
        <w:t>192</w:t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Глава 5. Земельные ресурсы и почвы</w:t>
        <w:tab/>
        <w:t>194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 Земельный фонд и его динамика</w:t>
        <w:tab/>
        <w:t>194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. Деградация и эрозия почвенного покрова</w:t>
        <w:tab/>
        <w:t>198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3. Сохранение продуктивности сельскохозяйственных 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емель</w:t>
        <w:tab/>
        <w:t>202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4. Загрязнение почв</w:t>
        <w:tab/>
        <w:t>209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5. Радиоактивное загрязнение сельскохозяйственных земель</w:t>
        <w:tab/>
        <w:t>220</w:t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Глава 6. МИнерально-сырьевые ресурсы</w:t>
        <w:tab/>
        <w:t>226</w:t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Глава 7. Леса</w:t>
        <w:tab/>
        <w:t>231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1. Структура и динамика лесного фонда</w:t>
        <w:tab/>
        <w:t>231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2. Состояние лесов</w:t>
        <w:tab/>
        <w:t>239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3. Основные экологически значимые направления лесопользования и лесохозяйственной деятельности</w:t>
        <w:tab/>
        <w:t>250</w:t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Глава 8. Животный мир</w:t>
        <w:tab/>
        <w:t>261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1. Совершенствование природоохранного законодательства</w:t>
        <w:tab/>
        <w:t>261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2. Ресурсы охотничьей фауны</w:t>
        <w:tab/>
        <w:t>263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3. Рыбы и рыбные ресурсы</w:t>
        <w:tab/>
        <w:t>274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4. Ресурсы промысловых беспозвоночных</w:t>
        <w:tab/>
        <w:t>279</w:t>
      </w:r>
    </w:p>
    <w:p>
      <w:pPr>
        <w:pStyle w:val="TextBody"/>
        <w:tabs>
          <w:tab w:val="clear" w:pos="709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 xml:space="preserve">Глава 9. Сохранение ландшафтного </w:t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и биологического разнообразия</w:t>
        <w:tab/>
        <w:t>283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1. Особо охраняемые природные территории</w:t>
        <w:tab/>
        <w:t>283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/>
      </w:pPr>
      <w:r>
        <w:rPr>
          <w:rFonts w:cs="Arial" w:ascii="Arial" w:hAnsi="Arial"/>
          <w:sz w:val="20"/>
        </w:rPr>
        <w:t xml:space="preserve">9.2. Охрана редких и находящихся под угрозой 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исчезновения видов дикорастущих растений 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диких животных</w:t>
        <w:tab/>
        <w:t>293</w:t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Глава 10. Зеленые насаждения и природные экосистемы в городах</w:t>
        <w:tab/>
        <w:t>296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1. Структура ландшафтно-рекреационного комплекса 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озелененность городов</w:t>
        <w:tab/>
        <w:t>296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2. Леса на урбанизированных территориях</w:t>
        <w:tab/>
        <w:t>308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3. Болотные экосистемы в городах</w:t>
        <w:tab/>
        <w:t>320</w:t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Глава 11. Отходы производства и потребления</w:t>
        <w:tab/>
        <w:t>330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1. Отходы производства</w:t>
        <w:tab/>
        <w:t>330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2. Отходы потребления</w:t>
        <w:tab/>
        <w:t>336</w:t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Глава 12. Управление охраной окружающей среды</w:t>
        <w:tab/>
        <w:t>341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1. Экономические и административные механизмы</w:t>
        <w:tab/>
        <w:t>341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2. Экологическая информация и образование</w:t>
        <w:tab/>
        <w:t>347</w:t>
      </w:r>
    </w:p>
    <w:p>
      <w:pPr>
        <w:pStyle w:val="TextBody"/>
        <w:tabs>
          <w:tab w:val="clear" w:pos="709"/>
          <w:tab w:val="right" w:pos="6237" w:leader="dot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3. Международное сотрудничество</w:t>
        <w:tab/>
        <w:t>353</w:t>
      </w:r>
    </w:p>
    <w:p>
      <w:pPr>
        <w:pStyle w:val="TextBody"/>
        <w:tabs>
          <w:tab w:val="clear" w:pos="709"/>
          <w:tab w:val="right" w:pos="6237" w:leader="dot"/>
          <w:tab w:val="left" w:pos="8897" w:leader="dot"/>
          <w:tab w:val="left" w:pos="9464" w:leader="none"/>
        </w:tabs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Глава 13. Региональные Экологические проблемы</w:t>
        <w:tab/>
        <w:t>358</w:t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sectPr>
      <w:type w:val="nextPage"/>
      <w:pgSz w:w="11906" w:h="16838"/>
      <w:pgMar w:left="2778" w:right="2778" w:gutter="0" w:header="0" w:top="3572" w:footer="0" w:bottom="35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tabs>
        <w:tab w:val="clear" w:pos="709"/>
        <w:tab w:val="left" w:pos="0" w:leader="dot"/>
        <w:tab w:val="left" w:pos="5954" w:leader="dot"/>
        <w:tab w:val="left" w:pos="6237" w:leader="dot"/>
      </w:tabs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29:00Z</dcterms:created>
  <dc:creator>Lena</dc:creator>
  <dc:description/>
  <cp:keywords/>
  <dc:language>en-US</dc:language>
  <cp:lastModifiedBy>Lena</cp:lastModifiedBy>
  <dcterms:modified xsi:type="dcterms:W3CDTF">2008-09-03T09:14:00Z</dcterms:modified>
  <cp:revision>33</cp:revision>
  <dc:subject/>
  <dc:title>Оглавление</dc:title>
</cp:coreProperties>
</file>