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АККРЕДИТОВАННЫЕ ИСПЫТАТЕЛЬНЫЕ ЛАБОРАТОРИИ</w:t>
      </w:r>
    </w:p>
    <w:p>
      <w:pPr>
        <w:pStyle w:val="Normal"/>
        <w:jc w:val="center"/>
        <w:rPr>
          <w:b/>
          <w:b/>
          <w:sz w:val="32"/>
        </w:rPr>
      </w:pPr>
      <w:r>
        <w:rPr>
          <w:b/>
          <w:sz w:val="32"/>
        </w:rPr>
      </w:r>
    </w:p>
    <w:p>
      <w:pPr>
        <w:pStyle w:val="Normal"/>
        <w:rPr>
          <w:b/>
          <w:b/>
        </w:rPr>
      </w:pPr>
      <w:r>
        <w:rPr>
          <w:b/>
        </w:rPr>
        <w:t>ВСЕГО ЛАБОРАТОРИЙ В ЗАПРОСЕ: 660</w:t>
      </w:r>
    </w:p>
    <w:p>
      <w:pPr>
        <w:pStyle w:val="Normal"/>
        <w:rPr>
          <w:b/>
          <w:b/>
        </w:rPr>
      </w:pPr>
      <w:r>
        <w:rPr>
          <w:b/>
        </w:rPr>
      </w:r>
    </w:p>
    <w:p>
      <w:pPr>
        <w:pStyle w:val="Normal"/>
        <w:jc w:val="center"/>
        <w:rPr>
          <w:b/>
          <w:b/>
          <w:sz w:val="28"/>
        </w:rPr>
      </w:pPr>
      <w:r>
        <w:rPr>
          <w:b/>
          <w:sz w:val="28"/>
        </w:rPr>
        <w:t>Аккредитованные испытательные лаборатории с действующими аттестатами аккредитации</w:t>
      </w:r>
    </w:p>
    <w:p>
      <w:pPr>
        <w:pStyle w:val="Normal"/>
        <w:jc w:val="center"/>
        <w:rPr>
          <w:b/>
          <w:b/>
          <w:sz w:val="28"/>
        </w:rPr>
      </w:pPr>
      <w:r>
        <w:rPr>
          <w:b/>
          <w:sz w:val="28"/>
        </w:rPr>
      </w:r>
    </w:p>
    <w:p>
      <w:pPr>
        <w:pStyle w:val="Normal"/>
        <w:rPr/>
      </w:pPr>
      <w:r>
        <w:rPr>
          <w:b/>
        </w:rPr>
        <w:t>Всего испытательных лабораторий с действующими аттестатами аккредитации:  660</w:t>
      </w:r>
    </w:p>
    <w:p>
      <w:pPr>
        <w:pStyle w:val="Normal"/>
        <w:rPr>
          <w:b/>
          <w:b/>
        </w:rPr>
      </w:pPr>
      <w:r>
        <w:rPr>
          <w:b/>
        </w:rPr>
      </w:r>
    </w:p>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05</w:t>
            </w:r>
          </w:p>
        </w:tc>
        <w:tc>
          <w:tcPr>
            <w:tcW w:w="3042" w:type="dxa"/>
            <w:tcBorders/>
          </w:tcPr>
          <w:p>
            <w:pPr>
              <w:pStyle w:val="Normal"/>
              <w:rPr>
                <w:sz w:val="20"/>
              </w:rPr>
            </w:pPr>
            <w:r>
              <w:rPr>
                <w:sz w:val="20"/>
                <w:u w:val="single"/>
              </w:rPr>
              <w:t>Дата выдачи:</w:t>
            </w:r>
            <w:r>
              <w:rPr>
                <w:sz w:val="20"/>
              </w:rPr>
              <w:t xml:space="preserve">  14.02.1995</w:t>
            </w:r>
          </w:p>
        </w:tc>
        <w:tc>
          <w:tcPr>
            <w:tcW w:w="2964" w:type="dxa"/>
            <w:tcBorders/>
          </w:tcPr>
          <w:p>
            <w:pPr>
              <w:pStyle w:val="Normal"/>
              <w:rPr>
                <w:sz w:val="20"/>
              </w:rPr>
            </w:pPr>
            <w:r>
              <w:rPr>
                <w:sz w:val="20"/>
                <w:u w:val="single"/>
              </w:rPr>
              <w:t>Дата окончания:</w:t>
            </w:r>
            <w:r>
              <w:rPr>
                <w:sz w:val="20"/>
              </w:rPr>
              <w:t xml:space="preserve">  19.02.2012</w:t>
            </w:r>
          </w:p>
        </w:tc>
      </w:tr>
      <w:tr>
        <w:trPr/>
        <w:tc>
          <w:tcPr>
            <w:tcW w:w="9858" w:type="dxa"/>
            <w:gridSpan w:val="3"/>
            <w:tcBorders/>
          </w:tcPr>
          <w:p>
            <w:pPr>
              <w:pStyle w:val="Normal"/>
              <w:rPr>
                <w:b/>
                <w:b/>
                <w:sz w:val="20"/>
              </w:rPr>
            </w:pPr>
            <w:r>
              <w:rPr>
                <w:sz w:val="20"/>
              </w:rPr>
              <w:t>соответствие СТБ ИСО/МЭК 17025 с 01.03.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 xml:space="preserve">Закрытое акционерного общество "Инженерно-экологический центр "БЕЛИНЭКОМП", испытательный центр </w:t>
            </w:r>
          </w:p>
          <w:p>
            <w:pPr>
              <w:pStyle w:val="Normal"/>
              <w:rPr>
                <w:sz w:val="20"/>
              </w:rPr>
            </w:pPr>
            <w:r>
              <w:rPr>
                <w:sz w:val="20"/>
                <w:u w:val="single"/>
              </w:rPr>
              <w:t>Адрес:</w:t>
            </w:r>
            <w:r>
              <w:rPr>
                <w:sz w:val="20"/>
              </w:rPr>
              <w:t xml:space="preserve">  ул. Комсомольская, 10, 211440, Витебская область, г. Новополоцк, тел. 51-01-79</w:t>
            </w:r>
          </w:p>
        </w:tc>
      </w:tr>
      <w:tr>
        <w:trPr/>
        <w:tc>
          <w:tcPr>
            <w:tcW w:w="9858" w:type="dxa"/>
            <w:gridSpan w:val="3"/>
            <w:tcBorders/>
          </w:tcPr>
          <w:p>
            <w:pPr>
              <w:pStyle w:val="Normal"/>
              <w:rPr>
                <w:sz w:val="20"/>
              </w:rPr>
            </w:pPr>
            <w:r>
              <w:rPr>
                <w:sz w:val="20"/>
                <w:u w:val="single"/>
              </w:rPr>
              <w:t>Область аккредитации:</w:t>
            </w:r>
            <w:r>
              <w:rPr>
                <w:sz w:val="20"/>
              </w:rPr>
              <w:t xml:space="preserve">  Атмосферный воздух, воздух промышленных выбросов, воздух рабочей зоны,  шум, производственная вибрация общая и локальная, электромагнитные поля радиочастотного диапазона, электрические поля промышленной частоты, магнитные поля промышленной частоты, инфразвук; освещенность, микроклимат, напряженность электростатического поля, продукты питания (содержание вредных веществ, пестицидов), вода сточная, промышленные отх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06</w:t>
            </w:r>
          </w:p>
        </w:tc>
        <w:tc>
          <w:tcPr>
            <w:tcW w:w="3042" w:type="dxa"/>
            <w:tcBorders/>
          </w:tcPr>
          <w:p>
            <w:pPr>
              <w:pStyle w:val="Normal"/>
              <w:rPr>
                <w:sz w:val="20"/>
              </w:rPr>
            </w:pPr>
            <w:r>
              <w:rPr>
                <w:sz w:val="20"/>
                <w:u w:val="single"/>
              </w:rPr>
              <w:t>Дата выдачи:</w:t>
            </w:r>
            <w:r>
              <w:rPr>
                <w:sz w:val="20"/>
              </w:rPr>
              <w:t xml:space="preserve">  01.02.1994</w:t>
            </w:r>
          </w:p>
        </w:tc>
        <w:tc>
          <w:tcPr>
            <w:tcW w:w="2964" w:type="dxa"/>
            <w:tcBorders/>
          </w:tcPr>
          <w:p>
            <w:pPr>
              <w:pStyle w:val="Normal"/>
              <w:rPr>
                <w:sz w:val="20"/>
              </w:rPr>
            </w:pPr>
            <w:r>
              <w:rPr>
                <w:sz w:val="20"/>
                <w:u w:val="single"/>
              </w:rPr>
              <w:t>Дата окончания:</w:t>
            </w:r>
            <w:r>
              <w:rPr>
                <w:sz w:val="20"/>
              </w:rPr>
              <w:t xml:space="preserve">  15.09.2011</w:t>
            </w:r>
          </w:p>
        </w:tc>
      </w:tr>
      <w:tr>
        <w:trPr/>
        <w:tc>
          <w:tcPr>
            <w:tcW w:w="9858" w:type="dxa"/>
            <w:gridSpan w:val="3"/>
            <w:tcBorders/>
          </w:tcPr>
          <w:p>
            <w:pPr>
              <w:pStyle w:val="Normal"/>
              <w:rPr>
                <w:b/>
                <w:b/>
                <w:sz w:val="20"/>
              </w:rPr>
            </w:pPr>
            <w:r>
              <w:rPr>
                <w:sz w:val="20"/>
              </w:rPr>
              <w:t>соответствие СТБ ИСО/МЭК 17025 с 12.09.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 xml:space="preserve">Республиканское унитарное предприятие "Барановичский центр стандартизации, метрологии и сертификации", отдел испытаний </w:t>
            </w:r>
          </w:p>
          <w:p>
            <w:pPr>
              <w:pStyle w:val="Normal"/>
              <w:rPr>
                <w:sz w:val="20"/>
              </w:rPr>
            </w:pPr>
            <w:r>
              <w:rPr>
                <w:sz w:val="20"/>
                <w:u w:val="single"/>
              </w:rPr>
              <w:t>Адрес:</w:t>
            </w:r>
            <w:r>
              <w:rPr>
                <w:sz w:val="20"/>
              </w:rPr>
              <w:t xml:space="preserve">  ул. Чернышевского, 61/1, 225320, г. Барановичи, Брестская область, тел. (8-0163) 42-33-46</w:t>
            </w:r>
          </w:p>
        </w:tc>
      </w:tr>
      <w:tr>
        <w:trPr/>
        <w:tc>
          <w:tcPr>
            <w:tcW w:w="9858" w:type="dxa"/>
            <w:gridSpan w:val="3"/>
            <w:tcBorders/>
          </w:tcPr>
          <w:p>
            <w:pPr>
              <w:pStyle w:val="Normal"/>
              <w:rPr/>
            </w:pPr>
            <w:r>
              <w:rPr>
                <w:sz w:val="20"/>
                <w:u w:val="single"/>
              </w:rPr>
              <w:t>Область аккредитации:</w:t>
            </w:r>
            <w:r>
              <w:rPr>
                <w:sz w:val="20"/>
              </w:rPr>
              <w:t xml:space="preserve">  - определение массы нетто (объема), количества фасованных товаров; </w:t>
            </w:r>
          </w:p>
          <w:p>
            <w:pPr>
              <w:pStyle w:val="Normal"/>
              <w:rPr>
                <w:sz w:val="20"/>
              </w:rPr>
            </w:pPr>
            <w:r>
              <w:rPr>
                <w:sz w:val="20"/>
              </w:rPr>
              <w:t>- определение органолептических, физико-химических и микробиологических показателей, токсичных элементов, микотоксинов, нитратов и нитритов, витаминов, остаточных количеств пестицидов и антибиотиков, консервантов (сорбиновой и бензойной кислот) в пищевой продукции: хлебе, хлебобулочных, сдобных, бараночных и сухарных изделиях; муке и отрубях; крупе и крупяных продуктах; макаронных изделиях; кондитерских изделиях; молоке и молочных продуктах, консервах молочных; продуктах детского питания, мясе, мясе птицы, полуфабрикатах мясных, полуфабрикатах из мяса птицы, субпродуктах убойных животных и птицы; колбасных изделиях и мясных продуктах, консервах мясных и из мяса птицы, мясорастительных, растительно-мясных; консервах из субпродуктов; рыбе и нерыбных объектах, продукции из них; консервах и пресервах рыбных; икре, молоках рыб и продуктах из них; вине и виноматериалах, напитках плодовых крепких, соках плодово- ягодных спиртованных; коньяках, коньячных напитках и спиртах; ликеро- водочных изделиях, напитках слабоалкогольных; напитках безалкогольных, напитках брожения (квасах), концентратах напитках, жидких негазированных напитках; водах минеральных; водах питьевых, в т.ч. расфасованных в емкости; пиве, напитках солодовых; водках и спиртах; консервах овощных и фруктовых, продуктах переработки плодов и овощей; меде; прополисе; орехах и ядрах орехов; яйцах и продуктах яичных; маслах растительных и продуктах их переработки; жирах животных топленых пищевых, технических; чае и чайных напитках; кофе и кофейных напитках; какао-порошке, какао-продуктах; концентратах пищевых; крахмале и крахмалопаточных продуктах; солоде ржаном; сахаре; семенах масличных культур; овощах, картофеле, бахчевых культурах, фруктах, ягодах, грибах; специях, пряностях и приправах; зерне пищевом и фуражном, зернобобовых культурах; уксусах из пищевого сырья; продуктах общественного питания;</w:t>
            </w:r>
          </w:p>
          <w:p>
            <w:pPr>
              <w:pStyle w:val="Normal"/>
              <w:rPr>
                <w:sz w:val="20"/>
              </w:rPr>
            </w:pPr>
            <w:r>
              <w:rPr>
                <w:sz w:val="20"/>
              </w:rPr>
              <w:t xml:space="preserve">- определение физико-химических и микробиологических показателей, нитратов и нитритов, токсичных элементов, микотоксинов, остаточных количеств пестицидов в сельскохозяйственной продукции: кормах; комбикормах и кормовых белоксодержащих добавках; </w:t>
            </w:r>
          </w:p>
          <w:p>
            <w:pPr>
              <w:pStyle w:val="Normal"/>
              <w:rPr>
                <w:sz w:val="20"/>
              </w:rPr>
            </w:pPr>
            <w:r>
              <w:rPr>
                <w:sz w:val="20"/>
              </w:rPr>
              <w:t xml:space="preserve">- определение физико-химических показателей в продукции спиртосодержащей денатурированной, спиртах денатурированных; </w:t>
            </w:r>
          </w:p>
          <w:p>
            <w:pPr>
              <w:pStyle w:val="Normal"/>
              <w:rPr>
                <w:sz w:val="20"/>
              </w:rPr>
            </w:pPr>
            <w:r>
              <w:rPr>
                <w:sz w:val="20"/>
              </w:rPr>
              <w:t>- определение радионуклидов цезия-137 и стронция-90 в воде питьевой, минеральной; продуктах питания; сельскохозяйственном сырье и кормах; лекарственно- техническом сырье; продукции лесного хозяйства; экспортируемой продукции лесного хозяйства;</w:t>
            </w:r>
          </w:p>
          <w:p>
            <w:pPr>
              <w:pStyle w:val="Normal"/>
              <w:rPr>
                <w:sz w:val="20"/>
              </w:rPr>
            </w:pPr>
            <w:r>
              <w:rPr>
                <w:sz w:val="20"/>
              </w:rPr>
              <w:t>- определение удельной эффективной активности естественных радионуклидов (тория-232, радия-226, калия-40) в строительных материалах и изделиях, отходах промышленного производства, используемых в качестве строительных материалов или как сырье для их производства; изделиях из тарного стекла, бесцветного и цветного стекла, изделий из хрусталя, фарфоровой и керамической посуде;</w:t>
            </w:r>
          </w:p>
          <w:p>
            <w:pPr>
              <w:pStyle w:val="Normal"/>
              <w:rPr>
                <w:sz w:val="20"/>
              </w:rPr>
            </w:pPr>
            <w:r>
              <w:rPr>
                <w:sz w:val="20"/>
              </w:rPr>
              <w:t>- определение мощности эквивалентной дозы гамма излучения в объектах окружающей среды;</w:t>
            </w:r>
          </w:p>
          <w:p>
            <w:pPr>
              <w:pStyle w:val="Normal"/>
              <w:rPr>
                <w:sz w:val="20"/>
              </w:rPr>
            </w:pPr>
            <w:r>
              <w:rPr>
                <w:sz w:val="20"/>
              </w:rPr>
              <w:t>- отбор проб и определение загрязняющих веществ в воздухе промышленных выбросов;</w:t>
            </w:r>
          </w:p>
          <w:p>
            <w:pPr>
              <w:pStyle w:val="Normal"/>
              <w:rPr>
                <w:sz w:val="20"/>
              </w:rPr>
            </w:pPr>
            <w:r>
              <w:rPr>
                <w:sz w:val="20"/>
              </w:rPr>
              <w:t>- отбор проб и определение загрязняющих веществ в воздухе рабочей зоны;</w:t>
            </w:r>
          </w:p>
          <w:p>
            <w:pPr>
              <w:pStyle w:val="Normal"/>
              <w:rPr>
                <w:sz w:val="20"/>
              </w:rPr>
            </w:pPr>
            <w:r>
              <w:rPr>
                <w:sz w:val="20"/>
              </w:rPr>
              <w:t>- измерение шума, вибрации, параметров микроклимата, освещенности;</w:t>
            </w:r>
          </w:p>
          <w:p>
            <w:pPr>
              <w:pStyle w:val="Normal"/>
              <w:rPr>
                <w:sz w:val="20"/>
              </w:rPr>
            </w:pPr>
            <w:r>
              <w:rPr>
                <w:sz w:val="20"/>
              </w:rPr>
              <w:t>- измерение напряженности электромагнитного поля, напряженности электрического поля промышленной частоты; напряженности магнитного поля промышленной частоты, напряженности электростатического поля, ультрафиолетового излуче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08</w:t>
            </w:r>
          </w:p>
        </w:tc>
        <w:tc>
          <w:tcPr>
            <w:tcW w:w="3042" w:type="dxa"/>
            <w:tcBorders/>
          </w:tcPr>
          <w:p>
            <w:pPr>
              <w:pStyle w:val="Normal"/>
              <w:rPr>
                <w:sz w:val="20"/>
              </w:rPr>
            </w:pPr>
            <w:r>
              <w:rPr>
                <w:sz w:val="20"/>
                <w:u w:val="single"/>
              </w:rPr>
              <w:t>Дата выдачи:</w:t>
            </w:r>
            <w:r>
              <w:rPr>
                <w:sz w:val="20"/>
              </w:rPr>
              <w:t xml:space="preserve">  15.03.1994</w:t>
            </w:r>
          </w:p>
        </w:tc>
        <w:tc>
          <w:tcPr>
            <w:tcW w:w="2964" w:type="dxa"/>
            <w:tcBorders/>
          </w:tcPr>
          <w:p>
            <w:pPr>
              <w:pStyle w:val="Normal"/>
              <w:rPr>
                <w:sz w:val="20"/>
              </w:rPr>
            </w:pPr>
            <w:r>
              <w:rPr>
                <w:sz w:val="20"/>
                <w:u w:val="single"/>
              </w:rPr>
              <w:t>Дата окончания:</w:t>
            </w:r>
            <w:r>
              <w:rPr>
                <w:sz w:val="20"/>
              </w:rPr>
              <w:t xml:space="preserve">  15.03.2012</w:t>
            </w:r>
          </w:p>
        </w:tc>
      </w:tr>
      <w:tr>
        <w:trPr/>
        <w:tc>
          <w:tcPr>
            <w:tcW w:w="9858" w:type="dxa"/>
            <w:gridSpan w:val="3"/>
            <w:tcBorders/>
          </w:tcPr>
          <w:p>
            <w:pPr>
              <w:pStyle w:val="Normal"/>
              <w:rPr>
                <w:b/>
                <w:b/>
                <w:sz w:val="20"/>
              </w:rPr>
            </w:pPr>
            <w:r>
              <w:rPr>
                <w:sz w:val="20"/>
              </w:rPr>
              <w:t>соответствие СТБ ИСО/МЭК 17025 с 10.0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Белорусский государственный институт метрологии", отдел испытаний пищевой и с/х продукции</w:t>
            </w:r>
          </w:p>
          <w:p>
            <w:pPr>
              <w:pStyle w:val="Normal"/>
              <w:rPr>
                <w:sz w:val="20"/>
              </w:rPr>
            </w:pPr>
            <w:r>
              <w:rPr>
                <w:sz w:val="20"/>
                <w:u w:val="single"/>
              </w:rPr>
              <w:t>Адрес:</w:t>
            </w:r>
            <w:r>
              <w:rPr>
                <w:sz w:val="20"/>
              </w:rPr>
              <w:t xml:space="preserve">  Старовиленский тракт, 93, 220053, г. Минск, тел. 233-55-01</w:t>
            </w:r>
          </w:p>
        </w:tc>
      </w:tr>
      <w:tr>
        <w:trPr/>
        <w:tc>
          <w:tcPr>
            <w:tcW w:w="9858" w:type="dxa"/>
            <w:gridSpan w:val="3"/>
            <w:tcBorders/>
          </w:tcPr>
          <w:p>
            <w:pPr>
              <w:pStyle w:val="Normal"/>
              <w:rPr/>
            </w:pPr>
            <w:r>
              <w:rPr>
                <w:sz w:val="20"/>
                <w:u w:val="single"/>
              </w:rPr>
              <w:t>Область аккредитации:</w:t>
            </w:r>
            <w:r>
              <w:rPr>
                <w:sz w:val="20"/>
              </w:rPr>
              <w:t xml:space="preserve">  - определение массы нетто (объема); </w:t>
            </w:r>
          </w:p>
          <w:p>
            <w:pPr>
              <w:pStyle w:val="Normal"/>
              <w:rPr>
                <w:sz w:val="20"/>
              </w:rPr>
            </w:pPr>
            <w:r>
              <w:rPr>
                <w:sz w:val="20"/>
              </w:rPr>
              <w:t>- определение органолептических, физико-химических и микробиологических показателей, токсичных элементов, микотоксинов, нитратов и нитритов, витаминов, остаточных количеств пестицидов и антибиотиков, консервантов (сорбиновой и бензойной кислот), генетически модифицированных источников, синтетических красителей, бенз(а)пирена, радионуклидов цезия-137 в пищевой продукции:  в хлебе и хлебобулочных изделиях; изделиях бараночных и сухарных; дрожжах хлебопекарных; кондитерских изделиях; сахаре; меде и продуктах пчеловодства; изделиях колбасных; полуфабрикатах мясных и кулинарных изделиях; мясе и мясопродуктах всех видов скота и птицы; молоке и молочных продуктах; сливочно-растительных маслах; казеине; плодоовощной продукции консервированной; соках; соусах, пряностях и приправах; напитках безалкогольных, сиропах, квасах; пиве, солоде; свежих и замороженных овощах, фруктах, ягодах; сушеных овощах, фруктах, ягодах, грибах, орехах, семенах масличных культур; лекарственно-техническом сырье; муке, крупе, макаронных и крупяных изделиях; зерне пищевом и фуражном, зернобобовых; яйцах и продуктах их переработки; чае, кофе, какао; винах, виноматериалах, напитках винных; напитках слабоалкогольных; ликероводочных изделиях; коньяках, спиртах коньячных, коньячных виноматериалах; соках и настойках спиртованных, настоях и композициях водно-спиртовых из растительного сырья; спирте этиловом ректификованном их пищевого сырья; спирте этиловом ректификованном техническом; спирте этиловом денатурированном; водках; рыбе, рыбопродуктах и морепродуктах, консервах и пресервах; продукции общественного питания; концентратах пищевых, крахмале, продуктах детского и диетического питания; пищевых красителях, кислотах, наполнителях; вкусоароматических добавках; маслах растительного происхождения, маргарине, маслобойных и жировых продуктах; консервах мясных, молочных, мясорастительных; воде питьевой, вода питьевой,  в т.ч. расфасованной в емкости; воде минеральной; резинке жевательной;</w:t>
            </w:r>
          </w:p>
          <w:p>
            <w:pPr>
              <w:pStyle w:val="Normal"/>
              <w:rPr>
                <w:sz w:val="20"/>
              </w:rPr>
            </w:pPr>
            <w:r>
              <w:rPr>
                <w:sz w:val="20"/>
              </w:rPr>
              <w:t xml:space="preserve">- определение физико-химических и микробиологических показателей, нитратов и нитритов, токсичных элементов, микотоксинов, остаточных количеств пестицидов, витаминов, радионуклидов цезия-137, генетически модифицированных источников в сельскохозяйственной продукции: в дрожжах кормовых, дрожжах кормовых- паприне, комбикормах; кормовых белоксодержащих добавках;  мукомольно-крупяной продукции (шроте подсолнечном, жмыхе подсолнечном, шрот рапсовом, жмыхе рапсовом, шроте соевом кормовом тостированном, жмыхе соевом кормовом, муке кормовой из рыбы, морских млекопитающих, ракообразных и беспозвоночных, муке кормовой животного происхождения (мясо-костной, мясной, кровяной, костной, из гидролизного пера), белково-витаминных и амино-витаминных добавках, белково-витаминно-минеральных добавках, кормогризине, комбикормах-концентратах для поросят-сосунов, комбикормах для контрольного откорма свиней, комбикормах концентратах для свиней, комбикормах-концентратах гранулированных для племенных кобыл, комбикормах-концентратах для рабочих лошадей, комбикормах-концентратах гранулированных для откармливания лошадей, комбикормах-концентратах для дойных кобыл, комбикормах для прудовых карповых рыб, комбикормах-концентратах для выращивания и нагула молодняка мясных лошадей, комбикормах-концентратах гранулированных для тренируемых и спортивных лошадей, комбикормах-концентратах для крупного рогатого скота, комбикормах полнорационных для сельскохозяйственной птицы, для беконного откорма свиней, премиксах для сельскохозяйственных животных, птицы и рыбы, обогатителе кормовом белково-жировом ОКБЖ, кормивиде, провите, белке кормовом микробиологическом; </w:t>
            </w:r>
          </w:p>
          <w:p>
            <w:pPr>
              <w:pStyle w:val="Normal"/>
              <w:rPr>
                <w:sz w:val="20"/>
              </w:rPr>
            </w:pPr>
            <w:r>
              <w:rPr>
                <w:sz w:val="20"/>
              </w:rPr>
              <w:t>- определение органолептических и физико-химических показателей, остаточных количеств пестицидов в табаке и табачных изделиях;</w:t>
            </w:r>
          </w:p>
          <w:p>
            <w:pPr>
              <w:pStyle w:val="Normal"/>
              <w:rPr>
                <w:sz w:val="20"/>
              </w:rPr>
            </w:pPr>
            <w:r>
              <w:rPr>
                <w:sz w:val="20"/>
              </w:rPr>
              <w:t>- определение органолептических, физико-химических, микробиологических показателей, токсичных элементов, радионуклидов цезия-137 в продукции санитарно-гигиенического назначения и парфюмерно-косметической продукции: средствах для ухода за кожей лица и тела; средствах для принятия ванн и душа; мыле (туалетном, дезодорирующем и др.), мыло жидком туалетное (на жировой основе), дезодорантах и др. средствах от пота, дезодорантах-карандашах, дезодорантах в аэрозольной упаковке, дезодорантах гелеобразных, кремообразных и др.; пудре (тальке) для ухода за телом, пудре порошкообразной и компактной; депиляториях; средствах для бритья; средствах для ухода за волосами: шампунях (жидких, желеобразных, кремообразных), ополаскивателях- бальзамах, кондиционерах, средствах от перхоти, средствах для укладки и сохранения прически, лаках в аэрозольной упаковке, средствах для завивки, фиксации, распрямления, краски для волос, оттеночных шампунях, обесцвечивающих средствах, хне и басме, средствах для осветления волос, средствах декоративной косметики: средствах для нанесения на губы (помаде, блеске, карандашах и т.д.), средствах для макияжа глаз (туши, карандашах, тенях и т.д.), пудрах и румянах для макияжа, средствах для ухода за ногтями и их окраски (лаках, эмалях, пастах, маслах, закрепителях, жидкостях для снятия лака и растворителях), лаках маникюрных, жидкостях для снятия лака, маслах косметических, специальной косметической продукции: средствах для загара, средствах для загара без солнца, фотозащитных средствах, средствах для отбеливания, средствах для гигиенического ухода и придания запаха: духах, одеколонах, туалетных и душистых водах, средствах для защиты кожи от воздействия вредных факторов (мазях, кремах, пастах и др. защитных косметических препаратах), синтетических моющих средствах жидких и порошкообразных, средствах по уходу за полостью рта, зубных пастах, зубных порошках, средствах гигиены полости рта жидких: эликсирах, полосканиях, ополаскивателях, освежителях, бальзамах и др., зубных эликсирах;</w:t>
            </w:r>
          </w:p>
          <w:p>
            <w:pPr>
              <w:pStyle w:val="Normal"/>
              <w:rPr>
                <w:sz w:val="20"/>
              </w:rPr>
            </w:pPr>
            <w:r>
              <w:rPr>
                <w:sz w:val="20"/>
              </w:rPr>
              <w:t>- определение токсичных элементов в посуде хозяйственной стальной эмалированной; посуде керамической (посуде из фарфора, мягкого фарфора, полуфарфора и фаянса глазурованной и неглазурованной), узлах и деталях внешнего оформления часов (корпусах, браслетах, цепочках, пряжках ремешков), имеющих непосредственный контакт с телом человек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10</w:t>
            </w:r>
          </w:p>
        </w:tc>
        <w:tc>
          <w:tcPr>
            <w:tcW w:w="3042" w:type="dxa"/>
            <w:tcBorders/>
          </w:tcPr>
          <w:p>
            <w:pPr>
              <w:pStyle w:val="Normal"/>
              <w:rPr>
                <w:sz w:val="20"/>
              </w:rPr>
            </w:pPr>
            <w:r>
              <w:rPr>
                <w:sz w:val="20"/>
                <w:u w:val="single"/>
              </w:rPr>
              <w:t>Дата выдачи:</w:t>
            </w:r>
            <w:r>
              <w:rPr>
                <w:sz w:val="20"/>
              </w:rPr>
              <w:t xml:space="preserve">  30.03.1994</w:t>
            </w:r>
          </w:p>
        </w:tc>
        <w:tc>
          <w:tcPr>
            <w:tcW w:w="2964" w:type="dxa"/>
            <w:tcBorders/>
          </w:tcPr>
          <w:p>
            <w:pPr>
              <w:pStyle w:val="Normal"/>
              <w:rPr>
                <w:sz w:val="20"/>
              </w:rPr>
            </w:pPr>
            <w:r>
              <w:rPr>
                <w:sz w:val="20"/>
                <w:u w:val="single"/>
              </w:rPr>
              <w:t>Дата окончания:</w:t>
            </w:r>
            <w:r>
              <w:rPr>
                <w:sz w:val="20"/>
              </w:rPr>
              <w:t xml:space="preserve">  11.08.2011</w:t>
            </w:r>
          </w:p>
        </w:tc>
      </w:tr>
      <w:tr>
        <w:trPr/>
        <w:tc>
          <w:tcPr>
            <w:tcW w:w="9858" w:type="dxa"/>
            <w:gridSpan w:val="3"/>
            <w:tcBorders/>
          </w:tcPr>
          <w:p>
            <w:pPr>
              <w:pStyle w:val="Normal"/>
              <w:rPr>
                <w:b/>
                <w:b/>
                <w:sz w:val="20"/>
              </w:rPr>
            </w:pPr>
            <w:r>
              <w:rPr>
                <w:sz w:val="20"/>
              </w:rPr>
              <w:t>соответствие СТБ ИСО/МЭК 17025 с 01.08.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 xml:space="preserve">Научно-исследовательское и проектно-производственное республиканское унитарное предприятие "Институт НИИСМ", испытательный центр  </w:t>
            </w:r>
          </w:p>
          <w:p>
            <w:pPr>
              <w:pStyle w:val="Normal"/>
              <w:rPr>
                <w:sz w:val="20"/>
              </w:rPr>
            </w:pPr>
            <w:r>
              <w:rPr>
                <w:sz w:val="20"/>
                <w:u w:val="single"/>
              </w:rPr>
              <w:t>Адрес:</w:t>
            </w:r>
            <w:r>
              <w:rPr>
                <w:sz w:val="20"/>
              </w:rPr>
              <w:t xml:space="preserve">  ул. Минина, 23, 220014, г. Минск, тел. 222-97-15</w:t>
            </w:r>
          </w:p>
        </w:tc>
      </w:tr>
      <w:tr>
        <w:trPr/>
        <w:tc>
          <w:tcPr>
            <w:tcW w:w="9858" w:type="dxa"/>
            <w:gridSpan w:val="3"/>
            <w:tcBorders/>
          </w:tcPr>
          <w:p>
            <w:pPr>
              <w:pStyle w:val="Normal"/>
              <w:rPr>
                <w:sz w:val="20"/>
              </w:rPr>
            </w:pPr>
            <w:r>
              <w:rPr>
                <w:sz w:val="20"/>
                <w:u w:val="single"/>
              </w:rPr>
              <w:t>Область аккредитации:</w:t>
            </w:r>
            <w:r>
              <w:rPr>
                <w:sz w:val="20"/>
              </w:rPr>
              <w:t xml:space="preserve">  Кирпич и камни керамические; плитки керамические, трубы керамические дренажные, черепица керамическая, изделия санитарные керамические и санитарно-технические на основе композиционных материалов; кирпич и камни силикатные, блоки и панели из ячеистых бетонов стеновые; плиты теплоизоляционные из ячеистых бетонов;  цементы: общестроительные, специальные, портландцемент и шлакопортландцемент, сульфатостойкие; песок для строительных работ, смеси растворные и растворы строительные; добавки для бетонов , камни бетонные стеновые, бетоны тяжелые, мелкозернистые и силикатные плотные, смеси бетонные, изделия и материалы огнеупорные, бетоны жаростойкие, материалы и изделия облицовочные из горных пород, плитка декоративная цементнопесчаная, черепица кровельная (цементно-песчаная, из термопласткомпозитов), щебень и гравий из плотных горных пород и отходов производства для строительных работ, щебень из природного камня для балластного слоя железнодорожного пути; гравий, щебень и песок искусственные пористые, композиции защитно-отделочные строительные и составы полимерминеральные; плиты бетонные и ж/б для тротуаров и дорог, камни бортовые бетонные и ж/б; краски и эмали фасадные и композиции декоративно-отделочные; мел, мука доломитовая; известь строительная, гипсовое вяжущее, листы гипсо-картонные; материалы и изделия строительные теплоизоляционные, стеновые, отделочные, продукция лесозаготовительной и лесопильной деревообрабатывающей промышленности; материалы и изделия строительные и товары народного потребления (тарное стекло, керамическая, фарфорная, стекляная посуда); окружающая среда, вода питьевая, вода для бетонов и растворов, химический состав силикатных материалов, заполнители для бетонов, плиты кислотоупорные и теормокислотоупорные керамические; керамические строительные блоки; плитки и плиты керамические; материалы теплоизоляционные из легких заполнителей зданий и сооружений, керамзит; материалы и изделия строительные теплоизоляционные; стекло, изделия из стекла; материалы и изделия строительные (стеновые, теплоизоляционные и отделочны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14</w:t>
            </w:r>
          </w:p>
        </w:tc>
        <w:tc>
          <w:tcPr>
            <w:tcW w:w="3042" w:type="dxa"/>
            <w:tcBorders/>
          </w:tcPr>
          <w:p>
            <w:pPr>
              <w:pStyle w:val="Normal"/>
              <w:rPr>
                <w:sz w:val="20"/>
              </w:rPr>
            </w:pPr>
            <w:r>
              <w:rPr>
                <w:sz w:val="20"/>
                <w:u w:val="single"/>
              </w:rPr>
              <w:t>Дата выдачи:</w:t>
            </w:r>
            <w:r>
              <w:rPr>
                <w:sz w:val="20"/>
              </w:rPr>
              <w:t xml:space="preserve">  15.06.1994</w:t>
            </w:r>
          </w:p>
        </w:tc>
        <w:tc>
          <w:tcPr>
            <w:tcW w:w="2964" w:type="dxa"/>
            <w:tcBorders/>
          </w:tcPr>
          <w:p>
            <w:pPr>
              <w:pStyle w:val="Normal"/>
              <w:rPr>
                <w:sz w:val="20"/>
              </w:rPr>
            </w:pPr>
            <w:r>
              <w:rPr>
                <w:sz w:val="20"/>
                <w:u w:val="single"/>
              </w:rPr>
              <w:t>Дата окончания:</w:t>
            </w:r>
            <w:r>
              <w:rPr>
                <w:sz w:val="20"/>
              </w:rPr>
              <w:t xml:space="preserve">  31.03.2011</w:t>
            </w:r>
          </w:p>
        </w:tc>
      </w:tr>
      <w:tr>
        <w:trPr/>
        <w:tc>
          <w:tcPr>
            <w:tcW w:w="9858" w:type="dxa"/>
            <w:gridSpan w:val="3"/>
            <w:tcBorders/>
          </w:tcPr>
          <w:p>
            <w:pPr>
              <w:pStyle w:val="Normal"/>
              <w:rPr>
                <w:b/>
                <w:b/>
                <w:sz w:val="20"/>
              </w:rPr>
            </w:pPr>
            <w:r>
              <w:rPr>
                <w:sz w:val="20"/>
              </w:rPr>
              <w:t>соответствие СТБ ИСО/МЭК 17025 с 21.03.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здравоохранения "Могилевский областной центр гигиены, эпидемиологии и общественного здоровья", лабораторная служба</w:t>
            </w:r>
          </w:p>
          <w:p>
            <w:pPr>
              <w:pStyle w:val="Normal"/>
              <w:rPr>
                <w:sz w:val="20"/>
              </w:rPr>
            </w:pPr>
            <w:r>
              <w:rPr>
                <w:sz w:val="20"/>
                <w:u w:val="single"/>
              </w:rPr>
              <w:t>Адрес:</w:t>
            </w:r>
            <w:r>
              <w:rPr>
                <w:sz w:val="20"/>
              </w:rPr>
              <w:t xml:space="preserve">  ул. Гришина, 82, 212011, г. Могилев, тел. (8-0222) 26-46-60</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ельскохозяйственная продукция; посуда, одежда, игрушки, мебель, парфюмерия, бытовая химия, почва; воздух (рабочей зоны, атмосферный); физические величины, радиометрические и санитарные измерения, продукты молочные для детского питания, продукты яичные, мед, продукты переработки плодов и овощей, соль, мясо и мясные продукты, масла растительные, кофе, чай, красители, вода минеральная; посуда керамическая, фарфоровая, фаянсовая, стеклянная, стальная, эмалированная, алюминиевая и т.д.; изделия полистерольные, бумага, картон, металлы, сплавы; приборы, используемые для хозяйственного питьевого водоснабжения; бытовые электроприборы, оргтехника, одежда, полотна трикотажные; торфяные изделия; товары бытового назначения, кровь, спирт этиловый, водки, водки особые, коньяки, вина, коньячные спирты, кофе, изделия кулинарные, продовольственное сырье, продукты пищевые, вода питьевая, вода открытых водоемов, сточная вода, атмосферный воздух, воздух рабочей зоны, испражнения, кал, йогурты, готовые изделия с кремом, генетически модифицированные источники (составляющие), пищевые продукты, продукты растениеводства, вода, воздух рабочей зоны, другие объекты исследований (дильдрин), продукты переработки плодв и овощей, соки (плодовые ягодные, овощные) и другая подобная им продукция (D и L молочная кислота, плотность, уксусная кислота, L-яблочная кислота), масла растительные и натуральные жирные кислоты, эфирные масла (анизидиновое число), вода питьевая расфасованная в емкости, вода открытых водоемов, сточная вода, подземная и поверхностная вода полигонов, почва, изделия класса полиолефинов, поливинилхлоридные материалы, полиэфиры, фторопласты, фенопласты, парфюмерно-косметические средства, полимерные строительные материалы, молоко, молоко сухое (тетрациклин, сульфаметазин, хлорамфеникола, стрептомицин), контроль качества питательных сред</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15</w:t>
            </w:r>
          </w:p>
        </w:tc>
        <w:tc>
          <w:tcPr>
            <w:tcW w:w="3042" w:type="dxa"/>
            <w:tcBorders/>
          </w:tcPr>
          <w:p>
            <w:pPr>
              <w:pStyle w:val="Normal"/>
              <w:rPr>
                <w:sz w:val="20"/>
              </w:rPr>
            </w:pPr>
            <w:r>
              <w:rPr>
                <w:sz w:val="20"/>
                <w:u w:val="single"/>
              </w:rPr>
              <w:t>Дата выдачи:</w:t>
            </w:r>
            <w:r>
              <w:rPr>
                <w:sz w:val="20"/>
              </w:rPr>
              <w:t xml:space="preserve">  15.06.1994</w:t>
            </w:r>
          </w:p>
        </w:tc>
        <w:tc>
          <w:tcPr>
            <w:tcW w:w="2964" w:type="dxa"/>
            <w:tcBorders/>
          </w:tcPr>
          <w:p>
            <w:pPr>
              <w:pStyle w:val="Normal"/>
              <w:rPr>
                <w:sz w:val="20"/>
              </w:rPr>
            </w:pPr>
            <w:r>
              <w:rPr>
                <w:sz w:val="20"/>
                <w:u w:val="single"/>
              </w:rPr>
              <w:t>Дата окончания:</w:t>
            </w:r>
            <w:r>
              <w:rPr>
                <w:sz w:val="20"/>
              </w:rPr>
              <w:t xml:space="preserve">  25.06.2015</w:t>
            </w:r>
          </w:p>
        </w:tc>
      </w:tr>
      <w:tr>
        <w:trPr/>
        <w:tc>
          <w:tcPr>
            <w:tcW w:w="9858" w:type="dxa"/>
            <w:gridSpan w:val="3"/>
            <w:tcBorders/>
          </w:tcPr>
          <w:p>
            <w:pPr>
              <w:pStyle w:val="Normal"/>
              <w:rPr>
                <w:b/>
                <w:b/>
                <w:sz w:val="20"/>
              </w:rPr>
            </w:pPr>
            <w:r>
              <w:rPr>
                <w:sz w:val="20"/>
              </w:rPr>
              <w:t>соответствие СТБ ИСО/МЭК 17025 с 10.08.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Минский областной центр гигиены, эпидемиологии и общественного здоровья", лабораторная служба</w:t>
            </w:r>
          </w:p>
          <w:p>
            <w:pPr>
              <w:pStyle w:val="Normal"/>
              <w:rPr>
                <w:sz w:val="20"/>
              </w:rPr>
            </w:pPr>
            <w:r>
              <w:rPr>
                <w:sz w:val="20"/>
                <w:u w:val="single"/>
              </w:rPr>
              <w:t>Адрес:</w:t>
            </w:r>
            <w:r>
              <w:rPr>
                <w:sz w:val="20"/>
              </w:rPr>
              <w:t xml:space="preserve">  ул. Бровки, 9, 220600, г. Минск, тел. 292-22-15</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ельскохозяйственная продукция; мясо и мясопродукты, птица, яйца, молоко, рыба, зерно продовольственное, какао-бобы, семена зерно-бобовых, крупа, макаронные и хлебобулочные изделия, сахар, консервы овощные, грибные, соки, орехи, кофе, масло растительное, биологически активные добавки, товары народного потребления, косметика, строительные материалы, почва, питьевая вода, табачные изделия, спирт этиловый, водки, крахмал, дрожжи, дезрастворы, физические факторы, электромагнитное излучение, радиометрические измерения; радиационный контроль экспортируемой в страны ЕС дикорастущей продукции; бумага, картон, пергамент, этикеточная продукция, игрушки, канцтовары, учебники, тетради, пластилин, товары для новорожденных (соски, пустышки), одежда и обувь, полотна трикотажные и текстильные, шампуни, кондиционеры, духи, одеколоны, туалетные воды, тушь, помада, пудра, аллюминиевые изделия, керамические, изделия с антипригарным покрытием,  с титановым покрытием, изделия из мельхиора, нейзильбера, латуни, бронзы, изделия из стекла, полимерные, стальные, тара консервная, крышки металлические, изделия из фарфора, фаянса, чугуна, изделия из резины, синтетические моющие и чистящие средства, мыла хозяйственные и туалетные, строительные полимерные материалы, мебель, шамотные изделия, средства личной гигиены, изделия из парафина, воска, воздух рабочей зоны, сварочный аэрозоль, почва, вода открытых водоемов, атмосферный воздух, оборудование и машины на рабочих местах, видеодисплейные терминалы, электронно-вычислительные машины, кофе натуральный жареный, напитки б/а, вода питьевая, вода сточная, синтетические красители, напряженность электромагнитного пол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16</w:t>
            </w:r>
          </w:p>
        </w:tc>
        <w:tc>
          <w:tcPr>
            <w:tcW w:w="3042" w:type="dxa"/>
            <w:tcBorders/>
          </w:tcPr>
          <w:p>
            <w:pPr>
              <w:pStyle w:val="Normal"/>
              <w:rPr>
                <w:sz w:val="20"/>
              </w:rPr>
            </w:pPr>
            <w:r>
              <w:rPr>
                <w:sz w:val="20"/>
                <w:u w:val="single"/>
              </w:rPr>
              <w:t>Дата выдачи:</w:t>
            </w:r>
            <w:r>
              <w:rPr>
                <w:sz w:val="20"/>
              </w:rPr>
              <w:t xml:space="preserve">  15.06.1994</w:t>
            </w:r>
          </w:p>
        </w:tc>
        <w:tc>
          <w:tcPr>
            <w:tcW w:w="2964" w:type="dxa"/>
            <w:tcBorders/>
          </w:tcPr>
          <w:p>
            <w:pPr>
              <w:pStyle w:val="Normal"/>
              <w:rPr>
                <w:sz w:val="20"/>
              </w:rPr>
            </w:pPr>
            <w:r>
              <w:rPr>
                <w:sz w:val="20"/>
                <w:u w:val="single"/>
              </w:rPr>
              <w:t>Дата окончания:</w:t>
            </w:r>
            <w:r>
              <w:rPr>
                <w:sz w:val="20"/>
              </w:rPr>
              <w:t xml:space="preserve">  28.07.2011</w:t>
            </w:r>
          </w:p>
        </w:tc>
      </w:tr>
      <w:tr>
        <w:trPr/>
        <w:tc>
          <w:tcPr>
            <w:tcW w:w="9858" w:type="dxa"/>
            <w:gridSpan w:val="3"/>
            <w:tcBorders/>
          </w:tcPr>
          <w:p>
            <w:pPr>
              <w:pStyle w:val="Normal"/>
              <w:rPr>
                <w:b/>
                <w:b/>
                <w:sz w:val="20"/>
              </w:rPr>
            </w:pPr>
            <w:r>
              <w:rPr>
                <w:sz w:val="20"/>
              </w:rPr>
              <w:t>соответствие СТБ ИСО/МЭК 17025 с 11.07.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здравоохранения "Могилевский зональный центр гигиены и эпидемиологии", лабораторная служба</w:t>
            </w:r>
          </w:p>
          <w:p>
            <w:pPr>
              <w:pStyle w:val="Normal"/>
              <w:rPr>
                <w:sz w:val="20"/>
              </w:rPr>
            </w:pPr>
            <w:r>
              <w:rPr>
                <w:sz w:val="20"/>
                <w:u w:val="single"/>
              </w:rPr>
              <w:t>Адрес:</w:t>
            </w:r>
            <w:r>
              <w:rPr>
                <w:sz w:val="20"/>
              </w:rPr>
              <w:t xml:space="preserve">  ул. Лазаренко, 66, 212009, г. Могилев, тел. (8-0222) 32-24-68</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ельскохозяйственная продукция; почва, воздух, питьевая вода, товары народного потребления (одежда, обувь, белье, парфюмерно-косметическая продукция, игрушки, изделия из полимерных материалов), физические факторы, пластелин для лепки и моделирования в детском творчестве, крышки металлические, продукты декоративной косметики, искусственные кожи и пленочные материалы, искусственные и синтетические волокна, текстильные материалы, предметы бытовой химии, твердое топливо, отходы, строительные материалы, лекарственно-техническое сырье, окружающая Среда, вода питьевая, пиво, порошкообразные и компактные изделия: пудра, румяна, тени для век, тальк, присыпка, пудра детская и т.д., косметические кремы, молочко, сливки, сметанка, эмульсии, маски, пилинги, скрабы, кремы на гелевой основе, кремы на жировой основе, помады губные, блеск, бальзам для губ, карандаши маскирующие, тушь для ресниц твердая, уход за кожей, глазами, губами, изделия декоратовной косметики на эмульсионной основе, лосьоны, лосьоны-тоники, средства для завивки и укладки волос, дезодоранты, антиперспиранты, шампуни, мыло жидкое, моющие гели, кремы для ванн, душа, интимной гигиены, муссы, пена для ванн, паста, сок яблочный, сок яблочный консервированный, напитки, продукты питания, мазки из глотки, носа, везукил на коже, мокрота, нативные фекалии, ректальный мазок, бактериологический контроль эффективности дезинфекции с помощью биоиндикаторов, вода расфасованная, вода поверхностных и подземных источников, центрального водоснабжения, методы микробиологического контроля объектов внешней среды в организациях здравоохранения, контроль стерильности изделий медицинского назначе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21</w:t>
            </w:r>
          </w:p>
        </w:tc>
        <w:tc>
          <w:tcPr>
            <w:tcW w:w="3042" w:type="dxa"/>
            <w:tcBorders/>
          </w:tcPr>
          <w:p>
            <w:pPr>
              <w:pStyle w:val="Normal"/>
              <w:rPr>
                <w:sz w:val="20"/>
              </w:rPr>
            </w:pPr>
            <w:r>
              <w:rPr>
                <w:sz w:val="20"/>
                <w:u w:val="single"/>
              </w:rPr>
              <w:t>Дата выдачи:</w:t>
            </w:r>
            <w:r>
              <w:rPr>
                <w:sz w:val="20"/>
              </w:rPr>
              <w:t xml:space="preserve">  20.07.1994</w:t>
            </w:r>
          </w:p>
        </w:tc>
        <w:tc>
          <w:tcPr>
            <w:tcW w:w="2964" w:type="dxa"/>
            <w:tcBorders/>
          </w:tcPr>
          <w:p>
            <w:pPr>
              <w:pStyle w:val="Normal"/>
              <w:rPr>
                <w:sz w:val="20"/>
              </w:rPr>
            </w:pPr>
            <w:r>
              <w:rPr>
                <w:sz w:val="20"/>
                <w:u w:val="single"/>
              </w:rPr>
              <w:t>Дата окончания:</w:t>
            </w:r>
            <w:r>
              <w:rPr>
                <w:sz w:val="20"/>
              </w:rPr>
              <w:t xml:space="preserve">  30.07.2015</w:t>
            </w:r>
          </w:p>
        </w:tc>
      </w:tr>
      <w:tr>
        <w:trPr/>
        <w:tc>
          <w:tcPr>
            <w:tcW w:w="9858" w:type="dxa"/>
            <w:gridSpan w:val="3"/>
            <w:tcBorders/>
          </w:tcPr>
          <w:p>
            <w:pPr>
              <w:pStyle w:val="Normal"/>
              <w:rPr>
                <w:b/>
                <w:b/>
                <w:sz w:val="20"/>
              </w:rPr>
            </w:pPr>
            <w:r>
              <w:rPr>
                <w:sz w:val="20"/>
              </w:rPr>
              <w:t>соответствие СТБ ИСО/МЭК 17025 с 12.07.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научное дочернее унитарное предприятие "Институт почвоведения и агрохимии", лабораторно-аналитический исследовательский центр</w:t>
            </w:r>
          </w:p>
          <w:p>
            <w:pPr>
              <w:pStyle w:val="Normal"/>
              <w:rPr>
                <w:sz w:val="20"/>
              </w:rPr>
            </w:pPr>
            <w:r>
              <w:rPr>
                <w:sz w:val="20"/>
                <w:u w:val="single"/>
              </w:rPr>
              <w:t>Адрес:</w:t>
            </w:r>
            <w:r>
              <w:rPr>
                <w:sz w:val="20"/>
              </w:rPr>
              <w:t xml:space="preserve">  ул. Казинца, 62, 220108, г. Минск, тел. 212-07-51</w:t>
            </w:r>
          </w:p>
        </w:tc>
      </w:tr>
      <w:tr>
        <w:trPr/>
        <w:tc>
          <w:tcPr>
            <w:tcW w:w="9858" w:type="dxa"/>
            <w:gridSpan w:val="3"/>
            <w:tcBorders/>
          </w:tcPr>
          <w:p>
            <w:pPr>
              <w:pStyle w:val="Normal"/>
              <w:rPr>
                <w:sz w:val="20"/>
              </w:rPr>
            </w:pPr>
            <w:r>
              <w:rPr>
                <w:sz w:val="20"/>
                <w:u w:val="single"/>
              </w:rPr>
              <w:t>Область аккредитации:</w:t>
            </w:r>
            <w:r>
              <w:rPr>
                <w:sz w:val="20"/>
              </w:rPr>
              <w:t xml:space="preserve">  Почва, грунты тепличные, корма растительные, удобрения минеральные, удобрения органические, растения, с/х сырье, корма, пищевые продукты, вода питьевая, отбор почвенных образцов, удобрения минеральные, продукты пита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26</w:t>
            </w:r>
          </w:p>
        </w:tc>
        <w:tc>
          <w:tcPr>
            <w:tcW w:w="3042" w:type="dxa"/>
            <w:tcBorders/>
          </w:tcPr>
          <w:p>
            <w:pPr>
              <w:pStyle w:val="Normal"/>
              <w:rPr>
                <w:sz w:val="20"/>
              </w:rPr>
            </w:pPr>
            <w:r>
              <w:rPr>
                <w:sz w:val="20"/>
                <w:u w:val="single"/>
              </w:rPr>
              <w:t>Дата выдачи:</w:t>
            </w:r>
            <w:r>
              <w:rPr>
                <w:sz w:val="20"/>
              </w:rPr>
              <w:t xml:space="preserve">  19.09.1994</w:t>
            </w:r>
          </w:p>
        </w:tc>
        <w:tc>
          <w:tcPr>
            <w:tcW w:w="2964" w:type="dxa"/>
            <w:tcBorders/>
          </w:tcPr>
          <w:p>
            <w:pPr>
              <w:pStyle w:val="Normal"/>
              <w:rPr>
                <w:sz w:val="20"/>
              </w:rPr>
            </w:pPr>
            <w:r>
              <w:rPr>
                <w:sz w:val="20"/>
                <w:u w:val="single"/>
              </w:rPr>
              <w:t>Дата окончания:</w:t>
            </w:r>
            <w:r>
              <w:rPr>
                <w:sz w:val="20"/>
              </w:rPr>
              <w:t xml:space="preserve">  15.09.2011</w:t>
            </w:r>
          </w:p>
        </w:tc>
      </w:tr>
      <w:tr>
        <w:trPr/>
        <w:tc>
          <w:tcPr>
            <w:tcW w:w="9858" w:type="dxa"/>
            <w:gridSpan w:val="3"/>
            <w:tcBorders/>
          </w:tcPr>
          <w:p>
            <w:pPr>
              <w:pStyle w:val="Normal"/>
              <w:rPr>
                <w:b/>
                <w:b/>
                <w:sz w:val="20"/>
              </w:rPr>
            </w:pPr>
            <w:r>
              <w:rPr>
                <w:sz w:val="20"/>
              </w:rPr>
              <w:t>соответствие СТБ ИСО/МЭК 17025 с 19.09.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Барановичский зональный центр гигиены и эпидемиологии", лабораторный отдел</w:t>
            </w:r>
          </w:p>
          <w:p>
            <w:pPr>
              <w:pStyle w:val="Normal"/>
              <w:rPr>
                <w:sz w:val="20"/>
              </w:rPr>
            </w:pPr>
            <w:r>
              <w:rPr>
                <w:sz w:val="20"/>
                <w:u w:val="single"/>
              </w:rPr>
              <w:t>Адрес:</w:t>
            </w:r>
            <w:r>
              <w:rPr>
                <w:sz w:val="20"/>
              </w:rPr>
              <w:t xml:space="preserve">  ул. 50 лет ВЛКСМ, 9, 225314, г. Барановичи, Брестская область, тел. (8-0163)41-04-16</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централизованного и нецентрализованного водоснабжения; питьевая вода, расфасованная в емкости; вода плавательных бассейнов, вода водных объектов, сточные воды, поверхностные сточные воды после обезжирования; почва, сапропель; атмосферный воздух, рабочие места, помещения жилых и общественных зданий, учебные заведения, школы, ДДУ; селитебная территория, улицы, автомобильные и железные дороги (шум, вибрация, электромагнитные поля, освещенность, микроклимат, ультрафиолетовое излучение); воздух рабочей зоны, комбикорма, комбикормовое сырье; хлеб, булочные, бараночные, сухарные изделия, палочки, соломка; кондитерские изделия; молоко и молочные продукты; мясо и мясные продукты, мясные консервы, жиры животные; рыбные продукты и другие продукты моря; соль поваренная пищевая, воды минеральные питьевые, лечебные и лечебно-столовые; вино-водочные изделия, слабоалкогольные напитки и б\алкогольные;  консервы овощные, фруктовые, продукты переработки плодов и овощей; изделия макаронные; мед натуральный, яйцо, порошок яичный; масло растительное, майонез, масличное сырье; блюда и рационы; продукты пищевые и вкусовые; пищевые продукты при пищевых отравлениях; кофе, чай; плоды, овощи свежие; сушеные грибы, овощи, плоды, лекарственное сырье, орехи;  мука, концентраты, зерно, крупа; сырье и продукты пищевые; зерновые, бобовые культуры и продукты их переработки, в т.ч.детское питание на зерновой основе; контроль объектов окружающей среды, биоматериала и ЛПО; контроль готовых питательных сред; контроль работы паровых и воздушных стерилизаторов, дезкамер; контаминация дезрастворов; дезрастворы, дезсредства; готовые лекарственные средства; удельная (объемная) активность радионуклидов цезия-137 (вода питьевая, продукты пищевые; лекарственно-техническое сырье;   сельскохозяйственное сырье и корма растительные; продукция на основе торфа; древесина, продукция из древесины и древесных материалов и прочая непищевая продукция лесного хозяйства; сырьевые материалы для изготовления парфюмерно-косметической продукции); строительные материалы (удельная активность естественных радионуклидов); населенные пункты, промышленные объекты, объекты жилищно-коммунального хозяйства, лечебные учреждения (измерение мощности дозы гамма-излучения, эквивалентная равновесная объемная активность радона в воздухе); одежда, детская одежда, обувь, пстельное белье, модельные среды;  игрушки, выполненные из полимерных материалов для детей в возрасте от 3-14 лет, модельные среды; ранцы, рюкзаки, портфели ученические; полимерные и ПСМ и изделия с их влажением; посуда стальная, эмалированная, с антипригарным покрытием; посуда стекляная, стекло-керамическая, в т.ч.из фарфора и фаянса, контактирующая с пищевыми продуктами; парфюмерно-косметическая продукция; смазочно-охлаждающие жидкости (СОЖ); отбор проб пищевых продуктов и пищевого сырья;  отбор проб; питьевой воды, епитьевой воды, расфасованной в емкости, воды водных объектов, сточной воды, воды из плавательных бассейнов; почвы, атмосферного воздуха, воздуха рабочей зоны, полимерно-строительных материалов, одежды, игрушек, парфюмерно-косметической продукции, предметов личной гигиены, полимерных материалов, предназначенных для контакта с пищевыми продуктами, посуды,  одежды, обуви, продукции для проведения испытаний на радиологическую безопасность, дезрастворов и дезсредств); микробиологические исследования по клинической микробиологии (кровь, испражнения, рвотные массы, промывные воды, желчь, дуоденальное содержимое, перианальные соскобы, моча, слизь из зева и носа, носоглоточные мазки; спинномозговая жидкость, клинический материал (экссудат, гной, пунктаты, отделяемое ран, уретры, ушей, глаз, цервикального, мочеиспускательного канала и т.п.); выделенные при  исследовании микроорганизмы; секционный материал, индикация БС; отбор проб</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27</w:t>
            </w:r>
          </w:p>
        </w:tc>
        <w:tc>
          <w:tcPr>
            <w:tcW w:w="3042" w:type="dxa"/>
            <w:tcBorders/>
          </w:tcPr>
          <w:p>
            <w:pPr>
              <w:pStyle w:val="Normal"/>
              <w:rPr>
                <w:sz w:val="20"/>
              </w:rPr>
            </w:pPr>
            <w:r>
              <w:rPr>
                <w:sz w:val="20"/>
                <w:u w:val="single"/>
              </w:rPr>
              <w:t>Дата выдачи:</w:t>
            </w:r>
            <w:r>
              <w:rPr>
                <w:sz w:val="20"/>
              </w:rPr>
              <w:t xml:space="preserve">  19.09.1994</w:t>
            </w:r>
          </w:p>
        </w:tc>
        <w:tc>
          <w:tcPr>
            <w:tcW w:w="2964" w:type="dxa"/>
            <w:tcBorders/>
          </w:tcPr>
          <w:p>
            <w:pPr>
              <w:pStyle w:val="Normal"/>
              <w:rPr>
                <w:sz w:val="20"/>
              </w:rPr>
            </w:pPr>
            <w:r>
              <w:rPr>
                <w:sz w:val="20"/>
                <w:u w:val="single"/>
              </w:rPr>
              <w:t>Дата окончания:</w:t>
            </w:r>
            <w:r>
              <w:rPr>
                <w:sz w:val="20"/>
              </w:rPr>
              <w:t xml:space="preserve">  24.10.2011</w:t>
            </w:r>
          </w:p>
        </w:tc>
      </w:tr>
      <w:tr>
        <w:trPr/>
        <w:tc>
          <w:tcPr>
            <w:tcW w:w="9858" w:type="dxa"/>
            <w:gridSpan w:val="3"/>
            <w:tcBorders/>
          </w:tcPr>
          <w:p>
            <w:pPr>
              <w:pStyle w:val="Normal"/>
              <w:rPr>
                <w:b/>
                <w:b/>
                <w:sz w:val="20"/>
              </w:rPr>
            </w:pPr>
            <w:r>
              <w:rPr>
                <w:sz w:val="20"/>
              </w:rPr>
              <w:t>соответствие СТБ ИСО/МЭК 17025 с 24.10.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Борисовский зональный центр гигиены и эпидемиологии", лабораторная служба</w:t>
            </w:r>
          </w:p>
          <w:p>
            <w:pPr>
              <w:pStyle w:val="Normal"/>
              <w:rPr>
                <w:sz w:val="20"/>
              </w:rPr>
            </w:pPr>
            <w:r>
              <w:rPr>
                <w:sz w:val="20"/>
                <w:u w:val="single"/>
              </w:rPr>
              <w:t>Адрес:</w:t>
            </w:r>
            <w:r>
              <w:rPr>
                <w:sz w:val="20"/>
              </w:rPr>
              <w:t xml:space="preserve">  ул. Строителей, 14-А, 222120, г. Борисов, Минская область, тел. 73-32-01</w:t>
            </w:r>
          </w:p>
        </w:tc>
      </w:tr>
      <w:tr>
        <w:trPr/>
        <w:tc>
          <w:tcPr>
            <w:tcW w:w="9858" w:type="dxa"/>
            <w:gridSpan w:val="3"/>
            <w:tcBorders/>
          </w:tcPr>
          <w:p>
            <w:pPr>
              <w:pStyle w:val="Normal"/>
              <w:rPr>
                <w:sz w:val="20"/>
              </w:rPr>
            </w:pPr>
            <w:r>
              <w:rPr>
                <w:sz w:val="20"/>
                <w:u w:val="single"/>
              </w:rPr>
              <w:t>Область аккредитации:</w:t>
            </w:r>
            <w:r>
              <w:rPr>
                <w:sz w:val="20"/>
              </w:rPr>
              <w:t xml:space="preserve">  Исследования продуктов питания и объектов окружающей среды на содержание остаточных количеств пестицидов: (мясо и мясопродукты, птица, яйца и продукты их переработки; молоко и молочные продукты,  рыба и рыбопродукты, зерно продовольственное, семена зернобобовые, крупа, макаронные и хлебобулочные изделия; сахар, сахаристые кондитерские изделия, шоколад, какао-бобы, мучные кондитерские изделия, мед; свежие и свежомороженные овощи, картофель, бахчевые, фрукты и продукты их переработки, ягоды, грибы, сухие овощи, консервы овощные, консервы грубиные, соки, орехи, чай, кофе и др.; семена масличных культур, масло растительное, продукты переработки растительных масел, жиры животного происхождения; другие продукты, о труби пищевые, желатин, крахмал, бульоны пищевые сухие; пиво, вино и др.спиртные продукты (кроме водок и спирта); биологические активные добавки к пище;  питьевая вода; тобачные изделия, воздух рабочей зоны; пит ьевая вода, расфасованная в емкости); гигиеническая и токсикологическая экспертиза пищевых продуктов (пищевые продукты и продовольственное сырье, мясо, мясопродукты, колбасные изделия, консервы из мяса и мясорастительные консервы, яйца, яйцепродукты, молоко, кисломолочные продукты, детское питание; консервы молочные, рыба, рабопродукты, консервы и пресервы рыбные, семена масличные, орехи, горчичный порошок, крупа, мука, макаронные изделия, хлеб и х/б изделия, сахар, кондитерские изделия, мед, свежие и свежемороженные овощи, фрукты, фрукты сушеные, осощи сушеные, продукты переработки плодов и овощей, соки, консервы грибные, детское питание: специи и пряности, масла растительные (все виды); майонезы, маргарин, кулинарные жиры, жиры животные, топленые; концентраты пищевые, напитки безалкогольные, коньяки, вина виноградные, плодовые, игристые, шампанские, виноматериалы, напитки слабоалкогольные; крахмал, готовые блюда и полуфабрикаты; исследования товаров народного потребления (одежда и обувь (в т.ч.детская), полтна трикотажные и текстилеьные, в т.ч.постельное белье), кожгалантерейные изделия, бижутерия из текстильных, тканевых, трикотажных, пленочных материалов, искусственных и натуральных кож, исходного материала и др.; исследование воды, почвы и атмосферного воздуха (вода питьевая (централизованного водоснабжения, колодцев, бутилированная и др.); вода открытых водоемов, вода сточная, дезинфицирующие средства (хлорсодержащие), почва, атмосферный воздух, воздух рабочей зоны, сварочный аэрозоль; измерение напряженности электромагнитного, электростатического поля, ультрафиолетового, инфракрасного излучения и других физических факторов: (оборудование и машины на рабочих местах различных видов трудовой деятельности, санитарно-техническое, технологическое, инженерное оборудование, видеодисплейные терминалы, электронновычислительные машины, транспортные средства, жилые и общественные здания, территория жилой застройки; товары народного потребления; радиометрические, дозиметрические и радиохимические измерения: (пищевые продукты, сельскохозяйственныое сырье и корма, вода питьевая, грибы мороженые, грибы сушеные, клюква, черника и прочие ягоды, плоды растений мороженые, плоды растений сушеные, грибы консервированные; сырье лекарственное растительное; лекарственно-техническое сырье; продукция лесного хозяйства (древесина, продукция из древесины и древесных материалов и прочей непищевой продукции лесного хозяйства); помещения промышленных, жилых и общественных зданий, объекты окружающей среды; производственная среда организаций и предприятий, использующих источники ионизирующего излучения;  микробиологические и серологические исследования продуктов питания , специи и пряности, детское, лечебное, диетическое питание и их компоненты; аптеки (дистиллированная вода, лекарственные формы, лекарственное сырье, перевязочный материал, посуда, смывы, воздух); грудное молоко не пастеризованное, хирургический материал на стерильность, инструментарий, шприцы, резиновые перчатки, смывы с рук, после обработки операционного поля; воздух, вода питьевая централизованного и децентрализованного водоснабжения; вода поверхностных водоемов, вода плавбассейнов, сточная вода, почва, смывы с пищеблоков, испражнения, кровь, моча, желчь и дуоденальное содержание, мазки и др.; парфюмерно-косметическая продукция, шампуни, пеномоющие средства, зубные пасты, средства личной гигиены, грязи лечебные сопропелевые, экстракт для ванн, кислоты гуминовые сопропелей, изделия косметические порошкообразные, компактные, на эмульсионной основе; паровые и суховоздушные стерилизаторы; дезинфицирующие и антисептические средства; кровососущие комары, домашняя пыль, легочные моллюски, материал от человека, сыворотка крови и т.д., напряженность электромагнитного пол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31</w:t>
            </w:r>
          </w:p>
        </w:tc>
        <w:tc>
          <w:tcPr>
            <w:tcW w:w="3042" w:type="dxa"/>
            <w:tcBorders/>
          </w:tcPr>
          <w:p>
            <w:pPr>
              <w:pStyle w:val="Normal"/>
              <w:rPr>
                <w:sz w:val="20"/>
              </w:rPr>
            </w:pPr>
            <w:r>
              <w:rPr>
                <w:sz w:val="20"/>
                <w:u w:val="single"/>
              </w:rPr>
              <w:t>Дата выдачи:</w:t>
            </w:r>
            <w:r>
              <w:rPr>
                <w:sz w:val="20"/>
              </w:rPr>
              <w:t xml:space="preserve">  14.11.1994</w:t>
            </w:r>
          </w:p>
        </w:tc>
        <w:tc>
          <w:tcPr>
            <w:tcW w:w="2964" w:type="dxa"/>
            <w:tcBorders/>
          </w:tcPr>
          <w:p>
            <w:pPr>
              <w:pStyle w:val="Normal"/>
              <w:rPr>
                <w:sz w:val="20"/>
              </w:rPr>
            </w:pPr>
            <w:r>
              <w:rPr>
                <w:sz w:val="20"/>
                <w:u w:val="single"/>
              </w:rPr>
              <w:t>Дата окончания:</w:t>
            </w:r>
            <w:r>
              <w:rPr>
                <w:sz w:val="20"/>
              </w:rPr>
              <w:t xml:space="preserve">  10.07.2014</w:t>
            </w:r>
          </w:p>
        </w:tc>
      </w:tr>
      <w:tr>
        <w:trPr/>
        <w:tc>
          <w:tcPr>
            <w:tcW w:w="9858" w:type="dxa"/>
            <w:gridSpan w:val="3"/>
            <w:tcBorders/>
          </w:tcPr>
          <w:p>
            <w:pPr>
              <w:pStyle w:val="Normal"/>
              <w:rPr>
                <w:b/>
                <w:b/>
                <w:sz w:val="20"/>
              </w:rPr>
            </w:pPr>
            <w:r>
              <w:rPr>
                <w:sz w:val="20"/>
              </w:rPr>
              <w:t>соответствие СТБ ИСО/МЭК 17025 с 07.07.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Витебский областной центр гигиены, эпидемиологии и общественного здоровья", лабораторный отдел</w:t>
            </w:r>
          </w:p>
          <w:p>
            <w:pPr>
              <w:pStyle w:val="Normal"/>
              <w:rPr>
                <w:sz w:val="20"/>
              </w:rPr>
            </w:pPr>
            <w:r>
              <w:rPr>
                <w:sz w:val="20"/>
                <w:u w:val="single"/>
              </w:rPr>
              <w:t>Адрес:</w:t>
            </w:r>
            <w:r>
              <w:rPr>
                <w:sz w:val="20"/>
              </w:rPr>
              <w:t xml:space="preserve">  ул. Ленина, 20, 210015, г. Витебск (юр.); ул.Жесткова, 25, 210015, г.Витебск (ЛС), тел. (8-0212) 37-00-15</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ельскохозяйственная  продукция, вода питьевая, непродовольственные товары, мясо, молоко, рыба, зерно, сахар, плодоовощная продукция, масличное сырье жировые, напитки, кофе, чай, фрукты, овощи, ягоды, грибы, фритюрный жир, маргарин, майонез, пряности и приправы, картофель, лакированная консервная тара, стальная эмалированная посуда, детские полимерные игрушки, текстильные маьтериалы, строительные материалы, резиновые изделия, производственная среда, товары народного потребеления, кровь пищевая, колбасы, бумага (упаковочная, туалетная, картон), биологический материал, почва, воздух, радиометрические измерения, косметика; воздух рабочей зоны; продукты для питания детей раннего возраста, дошкольников и школьников, специализированные продукты для лечебного питания детей; продовольственное сырье и пищевые продукты; водка и спирт этиловый; соль поваренная фторированная; водки, спирт этиловый ректифицированный из пищевого сырья; продукты прикорма; рабоче места, источники, помещения жилых и общественных зданий, при эксплуатации источников электромагнитных излучений, товары народного потребления (плотность потока); почва, сыворотка крови, материалы текстильные, кожа, мед натуральный; помещения жилых и общественных зданий (измерение радона); помещения жилых и общественных зданий (мощность дозы гамма-и рентгеновского излучения); источники питьевого водоснабжения (удельная суммарная-и бета-активности), напряженность электромагнитного поля, концентрированные фруктовые соки, консервированные фруктовые соки и нектары, томатный сок (отбор проб, уксусная и молочная кислота), воздух рабочей зоны, парфюмерно-косметическая продукц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33</w:t>
            </w:r>
          </w:p>
        </w:tc>
        <w:tc>
          <w:tcPr>
            <w:tcW w:w="3042" w:type="dxa"/>
            <w:tcBorders/>
          </w:tcPr>
          <w:p>
            <w:pPr>
              <w:pStyle w:val="Normal"/>
              <w:rPr>
                <w:sz w:val="20"/>
              </w:rPr>
            </w:pPr>
            <w:r>
              <w:rPr>
                <w:sz w:val="20"/>
                <w:u w:val="single"/>
              </w:rPr>
              <w:t>Дата выдачи:</w:t>
            </w:r>
            <w:r>
              <w:rPr>
                <w:sz w:val="20"/>
              </w:rPr>
              <w:t xml:space="preserve">  14.11.1994</w:t>
            </w:r>
          </w:p>
        </w:tc>
        <w:tc>
          <w:tcPr>
            <w:tcW w:w="2964" w:type="dxa"/>
            <w:tcBorders/>
          </w:tcPr>
          <w:p>
            <w:pPr>
              <w:pStyle w:val="Normal"/>
              <w:rPr>
                <w:sz w:val="20"/>
              </w:rPr>
            </w:pPr>
            <w:r>
              <w:rPr>
                <w:sz w:val="20"/>
                <w:u w:val="single"/>
              </w:rPr>
              <w:t>Дата окончания:</w:t>
            </w:r>
            <w:r>
              <w:rPr>
                <w:sz w:val="20"/>
              </w:rPr>
              <w:t xml:space="preserve">  14.11.2011</w:t>
            </w:r>
          </w:p>
        </w:tc>
      </w:tr>
      <w:tr>
        <w:trPr/>
        <w:tc>
          <w:tcPr>
            <w:tcW w:w="9858" w:type="dxa"/>
            <w:gridSpan w:val="3"/>
            <w:tcBorders/>
          </w:tcPr>
          <w:p>
            <w:pPr>
              <w:pStyle w:val="Normal"/>
              <w:rPr>
                <w:b/>
                <w:b/>
                <w:sz w:val="20"/>
              </w:rPr>
            </w:pPr>
            <w:r>
              <w:rPr>
                <w:sz w:val="20"/>
              </w:rPr>
              <w:t>соответствие СТБ ИСО/МЭК 17025 с 14.11.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Гродненский областной центр гигиены, эпидемиологии и общественного здоровья", лабораторный отдел</w:t>
            </w:r>
          </w:p>
          <w:p>
            <w:pPr>
              <w:pStyle w:val="Normal"/>
              <w:rPr>
                <w:sz w:val="20"/>
              </w:rPr>
            </w:pPr>
            <w:r>
              <w:rPr>
                <w:sz w:val="20"/>
                <w:u w:val="single"/>
              </w:rPr>
              <w:t>Адрес:</w:t>
            </w:r>
            <w:r>
              <w:rPr>
                <w:sz w:val="20"/>
              </w:rPr>
              <w:t xml:space="preserve">  пр.Космонавтов, 58, 230003, г. Гродно, тел. (8-0152) 75-54-86</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молоко и молочная продукция, мясные продукты, рыба и рыбопродукты, консервы, пресервы, мука, хлеб т хлебобулочные изделия, крупяные продукты, изделия макаронные, сахар-песок, сахар-рафинад, кондитерские изделия, концентраты пищевые, завтраки сухие, консервы мясные, кофе, какао-порошок, чай, желатин, кислота лимонная пищевая, крахмал, пряности и приправы, соль поваренная пищевая, агар пищевой, ароматические и пряные растения, водки и водки особые, спирт этиловый, изделия ликеро-водочные, коньяки, вина виноградные, плодовые, игристые, шампанские, виноматериалы, пиво, напитки безалкогольные, соки (плодово-овощные, ягодные, цитрусовые), майонез, маргарин, воды минеральные питьевые лечебные, лечебно-столовые, продукты переработки плодов и овощей, овощи, фрукты, ягоды, включая бахчевые и цитрусовые, сухофрукты, масла растительные, жиры животные, семена масличные, зерно, солод пивоваренный, ячменный, рожь, пшеница, ячмень, продукты растениеводства, изделия кулинарные и полуфабрикаты из рубленого мяса, кремовые изделия, фритюр, готовые блюда, суточные рационы, орехи, уксус пищевой, мед натуральный, мясо говядины, свинины, баранины, дезсредства, остаточные количества пестицидов, ядохмикатов, микотоксинов, вода, вода питьевая, вода бассейнов, вода водных объектов, хозяйственно-питьевого и культурно-бытового водопользования, почва, атмосферный воздух, воздух, воздух рабочей зоны, физические факторы, изделия, контактирующие с пищевыми продуктами, а также изделия, контактирующие с поверхностью человеческого тела, изделия из полимерных и других синтетических материалов, посуда хозяйственная из листового алюминия, изделия из резины, изделия с кремнийорганическими фторорганическими покрытиями, посуда из коррозионной стали, стальная эмалированная посуда, изделия фарфоровые, фаянсовые, гончарные и керамические народных художественных промыслов, электрокофемолки бытовые, приборы бытовые с ручным приводом, часы наручные и карманные механические, машины посудомоечные, лакированная консервная тара, фляги металлические для молока и молочных продуктов, парфюмерно-косметическая продукция, мыло хозяйственное, товары бытовой химии, кремы косметические, изделия парфюмерные жидкие, изделия декоративной косметики, пасты зубные, средства моющие синтетические порошкообразные, средства пеномоющие, строительные и конструционые материалы, мебель, покрытия и изделия ковровые нетканые машинного способа, товары для детей, игры и игрушки, канцелярские принадлежности, соски резиновые, средства передвижения, детская обувь, детское постельное белье, одежда, галатерейные товары, исследования в объеме первичной токсикологической оценке веществ, средства личной гигиены, грибы, клюква, черника, плоды растений, измерения загрязненности различных поверхностей бета-излучающими радионуклидами, измерения ионизирующего фотонного (электромагнитного) излучения, улитка виноградная маринованная, грудное молоко, вкусовые добавки, приправы, специи, соусы, пасты, вода питьевая (артезианская, водопроводная, кипяченая), смывы, контроль работы дезкамер, бактериологический контроль эффективности работы паровых и воздушных стерилизаторов, хирургический материал на стерильность, смывы с рук, операционное поле, шовный и перевязочный материал, стерильные перчатки, наборы для новорожденных, комплекты для рожениц и акушерки, инструментарий, антисептики, дезинфектанты, дистиллированная вода, лекарственные формы, изготовленные в антисептических условиях, средства личной гигиены (памперсы, салфетки, туалетная бумага, вата), клинический материал, мазки из зева, носа, испражнения, мазок из прямой кишки, моча, желчь и дуоденальное содержимое, отделяемое от ран, ушей, глаз, дыхательных путей, женской половой сферы, спинномозговая жидкость, секционный материал, паразитология, испражнения, мокрота, кровь, сыворотка крови, гидробинты, ил, фураж, силос, содержимое везикул, шерсть, кожа, корм, полевой материал, трупный материал, бактериальные средства, клетки эпителия полоти носа, зева, слюна, ликвор, фекалии; воздух рабочей зоны, продукты пищевые сухофрукты, остаточные количесва пестицидов, детская одежда, обувь, постельное белье, изделия, контактирующие с пищевыми продуктами, товары бытовой химии, испражнения, мазок из прямой кишки, напряженность электромагнитного поля; пищевые продукты: молоко, яйца, мясо, мед (тетрациклин, левомитисцин);</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36</w:t>
            </w:r>
          </w:p>
        </w:tc>
        <w:tc>
          <w:tcPr>
            <w:tcW w:w="3042" w:type="dxa"/>
            <w:tcBorders/>
          </w:tcPr>
          <w:p>
            <w:pPr>
              <w:pStyle w:val="Normal"/>
              <w:rPr>
                <w:sz w:val="20"/>
              </w:rPr>
            </w:pPr>
            <w:r>
              <w:rPr>
                <w:sz w:val="20"/>
                <w:u w:val="single"/>
              </w:rPr>
              <w:t>Дата выдачи:</w:t>
            </w:r>
            <w:r>
              <w:rPr>
                <w:sz w:val="20"/>
              </w:rPr>
              <w:t xml:space="preserve">  25.11.1994</w:t>
            </w:r>
          </w:p>
        </w:tc>
        <w:tc>
          <w:tcPr>
            <w:tcW w:w="2964" w:type="dxa"/>
            <w:tcBorders/>
          </w:tcPr>
          <w:p>
            <w:pPr>
              <w:pStyle w:val="Normal"/>
              <w:rPr>
                <w:sz w:val="20"/>
              </w:rPr>
            </w:pPr>
            <w:r>
              <w:rPr>
                <w:sz w:val="20"/>
                <w:u w:val="single"/>
              </w:rPr>
              <w:t>Дата окончания:</w:t>
            </w:r>
            <w:r>
              <w:rPr>
                <w:sz w:val="20"/>
              </w:rPr>
              <w:t xml:space="preserve">  11.08.2011</w:t>
            </w:r>
          </w:p>
        </w:tc>
      </w:tr>
      <w:tr>
        <w:trPr/>
        <w:tc>
          <w:tcPr>
            <w:tcW w:w="9858" w:type="dxa"/>
            <w:gridSpan w:val="3"/>
            <w:tcBorders/>
          </w:tcPr>
          <w:p>
            <w:pPr>
              <w:pStyle w:val="Normal"/>
              <w:rPr>
                <w:b/>
                <w:b/>
                <w:sz w:val="20"/>
              </w:rPr>
            </w:pPr>
            <w:r>
              <w:rPr>
                <w:sz w:val="20"/>
              </w:rPr>
              <w:t>соответствие СТБ ИСО/МЭК 17025 с 06.06.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Пинский зональный центр гигиены и эпидемиологии", лабораторный отдел</w:t>
            </w:r>
          </w:p>
          <w:p>
            <w:pPr>
              <w:pStyle w:val="Normal"/>
              <w:rPr>
                <w:sz w:val="20"/>
              </w:rPr>
            </w:pPr>
            <w:r>
              <w:rPr>
                <w:sz w:val="20"/>
                <w:u w:val="single"/>
              </w:rPr>
              <w:t>Адрес:</w:t>
            </w:r>
            <w:r>
              <w:rPr>
                <w:sz w:val="20"/>
              </w:rPr>
              <w:t xml:space="preserve">  ул. Гайдаенко, 5, 225710, г. Пинск, Брестская область, тел. (8-01653) 7--38-82</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атмосферный воздух, освещенность, шум, вибрация, микроклимат производственных помещений, ультрафиолетовое излучение, электромагнитные поля, линии электропередач, низкочастотные электромагнитные поля, пищевые продукты и продовольственное сырье: мясо и мясопродукты, яйца и яйцепродукты, молоко, молочные продукты, сахар и кондитерские изделия, мед натуральный, овощи, плоды, ягоды, напитки и продукты брожения, жировые продукты, рыба, рыбные продукты и другие продукты моря;  хлебобулочные и мукомольно-крупяные изделия, концентраты, кофе, чай, соль, блюда с рационами питания, кремовые изделия, вода (питьевая, открытых водоемов, в чашах бассейна); почва, дезинфицирующие вещества и антисептики; консервы, напитки, мясо убойного скота, мясо птицы, субпродукты, полуфабрикаты, яйцо и продукты переработки; масличное сырье и жировые продукты, майонезы, продукты для детского питания; готовые блюда, изготовленные на предприятиях общественного питания; продукты пищевые и вкусовые, вода питьевая, расфасованная в емкости; вода питьевая централизованного водоснабжения, вода дисциллированная (очищенная); смывная вода с устройства для разлива пива, смывы, лекарственные формы, перевязочные материал, дезинфицирующие вещества и антисептики; парфюмерно-косметическая продукция, бактериологический контроль эффективности работы стерилизаторов, питательные средства, грудное молоко, кал, спинномозговая жидкость, моча, отделяемое дыхательных путей, послеоперационный материал, пунктаты, срезы кожи и патматериал, отделяемое глаз, ушей, мочеполового тракта, рвотные массы, промывные воды, кровь, переносчики Лайм-боррелиоза, радиометрические показатели: вода, пищевые продукты, с/х сырье, корма, лекарственно-техническое сырье, продукция лесного хозяйства;  объекты внешней среды, коммунально-бытовые и другие отходы; продукция на основе торфа, продукция деревообрабатывающей, легкой, металлообрабатывающей и прочих отраслей промышленности; рабочие поверхности помещений и оборудования, кожа человека, спецодежда и средства индивидуальной защиты; измерение мощности экспозиционной дозы рентгеновского излучения;  материалы, контактирующие с поверхностью человеческого тела: одежда и приналдлежности одежды, товары детского ассортимента (одежда, обувь);  искусственные и синтетические волокна, жировые продукты, напитки и продукты брожения, мед натуральный, кремовые изделия, суточные рационы, перевязочный материал и хирургический инструментарий, патологический материал от больных, материалы текстильные, кожа, мех натуральный, искусственные и синтетические волокн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37</w:t>
            </w:r>
          </w:p>
        </w:tc>
        <w:tc>
          <w:tcPr>
            <w:tcW w:w="3042" w:type="dxa"/>
            <w:tcBorders/>
          </w:tcPr>
          <w:p>
            <w:pPr>
              <w:pStyle w:val="Normal"/>
              <w:rPr>
                <w:sz w:val="20"/>
              </w:rPr>
            </w:pPr>
            <w:r>
              <w:rPr>
                <w:sz w:val="20"/>
                <w:u w:val="single"/>
              </w:rPr>
              <w:t>Дата выдачи:</w:t>
            </w:r>
            <w:r>
              <w:rPr>
                <w:sz w:val="20"/>
              </w:rPr>
              <w:t xml:space="preserve">  25.11.1994</w:t>
            </w:r>
          </w:p>
        </w:tc>
        <w:tc>
          <w:tcPr>
            <w:tcW w:w="2964" w:type="dxa"/>
            <w:tcBorders/>
          </w:tcPr>
          <w:p>
            <w:pPr>
              <w:pStyle w:val="Normal"/>
              <w:rPr>
                <w:sz w:val="20"/>
              </w:rPr>
            </w:pPr>
            <w:r>
              <w:rPr>
                <w:sz w:val="20"/>
                <w:u w:val="single"/>
              </w:rPr>
              <w:t>Дата окончания:</w:t>
            </w:r>
            <w:r>
              <w:rPr>
                <w:sz w:val="20"/>
              </w:rPr>
              <w:t xml:space="preserve">  29.12.2014</w:t>
            </w:r>
          </w:p>
        </w:tc>
      </w:tr>
      <w:tr>
        <w:trPr/>
        <w:tc>
          <w:tcPr>
            <w:tcW w:w="9858" w:type="dxa"/>
            <w:gridSpan w:val="3"/>
            <w:tcBorders/>
          </w:tcPr>
          <w:p>
            <w:pPr>
              <w:pStyle w:val="Normal"/>
              <w:rPr>
                <w:b/>
                <w:b/>
                <w:sz w:val="20"/>
              </w:rPr>
            </w:pPr>
            <w:r>
              <w:rPr>
                <w:sz w:val="20"/>
              </w:rPr>
              <w:t>соответствие СТБ ИСО/МЭК 17025 с 29.12.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 xml:space="preserve">Государственное учреждение "Белорусская  машиноиспытательная станция", испытательный центр </w:t>
            </w:r>
          </w:p>
          <w:p>
            <w:pPr>
              <w:pStyle w:val="Normal"/>
              <w:rPr>
                <w:sz w:val="20"/>
              </w:rPr>
            </w:pPr>
            <w:r>
              <w:rPr>
                <w:sz w:val="20"/>
                <w:u w:val="single"/>
              </w:rPr>
              <w:t>Адрес:</w:t>
            </w:r>
            <w:r>
              <w:rPr>
                <w:sz w:val="20"/>
              </w:rPr>
              <w:t xml:space="preserve">  223062, Минская область, Минский р-н, пос. Привольный, тел. 501-42-53</w:t>
            </w:r>
          </w:p>
        </w:tc>
      </w:tr>
      <w:tr>
        <w:trPr/>
        <w:tc>
          <w:tcPr>
            <w:tcW w:w="9858" w:type="dxa"/>
            <w:gridSpan w:val="3"/>
            <w:tcBorders/>
          </w:tcPr>
          <w:p>
            <w:pPr>
              <w:pStyle w:val="Normal"/>
              <w:rPr>
                <w:sz w:val="20"/>
              </w:rPr>
            </w:pPr>
            <w:r>
              <w:rPr>
                <w:sz w:val="20"/>
                <w:u w:val="single"/>
              </w:rPr>
              <w:t>Область аккредитации:</w:t>
            </w:r>
            <w:r>
              <w:rPr>
                <w:sz w:val="20"/>
              </w:rPr>
              <w:t xml:space="preserve">  Тракторы сельскохозяйственные, тракторы малогабаритные сельскохозяйственные, включая мотоблоки и другие средства малой механизации; прицепы и полуприцепы; самоходные сельскохозяйственные машины; навесные машины; машины для животноводства и кормопроизводства; теплогенераторы, котлы-парообразователи; двигатели тракторов; погрузчики сельскохозяйственные; оборудование погрузочно-транспортирующее, лесопогрузчики челюстные, манипуляторы для погрузки леса, лесопогрузчики манипуляторного типа, форвадеры и сортиментовозы; оборудование продовольственное; машины для глубокой обработки почвы; машины для внесения твердых и жидких органических удобрений; машины для внесения твердых и жидких минеральных удобрений; стационарные сельскохозяйственные машины и оборудование; котлы отопительные, котлы варочные, водонагреватели, аппараты бытовые; машины для строительства и содержания дорог, агрегатируемые с сертифицируемыми тракторами; машины и оборудование для лесного хозяйства, тракторы лесопромышленные; машины, приспособления и орудия для обработки почвы в садах и ягодниках; машины и орудия для обработки пропашных культур; машины рассадопосадочные; машины для посадки картофеля; машины высадкопосадочные; машины для посадки саженцев и обработки почвы в питомниках и садах; машины для посадки картофеля; опрыскиватели, опылители, расселители энтомофагов, маркеры пенные; машины посевные; картофелесажалки; комбайны зерноуборочные; приспособления к зерноуборочным машинам для уборки неколосовых культур; жатки зерновые валковые; машины для уборки плодов и ягод; машины для уборки овощных культур; комбайны картофелеуборочные; сортировки и пункты обработки картофеля; машины землеройные; машины для погрузки и перевозки готовой продукции в защищенном грунте (теплицах); машины для уборки ботвы картофеля; машины для уборки свеклы, ботвы корнеплодов; комбайны льноуборочные, подборщики-оборачиватели, подборщики-очесыватели, пресс-подборщики рулонные, подборщики-молотилки льна, подборщики порциеобразователи, вспушиватели, ворошилки; сушильные машины и установки сельскохозяйственного назначения; установки для сушки фруктов, овощей и другой сельскохозяйственной продукции; зерноочистительные машины и агрегаты; машины, технологические лини и пункты для послеуборочной обработки овощных и бахчевых культур; машины для первичной переработки  льняной тресты – размотчики рулонов льна, мяльно-трепальные машины; машины для подготовки семян (калибрование, шлифование, сегментирование, дражирование, протравливание, обеззараживание); машины мелиоративные культуртехнические; машины мелиоративные, осушительные и оросительные; машины и установки дождевальные; машины и установки поливные; сцепки тракторные, машины и орудия для выкопки и выборки сеянцев и саженцев в питомниках; машины для приготовления компостных смесей, грунтов и торфоперегнойных масс; автопоилки; раздатчики жидких и твердых кормов; смесители кормов; мойки; овощетерки; установки для подъема воды; насосы; бункеры для сухих и влажных кормов; батареи для выращивания и содержания птицы; транспортеры для помета; комбайны кормоуборочные; косилки и косилки плющилки, волокуши тракторные, грабли, вспушиватели; транспортеры; корма, бензины автомобильные, топливо (дизельное, печное), масла; смазки; мазут; почвы; удобрения; семена; металлы и сплавы; оборудование и устройства к кормоуборочным комбайнам для внесения химических консервант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38</w:t>
            </w:r>
          </w:p>
        </w:tc>
        <w:tc>
          <w:tcPr>
            <w:tcW w:w="3042" w:type="dxa"/>
            <w:tcBorders/>
          </w:tcPr>
          <w:p>
            <w:pPr>
              <w:pStyle w:val="Normal"/>
              <w:rPr>
                <w:sz w:val="20"/>
              </w:rPr>
            </w:pPr>
            <w:r>
              <w:rPr>
                <w:sz w:val="20"/>
                <w:u w:val="single"/>
              </w:rPr>
              <w:t>Дата выдачи:</w:t>
            </w:r>
            <w:r>
              <w:rPr>
                <w:sz w:val="20"/>
              </w:rPr>
              <w:t xml:space="preserve">  25.11.1994</w:t>
            </w:r>
          </w:p>
        </w:tc>
        <w:tc>
          <w:tcPr>
            <w:tcW w:w="2964" w:type="dxa"/>
            <w:tcBorders/>
          </w:tcPr>
          <w:p>
            <w:pPr>
              <w:pStyle w:val="Normal"/>
              <w:rPr>
                <w:sz w:val="20"/>
              </w:rPr>
            </w:pPr>
            <w:r>
              <w:rPr>
                <w:sz w:val="20"/>
                <w:u w:val="single"/>
              </w:rPr>
              <w:t>Дата окончания:</w:t>
            </w:r>
            <w:r>
              <w:rPr>
                <w:sz w:val="20"/>
              </w:rPr>
              <w:t xml:space="preserve">  27.03.2014</w:t>
            </w:r>
          </w:p>
        </w:tc>
      </w:tr>
      <w:tr>
        <w:trPr/>
        <w:tc>
          <w:tcPr>
            <w:tcW w:w="9858" w:type="dxa"/>
            <w:gridSpan w:val="3"/>
            <w:tcBorders/>
          </w:tcPr>
          <w:p>
            <w:pPr>
              <w:pStyle w:val="Normal"/>
              <w:rPr>
                <w:b/>
                <w:b/>
                <w:sz w:val="20"/>
              </w:rPr>
            </w:pPr>
            <w:r>
              <w:rPr>
                <w:sz w:val="20"/>
              </w:rPr>
              <w:t>соответствие СТБ ИСО/МЭК 17025 с 27.03.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Научно-практический центр Национальной академии наук Беларуси по продовольствию", лаборатория испытания и исследования продукции и сырья</w:t>
            </w:r>
          </w:p>
          <w:p>
            <w:pPr>
              <w:pStyle w:val="Normal"/>
              <w:rPr>
                <w:sz w:val="20"/>
              </w:rPr>
            </w:pPr>
            <w:r>
              <w:rPr>
                <w:sz w:val="20"/>
                <w:u w:val="single"/>
              </w:rPr>
              <w:t>Адрес:</w:t>
            </w:r>
            <w:r>
              <w:rPr>
                <w:sz w:val="20"/>
              </w:rPr>
              <w:t xml:space="preserve">  ул. Козлова, 29, 220037, г. Минск, тел. 285-39-70, факс 285-39-71</w:t>
            </w:r>
          </w:p>
        </w:tc>
      </w:tr>
      <w:tr>
        <w:trPr/>
        <w:tc>
          <w:tcPr>
            <w:tcW w:w="9858" w:type="dxa"/>
            <w:gridSpan w:val="3"/>
            <w:tcBorders/>
          </w:tcPr>
          <w:p>
            <w:pPr>
              <w:pStyle w:val="Normal"/>
              <w:rPr>
                <w:sz w:val="20"/>
              </w:rPr>
            </w:pPr>
            <w:r>
              <w:rPr>
                <w:sz w:val="20"/>
                <w:u w:val="single"/>
              </w:rPr>
              <w:t>Область аккредитации:</w:t>
            </w:r>
            <w:r>
              <w:rPr>
                <w:sz w:val="20"/>
              </w:rPr>
              <w:t xml:space="preserve">  Хлебобулочные и мукомольно-крупяные продукты: зерно, рожь, ячмень, кукуруза, пшеница, сорго, овес, солод пивоваренный, тритикале, солод ферметативный, семена масличных культур, подсолнечник, мак масличный, кунжут, соя, хлопчатник, семена льна, горчицы, рапсы, мука пшеничная, мука ржаная, мука соевая дезодорированная, хлопья овсяные, макаронные изделия, хлеб ржаной, сахар и кондитерские изделия, сахар-песок, сахар-рафинад, резинка жевательная с сахаром, ксилитом, какао, какао-порошок, кофе, напитки кофейные, плодоовощная продукция, свежие и свежемороженные фрукты, овощи, картофель, грибы, ягоды, фрукты, холодные блюда, салаты, консервированные фрукты, соки, специи, пряности, приправы сухие, сушеное растительное сырье (травы пряно-ароматическое сырье), перец черный и белый, гвоздика, тмин, корица, кориандр, кардамон, бадьян, имбирь, мускатный орех, лист лавровый, ванилин, чай (черный, зеленый, плиточный), жировые продукты, масла растительные, маргарины, спреды, жиры для кулинарии, майонезы, масла животные, масло сливочное, масло коровье, напитки и продукты брожения: напитки безалкогольные (напитки на настоях и эссенциях), квасы, сиропы, лечебные, лечебно-столовые минеральные воды, вода питьевая, пиво, вино, спирт этиловый ректификованный, денатурированный, спирт этиловый сырец, водки и водки особые, водки белорусские, вина виноградные, плодовые, игристые шампанские, соки, коньяки, коньячные спирты, напитки винные из натурального сырья, изделия ликеро-водочные, мед натуральный, мед сахарный янтарный, хмель пресованный, гранулированный, вкусовые и консервирующие вещества, уксус спиртовой пищевой натуральный, кислота лимонная пищевая, соль, концентраты пищевые, сода пишевая (натрий двууглекислый), крахмалы, патока, табачные изделия, махорка, табак, папиросы, сигареты, сигары, мясопродукты, колбасные изделия, консервы из мяса, молочные продукты, творог, сыры сычужные, рыбные и другие продукты моря, икра, молоки, моллюски, препараты ферментные: амилоглюкаваморин, протосубтилин, амилосубтилин, пищевые добавки, вода питьевая, чечевица, мука кукурузная, мука соевая дезодорированная, крупа овсяная, крупа рисовая, крупа манная, горох шлифованный, крупа ячменная, крупа гречневая; сухари, изделия хлебобулочные, хлеб, сладости сахарные, печенье, бисквиты, сладости мучные, халва, изделия кондитерские, шоколад, карамель, пироги, торты и пирожные, напитки кофейные, какао-порошок, какао-масло, плоды, ягоды и овощи быстрозамороженные (включая грибы); консервы, салаты, горчица, соусы, консервы овощные, фруктовые, соки, нектары фруктовые, экстракты плодовые и ягодные, арахис, плоды и ягоды соленые и моченые, чеснок сушеный, картофель сушеный, травы, пряности, лист лавровый, напитки чайные из растительного сырья фасованные, масло фасованное для экспорта, масло кокосовое, сиропы, вода пит ьевая, изделия ликероводочные, мед натуральный, уксус спиротовой пищевой натуральный, соль, концентраты пищевые, сода пищевая (натрий двууглекислый), пельмени замороженные, колбасы, пельмени,консервы мясные, мясопродукты, творог и творожные изделия, молоко сгущенное, сыры сычужные, винодельческая продукция, продовольственное сырье и пищевые продукты, консервы плодовые и ягодные для детского питания, консервы овощные, овоще-плодовые, овоще-мясные для детского питания; консервы овощные и плодоовощные для детского питания; капуста квашеная, огурцы соленые, томаты соленые, грибы маринованные и отварные, мука пшеничная для детского питания, изделия булочные, жиры животные топленые пищевые, сиропы, желе плодовое и конфитюры, консервы, овощи тушеные;  компоты из сухофруктов, маринады плодовые и ягодные, соусы томатные, смеси сушеных овощей для первых блюд; водоросли морские, травы морские, продукты их переработки; консервы фруктовые и фруктово-овощные диабетические; продукты переработки плодов и овощей; соки фруктовые и овощные и подобные им продукты; соки фруктовые и овощные, нектары и сокосодержащие напитки; плоды, овощи и продукты их переработки; сырье и продукты переработки; сок яблочный, сок яблочный концентрированный и напитки, содержащие яблочный сок; масла растительные, жмыхи, шроты, горчичный порошок, консервы мясные, продукты томатные концентрированные, продукты переработки плодов и овощей, консервы мясные для питания детей раннего возраста; консервы рыбные для детского питания; концентраты пищевые, сухие продукты детского и диетического питания; сырье, пищевые продукты, продукты молочные сухие для детского питания; кулинарная продукция, реализуемая населению; продукты молочные жидкие и пастообразные для детского питания, пряности, крупы, сахар, препараты ферментны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39</w:t>
            </w:r>
          </w:p>
        </w:tc>
        <w:tc>
          <w:tcPr>
            <w:tcW w:w="3042" w:type="dxa"/>
            <w:tcBorders/>
          </w:tcPr>
          <w:p>
            <w:pPr>
              <w:pStyle w:val="Normal"/>
              <w:rPr>
                <w:sz w:val="20"/>
              </w:rPr>
            </w:pPr>
            <w:r>
              <w:rPr>
                <w:sz w:val="20"/>
                <w:u w:val="single"/>
              </w:rPr>
              <w:t>Дата выдачи:</w:t>
            </w:r>
            <w:r>
              <w:rPr>
                <w:sz w:val="20"/>
              </w:rPr>
              <w:t xml:space="preserve">  25.11.1994</w:t>
            </w:r>
          </w:p>
        </w:tc>
        <w:tc>
          <w:tcPr>
            <w:tcW w:w="2964" w:type="dxa"/>
            <w:tcBorders/>
          </w:tcPr>
          <w:p>
            <w:pPr>
              <w:pStyle w:val="Normal"/>
              <w:rPr>
                <w:sz w:val="20"/>
              </w:rPr>
            </w:pPr>
            <w:r>
              <w:rPr>
                <w:sz w:val="20"/>
                <w:u w:val="single"/>
              </w:rPr>
              <w:t>Дата окончания:</w:t>
            </w:r>
            <w:r>
              <w:rPr>
                <w:sz w:val="20"/>
              </w:rPr>
              <w:t xml:space="preserve">  29.12.2015</w:t>
            </w:r>
          </w:p>
        </w:tc>
      </w:tr>
      <w:tr>
        <w:trPr/>
        <w:tc>
          <w:tcPr>
            <w:tcW w:w="9858" w:type="dxa"/>
            <w:gridSpan w:val="3"/>
            <w:tcBorders/>
          </w:tcPr>
          <w:p>
            <w:pPr>
              <w:pStyle w:val="Normal"/>
              <w:rPr>
                <w:b/>
                <w:b/>
                <w:sz w:val="20"/>
              </w:rPr>
            </w:pPr>
            <w:r>
              <w:rPr>
                <w:sz w:val="20"/>
              </w:rPr>
              <w:t>соответствие СТБ ИСО/МЭК 17025 с 27.1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Лидский центр стандартизации, метрологии и сертификации", отдел испытаний пищевой и с/х продукции</w:t>
            </w:r>
          </w:p>
          <w:p>
            <w:pPr>
              <w:pStyle w:val="Normal"/>
              <w:rPr>
                <w:sz w:val="20"/>
              </w:rPr>
            </w:pPr>
            <w:r>
              <w:rPr>
                <w:sz w:val="20"/>
                <w:u w:val="single"/>
              </w:rPr>
              <w:t>Адрес:</w:t>
            </w:r>
            <w:r>
              <w:rPr>
                <w:sz w:val="20"/>
              </w:rPr>
              <w:t xml:space="preserve">  ул. 8-Марта, 14, 231300, Гродненская область, г. Лида, тел. (8-01561) 52-12-24, факс 55-08-45</w:t>
            </w:r>
          </w:p>
        </w:tc>
      </w:tr>
      <w:tr>
        <w:trPr/>
        <w:tc>
          <w:tcPr>
            <w:tcW w:w="9858" w:type="dxa"/>
            <w:gridSpan w:val="3"/>
            <w:tcBorders/>
          </w:tcPr>
          <w:p>
            <w:pPr>
              <w:pStyle w:val="Normal"/>
              <w:rPr/>
            </w:pPr>
            <w:r>
              <w:rPr>
                <w:sz w:val="20"/>
                <w:u w:val="single"/>
              </w:rPr>
              <w:t>Область аккредитации:</w:t>
            </w:r>
            <w:r>
              <w:rPr>
                <w:sz w:val="20"/>
              </w:rPr>
              <w:t xml:space="preserve">  - отбор образцов;</w:t>
            </w:r>
          </w:p>
          <w:p>
            <w:pPr>
              <w:pStyle w:val="Normal"/>
              <w:rPr>
                <w:sz w:val="20"/>
              </w:rPr>
            </w:pPr>
            <w:r>
              <w:rPr>
                <w:sz w:val="20"/>
              </w:rPr>
              <w:t xml:space="preserve">- определение массы нетто (объема), количества фасованных товаров; </w:t>
            </w:r>
          </w:p>
          <w:p>
            <w:pPr>
              <w:pStyle w:val="Normal"/>
              <w:rPr>
                <w:sz w:val="20"/>
              </w:rPr>
            </w:pPr>
            <w:r>
              <w:rPr>
                <w:sz w:val="20"/>
              </w:rPr>
              <w:t xml:space="preserve">- определение органолептических, физико-химических и микробиологических показателей, токсичных элементов, микотоксинов, нитратов и нитритов, витаминов, остаточных количеств пестицидов и антибиотиков, консервантов (сорбиновой и бензойной кислот), бенз(а)пирена, синтетических красителей в пищевой продукции: сахаре (сахаре-песке, сахаре-рафинаде, сахаре-сырце); меде и продуктах пчеловодства; шоколаде и изделиях из него; сахаристых кондитерских изделиях; какао-порошке, какао-продуктах; мучных кондитерских изделиях; хлебе, хлебобулочных, сдобных, бараночных и сухарных изделиях; макаронных изделиях; муке и отрубях; крупе и крупяных продуктах; крахмале и крахмалопаточных продуктах; чае и чайных напитках; кофе и кофейных напитках; вине и виноматериалах виноградных, фруктово-ягодных, плодовых крепленых; напитках плодовых крепких; соках плодово- ягодных спиртованных; коньяках, коньячных напитках и спиртах; ликеро- водочных изделиях, напитках слабоалкогольных; водках и спиртах; пиве, напитках солодовых, напитках брожения; напитках безалкогольных, квасах, концентратах напитков, жидких негазированных напитках; вкусоароматических добавках; мясе, мясе птицы, полуфабрикатах мясных, полуфабрикатах из мяса птицы, субпродуктах убойных животных и птицы, колбасных изделиях и мясных продуктах, шпике и продуктах из шпика; консервах мясных и из мяса птицы, мясорастительных, растительно-мясных; консервах из субпродуктов; концентратах пищевых; жирах животных, жире- сырце; маслах растительных пищевых; маргарине и маргариновых продуктах, жирах для кулинарии, кондитерской, хлебопекарной и молочной промышленности, спредах; майонезах, горчицах; яйцах и продуктах яичных; рыбе и нерыбных объектах, продукции из них; консервах и пресервах рыбных; икре, молоках рыб и продуктах из них; молоке и молочных продуктах, консервах молочных; продуктах детского и диетического питания, детских молочных смесях; овощах, фруктах, ягодах, грибах, картофеле, бахчевых культурах; консервах растительных, соках, напитках, концентратах овощных, фруктовых, ягодных; джемах, вареньях, сиропах, конфитюрах, плодах и ягод, протертых с сахаром; орехах и ядрах орехов; специях, пряностях и приправах; ванилине и сахаре ванильном; кислоте лимонной пищевой; дрожжах пищевых; </w:t>
            </w:r>
          </w:p>
          <w:p>
            <w:pPr>
              <w:pStyle w:val="Normal"/>
              <w:rPr>
                <w:sz w:val="20"/>
              </w:rPr>
            </w:pPr>
            <w:r>
              <w:rPr>
                <w:sz w:val="20"/>
              </w:rPr>
              <w:t>казеине; уксусах из пищевого сырья; масличных культурах; зерне пищевом и фуражном, зернобобовых культурах, солоде; водах питьевых, водах питьевых газированных бутилированных; соде (натрий двууглекислый); желатине; продуктах общественного питания; биологически активных добавках; лекарственно-растительном сырье;  розливостойкости виноградных виноматериалов и вин, плодовых, плодово-ягодных спиртованных соков и вин;</w:t>
            </w:r>
          </w:p>
          <w:p>
            <w:pPr>
              <w:pStyle w:val="Normal"/>
              <w:rPr>
                <w:sz w:val="20"/>
              </w:rPr>
            </w:pPr>
            <w:r>
              <w:rPr>
                <w:sz w:val="20"/>
              </w:rPr>
              <w:t xml:space="preserve">- определение физико-химических и микробиологических показателей, нитратов и нитритов, токсичных элементов, микотоксинов, остаточных количеств пестицидов в сельскохозяйственной продукции: кормах; комбикормах и комбикормовом сырье; </w:t>
            </w:r>
          </w:p>
          <w:p>
            <w:pPr>
              <w:pStyle w:val="Normal"/>
              <w:rPr>
                <w:sz w:val="20"/>
              </w:rPr>
            </w:pPr>
            <w:r>
              <w:rPr>
                <w:sz w:val="20"/>
              </w:rPr>
              <w:t>- определение органолептических и физико-химических показателей, остаточных количеств пестицидов в табаке и табачных изделиях (конфискованная продукция);</w:t>
            </w:r>
          </w:p>
          <w:p>
            <w:pPr>
              <w:pStyle w:val="Normal"/>
              <w:rPr>
                <w:sz w:val="20"/>
              </w:rPr>
            </w:pPr>
            <w:r>
              <w:rPr>
                <w:sz w:val="20"/>
              </w:rPr>
              <w:t>- определение органолептических, физико-химических, микробиологических показателей, токсичных элементов в парфюмерно-косметической продукции и продукции санитарно-гигиенического назначения;</w:t>
            </w:r>
          </w:p>
          <w:p>
            <w:pPr>
              <w:pStyle w:val="Normal"/>
              <w:rPr>
                <w:sz w:val="20"/>
              </w:rPr>
            </w:pPr>
            <w:r>
              <w:rPr>
                <w:sz w:val="20"/>
              </w:rPr>
              <w:t xml:space="preserve">- определение физико-химических показателей в чистящих средствах, средствах моющих синтетических; косметических гигиенических моющих средствах; мыла; </w:t>
            </w:r>
          </w:p>
          <w:p>
            <w:pPr>
              <w:pStyle w:val="Normal"/>
              <w:rPr>
                <w:sz w:val="20"/>
              </w:rPr>
            </w:pPr>
            <w:r>
              <w:rPr>
                <w:sz w:val="20"/>
              </w:rPr>
              <w:t>- определение физико-химических показателей в биологически экологическом твердом топливе (пилетах, брикетах);</w:t>
            </w:r>
          </w:p>
          <w:p>
            <w:pPr>
              <w:pStyle w:val="Normal"/>
              <w:rPr>
                <w:sz w:val="20"/>
              </w:rPr>
            </w:pPr>
            <w:r>
              <w:rPr>
                <w:sz w:val="20"/>
              </w:rPr>
              <w:t>- определение физико-химических показателей в продукции спиртосодержащей денатурированной, спиртах денатурированных, стеклоочистителях;</w:t>
            </w:r>
          </w:p>
          <w:p>
            <w:pPr>
              <w:pStyle w:val="Normal"/>
              <w:rPr>
                <w:sz w:val="20"/>
              </w:rPr>
            </w:pPr>
            <w:r>
              <w:rPr>
                <w:sz w:val="20"/>
              </w:rPr>
              <w:t xml:space="preserve">- определение радионуклидов цезия-137 и стронция-90 в воде питьевой, минеральной; продуктах питания; сельскохозяйственном сырье и кормах; лекарственно- техническом сырье; продукции лесного хозяйства; экспортируемой продукции лесного хозяйства; сырьевых материалах для изготовления парфюмерно-косметической продукции и парфюмерно-косметической продукции; торфе и торфобрикетных изделиях; </w:t>
            </w:r>
          </w:p>
          <w:p>
            <w:pPr>
              <w:pStyle w:val="Normal"/>
              <w:rPr>
                <w:sz w:val="20"/>
              </w:rPr>
            </w:pPr>
            <w:r>
              <w:rPr>
                <w:sz w:val="20"/>
              </w:rPr>
              <w:t>- определение удельной эффективной активности естественных радионуклидов (тория-232, радия-226, калия-40) в строительных материалах и изделиях, отходах промышленного производства, используемых в качестве строительных материалов или как сырье для их производства; изделиях из тарного стекла, бесцветного и цветного стекла, изделий из хрусталя, фарфоровой и керамической посуде;</w:t>
            </w:r>
          </w:p>
          <w:p>
            <w:pPr>
              <w:pStyle w:val="Normal"/>
              <w:rPr>
                <w:sz w:val="20"/>
              </w:rPr>
            </w:pPr>
            <w:r>
              <w:rPr>
                <w:sz w:val="20"/>
              </w:rPr>
              <w:t>- определение мощности эквивалентной дозы гамма излучения в металлоломе; объектах окружающей среды</w:t>
            </w:r>
          </w:p>
        </w:tc>
      </w:tr>
    </w:tbl>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40</w:t>
            </w:r>
          </w:p>
        </w:tc>
        <w:tc>
          <w:tcPr>
            <w:tcW w:w="3042" w:type="dxa"/>
            <w:tcBorders/>
          </w:tcPr>
          <w:p>
            <w:pPr>
              <w:pStyle w:val="Normal"/>
              <w:rPr>
                <w:sz w:val="20"/>
              </w:rPr>
            </w:pPr>
            <w:r>
              <w:rPr>
                <w:sz w:val="20"/>
                <w:u w:val="single"/>
              </w:rPr>
              <w:t>Дата выдачи:</w:t>
            </w:r>
            <w:r>
              <w:rPr>
                <w:sz w:val="20"/>
              </w:rPr>
              <w:t xml:space="preserve">  14.11.1994</w:t>
            </w:r>
          </w:p>
        </w:tc>
        <w:tc>
          <w:tcPr>
            <w:tcW w:w="2964" w:type="dxa"/>
            <w:tcBorders/>
          </w:tcPr>
          <w:p>
            <w:pPr>
              <w:pStyle w:val="Normal"/>
              <w:rPr>
                <w:sz w:val="20"/>
              </w:rPr>
            </w:pPr>
            <w:r>
              <w:rPr>
                <w:sz w:val="20"/>
                <w:u w:val="single"/>
              </w:rPr>
              <w:t>Дата окончания:</w:t>
            </w:r>
            <w:r>
              <w:rPr>
                <w:sz w:val="20"/>
              </w:rPr>
              <w:t xml:space="preserve">  19.11.2015</w:t>
            </w:r>
          </w:p>
        </w:tc>
      </w:tr>
      <w:tr>
        <w:trPr/>
        <w:tc>
          <w:tcPr>
            <w:tcW w:w="9858" w:type="dxa"/>
            <w:gridSpan w:val="3"/>
            <w:tcBorders/>
          </w:tcPr>
          <w:p>
            <w:pPr>
              <w:pStyle w:val="Normal"/>
              <w:rPr>
                <w:b/>
                <w:b/>
                <w:sz w:val="20"/>
              </w:rPr>
            </w:pPr>
            <w:r>
              <w:rPr>
                <w:sz w:val="20"/>
              </w:rPr>
              <w:t>соответствие СТБ ИСО/МЭК 17025 с 15.11.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Брестский областной центр гигиены, эпидемиологии и общественного здоровья", лабораторная служба</w:t>
            </w:r>
          </w:p>
          <w:p>
            <w:pPr>
              <w:pStyle w:val="Normal"/>
              <w:rPr>
                <w:sz w:val="20"/>
              </w:rPr>
            </w:pPr>
            <w:r>
              <w:rPr>
                <w:sz w:val="20"/>
                <w:u w:val="single"/>
              </w:rPr>
              <w:t>Адрес:</w:t>
            </w:r>
            <w:r>
              <w:rPr>
                <w:sz w:val="20"/>
              </w:rPr>
              <w:t xml:space="preserve">  пл. Свободы, 11Б, 224030, г. Брест, тел. (8-0162) 23-04-53</w:t>
            </w:r>
          </w:p>
        </w:tc>
      </w:tr>
      <w:tr>
        <w:trPr/>
        <w:tc>
          <w:tcPr>
            <w:tcW w:w="9858" w:type="dxa"/>
            <w:gridSpan w:val="3"/>
            <w:tcBorders/>
          </w:tcPr>
          <w:p>
            <w:pPr>
              <w:pStyle w:val="Normal"/>
              <w:rPr>
                <w:sz w:val="20"/>
              </w:rPr>
            </w:pPr>
            <w:r>
              <w:rPr>
                <w:sz w:val="20"/>
                <w:u w:val="single"/>
              </w:rPr>
              <w:t>Область аккредитации:</w:t>
            </w:r>
            <w:r>
              <w:rPr>
                <w:sz w:val="20"/>
              </w:rPr>
              <w:t xml:space="preserve">  Сырье и продукты пищевые, молоко и молочные продукты, мясо, колбасные изделия и продукты из мяса, продукты яичные, рыба, рыбопродукты, продукты моря, водоросли, травы морские, дрожжи хлебопекарные, концентраты пищевые, изделия макаронные, крупа, мука и отруби, кондитерские изделия, сахар-песок, сахар-рафинад, чай, овощи сушеные, фрукты сушеные, продукты переработки плодов и овощей, овощи соленые и квашеные, плоды и ягоды, пряности, продукты питания из картофеля, масла растительные, маргарин, майонез, изделия ликероводочные, водка, спирт этиловый, продукция безалкогольной промышленности, пиво, вина, виноматериалы, коньяки и коньячные спирты, соль поваренная, мед натуральный, кулинарные изделия, блюда и рационы питания, продукты животного происхождения, мясные продукты, консервы мясные, жиры животные топленые, консервы молочные, рыба и рыбные продукты, икра и пресервы из рыбы, зерно и зернопродукты, мука и отруби, крупа, концентраты пищевые, торты и пирожные, крахмал, кофе натуральный растворимый, масла растительные, маргарины, фритюры, комбикорма, комбикормовое сырье, табак, табачные изделия, вода питьевая, вода водных объектов в пунктах хозяйственно-питьевого и культурного назначения, сточные воды, почва, дезсредства, детские игрушки, изделия, изготовленные из полимерных и других синтетических материалов, лакированная консервная тара, резины и изделия из них, парфюмерно-косметическая продукция, пасты зубные, мыло хозяйственное твердое, мыло туалетное, косметическая продукция для ухода за кожей (кремы косметические, маски, средства для снятия макияжа), продукты декоративной косметики: пудра, румяна, губная помада, тени для век, карандаши косметические, блеск, бальзамы для губ, одеколоны, духи, туалетная вода, продукты ухода за волосами, средства для бритья и после бритья, средства дезораторные и противопотовые, депиляторные средства, посуда и изделия хозяйственного назначения из пластмасс, посуда хозяйственная стальная эмалированная, изделия фарфоровые и фаянсовые, изделия текстильно-галантерейные, искусственные кожи и пленочные материалы, кожгалантерейные материалы, гардинно-тюлевые полотна, одежда первого, второго, третьего слоя, изделия трикотажно-бельевые, изделия швейно-бельевые, мех искусственный трикотажный, обувь детская, обувь спортивная, обувь резиновая, полимерно-строительные материалы, детские игрушки из полимерных материалов, игрушки (деревянные, из полимерных и синтетических материалов и других материалов), полистирольные пластики и изделия из них, изделия из полимерных материалов, изделия из резин, материалы текстильные, лакокрасочные покрытия, ПМС, изделия культурно-бытового назначения из пластических масс, соски резиновые и латексные детские, посуда хозяйственная стальная, пластилин детский, изделия из искусственных и синтетических волокон, строительные материалы, предметы внутрижилищной среды, одежда, детские игрушки, бытовая химия, изделия парфюмерные жидкие, кремы косметические, средства моющие синтетические, шприцы инъекционные однократного применения, средства накожного применения, полимерно-строительные материалы, средства личной гигиены, воздух рабочей зоны, атмосферный воздух, шум на рабочих местах, измерение парметров инфрозвука, электромагнитные поля на рабочих местах, производственные помещения, учреждения здравоохранения, жилые помещения, смывы с объектов внешней среды, грязи лечебные, питательные среды и реактивы, вода бассейнов, вода колодцев, продукты для детского питания, погадки птиц, идентификация выделенных культур, биологических агентов, кровь, сыворотка крови, испражнения, моча, желчь, мокрота, спиномозговая жидкость, везикулы, карбункулы, отделяемое язв, лимфатические узлы, смывы из зева, носоглотки, мышевидные грызуны, клещи, клетки эпителия полости рта и носа, зева, секционный материал, клинический материал, материал при аутопсии, лекарственные средства, дезинфецирующие средства и антисептики, изделия медицинского назначения, стерильные растворы, оборудование и посуда, микроорганизмы, объекты окружающей среды, товары народного потребления, тара потребительская полимерная, продовольственное сырье и пищевые продукты, полученные из или с использованием генетически модифицированных источников, напряженность электромагнитного поля, кровь (ДНК/РНК)</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41</w:t>
            </w:r>
          </w:p>
        </w:tc>
        <w:tc>
          <w:tcPr>
            <w:tcW w:w="3042" w:type="dxa"/>
            <w:tcBorders/>
          </w:tcPr>
          <w:p>
            <w:pPr>
              <w:pStyle w:val="Normal"/>
              <w:rPr>
                <w:sz w:val="20"/>
              </w:rPr>
            </w:pPr>
            <w:r>
              <w:rPr>
                <w:sz w:val="20"/>
                <w:u w:val="single"/>
              </w:rPr>
              <w:t>Дата выдачи:</w:t>
            </w:r>
            <w:r>
              <w:rPr>
                <w:sz w:val="20"/>
              </w:rPr>
              <w:t xml:space="preserve">  28.12.1994</w:t>
            </w:r>
          </w:p>
        </w:tc>
        <w:tc>
          <w:tcPr>
            <w:tcW w:w="2964" w:type="dxa"/>
            <w:tcBorders/>
          </w:tcPr>
          <w:p>
            <w:pPr>
              <w:pStyle w:val="Normal"/>
              <w:rPr>
                <w:sz w:val="20"/>
              </w:rPr>
            </w:pPr>
            <w:r>
              <w:rPr>
                <w:sz w:val="20"/>
                <w:u w:val="single"/>
              </w:rPr>
              <w:t>Дата окончания:</w:t>
            </w:r>
            <w:r>
              <w:rPr>
                <w:sz w:val="20"/>
              </w:rPr>
              <w:t xml:space="preserve">  14.11.2011</w:t>
            </w:r>
          </w:p>
        </w:tc>
      </w:tr>
      <w:tr>
        <w:trPr/>
        <w:tc>
          <w:tcPr>
            <w:tcW w:w="9858" w:type="dxa"/>
            <w:gridSpan w:val="3"/>
            <w:tcBorders/>
          </w:tcPr>
          <w:p>
            <w:pPr>
              <w:pStyle w:val="Normal"/>
              <w:rPr>
                <w:b/>
                <w:b/>
                <w:sz w:val="20"/>
              </w:rPr>
            </w:pPr>
            <w:r>
              <w:rPr>
                <w:sz w:val="20"/>
              </w:rPr>
              <w:t>соответствие СТБ ИСО/МЭК 17025 с 14.11.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Гомельский центр стандартизации, метрологии и сертификации", сектор радиационных испытаний отдела госнадзора за средствами измерений</w:t>
            </w:r>
          </w:p>
          <w:p>
            <w:pPr>
              <w:pStyle w:val="Normal"/>
              <w:rPr>
                <w:sz w:val="20"/>
              </w:rPr>
            </w:pPr>
            <w:r>
              <w:rPr>
                <w:sz w:val="20"/>
                <w:u w:val="single"/>
              </w:rPr>
              <w:t>Адрес:</w:t>
            </w:r>
            <w:r>
              <w:rPr>
                <w:sz w:val="20"/>
              </w:rPr>
              <w:t xml:space="preserve">  ул. Лепешинского, 1, 246015, г. Гомель, тел. (8-0232) 68-44-01</w:t>
            </w:r>
          </w:p>
        </w:tc>
      </w:tr>
      <w:tr>
        <w:trPr/>
        <w:tc>
          <w:tcPr>
            <w:tcW w:w="9858" w:type="dxa"/>
            <w:gridSpan w:val="3"/>
            <w:tcBorders/>
          </w:tcPr>
          <w:p>
            <w:pPr>
              <w:pStyle w:val="Normal"/>
              <w:rPr/>
            </w:pPr>
            <w:r>
              <w:rPr>
                <w:sz w:val="20"/>
                <w:u w:val="single"/>
              </w:rPr>
              <w:t>Область аккредитации:</w:t>
            </w:r>
            <w:r>
              <w:rPr>
                <w:sz w:val="20"/>
              </w:rPr>
              <w:t xml:space="preserve">  - отбор образцов;</w:t>
            </w:r>
          </w:p>
          <w:p>
            <w:pPr>
              <w:pStyle w:val="Normal"/>
              <w:rPr>
                <w:sz w:val="20"/>
              </w:rPr>
            </w:pPr>
            <w:r>
              <w:rPr>
                <w:sz w:val="20"/>
              </w:rPr>
              <w:t>- определение радионуклидов цезия-137 и стронция-90 в воде питьевой, минеральной; продуктах питания; сельскохозяйственном сырье и кормах; лекарственно- техническом сырье; продукции лесного хозяйства; экспортируемой продукции лесного хозяйства; почве; в промышленной продукции и товарах народного потребления; сырьевых материалах для изготовления парфюмерно-косметической продукции и парфюмерно-косметической продукции; табаке и табачных изделиях; торфе и торфобрикетных изделиях, фрезерном торфе для пылевидного сжигания; продукции сельскохозяйственного назначения на основе торфа, сапропеля, бурого угля, биогумуса, субстратах, тепличных грунтах, питательных брикетах и др.твердых материалах, сырье и изделиях; твердых бытовых и зольных отходах, сточных водах и их осадках, золе;</w:t>
            </w:r>
          </w:p>
          <w:p>
            <w:pPr>
              <w:pStyle w:val="Normal"/>
              <w:rPr>
                <w:sz w:val="20"/>
              </w:rPr>
            </w:pPr>
            <w:r>
              <w:rPr>
                <w:sz w:val="20"/>
              </w:rPr>
              <w:t>- определение суммарной удельной альфа и бета- активности воды питьевой;</w:t>
            </w:r>
          </w:p>
          <w:p>
            <w:pPr>
              <w:pStyle w:val="Normal"/>
              <w:rPr>
                <w:sz w:val="20"/>
              </w:rPr>
            </w:pPr>
            <w:r>
              <w:rPr>
                <w:sz w:val="20"/>
              </w:rPr>
              <w:t>- определение плотности потока бета-частиц и альфа-частиц в материалах текстильных, коже, мехах натуральных, в объектах окружающей среды;</w:t>
            </w:r>
          </w:p>
          <w:p>
            <w:pPr>
              <w:pStyle w:val="Normal"/>
              <w:rPr>
                <w:sz w:val="20"/>
              </w:rPr>
            </w:pPr>
            <w:r>
              <w:rPr>
                <w:sz w:val="20"/>
              </w:rPr>
              <w:t>- определение удельной эффективной активности естественных радионуклидов (тория-232, радия-226, калия-40) в строительных материалах и изделиях, отходах промышленного производства, используемых в качестве строительных материалов или как сырье для их производства; изделиях из тарного стекла, бесцветного и цветного стекла, изделий из хрусталя, фарфоровой и керамической посуде;</w:t>
            </w:r>
          </w:p>
          <w:p>
            <w:pPr>
              <w:pStyle w:val="Normal"/>
              <w:rPr>
                <w:sz w:val="20"/>
              </w:rPr>
            </w:pPr>
            <w:r>
              <w:rPr>
                <w:sz w:val="20"/>
              </w:rPr>
              <w:t>- определение мощности эквивалентной дозы гамма излучения в металлоломе; объектах окружающей среды;</w:t>
            </w:r>
          </w:p>
          <w:p>
            <w:pPr>
              <w:pStyle w:val="Normal"/>
              <w:rPr>
                <w:sz w:val="20"/>
              </w:rPr>
            </w:pPr>
            <w:r>
              <w:rPr>
                <w:sz w:val="20"/>
              </w:rPr>
              <w:t>- определение радона-222 в воздухе помещений зданий и сооружений, территорий земельных участк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43</w:t>
            </w:r>
          </w:p>
        </w:tc>
        <w:tc>
          <w:tcPr>
            <w:tcW w:w="3042" w:type="dxa"/>
            <w:tcBorders/>
          </w:tcPr>
          <w:p>
            <w:pPr>
              <w:pStyle w:val="Normal"/>
              <w:rPr>
                <w:sz w:val="20"/>
              </w:rPr>
            </w:pPr>
            <w:r>
              <w:rPr>
                <w:sz w:val="20"/>
                <w:u w:val="single"/>
              </w:rPr>
              <w:t>Дата выдачи:</w:t>
            </w:r>
            <w:r>
              <w:rPr>
                <w:sz w:val="20"/>
              </w:rPr>
              <w:t xml:space="preserve">  28.12.1994</w:t>
            </w:r>
          </w:p>
        </w:tc>
        <w:tc>
          <w:tcPr>
            <w:tcW w:w="2964" w:type="dxa"/>
            <w:tcBorders/>
          </w:tcPr>
          <w:p>
            <w:pPr>
              <w:pStyle w:val="Normal"/>
              <w:rPr>
                <w:sz w:val="20"/>
              </w:rPr>
            </w:pPr>
            <w:r>
              <w:rPr>
                <w:sz w:val="20"/>
                <w:u w:val="single"/>
              </w:rPr>
              <w:t>Дата окончания:</w:t>
            </w:r>
            <w:r>
              <w:rPr>
                <w:sz w:val="20"/>
              </w:rPr>
              <w:t xml:space="preserve">  29.01.2015</w:t>
            </w:r>
          </w:p>
        </w:tc>
      </w:tr>
      <w:tr>
        <w:trPr/>
        <w:tc>
          <w:tcPr>
            <w:tcW w:w="9858" w:type="dxa"/>
            <w:gridSpan w:val="3"/>
            <w:tcBorders/>
          </w:tcPr>
          <w:p>
            <w:pPr>
              <w:pStyle w:val="Normal"/>
              <w:rPr>
                <w:b/>
                <w:b/>
                <w:sz w:val="20"/>
              </w:rPr>
            </w:pPr>
            <w:r>
              <w:rPr>
                <w:sz w:val="20"/>
              </w:rPr>
              <w:t>соответствие СТБ ИСО/МЭК 17025 с 02.0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дочернее унитарное предприятие "Белорусский дорожный научно-исследовательский институт "БелдорНИИ", испытательный центр</w:t>
            </w:r>
          </w:p>
          <w:p>
            <w:pPr>
              <w:pStyle w:val="Normal"/>
              <w:rPr>
                <w:sz w:val="20"/>
              </w:rPr>
            </w:pPr>
            <w:r>
              <w:rPr>
                <w:sz w:val="20"/>
                <w:u w:val="single"/>
              </w:rPr>
              <w:t>Адрес:</w:t>
            </w:r>
            <w:r>
              <w:rPr>
                <w:sz w:val="20"/>
              </w:rPr>
              <w:t xml:space="preserve">  4-й Загородный переулок, 60, 220073, г. Минск (лаб.), пер. Домашевский, 11, 220036, г. Минск, тел. 207-22-84</w:t>
            </w:r>
          </w:p>
        </w:tc>
      </w:tr>
      <w:tr>
        <w:trPr/>
        <w:tc>
          <w:tcPr>
            <w:tcW w:w="9858" w:type="dxa"/>
            <w:gridSpan w:val="3"/>
            <w:tcBorders/>
          </w:tcPr>
          <w:p>
            <w:pPr>
              <w:pStyle w:val="Normal"/>
              <w:rPr>
                <w:sz w:val="20"/>
              </w:rPr>
            </w:pPr>
            <w:r>
              <w:rPr>
                <w:sz w:val="20"/>
                <w:u w:val="single"/>
              </w:rPr>
              <w:t>Область аккредитации:</w:t>
            </w:r>
            <w:r>
              <w:rPr>
                <w:sz w:val="20"/>
              </w:rPr>
              <w:t xml:space="preserve">  Газопылевые потоки от стационарных источников, отработавшие газы автомобилей, воздух рабочей зоны, шум, вибрация, микроклимат, освещенность; песок, щебень, гравий, грунты, дорожная одежда, смеси (щебеночно-гравийно-песчаные, бетонные, асфальтобетонные), бетон, минеральный порошок, битум, мастика герметизирующая, эмульсии битумные, олифа, материалы кровельные и гидроизолящионные, автомобильные дороги, конструкции и изделия бетонные и железобетонные, черепица, цемент, растворы строительные, вода для растворов, мосты, путепроводы, сталь арматурная, соединения сварные, материалы термопластичные для разметки дорог, части опорные из литьевого полиуретана для автодорожных мостов, присадки адгезионные для дорожных битумов, целлюлозное волокно и гранулы на их основе; металлические конструкции, щебень и гравий, автомобильные дороги, асфальтобетон защитных слоев покрытий, эмульсии битумные, мастики, органические вяжущие, стеклошарики световозвращающие для дорожной разметки, содержание вредных веществ в воздухе рабочей зоны, бетонные смеси, бетоны тяжелые и мелкозернистые, растворы строительные, песок, щебень, гравий, смеси песчано-гравийные и щебеночно-гравийно-песчаные, горные породы, грунты, антикоррозионные жидкости, добавка стабилизирующая на основе целлюлозного волокна, бетоны на органогидравлических вяжущих, изделия световозвращающие для пешеходов, установка бортового камня, укладка плит, трубопроводы стальные магистральные, песок строительный, технические средства организации дорожного движения, элементы металлических дорожных ограждений барьерного тип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47</w:t>
            </w:r>
          </w:p>
        </w:tc>
        <w:tc>
          <w:tcPr>
            <w:tcW w:w="3042" w:type="dxa"/>
            <w:tcBorders/>
          </w:tcPr>
          <w:p>
            <w:pPr>
              <w:pStyle w:val="Normal"/>
              <w:rPr>
                <w:sz w:val="20"/>
              </w:rPr>
            </w:pPr>
            <w:r>
              <w:rPr>
                <w:sz w:val="20"/>
                <w:u w:val="single"/>
              </w:rPr>
              <w:t>Дата выдачи:</w:t>
            </w:r>
            <w:r>
              <w:rPr>
                <w:sz w:val="20"/>
              </w:rPr>
              <w:t xml:space="preserve">  07.03.1995</w:t>
            </w:r>
          </w:p>
        </w:tc>
        <w:tc>
          <w:tcPr>
            <w:tcW w:w="2964" w:type="dxa"/>
            <w:tcBorders/>
          </w:tcPr>
          <w:p>
            <w:pPr>
              <w:pStyle w:val="Normal"/>
              <w:rPr>
                <w:sz w:val="20"/>
              </w:rPr>
            </w:pPr>
            <w:r>
              <w:rPr>
                <w:sz w:val="20"/>
                <w:u w:val="single"/>
              </w:rPr>
              <w:t>Дата окончания:</w:t>
            </w:r>
            <w:r>
              <w:rPr>
                <w:sz w:val="20"/>
              </w:rPr>
              <w:t xml:space="preserve">  10.03.2016</w:t>
            </w:r>
          </w:p>
        </w:tc>
      </w:tr>
      <w:tr>
        <w:trPr/>
        <w:tc>
          <w:tcPr>
            <w:tcW w:w="9858" w:type="dxa"/>
            <w:gridSpan w:val="3"/>
            <w:tcBorders/>
          </w:tcPr>
          <w:p>
            <w:pPr>
              <w:pStyle w:val="Normal"/>
              <w:rPr>
                <w:b/>
                <w:b/>
                <w:sz w:val="20"/>
              </w:rPr>
            </w:pPr>
            <w:r>
              <w:rPr>
                <w:sz w:val="20"/>
              </w:rPr>
              <w:t>соответствие СТБ ИСО/МЭК 17025 с 28.0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Солигорский зональный центр гигиены и эпидемиологии", лабораторная служба</w:t>
            </w:r>
          </w:p>
          <w:p>
            <w:pPr>
              <w:pStyle w:val="Normal"/>
              <w:rPr>
                <w:sz w:val="20"/>
              </w:rPr>
            </w:pPr>
            <w:r>
              <w:rPr>
                <w:sz w:val="20"/>
                <w:u w:val="single"/>
              </w:rPr>
              <w:t>Адрес:</w:t>
            </w:r>
            <w:r>
              <w:rPr>
                <w:sz w:val="20"/>
              </w:rPr>
              <w:t xml:space="preserve">  ул. Козлова, 68, 223710, г. Солигорск, Минская область, тел. 25-43-53</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атмосферный воздух, воздух рабочей зоны; вода питьевая, вода открытых водоемов, ливневые и хозяйственно-бытовые воды; почва, дезсредства; токсичные элементы в сырье и продуктах пищевых; колбасные изделия (свинина, говядина, баранина, мясо других убойных животных и птиц); жиры животные; фарш мясной, излелия кулинарии и полуфабрикаты; пельмени замороженные; консервы мясные и мясорастительные; молоко и молочные продукты; консервы молочные; рыба и продукты ее переработки; мука пшеничная, ржаная и для продуктов детского питания; х\б изделия, крупа; макаронные изделия, сахар, кондитерские изделия, шоколад, печенье, фрукты сушеные; овощи сушеные; продукты питания из картофеля; консервы овощные и фруктовые; овощи, фрукты, ягоды, бахчевые, чай, кофе, какао-бобы, масла, майонез, напитки б/а; пиво, водка, изделия ликеро-водочные; спирт этиловый; мед; комплексные обеды; соль, зерновые, зернобобовые продукты; специи и пряности, непродовольственные  товары; детское, лечебное, диетическое питание и их компонены; лекарственно-техническое сырье, парфюмерно-косметическая продукция; корма и комбикорма; глюкоза и женское молоко; грудное молоко непостеризованное; смывы с рук; испражнения; кровь; моча, желчь, мокрота, холера; древесина, продукция из древесины и прочая не пищевая продукция лесного хозяйства; внешняя среда в общественном помещении; дефектоскопические лаборатории радиоизотропных приборов ирентгенодиагностические кабинеты; вибрация; шум, микроклимат, освещенность, электромагнитные поля радиочастотного диапазона; электрические поля промышленной частоты; напряженность электростатического поля; атмосферный воздух; воздух закрытых помещений, атмосферный воздух транспортного баллона; воздух закрытых помещений, атмосферный воздух транспортного баллона; вода питьевая; вода питьевая, расфасованная в ёмкость; воды минеральные питьевые лечебные, лечебно-столовые и природные столовые; воздух рабочей зоны; одежда и обувь ( в т.ч. детская), ткани (в т.ч. постельное бельё), кожгалантерейные изделия, бижутерия из текстильных, тканевых, плёночных материалов, искусственных и натуральных кож, металлов и исходного сырья;  БАДы на основе пищевых волокон, чистых субстанций или их концентратов, в т. ч. сухие концентраты для напитков, на основе природных минералов, на растительной основе, на основе пробиотиков и одноклеточных водорослей, продукты белковые соевые, пищевые добавки; сыворотка крови, плазма крови, ликвор, соскоб эпителиальных клеток из урогенитального тракта женщин, соскоб эпителиальных клеток из уретры мужчин, сперма, моча, фекалии, слезная жидкость, мазки с конъюнктивы, мазки и смывы  из полости носа, мазки и смывы из рогоглотки, мокрота; вода водных объектов, бассейнов; вода питьевая и минеральная в потребительской и транспортной таре, безалкогольные напитки, пиво, хлебный квас; ультрафиолетовое излучение -от оборудования, машин, на рабочих местах различных видов трудовой деятельности,  и товары народного потребления; инфракрасное излучение -от оборудования, машин, на рабочих местах различных видов трудовой деятельности, и товары народного потребления; напряженность электромагнитного пол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49</w:t>
            </w:r>
          </w:p>
        </w:tc>
        <w:tc>
          <w:tcPr>
            <w:tcW w:w="3042" w:type="dxa"/>
            <w:tcBorders/>
          </w:tcPr>
          <w:p>
            <w:pPr>
              <w:pStyle w:val="Normal"/>
              <w:rPr>
                <w:sz w:val="20"/>
              </w:rPr>
            </w:pPr>
            <w:r>
              <w:rPr>
                <w:sz w:val="20"/>
                <w:u w:val="single"/>
              </w:rPr>
              <w:t>Дата выдачи:</w:t>
            </w:r>
            <w:r>
              <w:rPr>
                <w:sz w:val="20"/>
              </w:rPr>
              <w:t xml:space="preserve">  14.02.1995</w:t>
            </w:r>
          </w:p>
        </w:tc>
        <w:tc>
          <w:tcPr>
            <w:tcW w:w="2964" w:type="dxa"/>
            <w:tcBorders/>
          </w:tcPr>
          <w:p>
            <w:pPr>
              <w:pStyle w:val="Normal"/>
              <w:rPr>
                <w:sz w:val="20"/>
              </w:rPr>
            </w:pPr>
            <w:r>
              <w:rPr>
                <w:sz w:val="20"/>
                <w:u w:val="single"/>
              </w:rPr>
              <w:t>Дата окончания:</w:t>
            </w:r>
            <w:r>
              <w:rPr>
                <w:sz w:val="20"/>
              </w:rPr>
              <w:t xml:space="preserve">  12.03.2015</w:t>
            </w:r>
          </w:p>
        </w:tc>
      </w:tr>
      <w:tr>
        <w:trPr/>
        <w:tc>
          <w:tcPr>
            <w:tcW w:w="9858" w:type="dxa"/>
            <w:gridSpan w:val="3"/>
            <w:tcBorders/>
          </w:tcPr>
          <w:p>
            <w:pPr>
              <w:pStyle w:val="Normal"/>
              <w:rPr>
                <w:b/>
                <w:b/>
                <w:sz w:val="20"/>
              </w:rPr>
            </w:pPr>
            <w:r>
              <w:rPr>
                <w:sz w:val="20"/>
              </w:rPr>
              <w:t>соответствие СТБ ИСО/МЭК 17025 с 01.03.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здравоохранения "Бобруйский зональный центр гигиены и эпидемиологии", лабораторная служба</w:t>
            </w:r>
          </w:p>
          <w:p>
            <w:pPr>
              <w:pStyle w:val="Normal"/>
              <w:rPr>
                <w:sz w:val="20"/>
              </w:rPr>
            </w:pPr>
            <w:r>
              <w:rPr>
                <w:sz w:val="20"/>
                <w:u w:val="single"/>
              </w:rPr>
              <w:t>Адрес:</w:t>
            </w:r>
            <w:r>
              <w:rPr>
                <w:sz w:val="20"/>
              </w:rPr>
              <w:t xml:space="preserve">  ул. Минская, 100, 213800, г. Бобруйск, Могилевская область, тел. тел./факс 43-41-39</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дукты питания, растительный материал, корма, внешняя среда, дезрастворы, вода (питьевая, открытых водоемов, сточная), воздух (атмосферный, рабочей зоны), физические факторы (вибрация, шум, микроклимат, освещенность, электромагнитные поля), хирургический материал, смывы, почва, анализы; измерение удельной и объемной активности радионуклидов цезия в пищевой и с/х продукции, воде питьевой, лекарственно-техническом сырье, продукции лесного хозяйства, торфе; измерение удельной активности естественных радионуклидов в строительных материалах; МЭД, товары детского ассортимента, средства по уходу за кожей лица и тела, средства ухода за зубами и полостью рта, за волосами, дезодоранты тела, косметические средства для ухода за ногтями, лаки для волос, пищевые продукты, кондитерские изделия, макаронные изделия, консервы грибные, хлеб и х/б изделия, зерно продовольственное, лектин, лес круглый, технологическая щепа, древесина, строительные материалы, товары детского ассортимента (детская одежда, детская обувь), материалы и изделия, контактирующие с поверхностями человека; химические вещества и материалы, предназначенные для контакта с пищевыми продуктами; детские игрушки и игры; рабочие места в жилых и общественных зданиях и на территоарии жилой застройки (шум, вибрация); химические и биологические вещества, материалы и изделия производственно-технического назначения, товары для личных нужд, материалы и изделия, применяемые для производства, упаковки, хранения, транспортировки, продажи, иных способов отчуждения (отбор проб), вода питьевая, вода открытых водоемов, бассейнов, речная, вода сточная, вода из ванны бассейнов, почва, обеды, продукты общественного, детского, лечебного и диетического питания и их компонентов, продукты пищевые и продовольственное сырье; продукты молочные, икра и молоки рыб и продукты из них; крупы, макаронные изделия, какао-порошок, сухие овощи, картофель, фрукты, ягоды, грибы, консервы, джемы, варенье, повидло, конфитюры, сиропы, плоды и ягоды протерты с сахором и др.плодов; овощи и фрукты соленые, мариновонные, квашенные, моченые, специи, орехи, чай, кофе, шпик, крахмал, хлеб и х/б изделия,  смывы с рук и предметов обихода, изделия медицинского назначения, кожа кожа операционного поля и руки хирурга, воздух, очищенная вода, атмосферный воздух, изопропиловый спирт,внешняя Среда, жилые дома и здания социально-бытового назначения (эквивалентная доза радона и торона); сточные воды и их осадки, твердые бытовые отходы, зольные отходы, уличный смет, почва (отбор проб); посуда хозяйственная стальная эмалированная, посуда фарфоровая, фаянсовая, керамическая, из алюминия, изделия из стекла, средства личной гигиены, полимерные и другие синтетические материалы, предназначенные для контакта с пищевыми продуктами и ТНП; средства бытовой химии, чистящие, для мытья и чистки посуды, окон, санитарно-гигиенические средства, для уничтожения запахов,  чистки ковров, полировки мебели, для ухода за автомобилями, и т.д., молоко, сливки, сырье, кисломолочные напитки, творог и творожные изделия, мясо и мясные продукты, соки и напитки (растворимые и сухие вещества); соль, уксусы пищевые, вина, изделия х/б, вода природная, питьевая (в т.ч.расфасованная в емкости) и сточная (нефтепродукты, АПАВ и др.), вода плавательных бассейнов, воздух рабочей зоны (ультрафиолетовое и тепловое излучени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51</w:t>
            </w:r>
          </w:p>
        </w:tc>
        <w:tc>
          <w:tcPr>
            <w:tcW w:w="3042" w:type="dxa"/>
            <w:tcBorders/>
          </w:tcPr>
          <w:p>
            <w:pPr>
              <w:pStyle w:val="Normal"/>
              <w:rPr>
                <w:sz w:val="20"/>
              </w:rPr>
            </w:pPr>
            <w:r>
              <w:rPr>
                <w:sz w:val="20"/>
                <w:u w:val="single"/>
              </w:rPr>
              <w:t>Дата выдачи:</w:t>
            </w:r>
            <w:r>
              <w:rPr>
                <w:sz w:val="20"/>
              </w:rPr>
              <w:t xml:space="preserve">  14.04.1995</w:t>
            </w:r>
          </w:p>
        </w:tc>
        <w:tc>
          <w:tcPr>
            <w:tcW w:w="2964" w:type="dxa"/>
            <w:tcBorders/>
          </w:tcPr>
          <w:p>
            <w:pPr>
              <w:pStyle w:val="Normal"/>
              <w:rPr>
                <w:sz w:val="20"/>
              </w:rPr>
            </w:pPr>
            <w:r>
              <w:rPr>
                <w:sz w:val="20"/>
                <w:u w:val="single"/>
              </w:rPr>
              <w:t>Дата окончания:</w:t>
            </w:r>
            <w:r>
              <w:rPr>
                <w:sz w:val="20"/>
              </w:rPr>
              <w:t xml:space="preserve">  19.11.2015</w:t>
            </w:r>
          </w:p>
        </w:tc>
      </w:tr>
      <w:tr>
        <w:trPr/>
        <w:tc>
          <w:tcPr>
            <w:tcW w:w="9858" w:type="dxa"/>
            <w:gridSpan w:val="3"/>
            <w:tcBorders/>
          </w:tcPr>
          <w:p>
            <w:pPr>
              <w:pStyle w:val="Normal"/>
              <w:rPr>
                <w:b/>
                <w:b/>
                <w:sz w:val="20"/>
              </w:rPr>
            </w:pPr>
            <w:r>
              <w:rPr>
                <w:sz w:val="20"/>
              </w:rPr>
              <w:t>соответствие СТБ ИСО/МЭК 17025 с 01.11.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Минское областное проектно–изыскательское унитарное предприятие "Миноблагрохимизация", отдел радиологии и контроля за содержанием остаточных количеств средств химизации</w:t>
            </w:r>
          </w:p>
          <w:p>
            <w:pPr>
              <w:pStyle w:val="Normal"/>
              <w:rPr>
                <w:sz w:val="20"/>
              </w:rPr>
            </w:pPr>
            <w:r>
              <w:rPr>
                <w:sz w:val="20"/>
                <w:u w:val="single"/>
              </w:rPr>
              <w:t>Адрес:</w:t>
            </w:r>
            <w:r>
              <w:rPr>
                <w:sz w:val="20"/>
              </w:rPr>
              <w:t xml:space="preserve">  ул. Казинца, 90, корп. 2, 220108, г. Минск, тел. 212-10-35/факс 277-27-54</w:t>
            </w:r>
          </w:p>
        </w:tc>
      </w:tr>
      <w:tr>
        <w:trPr/>
        <w:tc>
          <w:tcPr>
            <w:tcW w:w="9858" w:type="dxa"/>
            <w:gridSpan w:val="3"/>
            <w:tcBorders/>
          </w:tcPr>
          <w:p>
            <w:pPr>
              <w:pStyle w:val="Normal"/>
              <w:rPr>
                <w:sz w:val="20"/>
              </w:rPr>
            </w:pPr>
            <w:r>
              <w:rPr>
                <w:sz w:val="20"/>
                <w:u w:val="single"/>
              </w:rPr>
              <w:t>Область аккредитации:</w:t>
            </w:r>
            <w:r>
              <w:rPr>
                <w:sz w:val="20"/>
              </w:rPr>
              <w:t xml:space="preserve">  Почва, продукция растениеводства, зерно-бобовые, зерно и продукты его переработки: крупы, мука, макаронные изделия, чай, грибы, орехи, ягоды, фрукты, мед, цитрусовые, овощи, включая бахчевые, продукты переработки плодов и овощей, специи, пряности, вода хозяйственного питьевого назначения (остаточное количество пестицидов); семена рапса, продукты его переработки (эруковая кислота, глюкозинолаты, влажность, сорная примесь); зерно и продукты его переработки; зернобобовые, в т.ч. фасоль, соя, горох, овощи, фрукты и продукты их переработки; орехи, чай, семена; продукция растениеводства, грибы, ягоды, фрукты, овощи, включая бахчевые, продукты переработки плодов и овощей, почва, корма растительные, семена подсолничника, тыквы, свежие фрукты, ягоды, овощи, грибы и продукты их переработки, консервированные продукты; орехи, специи, пряности, семена; мука, зерно, макаронные изделия, крупы; молоко и цельномолочная продукция, молоко сгущенное и концентрированное, творог и творожные изделия, сыры сычужные и плавленные, молоко коровье, мясо и мясные продукты, в т.ч.говядина, баранина, свинина, птица и продукты из них, картофель, хлеб и х/б изделия, мука, сахар, жиры растительные, животные, маргарин; овощи и корнеплоды, фрукты, садовые ягоды, консервированные продукты из овощей, фруктов и ягод садовых, дикорастущие ягоды и консервированные продукты из них; грибы свежие, грибы сушеные, специализрованные продукты детского питания в готовом для употребления виде; прочие продукты питания; специи, чай, мед, почва, зеленая масса, корнеплоды, сено, солома, зерно, сенаж, силос, комбикорма, звойная паста, хвойная мука, овощи садовые, ягоды и фрукты (радионуклиды: стронция-90, цезия-137); продукты пищевые и продовольственное сырье, корма растительного происхождения, почва (отбор проб)</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61</w:t>
            </w:r>
          </w:p>
        </w:tc>
        <w:tc>
          <w:tcPr>
            <w:tcW w:w="3042" w:type="dxa"/>
            <w:tcBorders/>
          </w:tcPr>
          <w:p>
            <w:pPr>
              <w:pStyle w:val="Normal"/>
              <w:rPr>
                <w:sz w:val="20"/>
              </w:rPr>
            </w:pPr>
            <w:r>
              <w:rPr>
                <w:sz w:val="20"/>
                <w:u w:val="single"/>
              </w:rPr>
              <w:t>Дата выдачи:</w:t>
            </w:r>
            <w:r>
              <w:rPr>
                <w:sz w:val="20"/>
              </w:rPr>
              <w:t xml:space="preserve">  12.05.1995</w:t>
            </w:r>
          </w:p>
        </w:tc>
        <w:tc>
          <w:tcPr>
            <w:tcW w:w="2964" w:type="dxa"/>
            <w:tcBorders/>
          </w:tcPr>
          <w:p>
            <w:pPr>
              <w:pStyle w:val="Normal"/>
              <w:rPr>
                <w:sz w:val="20"/>
              </w:rPr>
            </w:pPr>
            <w:r>
              <w:rPr>
                <w:sz w:val="20"/>
                <w:u w:val="single"/>
              </w:rPr>
              <w:t>Дата окончания:</w:t>
            </w:r>
            <w:r>
              <w:rPr>
                <w:sz w:val="20"/>
              </w:rPr>
              <w:t xml:space="preserve">  28.05.2015</w:t>
            </w:r>
          </w:p>
        </w:tc>
      </w:tr>
      <w:tr>
        <w:trPr/>
        <w:tc>
          <w:tcPr>
            <w:tcW w:w="9858" w:type="dxa"/>
            <w:gridSpan w:val="3"/>
            <w:tcBorders/>
          </w:tcPr>
          <w:p>
            <w:pPr>
              <w:pStyle w:val="Normal"/>
              <w:rPr>
                <w:b/>
                <w:b/>
                <w:sz w:val="20"/>
              </w:rPr>
            </w:pPr>
            <w:r>
              <w:rPr>
                <w:sz w:val="20"/>
              </w:rPr>
              <w:t>соответствие СТБ ИСО/МЭК 17025 с 31.05.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Калинковичский центр стандартизации, метрологии и сертификации", отдел испытаний</w:t>
            </w:r>
          </w:p>
          <w:p>
            <w:pPr>
              <w:pStyle w:val="Normal"/>
              <w:rPr>
                <w:sz w:val="20"/>
              </w:rPr>
            </w:pPr>
            <w:r>
              <w:rPr>
                <w:sz w:val="20"/>
                <w:u w:val="single"/>
              </w:rPr>
              <w:t>Адрес:</w:t>
            </w:r>
            <w:r>
              <w:rPr>
                <w:sz w:val="20"/>
              </w:rPr>
              <w:t xml:space="preserve">  ул. 50 лет Октября, 50, 247710, г. Калинковичи, Гомельская область, тел. (8-02345) 4-50-70</w:t>
            </w:r>
          </w:p>
        </w:tc>
      </w:tr>
      <w:tr>
        <w:trPr/>
        <w:tc>
          <w:tcPr>
            <w:tcW w:w="9858" w:type="dxa"/>
            <w:gridSpan w:val="3"/>
            <w:tcBorders/>
          </w:tcPr>
          <w:p>
            <w:pPr>
              <w:pStyle w:val="Normal"/>
              <w:rPr/>
            </w:pPr>
            <w:r>
              <w:rPr>
                <w:sz w:val="20"/>
                <w:u w:val="single"/>
              </w:rPr>
              <w:t>Область аккредитации:</w:t>
            </w:r>
            <w:r>
              <w:rPr>
                <w:sz w:val="20"/>
              </w:rPr>
              <w:t xml:space="preserve">  - отбор образцов;</w:t>
            </w:r>
          </w:p>
          <w:p>
            <w:pPr>
              <w:pStyle w:val="Normal"/>
              <w:rPr>
                <w:sz w:val="20"/>
              </w:rPr>
            </w:pPr>
            <w:r>
              <w:rPr>
                <w:sz w:val="20"/>
              </w:rPr>
              <w:t xml:space="preserve">- определение массы нетто (объема), количества фасованных товаров; </w:t>
            </w:r>
          </w:p>
          <w:p>
            <w:pPr>
              <w:pStyle w:val="Normal"/>
              <w:rPr>
                <w:sz w:val="20"/>
              </w:rPr>
            </w:pPr>
            <w:r>
              <w:rPr>
                <w:sz w:val="20"/>
              </w:rPr>
              <w:t>- определение органолептических, физико-химических и микробиологических показателей, токсичных элементов, микотоксинов, нитратов и нитритов, витаминов, остаточных количеств пестицидов и антибиотиков, консервантов (сорбиновой и бензойной кислот), синтетических красителей, бенз(а)пирена в пищевой продукции: хлебе и  хлебобулочных изделиях, изделиях бараночных и сухарных; муке и отрубях; крупе и крупяных продуктах; макаронных изделиях; дрожжах пищевых; зерне, зернобобовых и масличных культурах; молоке и молочных продуктах, консервах молочных; продуктах детского питания; мясе, мясе птицы, полуфабрикатах мясных и из мяса птицы,  субпродуктах убойных животных и птицы; колбасных изделиях и мясных продуктах, консервах мясных и из мяса птицы, мясорастительных, растительно-мясных; консервах из субпродуктов; яйцах и продуктах яичных; рыбе и нерыбных объектах, продукции из них; консервах и пресервах рыбных; икре, молоках рыб и продуктах из них; продуктах плодоовощного консервирования; овощах, картофеле, бахчевых культурах, фруктах, ягодах, грибах (сушеных и свежих); чае и чайных напитках; кофе и кофейных напитках; какао-порошке и какао-продуктах; напитках безалкогольных, напитках брожения (квасах), сиропах, концентратах напитков; водах питьевых минеральных; пиве, напитках солодовых; винах и виноматериалах,  соках плодово- ягодных спиртованных; коньяках, бренди, коньячных напитках и спиртах; ликеро- водочных изделиях, настойках спиртовых; напитках слабоалкогольных; водках и спиртах; сахаре; кондитерских изделиях; меде; концентратах пищевых; продукции общественного питания; крахмале и продуктах переработки крахмала, маслах растительных; маргарине и маргариновых продуктах; жирах животных топленых пищевых, для кулинарии, кондитерской и хлебопекарной промышленности; майонезах; семенах масличных культур, специях, пряностях и приправах; вкусоароматических добавках; казеине техническом; розливостойкости виноградных вин и виноматериалов, плодовых, плодово-ягодных спиртованных соков и вин;</w:t>
            </w:r>
          </w:p>
          <w:p>
            <w:pPr>
              <w:pStyle w:val="Normal"/>
              <w:rPr>
                <w:sz w:val="20"/>
              </w:rPr>
            </w:pPr>
            <w:r>
              <w:rPr>
                <w:sz w:val="20"/>
              </w:rPr>
              <w:t xml:space="preserve">- определение физико-химических и микробиологических показателей, нитратов и нитритов, токсичных элементов, микотоксинов, остаточных количеств пестицидов, в сельскохозяйственной продукции: кормах; комбикормах и смесях комбикормовых; премиксах; заменителях цельного молока; барде; дрожжах кормовых; белково-витаминных и амидо- витаминных добавках, белко- витаминно- минеральных добавках; муке кормовой животного происхождения и из рыбы, морских млекопитающих, ракообразных и беспозвоночных; шроте; жмыхе; </w:t>
            </w:r>
          </w:p>
          <w:p>
            <w:pPr>
              <w:pStyle w:val="Normal"/>
              <w:rPr>
                <w:sz w:val="20"/>
              </w:rPr>
            </w:pPr>
            <w:r>
              <w:rPr>
                <w:sz w:val="20"/>
              </w:rPr>
              <w:t>- определение радионуклидов цезия-137 и стронция-90 в воде питьевой; пищевой продукции; сельскохозяйственном сырье и кормах; лекарственно- техническом сырье; продукции лесного хозяйства; экспортируемой продукции лесного хозяйства; топливе на основе торфа; продукции сельскохозяйственного назначения на основе торфа, сапропеля, бурого угля, биогумуса, субстратах, тепличных грунтах, питательных брикетах и др.твердых материалах, сырье и изделиях; твердых бытовых и зольных отходах, сточных водах и их осадках, золе;</w:t>
            </w:r>
          </w:p>
          <w:p>
            <w:pPr>
              <w:pStyle w:val="Normal"/>
              <w:rPr>
                <w:sz w:val="20"/>
              </w:rPr>
            </w:pPr>
            <w:r>
              <w:rPr>
                <w:sz w:val="20"/>
              </w:rPr>
              <w:t>- определение суммарной удельной альфа и бета- активности воды питьевой, минеральной;</w:t>
            </w:r>
          </w:p>
          <w:p>
            <w:pPr>
              <w:pStyle w:val="Normal"/>
              <w:rPr>
                <w:sz w:val="20"/>
              </w:rPr>
            </w:pPr>
            <w:r>
              <w:rPr>
                <w:sz w:val="20"/>
              </w:rPr>
              <w:t xml:space="preserve">- определение удельной эффективной активности естественных радионуклидов (тория-232, радия-226, калия-40) в строительных материалах и изделиях, отходах промышленного производства, используемых в качестве строительных материалов или как сырье для их производства; сантехнических изделиях; изделиях из тарного стекла, бесцветного и цветного стекла, изделий из хрусталя, фарфоровой и керамической посуде; материалах противогололедных; </w:t>
            </w:r>
          </w:p>
          <w:p>
            <w:pPr>
              <w:pStyle w:val="Normal"/>
              <w:rPr>
                <w:sz w:val="20"/>
              </w:rPr>
            </w:pPr>
            <w:r>
              <w:rPr>
                <w:sz w:val="20"/>
              </w:rPr>
              <w:t>- определение мощности эквивалентной дозы гамма излучения в объектах окружающей среды, оборудования (плавучих средств) для погрузочно-разгрузочных работ, транспортировки грузов;</w:t>
            </w:r>
          </w:p>
          <w:p>
            <w:pPr>
              <w:pStyle w:val="Normal"/>
              <w:rPr>
                <w:sz w:val="20"/>
              </w:rPr>
            </w:pPr>
            <w:r>
              <w:rPr>
                <w:sz w:val="20"/>
              </w:rPr>
              <w:t>- определение радона-222 в воздухе помещений зданий и сооружений, территорий земельных участков, на строительных площадках;</w:t>
            </w:r>
          </w:p>
          <w:p>
            <w:pPr>
              <w:pStyle w:val="Normal"/>
              <w:rPr>
                <w:sz w:val="20"/>
              </w:rPr>
            </w:pPr>
            <w:r>
              <w:rPr>
                <w:sz w:val="20"/>
              </w:rPr>
              <w:t>- контроль качества строительно-монтажных работ: штукатурных и облицовочных работ; малярных и обойных работ; стекольных работ; устройств полов; заполнения оконных и дверных проемов; устройств дорожных покрытий пешеходных зон из тротуарных плит</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62</w:t>
            </w:r>
          </w:p>
        </w:tc>
        <w:tc>
          <w:tcPr>
            <w:tcW w:w="3042" w:type="dxa"/>
            <w:tcBorders/>
          </w:tcPr>
          <w:p>
            <w:pPr>
              <w:pStyle w:val="Normal"/>
              <w:rPr>
                <w:sz w:val="20"/>
              </w:rPr>
            </w:pPr>
            <w:r>
              <w:rPr>
                <w:sz w:val="20"/>
                <w:u w:val="single"/>
              </w:rPr>
              <w:t>Дата выдачи:</w:t>
            </w:r>
            <w:r>
              <w:rPr>
                <w:sz w:val="20"/>
              </w:rPr>
              <w:t xml:space="preserve">  30.05.1995</w:t>
            </w:r>
          </w:p>
        </w:tc>
        <w:tc>
          <w:tcPr>
            <w:tcW w:w="2964" w:type="dxa"/>
            <w:tcBorders/>
          </w:tcPr>
          <w:p>
            <w:pPr>
              <w:pStyle w:val="Normal"/>
              <w:rPr>
                <w:sz w:val="20"/>
              </w:rPr>
            </w:pPr>
            <w:r>
              <w:rPr>
                <w:sz w:val="20"/>
                <w:u w:val="single"/>
              </w:rPr>
              <w:t>Дата окончания:</w:t>
            </w:r>
            <w:r>
              <w:rPr>
                <w:sz w:val="20"/>
              </w:rPr>
              <w:t xml:space="preserve">  30.06.2011</w:t>
            </w:r>
          </w:p>
        </w:tc>
      </w:tr>
      <w:tr>
        <w:trPr/>
        <w:tc>
          <w:tcPr>
            <w:tcW w:w="9858" w:type="dxa"/>
            <w:gridSpan w:val="3"/>
            <w:tcBorders/>
          </w:tcPr>
          <w:p>
            <w:pPr>
              <w:pStyle w:val="Normal"/>
              <w:rPr>
                <w:b/>
                <w:b/>
                <w:sz w:val="20"/>
              </w:rPr>
            </w:pPr>
            <w:r>
              <w:rPr>
                <w:sz w:val="20"/>
              </w:rPr>
              <w:t>соответствие СТБ ИСО/МЭК 17025 с 11.07.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Лидский зональный центр гигиены и эпидемиологии", лабораторная служба</w:t>
            </w:r>
          </w:p>
          <w:p>
            <w:pPr>
              <w:pStyle w:val="Normal"/>
              <w:rPr>
                <w:sz w:val="20"/>
              </w:rPr>
            </w:pPr>
            <w:r>
              <w:rPr>
                <w:sz w:val="20"/>
                <w:u w:val="single"/>
              </w:rPr>
              <w:t>Адрес:</w:t>
            </w:r>
            <w:r>
              <w:rPr>
                <w:sz w:val="20"/>
              </w:rPr>
              <w:t xml:space="preserve">  ул. Черняховского, 1, 231300, г. Лида, Гродненская область, тел. 2-45-52</w:t>
            </w:r>
          </w:p>
        </w:tc>
      </w:tr>
      <w:tr>
        <w:trPr/>
        <w:tc>
          <w:tcPr>
            <w:tcW w:w="9858" w:type="dxa"/>
            <w:gridSpan w:val="3"/>
            <w:tcBorders/>
          </w:tcPr>
          <w:p>
            <w:pPr>
              <w:pStyle w:val="Normal"/>
              <w:rPr>
                <w:sz w:val="20"/>
              </w:rPr>
            </w:pPr>
            <w:r>
              <w:rPr>
                <w:sz w:val="20"/>
                <w:u w:val="single"/>
              </w:rPr>
              <w:t>Область аккредитации:</w:t>
            </w:r>
            <w:r>
              <w:rPr>
                <w:sz w:val="20"/>
              </w:rPr>
              <w:t xml:space="preserve">  Хлеб и хлебобулочные изделия, молоко и молочные продукты, мясные продукты, изделия макаронные, пиво, кондитерские изделия, сахар, рыба, морские млекопитающие, беспозвоночные и продукты их переработки, чай, мука, соль поваренная пищевая, концентраты пищевые, сладкие блюда, крахмал, маргарин, масла растительные, овощи, фрукты, ягоды, бахчевые, цитрусовые, продукты переработки плодов и овощей, продукты растениеводства, напитки безалкогольные, квасы, сиропы, готовые блюда и суточные рационы, жир фритюрный, кремовые изделия, кофе, какао-порошок, соки плодово-ягодные, овощные цитрусовые, водка, спирт этиловый, изделия ликеро-водочные, вина, коньяки и коньячные спирты, мед натуральный, мед сахарный янтарный, сырье и продукты пищевые, крупа, пряности и приправы, лист лавровый, горчица, майонез, орехи, семена масличные, сухофрукты, жиры животные пищевые, пищевые продукты, томаты, овощи и фрукты, виноградное сусло, сок, вино, воздух рабочей зоны, вода водных объектов хозяйственно-питьевого и культурно-бытового водоиспользования, почва, кукуруза, вода, семена хлопчатника, картофель, ботва, зерно и зернопродукты, растениеводческая продукция, вода питьевая, атмосферный воздух, вода сточная и открытых водоемов, вода бассейнов, рабочая зона, физические явления: уровень шума на рабочих местах, мониторинг транспортного шума, уровень вибрации на рабочих местах, микроклимат, освещенность, электростатическое поле, лекарственно-техническое сырье, поверхностная загрязненность бетаизлучающими радионуклидами, внешняя среда, товары народного потребления, одежда, обувь, постельное белье, натуральные, синтетические, искусственные волокна, обувь, косметическая продукция, глюкоза и женское молоко, грудное молоко, смывы ЛПУ, лекасрвтенные средства для иъекций, глазные капли, мази, пленки, капсулы, гранулы, вода дистиллированная, хирургический материал,  (шовный материал, иглы, шприцы, стерильные растворы, стерильные перчатки, акушерский инструментарий, перевязочный материал, воздух станции переливания крови, рыба и рыбные продукты, вода шахтного колодца, мокрота, кал, желчь и дуоденальное содержимое, отделяемое инфицированных ран, отделяемое глаз, ушей, половых органов, спинномозговая жидкость, мазки из зева и носа, клинический материал, секционный материал, клещи, изделия из полистирола и полипропилена предназначенные для упаковки и хранения пищевых продуктов, воды минеральные лечебные, лечебно-столовые и природные столовые, питьевая вода, расфасованная в емкости, зерно, вино, почва, воздух рабочей зоны, товары народного потребления: одежда, обувь, пастельное белье; изделия из натуральных, синтетических, искусственных тканей и волокон, продукты пищевые, консервированные продукты, осадки  сточных вод, донные отложения, сточные воды, готовые кондитерские изделия с кремом, напряженность электромагнитного пол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67</w:t>
            </w:r>
          </w:p>
        </w:tc>
        <w:tc>
          <w:tcPr>
            <w:tcW w:w="3042" w:type="dxa"/>
            <w:tcBorders/>
          </w:tcPr>
          <w:p>
            <w:pPr>
              <w:pStyle w:val="Normal"/>
              <w:rPr>
                <w:sz w:val="20"/>
              </w:rPr>
            </w:pPr>
            <w:r>
              <w:rPr>
                <w:sz w:val="20"/>
                <w:u w:val="single"/>
              </w:rPr>
              <w:t>Дата выдачи:</w:t>
            </w:r>
            <w:r>
              <w:rPr>
                <w:sz w:val="20"/>
              </w:rPr>
              <w:t xml:space="preserve">  21.06.1995</w:t>
            </w:r>
          </w:p>
        </w:tc>
        <w:tc>
          <w:tcPr>
            <w:tcW w:w="2964" w:type="dxa"/>
            <w:tcBorders/>
          </w:tcPr>
          <w:p>
            <w:pPr>
              <w:pStyle w:val="Normal"/>
              <w:rPr>
                <w:sz w:val="20"/>
              </w:rPr>
            </w:pPr>
            <w:r>
              <w:rPr>
                <w:sz w:val="20"/>
                <w:u w:val="single"/>
              </w:rPr>
              <w:t>Дата окончания:</w:t>
            </w:r>
            <w:r>
              <w:rPr>
                <w:sz w:val="20"/>
              </w:rPr>
              <w:t xml:space="preserve">  24.10.2011</w:t>
            </w:r>
          </w:p>
        </w:tc>
      </w:tr>
      <w:tr>
        <w:trPr/>
        <w:tc>
          <w:tcPr>
            <w:tcW w:w="9858" w:type="dxa"/>
            <w:gridSpan w:val="3"/>
            <w:tcBorders/>
          </w:tcPr>
          <w:p>
            <w:pPr>
              <w:pStyle w:val="Normal"/>
              <w:rPr>
                <w:b/>
                <w:b/>
                <w:sz w:val="20"/>
              </w:rPr>
            </w:pPr>
            <w:r>
              <w:rPr>
                <w:sz w:val="20"/>
              </w:rPr>
              <w:t>соответствие СТБ ИСО/МЭК 17025 с 24.10.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производственное унитарное предприятие «Борисовводоканал», лаборатория контроля качества сточных вод</w:t>
            </w:r>
          </w:p>
          <w:p>
            <w:pPr>
              <w:pStyle w:val="Normal"/>
              <w:rPr>
                <w:sz w:val="20"/>
              </w:rPr>
            </w:pPr>
            <w:r>
              <w:rPr>
                <w:sz w:val="20"/>
                <w:u w:val="single"/>
              </w:rPr>
              <w:t>Адрес:</w:t>
            </w:r>
            <w:r>
              <w:rPr>
                <w:sz w:val="20"/>
              </w:rPr>
              <w:t xml:space="preserve">  пер. Зеленый, 7, 222120, г. Борисов, Минская область, тел. (8-0177) 76-57-25</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ые, поверхностные и подземные воды; технологический контроль работы очистных сооружений; вода питьевая (отбор проб, физхимия, токичные элемент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71</w:t>
            </w:r>
          </w:p>
        </w:tc>
        <w:tc>
          <w:tcPr>
            <w:tcW w:w="3042" w:type="dxa"/>
            <w:tcBorders/>
          </w:tcPr>
          <w:p>
            <w:pPr>
              <w:pStyle w:val="Normal"/>
              <w:rPr>
                <w:sz w:val="20"/>
              </w:rPr>
            </w:pPr>
            <w:r>
              <w:rPr>
                <w:sz w:val="20"/>
                <w:u w:val="single"/>
              </w:rPr>
              <w:t>Дата выдачи:</w:t>
            </w:r>
            <w:r>
              <w:rPr>
                <w:sz w:val="20"/>
              </w:rPr>
              <w:t xml:space="preserve">  21.07.1995</w:t>
            </w:r>
          </w:p>
        </w:tc>
        <w:tc>
          <w:tcPr>
            <w:tcW w:w="2964" w:type="dxa"/>
            <w:tcBorders/>
          </w:tcPr>
          <w:p>
            <w:pPr>
              <w:pStyle w:val="Normal"/>
              <w:rPr>
                <w:sz w:val="20"/>
              </w:rPr>
            </w:pPr>
            <w:r>
              <w:rPr>
                <w:sz w:val="20"/>
                <w:u w:val="single"/>
              </w:rPr>
              <w:t>Дата окончания:</w:t>
            </w:r>
            <w:r>
              <w:rPr>
                <w:sz w:val="20"/>
              </w:rPr>
              <w:t xml:space="preserve">  04.09.2015</w:t>
            </w:r>
          </w:p>
        </w:tc>
      </w:tr>
      <w:tr>
        <w:trPr/>
        <w:tc>
          <w:tcPr>
            <w:tcW w:w="9858" w:type="dxa"/>
            <w:gridSpan w:val="3"/>
            <w:tcBorders/>
          </w:tcPr>
          <w:p>
            <w:pPr>
              <w:pStyle w:val="Normal"/>
              <w:rPr>
                <w:b/>
                <w:b/>
                <w:sz w:val="20"/>
              </w:rPr>
            </w:pPr>
            <w:r>
              <w:rPr>
                <w:sz w:val="20"/>
              </w:rPr>
              <w:t>соответствие СТБ ИСО/МЭК 17025 с 21.07.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 xml:space="preserve">Открытое акционерное общество "Трест Белпромналадка”, Центральная строительная лаборатория </w:t>
            </w:r>
          </w:p>
          <w:p>
            <w:pPr>
              <w:pStyle w:val="Normal"/>
              <w:rPr>
                <w:sz w:val="20"/>
              </w:rPr>
            </w:pPr>
            <w:r>
              <w:rPr>
                <w:sz w:val="20"/>
                <w:u w:val="single"/>
              </w:rPr>
              <w:t>Адрес:</w:t>
            </w:r>
            <w:r>
              <w:rPr>
                <w:sz w:val="20"/>
              </w:rPr>
              <w:t xml:space="preserve">  ул. Б.Хмельницкого, 8, 220013, г. Минск, тел. 292-42-12</w:t>
            </w:r>
          </w:p>
        </w:tc>
      </w:tr>
      <w:tr>
        <w:trPr/>
        <w:tc>
          <w:tcPr>
            <w:tcW w:w="9858" w:type="dxa"/>
            <w:gridSpan w:val="3"/>
            <w:tcBorders/>
          </w:tcPr>
          <w:p>
            <w:pPr>
              <w:pStyle w:val="Normal"/>
              <w:rPr>
                <w:sz w:val="20"/>
              </w:rPr>
            </w:pPr>
            <w:r>
              <w:rPr>
                <w:sz w:val="20"/>
                <w:u w:val="single"/>
              </w:rPr>
              <w:t>Область аккредитации:</w:t>
            </w:r>
            <w:r>
              <w:rPr>
                <w:sz w:val="20"/>
              </w:rPr>
              <w:t xml:space="preserve">  Контроль сварных соединений: трубопроводы (пара и горячей воды, технологические, магистральные, тепло водоснабжения, горючих, сжиженных и токсичных газов), технологическое оборудование,  системы газоснабжения, паровые и водогрейные котлы (кроме энергетических), сосуды под давлением, металлические и ж/б конструкции, краны грузоподъемные, резервуары для нефтепродуктов. Радиографическая дефектоскопия, ультразвуковая дефектоскопия, ультразвуковая толщинометрия, капиллярная (цветная) дефектоскопия, магнитопорошковая дефектоскопия, оптический контроль, механические испытания (статическое растяжение, статический изгиб, ударный изгиб, измерение твердости), металлографические исследования сварных соединений и основного металла; метод определения глубины проникания иглы, контроль изоляционных покрытий трубопроводов пара и горячей воды I-IV кат., технологического оборудования и технологических трубопроводов, магистральных трубопроводов, трубопроводов горючих, сжиженных и токсичных газов, газопроводов, паровых и водогрейных котлов (кроме энергетических), сосудов, работающих под давлением, металлических конструкций, железобетонных конструкций (арматуры, закладных деталей), грузоподъемных кранов всех типов, резервуаров для хранения нефти и нефтепродуктов, трубопроводов тепловодоснабже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73</w:t>
            </w:r>
          </w:p>
        </w:tc>
        <w:tc>
          <w:tcPr>
            <w:tcW w:w="3042" w:type="dxa"/>
            <w:tcBorders/>
          </w:tcPr>
          <w:p>
            <w:pPr>
              <w:pStyle w:val="Normal"/>
              <w:rPr>
                <w:sz w:val="20"/>
              </w:rPr>
            </w:pPr>
            <w:r>
              <w:rPr>
                <w:sz w:val="20"/>
                <w:u w:val="single"/>
              </w:rPr>
              <w:t>Дата выдачи:</w:t>
            </w:r>
            <w:r>
              <w:rPr>
                <w:sz w:val="20"/>
              </w:rPr>
              <w:t xml:space="preserve">  14.07.1995</w:t>
            </w:r>
          </w:p>
        </w:tc>
        <w:tc>
          <w:tcPr>
            <w:tcW w:w="2964" w:type="dxa"/>
            <w:tcBorders/>
          </w:tcPr>
          <w:p>
            <w:pPr>
              <w:pStyle w:val="Normal"/>
              <w:rPr>
                <w:sz w:val="20"/>
              </w:rPr>
            </w:pPr>
            <w:r>
              <w:rPr>
                <w:sz w:val="20"/>
                <w:u w:val="single"/>
              </w:rPr>
              <w:t>Дата окончания:</w:t>
            </w:r>
            <w:r>
              <w:rPr>
                <w:sz w:val="20"/>
              </w:rPr>
              <w:t xml:space="preserve">  19.11.2015</w:t>
            </w:r>
          </w:p>
        </w:tc>
      </w:tr>
      <w:tr>
        <w:trPr/>
        <w:tc>
          <w:tcPr>
            <w:tcW w:w="9858" w:type="dxa"/>
            <w:gridSpan w:val="3"/>
            <w:tcBorders/>
          </w:tcPr>
          <w:p>
            <w:pPr>
              <w:pStyle w:val="Normal"/>
              <w:rPr>
                <w:b/>
                <w:b/>
                <w:sz w:val="20"/>
              </w:rPr>
            </w:pPr>
            <w:r>
              <w:rPr>
                <w:sz w:val="20"/>
              </w:rPr>
              <w:t>соответствие СТБ ИСО/МЭК 17025 с 08.10.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Молодечненский центр стандартизации, метрологии и сертификации", отдел испытаний пищевой и сельскохозяйственной продукции</w:t>
            </w:r>
          </w:p>
          <w:p>
            <w:pPr>
              <w:pStyle w:val="Normal"/>
              <w:rPr>
                <w:sz w:val="20"/>
              </w:rPr>
            </w:pPr>
            <w:r>
              <w:rPr>
                <w:sz w:val="20"/>
                <w:u w:val="single"/>
              </w:rPr>
              <w:t>Адрес:</w:t>
            </w:r>
            <w:r>
              <w:rPr>
                <w:sz w:val="20"/>
              </w:rPr>
              <w:t xml:space="preserve">  ул. Лебедевская, 12а, 222310, г. Молодечно, Минская область, тел. (8-01767) 3-00-78, факс 3-18-15</w:t>
            </w:r>
          </w:p>
        </w:tc>
      </w:tr>
      <w:tr>
        <w:trPr/>
        <w:tc>
          <w:tcPr>
            <w:tcW w:w="9858" w:type="dxa"/>
            <w:gridSpan w:val="3"/>
            <w:tcBorders/>
          </w:tcPr>
          <w:p>
            <w:pPr>
              <w:pStyle w:val="Normal"/>
              <w:rPr/>
            </w:pPr>
            <w:r>
              <w:rPr>
                <w:sz w:val="20"/>
                <w:u w:val="single"/>
              </w:rPr>
              <w:t>Область аккредитации:</w:t>
            </w:r>
            <w:r>
              <w:rPr>
                <w:sz w:val="20"/>
              </w:rPr>
              <w:t xml:space="preserve">  - отбор образцов;</w:t>
            </w:r>
          </w:p>
          <w:p>
            <w:pPr>
              <w:pStyle w:val="Normal"/>
              <w:rPr>
                <w:sz w:val="20"/>
              </w:rPr>
            </w:pPr>
            <w:r>
              <w:rPr>
                <w:sz w:val="20"/>
              </w:rPr>
              <w:t xml:space="preserve">- определение массы нетто (объема), количества фасованных товаров; </w:t>
            </w:r>
          </w:p>
          <w:p>
            <w:pPr>
              <w:pStyle w:val="Normal"/>
              <w:rPr>
                <w:sz w:val="20"/>
              </w:rPr>
            </w:pPr>
            <w:r>
              <w:rPr>
                <w:sz w:val="20"/>
              </w:rPr>
              <w:t xml:space="preserve">- определение органолептических, физико-химических и микробиологических показателей, токсичных элементов, микотоксинов, нитратов и нитритов, витаминов, остаточных количеств пестицидов и антибиотиков, консервантов (сорбиновой и бензойной кислот), синтетических красителей в пищевой продукции: хлебе и  хлебобулочных изделиях, изделиях бараночных и сухарных; муке и отрубях; крупе и крупяных продуктах; макаронных изделиях; зерне, зернобобовых и масличных культурах; семенах; молоке и молочных продуктах, консервах молочных; продуктах детского питания; мясе, мясе птицы, полуфабрикатах мясных и из мяса птицы,  субпродуктах убойных животных и птицы; колбасных изделиях и мясных продуктах, консервах мясных и из мяса птицы, мясорастительных, растительно-мясных; консервах из субпродуктов; яйцах и продуктах их переработки; рыбе и нерыбных объектах, продукции из них; консервах и пресервах рыбных; икре, молоках рыб и продуктах из них; продуктах плодоовощного консервирования; овощах, картофеле, бахчевых культурах, фруктах, ягодах, грибах (сушеных и свежих); чае и чайных напитках; кофе и кофейных напитках; какао-порошке и какао-продуктах; напитках безалкогольных, напитках брожения (квасах), сиропах, концентратах напитков; водах питьевых минеральных; пиве, винах и виноматериалах, соках плодово- ягодных спиртованных; коньяках, бренди, коньячных напитках и спиртах; ликеро- водочных изделиях, настойках спиртовых; напитках слабоалкогольных; водках и спиртах; сахаре; кондитерских изделиях; меде и продуктах пчеловодства; концентратах пищевых; продукции общественного питания; крахмале и продуктах переработки крахмала, маслах растительного происхождения; маргарине и маргариновых продуктах; жирах животных топленых пищевых для кулинарии, кондитерской и хлебопекарной промышленности; майонезах; семенах масличных культур, специях, пряностях и приправах; дрожжах пищевых; вкусоароматических добавках; казеине; </w:t>
            </w:r>
          </w:p>
          <w:p>
            <w:pPr>
              <w:pStyle w:val="Normal"/>
              <w:rPr>
                <w:sz w:val="20"/>
              </w:rPr>
            </w:pPr>
            <w:r>
              <w:rPr>
                <w:sz w:val="20"/>
              </w:rPr>
              <w:t xml:space="preserve">- определение физико-химических и микробиологических показателей, нитратов и нитритов, токсичных элементов, микотоксинов, остаточных количеств пестицидов, в сельскохозяйственной продукции: кормах; комбикормах и смесях комбикормовых; премиксах; заменителях цельного молока; дрожжах кормовых; белково-витаминных и амидо- витаминных добавках, белко- витаминно- минеральных добавках; муке кормовой животного происхождения и из рыбы, морских млекопитающих, ракообразных и беспозвоночных; шроте; жмыхе и др.; </w:t>
            </w:r>
          </w:p>
          <w:p>
            <w:pPr>
              <w:pStyle w:val="Normal"/>
              <w:rPr>
                <w:sz w:val="20"/>
              </w:rPr>
            </w:pPr>
            <w:r>
              <w:rPr>
                <w:sz w:val="20"/>
              </w:rPr>
              <w:t>- определение радионуклидов цезия-137 и стронция-90 в воде питьевой; пищевой продукции; сельскохозяйственном сырье и кормах; лекарственно- техническом сырье; продукции лесного хозяйства; экспортируемой продукции лесного хозяйства;</w:t>
            </w:r>
          </w:p>
          <w:p>
            <w:pPr>
              <w:pStyle w:val="Normal"/>
              <w:rPr>
                <w:sz w:val="20"/>
              </w:rPr>
            </w:pPr>
            <w:r>
              <w:rPr>
                <w:sz w:val="20"/>
              </w:rPr>
              <w:t>- определение суммарной удельной альфа и бета- активности воды питьевой;</w:t>
            </w:r>
          </w:p>
          <w:p>
            <w:pPr>
              <w:pStyle w:val="Normal"/>
              <w:rPr>
                <w:sz w:val="20"/>
              </w:rPr>
            </w:pPr>
            <w:r>
              <w:rPr>
                <w:sz w:val="20"/>
              </w:rPr>
              <w:t>- определение удельной эффективной активности естественных радионуклидов (тория-232, радия-226, калия-40) в строительных материалах и изделиях, отходах промышленного производства, используемых в качестве строительных материалов или как сырье для их производства;</w:t>
            </w:r>
          </w:p>
          <w:p>
            <w:pPr>
              <w:pStyle w:val="Normal"/>
              <w:rPr>
                <w:sz w:val="20"/>
              </w:rPr>
            </w:pPr>
            <w:r>
              <w:rPr>
                <w:sz w:val="20"/>
              </w:rPr>
              <w:t>- определение мощности эквивалентной дозы гамма излучения в объектах окружающей среды;</w:t>
            </w:r>
          </w:p>
          <w:p>
            <w:pPr>
              <w:pStyle w:val="Normal"/>
              <w:rPr>
                <w:sz w:val="20"/>
              </w:rPr>
            </w:pPr>
            <w:r>
              <w:rPr>
                <w:sz w:val="20"/>
              </w:rPr>
              <w:t>- определение радона-222 в воздухе помещений зданий и сооружений, территорий земельных участков, на строительных площадках</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74</w:t>
            </w:r>
          </w:p>
        </w:tc>
        <w:tc>
          <w:tcPr>
            <w:tcW w:w="3042" w:type="dxa"/>
            <w:tcBorders/>
          </w:tcPr>
          <w:p>
            <w:pPr>
              <w:pStyle w:val="Normal"/>
              <w:rPr>
                <w:sz w:val="20"/>
              </w:rPr>
            </w:pPr>
            <w:r>
              <w:rPr>
                <w:sz w:val="20"/>
                <w:u w:val="single"/>
              </w:rPr>
              <w:t>Дата выдачи:</w:t>
            </w:r>
            <w:r>
              <w:rPr>
                <w:sz w:val="20"/>
              </w:rPr>
              <w:t xml:space="preserve">  14.07.1995</w:t>
            </w:r>
          </w:p>
        </w:tc>
        <w:tc>
          <w:tcPr>
            <w:tcW w:w="2964" w:type="dxa"/>
            <w:tcBorders/>
          </w:tcPr>
          <w:p>
            <w:pPr>
              <w:pStyle w:val="Normal"/>
              <w:rPr>
                <w:sz w:val="20"/>
              </w:rPr>
            </w:pPr>
            <w:r>
              <w:rPr>
                <w:sz w:val="20"/>
                <w:u w:val="single"/>
              </w:rPr>
              <w:t>Дата окончания:</w:t>
            </w:r>
            <w:r>
              <w:rPr>
                <w:sz w:val="20"/>
              </w:rPr>
              <w:t xml:space="preserve">  07.06.2014</w:t>
            </w:r>
          </w:p>
        </w:tc>
      </w:tr>
      <w:tr>
        <w:trPr/>
        <w:tc>
          <w:tcPr>
            <w:tcW w:w="9858" w:type="dxa"/>
            <w:gridSpan w:val="3"/>
            <w:tcBorders/>
          </w:tcPr>
          <w:p>
            <w:pPr>
              <w:pStyle w:val="Normal"/>
              <w:rPr>
                <w:b/>
                <w:b/>
                <w:sz w:val="20"/>
              </w:rPr>
            </w:pPr>
            <w:r>
              <w:rPr>
                <w:sz w:val="20"/>
              </w:rPr>
              <w:t>соответствие СТБ ИСО/МЭК 17025 с 07.06.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Белорусский государственный институт метрологии", исследовательский отдел радиационной метрологии</w:t>
            </w:r>
          </w:p>
          <w:p>
            <w:pPr>
              <w:pStyle w:val="Normal"/>
              <w:rPr>
                <w:sz w:val="20"/>
              </w:rPr>
            </w:pPr>
            <w:r>
              <w:rPr>
                <w:sz w:val="20"/>
                <w:u w:val="single"/>
              </w:rPr>
              <w:t>Адрес:</w:t>
            </w:r>
            <w:r>
              <w:rPr>
                <w:sz w:val="20"/>
              </w:rPr>
              <w:t xml:space="preserve">  Старовиленский тракт, 93, 220053, г. Минск, тел. 233-55-01</w:t>
            </w:r>
          </w:p>
        </w:tc>
      </w:tr>
      <w:tr>
        <w:trPr/>
        <w:tc>
          <w:tcPr>
            <w:tcW w:w="9858" w:type="dxa"/>
            <w:gridSpan w:val="3"/>
            <w:tcBorders/>
          </w:tcPr>
          <w:p>
            <w:pPr>
              <w:pStyle w:val="Normal"/>
              <w:rPr/>
            </w:pPr>
            <w:r>
              <w:rPr>
                <w:sz w:val="20"/>
                <w:u w:val="single"/>
              </w:rPr>
              <w:t>Область аккредитации:</w:t>
            </w:r>
            <w:r>
              <w:rPr>
                <w:sz w:val="20"/>
              </w:rPr>
              <w:t xml:space="preserve">  - отбор образцов;</w:t>
            </w:r>
          </w:p>
          <w:p>
            <w:pPr>
              <w:pStyle w:val="Normal"/>
              <w:rPr>
                <w:sz w:val="20"/>
              </w:rPr>
            </w:pPr>
            <w:r>
              <w:rPr>
                <w:sz w:val="20"/>
              </w:rPr>
              <w:t>- определение радионуклидов цезия-137 и стронция-90 в воде питьевой, минеральной; пищевых продуктах; сельскохозяйственном сырье и кормах; лекарственно- техническом сырье; продукции лесного хозяйства; экспортируемой продукции лесного хозяйства; почве; промышленной продукции и товарах народного потребления; сырьевых материалах для изготовления парфюмерно-косметической продукции и парфюмерно-косметической продукции; продукции сельскохозяйственного назначения на основе торфа, сапропеля, бурого угля, биогумуса, субстратах, тепличных грунтах, питательных брикетах и др.твердых материалах, сырье и изделиях; золе, твердых бытовых и зольных отходах, твердых и жидких отходах дезактивации, сточных водах и их осадках;</w:t>
            </w:r>
          </w:p>
          <w:p>
            <w:pPr>
              <w:pStyle w:val="Normal"/>
              <w:rPr>
                <w:sz w:val="20"/>
              </w:rPr>
            </w:pPr>
            <w:r>
              <w:rPr>
                <w:sz w:val="20"/>
              </w:rPr>
              <w:t>- определение суммарной удельной альфа и бета- активности воды питьевой, минеральной, в т.ч. расфасованной в емкости, сточной;</w:t>
            </w:r>
          </w:p>
          <w:p>
            <w:pPr>
              <w:pStyle w:val="Normal"/>
              <w:rPr>
                <w:sz w:val="20"/>
              </w:rPr>
            </w:pPr>
            <w:r>
              <w:rPr>
                <w:sz w:val="20"/>
              </w:rPr>
              <w:t>- определение элементного и изотопного состава воды питьевой, минеральной, в т.ч. расфасованной в емкости, сточной; пищевой продукции и сырья; проб почвы, геологических материалов и биологических субстанций;</w:t>
            </w:r>
          </w:p>
          <w:p>
            <w:pPr>
              <w:pStyle w:val="Normal"/>
              <w:rPr>
                <w:sz w:val="20"/>
              </w:rPr>
            </w:pPr>
            <w:r>
              <w:rPr>
                <w:sz w:val="20"/>
              </w:rPr>
              <w:t>- определение плотности потока бета-частиц в материалах текстильных, коже, мехах натуральных;</w:t>
            </w:r>
          </w:p>
          <w:p>
            <w:pPr>
              <w:pStyle w:val="Normal"/>
              <w:rPr>
                <w:sz w:val="20"/>
              </w:rPr>
            </w:pPr>
            <w:r>
              <w:rPr>
                <w:sz w:val="20"/>
              </w:rPr>
              <w:t>- определение удельной эффективной активности естественных радионуклидов (тория-232, радия-226, калия-40) в неорганических сыпучих строительных материалах и изделиях, отходах промышленного производства, используемых в качестве строительных материалов или как сырье для их производства; изделиях из тарного стекла, бесцветного и цветного стекла, изделий из хрусталя, фарфоровой и керамической посуде;</w:t>
            </w:r>
          </w:p>
          <w:p>
            <w:pPr>
              <w:pStyle w:val="Normal"/>
              <w:rPr>
                <w:sz w:val="20"/>
              </w:rPr>
            </w:pPr>
            <w:r>
              <w:rPr>
                <w:sz w:val="20"/>
              </w:rPr>
              <w:t>- определение радионуклида цезия-137 в табаке и табачных изделиях;</w:t>
            </w:r>
          </w:p>
          <w:p>
            <w:pPr>
              <w:pStyle w:val="Normal"/>
              <w:rPr>
                <w:sz w:val="20"/>
              </w:rPr>
            </w:pPr>
            <w:r>
              <w:rPr>
                <w:sz w:val="20"/>
              </w:rPr>
              <w:t>- определение мощности эквивалентной дозы гамма излучения в объектах окружающей среды;</w:t>
            </w:r>
          </w:p>
          <w:p>
            <w:pPr>
              <w:pStyle w:val="Normal"/>
              <w:rPr>
                <w:sz w:val="20"/>
              </w:rPr>
            </w:pPr>
            <w:r>
              <w:rPr>
                <w:sz w:val="20"/>
              </w:rPr>
              <w:t>- определение радона-222 в воздухе помещений зданий и сооружений, территорий земельных участков, в воде, на строительных площадках</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78</w:t>
            </w:r>
          </w:p>
        </w:tc>
        <w:tc>
          <w:tcPr>
            <w:tcW w:w="3042" w:type="dxa"/>
            <w:tcBorders/>
          </w:tcPr>
          <w:p>
            <w:pPr>
              <w:pStyle w:val="Normal"/>
              <w:rPr>
                <w:sz w:val="20"/>
              </w:rPr>
            </w:pPr>
            <w:r>
              <w:rPr>
                <w:sz w:val="20"/>
                <w:u w:val="single"/>
              </w:rPr>
              <w:t>Дата выдачи:</w:t>
            </w:r>
            <w:r>
              <w:rPr>
                <w:sz w:val="20"/>
              </w:rPr>
              <w:t xml:space="preserve">  08.01.1996</w:t>
            </w:r>
          </w:p>
        </w:tc>
        <w:tc>
          <w:tcPr>
            <w:tcW w:w="2964" w:type="dxa"/>
            <w:tcBorders/>
          </w:tcPr>
          <w:p>
            <w:pPr>
              <w:pStyle w:val="Normal"/>
              <w:rPr>
                <w:sz w:val="20"/>
              </w:rPr>
            </w:pPr>
            <w:r>
              <w:rPr>
                <w:sz w:val="20"/>
                <w:u w:val="single"/>
              </w:rPr>
              <w:t>Дата окончания:</w:t>
            </w:r>
            <w:r>
              <w:rPr>
                <w:sz w:val="20"/>
              </w:rPr>
              <w:t xml:space="preserve">  27.03.2014</w:t>
            </w:r>
          </w:p>
        </w:tc>
      </w:tr>
      <w:tr>
        <w:trPr/>
        <w:tc>
          <w:tcPr>
            <w:tcW w:w="9858" w:type="dxa"/>
            <w:gridSpan w:val="3"/>
            <w:tcBorders/>
          </w:tcPr>
          <w:p>
            <w:pPr>
              <w:pStyle w:val="Normal"/>
              <w:rPr>
                <w:b/>
                <w:b/>
                <w:sz w:val="20"/>
              </w:rPr>
            </w:pPr>
            <w:r>
              <w:rPr>
                <w:sz w:val="20"/>
              </w:rPr>
              <w:t>соответствие СТБ ИСО/МЭК 17025 с 27.03.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Полоцкий центр стандартизации, метрологии и сертификации", отдел испытаний</w:t>
            </w:r>
          </w:p>
          <w:p>
            <w:pPr>
              <w:pStyle w:val="Normal"/>
              <w:rPr>
                <w:sz w:val="20"/>
              </w:rPr>
            </w:pPr>
            <w:r>
              <w:rPr>
                <w:sz w:val="20"/>
                <w:u w:val="single"/>
              </w:rPr>
              <w:t>Адрес:</w:t>
            </w:r>
            <w:r>
              <w:rPr>
                <w:sz w:val="20"/>
              </w:rPr>
              <w:t xml:space="preserve">  проезд Заводской, 32, 211440, г. Новополоцк, Витебская область, тел. (8-0214) 51-28-38</w:t>
            </w:r>
          </w:p>
        </w:tc>
      </w:tr>
      <w:tr>
        <w:trPr/>
        <w:tc>
          <w:tcPr>
            <w:tcW w:w="9858" w:type="dxa"/>
            <w:gridSpan w:val="3"/>
            <w:tcBorders/>
          </w:tcPr>
          <w:p>
            <w:pPr>
              <w:pStyle w:val="Normal"/>
              <w:rPr/>
            </w:pPr>
            <w:r>
              <w:rPr>
                <w:sz w:val="20"/>
                <w:u w:val="single"/>
              </w:rPr>
              <w:t>Область аккредитации:</w:t>
            </w:r>
            <w:r>
              <w:rPr>
                <w:sz w:val="20"/>
              </w:rPr>
              <w:t xml:space="preserve">  - отбор образцов;</w:t>
            </w:r>
          </w:p>
          <w:p>
            <w:pPr>
              <w:pStyle w:val="Normal"/>
              <w:rPr>
                <w:sz w:val="20"/>
              </w:rPr>
            </w:pPr>
            <w:r>
              <w:rPr>
                <w:sz w:val="20"/>
              </w:rPr>
              <w:t xml:space="preserve">- определение массы нетто (объема), количества фасованных товаров; </w:t>
            </w:r>
          </w:p>
          <w:p>
            <w:pPr>
              <w:pStyle w:val="Normal"/>
              <w:rPr>
                <w:sz w:val="20"/>
              </w:rPr>
            </w:pPr>
            <w:r>
              <w:rPr>
                <w:sz w:val="20"/>
              </w:rPr>
              <w:t>- определение органолептических, физико-химических и микробиологических показателей, токсичных элементов, микотоксинов, нитратов и нитритов, витаминов, остаточных количеств пестицидов и антибиотиков, консервантов (сорбиновой и бензойной кислот) в пищевой продукции: хлебе, хлебобулочных изделиях; бараночных и сухарных изделиях; кондитерских изделиях; сахаре; орехах и ярах орехов; какао-порошке и какао-продуктах; чае и чайных напитках; кофе и кофейных напитках; меде, пыльце, прополисе, воске пчелином и вощине; молочке маточном пчелином сыром; концентратах пищевых; молоке и молочных продуктах, консервах молочных и сухих молочных продуктах; продуктах детского питания; казеине; мясе, мясе птицы, полуфабрикатах мясных и из мяса птицы, субпродуктах убойных животных и птицы; колбасных изделиях и мясных продуктах, консервах мясных и из мяса птицы, мясорастительных, растительно-мясных; консервах из субпродуктов; продуктах из шпика; яйцах и продуктах яичных; масле коровьем; жирах животных топленых пищевых, жирах кондитерских, хлебопекарных и кулинарных; маргарине; крахмале; продуктах переработки плодов и овощей, грибах; овощах, грибах, фруктах и ягодах сушеных; растениеводческой продукции свежей и свежезамороженной; рыбе и нерыбных объектах, продукции из них; консервах и пресервах рыбных; икре, молоках рыб и продуктах из них, рыбьем жире; продукции общественного питания; винах и виноматериалах, соках плодово- ягодных спиртованных и сброженно- спиртованных; напитках плодовых крепких, напитках винных; коньяках, бренди, коньячных напитках и спиртах; ликеро- водочных изделиях, напитках слабоалкогольных; водках и спиртах; напитках безалкогольных, минеральных водах; пиве; маслах растительных; майонезах; семенах масличных и сельскохозяйственный культур; зерне и зернобобовых культурах, продуктах их переработки; муке, крупах и отрубях; кислоте лимонной; макаронных изделиях; специях, пряностях и приправах; желатине; плодах шиповника; солоде; соли поваренной пищевой; розливостойкости виноградных вин и виноматериалов, плодовых, плодово-ягодных спиртованных соков и вин;</w:t>
            </w:r>
          </w:p>
          <w:p>
            <w:pPr>
              <w:pStyle w:val="Normal"/>
              <w:rPr>
                <w:sz w:val="20"/>
              </w:rPr>
            </w:pPr>
            <w:r>
              <w:rPr>
                <w:sz w:val="20"/>
              </w:rPr>
              <w:t xml:space="preserve">- определение физико-химических и микробиологических показателей, нитратов и нитритов, токсичных элементов, микотоксинов, остаточных количеств пестицидов, в сельскохозяйственной продукции: комбикормах; дрожжах кормовых, провите; премиксах; белково-витаминно-минеральных добавках; муке кормовой животного и растительного происхождения, из рыбы, морских млекопитающих ракообразных и беспозвоночных; шроте; жмыхе;  </w:t>
            </w:r>
          </w:p>
          <w:p>
            <w:pPr>
              <w:pStyle w:val="Normal"/>
              <w:rPr>
                <w:sz w:val="20"/>
              </w:rPr>
            </w:pPr>
            <w:r>
              <w:rPr>
                <w:sz w:val="20"/>
              </w:rPr>
              <w:t>- определение внешнего вида и остаточных количеств пестицидов в табаке и табачных изделиях (конфискованная продукция);</w:t>
            </w:r>
          </w:p>
          <w:p>
            <w:pPr>
              <w:pStyle w:val="Normal"/>
              <w:rPr>
                <w:sz w:val="20"/>
              </w:rPr>
            </w:pPr>
            <w:r>
              <w:rPr>
                <w:sz w:val="20"/>
              </w:rPr>
              <w:t>- определение радионуклидов цезия-137 и стронция-90 в воде питьевой, продуктах питания; сельскохозяйственном сырье и кормах; лекарственно- техническом сырье; продукции лесного хозяйства; экспортируемой продукции лесного хозяйства; топливе на основе торфа; продукции сельскохозяйственного назначения на основе торфа, сапропеля, бурого угля, биогумуса, субстратах, тепличных грунтах, питательных брикетах и др.твердых материалах, сырье и изделиях; твердых бытовых и зольных отходах, сточных водах и их осадках, золе;</w:t>
            </w:r>
          </w:p>
          <w:p>
            <w:pPr>
              <w:pStyle w:val="Normal"/>
              <w:rPr>
                <w:sz w:val="20"/>
              </w:rPr>
            </w:pPr>
            <w:r>
              <w:rPr>
                <w:sz w:val="20"/>
              </w:rPr>
              <w:t>- определение удельной эффективной активности естественных радионуклидов (тория-232, радия-226, калия-40) в строительных материалах и изделиях, отходах промышленного производства, используемых в качестве строительных материалов или как сырье для их производства; изделиях из тарного стекла, бесцветного и цветного стекла, изделий из хрусталя, фарфоровой и керамической посуде;</w:t>
            </w:r>
          </w:p>
          <w:p>
            <w:pPr>
              <w:pStyle w:val="Normal"/>
              <w:rPr>
                <w:sz w:val="20"/>
              </w:rPr>
            </w:pPr>
            <w:r>
              <w:rPr>
                <w:sz w:val="20"/>
              </w:rPr>
              <w:t>- определение мощности эквивалентной дозы гамма излучения в объектах окружающей среды;</w:t>
            </w:r>
          </w:p>
          <w:p>
            <w:pPr>
              <w:pStyle w:val="Normal"/>
              <w:rPr>
                <w:sz w:val="20"/>
              </w:rPr>
            </w:pPr>
            <w:r>
              <w:rPr>
                <w:sz w:val="20"/>
              </w:rPr>
              <w:t>- контроль качества строительно-монтажных работ: штукатурных и облицовочных работ; малярных и обойных работ; стекольных работ; устройств полов; заполнения оконных и дверных проемов; устройств дорожных покрытий пешеходных зон из тротуарных плит</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80</w:t>
            </w:r>
          </w:p>
        </w:tc>
        <w:tc>
          <w:tcPr>
            <w:tcW w:w="3042" w:type="dxa"/>
            <w:tcBorders/>
          </w:tcPr>
          <w:p>
            <w:pPr>
              <w:pStyle w:val="Normal"/>
              <w:rPr>
                <w:sz w:val="20"/>
              </w:rPr>
            </w:pPr>
            <w:r>
              <w:rPr>
                <w:sz w:val="20"/>
                <w:u w:val="single"/>
              </w:rPr>
              <w:t>Дата выдачи:</w:t>
            </w:r>
            <w:r>
              <w:rPr>
                <w:sz w:val="20"/>
              </w:rPr>
              <w:t xml:space="preserve">  10.07.1995</w:t>
            </w:r>
          </w:p>
        </w:tc>
        <w:tc>
          <w:tcPr>
            <w:tcW w:w="2964" w:type="dxa"/>
            <w:tcBorders/>
          </w:tcPr>
          <w:p>
            <w:pPr>
              <w:pStyle w:val="Normal"/>
              <w:rPr>
                <w:sz w:val="20"/>
              </w:rPr>
            </w:pPr>
            <w:r>
              <w:rPr>
                <w:sz w:val="20"/>
                <w:u w:val="single"/>
              </w:rPr>
              <w:t>Дата окончания:</w:t>
            </w:r>
            <w:r>
              <w:rPr>
                <w:sz w:val="20"/>
              </w:rPr>
              <w:t xml:space="preserve">  15.10.2015</w:t>
            </w:r>
          </w:p>
        </w:tc>
      </w:tr>
      <w:tr>
        <w:trPr/>
        <w:tc>
          <w:tcPr>
            <w:tcW w:w="9858" w:type="dxa"/>
            <w:gridSpan w:val="3"/>
            <w:tcBorders/>
          </w:tcPr>
          <w:p>
            <w:pPr>
              <w:pStyle w:val="Normal"/>
              <w:rPr>
                <w:b/>
                <w:b/>
                <w:sz w:val="20"/>
              </w:rPr>
            </w:pPr>
            <w:r>
              <w:rPr>
                <w:sz w:val="20"/>
              </w:rPr>
              <w:t>соответствие СТБ ИСО/МЭК 17025 с 04.10.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 xml:space="preserve">Государственное учреждение "Центральная научно-исследовательская лаборатория хлебопродуктов", </w:t>
            </w:r>
          </w:p>
          <w:p>
            <w:pPr>
              <w:pStyle w:val="Normal"/>
              <w:rPr>
                <w:sz w:val="20"/>
              </w:rPr>
            </w:pPr>
            <w:r>
              <w:rPr>
                <w:sz w:val="20"/>
                <w:u w:val="single"/>
              </w:rPr>
              <w:t>Адрес:</w:t>
            </w:r>
            <w:r>
              <w:rPr>
                <w:sz w:val="20"/>
              </w:rPr>
              <w:t xml:space="preserve">  222220, Минская область, Смолевичский район, п. Октябрьский, тел. (0177) 56-237</w:t>
            </w:r>
          </w:p>
        </w:tc>
      </w:tr>
      <w:tr>
        <w:trPr/>
        <w:tc>
          <w:tcPr>
            <w:tcW w:w="9858" w:type="dxa"/>
            <w:gridSpan w:val="3"/>
            <w:tcBorders/>
          </w:tcPr>
          <w:p>
            <w:pPr>
              <w:pStyle w:val="Normal"/>
              <w:rPr>
                <w:sz w:val="20"/>
              </w:rPr>
            </w:pPr>
            <w:r>
              <w:rPr>
                <w:sz w:val="20"/>
                <w:u w:val="single"/>
              </w:rPr>
              <w:t>Область аккредитации:</w:t>
            </w:r>
            <w:r>
              <w:rPr>
                <w:sz w:val="20"/>
              </w:rPr>
              <w:t xml:space="preserve">  Комбикорма, белково-витаминно-минеральные добавки, зерно, отруби и мучка, жмыхи и шроты, корма животного происхождения, мука рыбная, сухие молочные продукты, альбумин, дрожжи кормовые, паприн, фосфаты кормовые, мука известняковая, соль, мука растительного происхождения, премиксы, меласса свекловичная, лизин и лизиносодержащие добавки, метионин, жир животный, масла растительные, мука, отруби, крупа, фрукты, ягоды, овощи, грибы, комбикорма, масличные культуры, макаронные изделия, воздух рабочей зоны, воздух промышленных выбросов, соли микроэлементов, витаминные препараты, семена масличных культур, продукты пищевые, препараты ферментные, фосфаты кормовые, витаменные препараты, метионин, зерно и продукты его переработки, корма растительного происхождения, дрожии кормовые, масла растительные и жири животные; продовльственное сырье и продукты пищевые, корма для животных, соя и продукты ее переработки, кукуруза и продукты ее переработки, заменители цельного молока для животных, концентраты для их изготовления; зерно, продукты его переработки, корма, комбикорма, жиры животные топленые, масла растительные, корма, комбикорма, комбикормовое сырь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82</w:t>
            </w:r>
          </w:p>
        </w:tc>
        <w:tc>
          <w:tcPr>
            <w:tcW w:w="3042" w:type="dxa"/>
            <w:tcBorders/>
          </w:tcPr>
          <w:p>
            <w:pPr>
              <w:pStyle w:val="Normal"/>
              <w:rPr>
                <w:sz w:val="20"/>
              </w:rPr>
            </w:pPr>
            <w:r>
              <w:rPr>
                <w:sz w:val="20"/>
                <w:u w:val="single"/>
              </w:rPr>
              <w:t>Дата выдачи:</w:t>
            </w:r>
            <w:r>
              <w:rPr>
                <w:sz w:val="20"/>
              </w:rPr>
              <w:t xml:space="preserve">  14.07.1995</w:t>
            </w:r>
          </w:p>
        </w:tc>
        <w:tc>
          <w:tcPr>
            <w:tcW w:w="2964" w:type="dxa"/>
            <w:tcBorders/>
          </w:tcPr>
          <w:p>
            <w:pPr>
              <w:pStyle w:val="Normal"/>
              <w:rPr>
                <w:sz w:val="20"/>
              </w:rPr>
            </w:pPr>
            <w:r>
              <w:rPr>
                <w:sz w:val="20"/>
                <w:u w:val="single"/>
              </w:rPr>
              <w:t>Дата окончания:</w:t>
            </w:r>
            <w:r>
              <w:rPr>
                <w:sz w:val="20"/>
              </w:rPr>
              <w:t xml:space="preserve">  07.08.2014</w:t>
            </w:r>
          </w:p>
        </w:tc>
      </w:tr>
      <w:tr>
        <w:trPr/>
        <w:tc>
          <w:tcPr>
            <w:tcW w:w="9858" w:type="dxa"/>
            <w:gridSpan w:val="3"/>
            <w:tcBorders/>
          </w:tcPr>
          <w:p>
            <w:pPr>
              <w:pStyle w:val="Normal"/>
              <w:rPr>
                <w:b/>
                <w:b/>
                <w:sz w:val="20"/>
              </w:rPr>
            </w:pPr>
            <w:r>
              <w:rPr>
                <w:sz w:val="20"/>
              </w:rPr>
              <w:t>соответствие СТБ ИСО/МЭК 17025 с 11.08.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Санитарно-эпидемиологическое учреждение "Дорожный центр гигиены и эпидемиологии Белорусской железной дороги", лабораторная служба</w:t>
            </w:r>
          </w:p>
          <w:p>
            <w:pPr>
              <w:pStyle w:val="Normal"/>
              <w:rPr>
                <w:sz w:val="20"/>
              </w:rPr>
            </w:pPr>
            <w:r>
              <w:rPr>
                <w:sz w:val="20"/>
                <w:u w:val="single"/>
              </w:rPr>
              <w:t>Адрес:</w:t>
            </w:r>
            <w:r>
              <w:rPr>
                <w:sz w:val="20"/>
              </w:rPr>
              <w:t xml:space="preserve">  ул. Вокзальная, 42, 220001, г. Минск, тел. 225-70-06</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и продовольственное сырьё ; изделия колбасные и продукты из мяса, изделия кулинарные и полуфабрикаты из рубленого мяса, готовые блюда, консервы,рыба и рыбные продукты (свежая,копченая, мороженая, вяленая, сушеная, кулинарные изделия, фарш, филе, балык, икра, молоко и т.д.), кальмары вяленые, мясо,субпродукты и полуфабрикаты, яйцо куриное столовое, диетическое,меланж, яичный порошок и яйцепродукты, салат из морской капусты, грибов и морепродуктов, пицца, пирожки с начинками, пончики, пироги, торты и пирожные (бисквитные, слоеные, песочные, воздушные, сливочные, суфле, фруктовые; вафли, рулеты, пряники, коврижки, печенье, кексы, галеты, восточные сладости, сандвичь, струдель ромовая баба и др. кондитерские мучные изделия),кондитерские сахаристые изделия (шоколад,глазурь, конфеты, кремы, пасты, халва, мармелад, зефир, карамель), какао,джем, повидло, конфитюр, варенье, специи, пряности, блинчики, пельмени, шпик соленый, копченый, замороженый, природные питьевые минеральные воды, концентраты для безалкогольных напитков, напитки на подсластителях, пиво пастеризованное, сухие продукты питание, патока, грибы  соленые отварные в бочках, салаты, бифидодобавка и закваска к продуктам молочным, безалкогольным напиткам и сокам, соусы, соки, напитки, детское питание, резинка жевательная, бифидодобавка и закваска, овощи, фрукты, ягоды, трава, грудное молоко,молоко и молочные продукты, лекарственные формы, посуда, сырье, патологический материал, чай, кофе, масло коровье топленое, пектин, вода питьевая централизованного и децентрализованного водоснабжения, вода в ванне бассейна, вода питьевая, расфасованная в емкости, вода открытых водоемов, вода сточная, смывы с объектов внешней среды, дезинфицирующие вещества и антисептики, перевязочный материал и хирургический инструмент, шприцы однократного применения, майонез, желатин, ванилин, крупа, макаронные изделия, лавровый лист, кофе, известь хлорная, сахар; радионуклиды (цезия, стронция, калия) – спектрометрия и радиохимия; вода;  воздух; почва; физические параметры, шум, инфразвук и низкочастотный шум, электромагнитные поля, электростатические поля на рабочих местах, освещенность, вино, водки, коньячные спирты, коньяки, пиво, ликеро-водочные изделия; приготовление бактестов, бактериологический метод-контроля эффективности работы парового и суховоздушного стериализатора, патологический материал (кровь, желчь, кал, моча, слизь с носоглотки, спиномозговая жидкость), патогенные и условно-патогенные микроорганизмы,питательные среды (внутренний и внешний контроль питательных сред), стериализаторы (сушильные шкафы, автоклавы, дезкамеры), стериализация изделий медицинского назначения, физические факторы в воздуховодах, известь хлорная, шум на рабочих местах, шум в помещениях жилых и общественных зданий и на селитебной территории, строительная и с/х техника, шум на подвижном составе ж/д транспорта, внутренний шум автотранспортных средствах, шум от изделий медицинской техники, шум на судах речного флота, шум при работе с ВДТ и ПЭВМ, инфразвук на рабочих местах, инфразвук и низкочастотный шум на территории жилой застройки, общая вибрация на рабочих местах, общая транспортная вибрация на подвижном составе ж.д. транспорта, общая вибрация в жилых помещениях и на рабочих местах речных судов, локальная вибрация на рабочих местах, электрические поля промышленной частоты (50Гц) на рабочих местах, профессионально связанных с обслуживанием и ремонтом источников ЭМП 50 Гц, электромагнитные поля, воздействующие на население от внешних и внутренних источников низкочастотных электромагнитных излучений, а также, на людей, работающих под воздействием этих ЭМП и профессионально не связаных с обслуживанием и ремонтом источников ЭМП 50Гц, напряженность электромагнитного поля (ЭМП) радиочастот на рабочих местах в диапазоне (0,03-300) МГц, электростатические поля в диапазонах (5Гц-2кГц) (2кГц-400кГц) при работе с ВДТ, ПЭВМ, электростатические поля на рабочих местах, микроклимат на рабочих местах, микроклимат в жилых и общественных зданиях, освещенность на рабочих местах, в помещениях жилых и общественных зданий, ультрафиолетовое излучение на рабочих местах; атмосферный воздух и воздух закрытых помещений, пищевые продукты и продовольственное сырье (фрукты сушуные,арахис, орехи, семена масличные, аскарбиновая кислота, морская капуста); сточная и поверхностная вода, мощность дозы (рентгеновские кабинеты, аппараты; объекты внешней среды, территории, помещения зданий жилищного и общественного назначения, объекты внешней среды; материалы текстильные, кожа, мех натуральный , воздух в помещениях зданий жилищного и общественного назначения, металлолом, твердые бытовые отходы, радиоизотопные приборы: РИДы, радиоизотопные извещатели дыма, воздух рабочей зоны и атмосферный воздух)</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83</w:t>
            </w:r>
          </w:p>
        </w:tc>
        <w:tc>
          <w:tcPr>
            <w:tcW w:w="3042" w:type="dxa"/>
            <w:tcBorders/>
          </w:tcPr>
          <w:p>
            <w:pPr>
              <w:pStyle w:val="Normal"/>
              <w:rPr>
                <w:sz w:val="20"/>
              </w:rPr>
            </w:pPr>
            <w:r>
              <w:rPr>
                <w:sz w:val="20"/>
                <w:u w:val="single"/>
              </w:rPr>
              <w:t>Дата выдачи:</w:t>
            </w:r>
            <w:r>
              <w:rPr>
                <w:sz w:val="20"/>
              </w:rPr>
              <w:t xml:space="preserve">  10.07.1995</w:t>
            </w:r>
          </w:p>
        </w:tc>
        <w:tc>
          <w:tcPr>
            <w:tcW w:w="2964" w:type="dxa"/>
            <w:tcBorders/>
          </w:tcPr>
          <w:p>
            <w:pPr>
              <w:pStyle w:val="Normal"/>
              <w:rPr>
                <w:sz w:val="20"/>
              </w:rPr>
            </w:pPr>
            <w:r>
              <w:rPr>
                <w:sz w:val="20"/>
                <w:u w:val="single"/>
              </w:rPr>
              <w:t>Дата окончания:</w:t>
            </w:r>
            <w:r>
              <w:rPr>
                <w:sz w:val="20"/>
              </w:rPr>
              <w:t xml:space="preserve">  29.12.2015</w:t>
            </w:r>
          </w:p>
        </w:tc>
      </w:tr>
      <w:tr>
        <w:trPr/>
        <w:tc>
          <w:tcPr>
            <w:tcW w:w="9858" w:type="dxa"/>
            <w:gridSpan w:val="3"/>
            <w:tcBorders/>
          </w:tcPr>
          <w:p>
            <w:pPr>
              <w:pStyle w:val="Normal"/>
              <w:rPr>
                <w:b/>
                <w:b/>
                <w:sz w:val="20"/>
              </w:rPr>
            </w:pPr>
            <w:r>
              <w:rPr>
                <w:sz w:val="20"/>
              </w:rPr>
              <w:t>соответствие СТБ ИСО/МЭК 17025 с 06.1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Трест Белпромналадка", участок №2 по охране атмосферного воздуха и наладке вентиляции Минского специализированного управления "Теплоэнергоналадка"</w:t>
            </w:r>
          </w:p>
          <w:p>
            <w:pPr>
              <w:pStyle w:val="Normal"/>
              <w:rPr>
                <w:sz w:val="20"/>
              </w:rPr>
            </w:pPr>
            <w:r>
              <w:rPr>
                <w:sz w:val="20"/>
                <w:u w:val="single"/>
              </w:rPr>
              <w:t>Адрес:</w:t>
            </w:r>
            <w:r>
              <w:rPr>
                <w:sz w:val="20"/>
              </w:rPr>
              <w:t xml:space="preserve">  ул. Б. Хмельницкого, 8, 220013, г. Минск, тел. 331-21-13</w:t>
            </w:r>
          </w:p>
        </w:tc>
      </w:tr>
      <w:tr>
        <w:trPr/>
        <w:tc>
          <w:tcPr>
            <w:tcW w:w="9858" w:type="dxa"/>
            <w:gridSpan w:val="3"/>
            <w:tcBorders/>
          </w:tcPr>
          <w:p>
            <w:pPr>
              <w:pStyle w:val="Normal"/>
              <w:rPr>
                <w:sz w:val="20"/>
              </w:rPr>
            </w:pPr>
            <w:r>
              <w:rPr>
                <w:sz w:val="20"/>
                <w:u w:val="single"/>
              </w:rPr>
              <w:t>Область аккредитации:</w:t>
            </w:r>
            <w:r>
              <w:rPr>
                <w:sz w:val="20"/>
              </w:rPr>
              <w:t xml:space="preserve">  Системы вентиляционные, системы противодымной защиты зданий и сооружений с искусственным побеждением; материалы лакокрасочные, воздух промышленных выбросов в атмосферу, воздух рабочей зоны, воздух атмосферный, шум, вибрация, освещенность, микроклимат, электромагнитные поля и излуче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86</w:t>
            </w:r>
          </w:p>
        </w:tc>
        <w:tc>
          <w:tcPr>
            <w:tcW w:w="3042" w:type="dxa"/>
            <w:tcBorders/>
          </w:tcPr>
          <w:p>
            <w:pPr>
              <w:pStyle w:val="Normal"/>
              <w:rPr>
                <w:sz w:val="20"/>
              </w:rPr>
            </w:pPr>
            <w:r>
              <w:rPr>
                <w:sz w:val="20"/>
                <w:u w:val="single"/>
              </w:rPr>
              <w:t>Дата выдачи:</w:t>
            </w:r>
            <w:r>
              <w:rPr>
                <w:sz w:val="20"/>
              </w:rPr>
              <w:t xml:space="preserve">  02.10.1995</w:t>
            </w:r>
          </w:p>
        </w:tc>
        <w:tc>
          <w:tcPr>
            <w:tcW w:w="2964" w:type="dxa"/>
            <w:tcBorders/>
          </w:tcPr>
          <w:p>
            <w:pPr>
              <w:pStyle w:val="Normal"/>
              <w:rPr>
                <w:sz w:val="20"/>
              </w:rPr>
            </w:pPr>
            <w:r>
              <w:rPr>
                <w:sz w:val="20"/>
                <w:u w:val="single"/>
              </w:rPr>
              <w:t>Дата окончания:</w:t>
            </w:r>
            <w:r>
              <w:rPr>
                <w:sz w:val="20"/>
              </w:rPr>
              <w:t xml:space="preserve">  07.12.2014</w:t>
            </w:r>
          </w:p>
        </w:tc>
      </w:tr>
      <w:tr>
        <w:trPr/>
        <w:tc>
          <w:tcPr>
            <w:tcW w:w="9858" w:type="dxa"/>
            <w:gridSpan w:val="3"/>
            <w:tcBorders/>
          </w:tcPr>
          <w:p>
            <w:pPr>
              <w:pStyle w:val="Normal"/>
              <w:rPr>
                <w:b/>
                <w:b/>
                <w:sz w:val="20"/>
              </w:rPr>
            </w:pPr>
            <w:r>
              <w:rPr>
                <w:sz w:val="20"/>
              </w:rPr>
              <w:t>соответствие СТБ ИСО/МЭК 17025 с 08.12.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Слуцкий зональный центр гигиены и эпидемиологии", лабораторная служба</w:t>
            </w:r>
          </w:p>
          <w:p>
            <w:pPr>
              <w:pStyle w:val="Normal"/>
              <w:rPr>
                <w:sz w:val="20"/>
              </w:rPr>
            </w:pPr>
            <w:r>
              <w:rPr>
                <w:sz w:val="20"/>
                <w:u w:val="single"/>
              </w:rPr>
              <w:t>Адрес:</w:t>
            </w:r>
            <w:r>
              <w:rPr>
                <w:sz w:val="20"/>
              </w:rPr>
              <w:t xml:space="preserve">  ул. Копыльская, 25, 223610, г. Слуцк, Минская область, тел. 2-22-69</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дукция растениеводства, пищевые продукты и сырье: молоко и молочная продукция, вода хозяйственно-питьевого назначения, зерно и зернопродукты, рыба и рыбопродукты, мясо и мясопродукты, яйца, консервы, продукты переработки плодов и овощей, соки, кондитерские изделия, коньяки, вина виноградные, плодовые, шампанские, мед натуральный, макаронные изделия, мука, крупа, сахар, майонезы, кофе, чай, масла растительные, майонезы, концентраты пищевые, напитки безалкогольные, колбасные изделия и свинокопчености, консервы мясные и мясорастительные, пресервы, овощи, фрукты, ягоды, спирт этиловый, водки водки особые, готовые блюда, полуфабрикаты, вода питьевая, вода открытых водоемов, почва, атмосферный воздух, воздух рабочей зоны, физические величины, уровень шума на рабочем месте, микроклимат, освещенность, стройматериалы, продукция лесного хозяйства, оборудование, являющееся источниками электромагнитных полей, крахмал, детское лечебное, диетическое питание и их компоненты, аптеки, смывы из ЛПУ, грудное молоко непастеризованное, хирургический материал, сточная вода, мокрота, испражнения, моча, желчь и дуоденальное содержимое, спинномозговая жидкость, секционный материал, мазки из зева и носа, клинический материал, автоклавы, вода питьевая, воздух рабочей зоны, физические величины, инфразвук, шум, внешняя Среда, жилые общественные и производственные помещения, молоко и молочная продукция, детское, лечебное, диетическое питание и их компонент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88</w:t>
            </w:r>
          </w:p>
        </w:tc>
        <w:tc>
          <w:tcPr>
            <w:tcW w:w="3042" w:type="dxa"/>
            <w:tcBorders/>
          </w:tcPr>
          <w:p>
            <w:pPr>
              <w:pStyle w:val="Normal"/>
              <w:rPr>
                <w:sz w:val="20"/>
              </w:rPr>
            </w:pPr>
            <w:r>
              <w:rPr>
                <w:sz w:val="20"/>
                <w:u w:val="single"/>
              </w:rPr>
              <w:t>Дата выдачи:</w:t>
            </w:r>
            <w:r>
              <w:rPr>
                <w:sz w:val="20"/>
              </w:rPr>
              <w:t xml:space="preserve">  02.10.1995</w:t>
            </w:r>
          </w:p>
        </w:tc>
        <w:tc>
          <w:tcPr>
            <w:tcW w:w="2964" w:type="dxa"/>
            <w:tcBorders/>
          </w:tcPr>
          <w:p>
            <w:pPr>
              <w:pStyle w:val="Normal"/>
              <w:rPr>
                <w:sz w:val="20"/>
              </w:rPr>
            </w:pPr>
            <w:r>
              <w:rPr>
                <w:sz w:val="20"/>
                <w:u w:val="single"/>
              </w:rPr>
              <w:t>Дата окончания:</w:t>
            </w:r>
            <w:r>
              <w:rPr>
                <w:sz w:val="20"/>
              </w:rPr>
              <w:t xml:space="preserve">  16.02.2012</w:t>
            </w:r>
          </w:p>
        </w:tc>
      </w:tr>
      <w:tr>
        <w:trPr/>
        <w:tc>
          <w:tcPr>
            <w:tcW w:w="9858" w:type="dxa"/>
            <w:gridSpan w:val="3"/>
            <w:tcBorders/>
          </w:tcPr>
          <w:p>
            <w:pPr>
              <w:pStyle w:val="Normal"/>
              <w:rPr>
                <w:b/>
                <w:b/>
                <w:sz w:val="20"/>
              </w:rPr>
            </w:pPr>
            <w:r>
              <w:rPr>
                <w:sz w:val="20"/>
              </w:rPr>
              <w:t>соответствие СТБ ИСО/МЭК 17025 с 11.07.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научное учреждение "Институт природопользования Национальной академии наук Беларуси", лаборатория агроэкологии</w:t>
            </w:r>
          </w:p>
          <w:p>
            <w:pPr>
              <w:pStyle w:val="Normal"/>
              <w:rPr>
                <w:sz w:val="20"/>
              </w:rPr>
            </w:pPr>
            <w:r>
              <w:rPr>
                <w:sz w:val="20"/>
                <w:u w:val="single"/>
              </w:rPr>
              <w:t>Адрес:</w:t>
            </w:r>
            <w:r>
              <w:rPr>
                <w:sz w:val="20"/>
              </w:rPr>
              <w:t xml:space="preserve">  ул.Ф.Скорины, 10, 220114, г. Минск, тел. 267-26-32</w:t>
            </w:r>
          </w:p>
        </w:tc>
      </w:tr>
      <w:tr>
        <w:trPr/>
        <w:tc>
          <w:tcPr>
            <w:tcW w:w="9858" w:type="dxa"/>
            <w:gridSpan w:val="3"/>
            <w:tcBorders/>
          </w:tcPr>
          <w:p>
            <w:pPr>
              <w:pStyle w:val="Normal"/>
              <w:rPr>
                <w:sz w:val="20"/>
              </w:rPr>
            </w:pPr>
            <w:r>
              <w:rPr>
                <w:sz w:val="20"/>
                <w:u w:val="single"/>
              </w:rPr>
              <w:t>Область аккредитации:</w:t>
            </w:r>
            <w:r>
              <w:rPr>
                <w:sz w:val="20"/>
              </w:rPr>
              <w:t xml:space="preserve">  Торф фрезерный, кусковой и топливный; торфяные, торфоугольные брикеты и полуфабрикаты, продукты переработки торфа для сельского хозяйства и торфяная продукция всех видов; удобрения органические (за исключением торфа и торфопродукции); почвы; угли бурые, каменные, антрацит, горючие сланцы и угольные брикеты;  кокс каменно-угольный, пековый и термоантрацит; топливо твердое минеральное (бурые и каменные угли, окисленные каменные угли,  лигниты, горючие сланцы и продукты их обогощения; торф, прослойки, сопровождающие пласты угля и горючих сланцев; каменноугольный, пековый кокс и термоантрацит, брикеты из бурого и каменного уголя); атмосферные осадки и снежный покров; вода поверхностная; вода подъемная, воздух атмосферный</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89</w:t>
            </w:r>
          </w:p>
        </w:tc>
        <w:tc>
          <w:tcPr>
            <w:tcW w:w="3042" w:type="dxa"/>
            <w:tcBorders/>
          </w:tcPr>
          <w:p>
            <w:pPr>
              <w:pStyle w:val="Normal"/>
              <w:rPr>
                <w:sz w:val="20"/>
              </w:rPr>
            </w:pPr>
            <w:r>
              <w:rPr>
                <w:sz w:val="20"/>
                <w:u w:val="single"/>
              </w:rPr>
              <w:t>Дата выдачи:</w:t>
            </w:r>
            <w:r>
              <w:rPr>
                <w:sz w:val="20"/>
              </w:rPr>
              <w:t xml:space="preserve">  02.10.1995</w:t>
            </w:r>
          </w:p>
        </w:tc>
        <w:tc>
          <w:tcPr>
            <w:tcW w:w="2964" w:type="dxa"/>
            <w:tcBorders/>
          </w:tcPr>
          <w:p>
            <w:pPr>
              <w:pStyle w:val="Normal"/>
              <w:rPr>
                <w:sz w:val="20"/>
              </w:rPr>
            </w:pPr>
            <w:r>
              <w:rPr>
                <w:sz w:val="20"/>
                <w:u w:val="single"/>
              </w:rPr>
              <w:t>Дата окончания:</w:t>
            </w:r>
            <w:r>
              <w:rPr>
                <w:sz w:val="20"/>
              </w:rPr>
              <w:t xml:space="preserve">  24.10.2011</w:t>
            </w:r>
          </w:p>
        </w:tc>
      </w:tr>
      <w:tr>
        <w:trPr/>
        <w:tc>
          <w:tcPr>
            <w:tcW w:w="9858" w:type="dxa"/>
            <w:gridSpan w:val="3"/>
            <w:tcBorders/>
          </w:tcPr>
          <w:p>
            <w:pPr>
              <w:pStyle w:val="Normal"/>
              <w:rPr>
                <w:b/>
                <w:b/>
                <w:sz w:val="20"/>
              </w:rPr>
            </w:pPr>
            <w:r>
              <w:rPr>
                <w:sz w:val="20"/>
              </w:rPr>
              <w:t>соответствие СТБ ИСО/МЭК 17025 с 24.10.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 xml:space="preserve">Полоцкое коммунальное унитарное предприятие водопроводно-канализационного хозяйства  (УП "Полоцкводоканал"), производственная лаборатория </w:t>
            </w:r>
          </w:p>
          <w:p>
            <w:pPr>
              <w:pStyle w:val="Normal"/>
              <w:rPr>
                <w:sz w:val="20"/>
              </w:rPr>
            </w:pPr>
            <w:r>
              <w:rPr>
                <w:sz w:val="20"/>
                <w:u w:val="single"/>
              </w:rPr>
              <w:t>Адрес:</w:t>
            </w:r>
            <w:r>
              <w:rPr>
                <w:sz w:val="20"/>
              </w:rPr>
              <w:t xml:space="preserve">  ул. Л.Костецкой, 25а, 211410, г. Полоцк, Витебская область, тел. 43-16-78, факс 3-94-70</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одземных и открытых источников, централизованных и нецентрализованных систем хозяйственно-питьевого водоснабжения; вода сточ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92</w:t>
            </w:r>
          </w:p>
        </w:tc>
        <w:tc>
          <w:tcPr>
            <w:tcW w:w="3042" w:type="dxa"/>
            <w:tcBorders/>
          </w:tcPr>
          <w:p>
            <w:pPr>
              <w:pStyle w:val="Normal"/>
              <w:rPr>
                <w:sz w:val="20"/>
              </w:rPr>
            </w:pPr>
            <w:r>
              <w:rPr>
                <w:sz w:val="20"/>
                <w:u w:val="single"/>
              </w:rPr>
              <w:t>Дата выдачи:</w:t>
            </w:r>
            <w:r>
              <w:rPr>
                <w:sz w:val="20"/>
              </w:rPr>
              <w:t xml:space="preserve">  04.12.1995</w:t>
            </w:r>
          </w:p>
        </w:tc>
        <w:tc>
          <w:tcPr>
            <w:tcW w:w="2964" w:type="dxa"/>
            <w:tcBorders/>
          </w:tcPr>
          <w:p>
            <w:pPr>
              <w:pStyle w:val="Normal"/>
              <w:rPr>
                <w:sz w:val="20"/>
              </w:rPr>
            </w:pPr>
            <w:r>
              <w:rPr>
                <w:sz w:val="20"/>
                <w:u w:val="single"/>
              </w:rPr>
              <w:t>Дата окончания:</w:t>
            </w:r>
            <w:r>
              <w:rPr>
                <w:sz w:val="20"/>
              </w:rPr>
              <w:t xml:space="preserve">  30.12.2011</w:t>
            </w:r>
          </w:p>
        </w:tc>
      </w:tr>
      <w:tr>
        <w:trPr/>
        <w:tc>
          <w:tcPr>
            <w:tcW w:w="9858" w:type="dxa"/>
            <w:gridSpan w:val="3"/>
            <w:tcBorders/>
          </w:tcPr>
          <w:p>
            <w:pPr>
              <w:pStyle w:val="Normal"/>
              <w:rPr>
                <w:b/>
                <w:b/>
                <w:sz w:val="20"/>
              </w:rPr>
            </w:pPr>
            <w:r>
              <w:rPr>
                <w:sz w:val="20"/>
              </w:rPr>
              <w:t>соответствие СТБ ИСО/МЭК 17025 с 30.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Новополоцкое коммунальное унитарное предприятие жилищно-коммунального хозяйства, испытательная лаборатория по анализу питьевых и сточных вод</w:t>
            </w:r>
          </w:p>
          <w:p>
            <w:pPr>
              <w:pStyle w:val="Normal"/>
              <w:rPr>
                <w:sz w:val="20"/>
              </w:rPr>
            </w:pPr>
            <w:r>
              <w:rPr>
                <w:sz w:val="20"/>
                <w:u w:val="single"/>
              </w:rPr>
              <w:t>Адрес:</w:t>
            </w:r>
            <w:r>
              <w:rPr>
                <w:sz w:val="20"/>
              </w:rPr>
              <w:t xml:space="preserve">  ул. Я.Коласа, 80, 211440, Витебская область, г. Новополоцк (лаб.); ул.Молодежная, 102а, 211440, г.Новополоцк, тел. (8-0214) 52-36-56</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вода сточная, реагент для обеззараживания питьевой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93</w:t>
            </w:r>
          </w:p>
        </w:tc>
        <w:tc>
          <w:tcPr>
            <w:tcW w:w="3042" w:type="dxa"/>
            <w:tcBorders/>
          </w:tcPr>
          <w:p>
            <w:pPr>
              <w:pStyle w:val="Normal"/>
              <w:rPr>
                <w:sz w:val="20"/>
              </w:rPr>
            </w:pPr>
            <w:r>
              <w:rPr>
                <w:sz w:val="20"/>
                <w:u w:val="single"/>
              </w:rPr>
              <w:t>Дата выдачи:</w:t>
            </w:r>
            <w:r>
              <w:rPr>
                <w:sz w:val="20"/>
              </w:rPr>
              <w:t xml:space="preserve">  18.12.1995</w:t>
            </w:r>
          </w:p>
        </w:tc>
        <w:tc>
          <w:tcPr>
            <w:tcW w:w="2964" w:type="dxa"/>
            <w:tcBorders/>
          </w:tcPr>
          <w:p>
            <w:pPr>
              <w:pStyle w:val="Normal"/>
              <w:rPr>
                <w:sz w:val="20"/>
              </w:rPr>
            </w:pPr>
            <w:r>
              <w:rPr>
                <w:sz w:val="20"/>
                <w:u w:val="single"/>
              </w:rPr>
              <w:t>Дата окончания:</w:t>
            </w:r>
            <w:r>
              <w:rPr>
                <w:sz w:val="20"/>
              </w:rPr>
              <w:t xml:space="preserve">  06.08.2015</w:t>
            </w:r>
          </w:p>
        </w:tc>
      </w:tr>
      <w:tr>
        <w:trPr/>
        <w:tc>
          <w:tcPr>
            <w:tcW w:w="9858" w:type="dxa"/>
            <w:gridSpan w:val="3"/>
            <w:tcBorders/>
          </w:tcPr>
          <w:p>
            <w:pPr>
              <w:pStyle w:val="Normal"/>
              <w:rPr>
                <w:b/>
                <w:b/>
                <w:sz w:val="20"/>
              </w:rPr>
            </w:pPr>
            <w:r>
              <w:rPr>
                <w:sz w:val="20"/>
              </w:rPr>
              <w:t>соответствие СТБ ИСО/МЭК 17025 с 10.08.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Молодечненский зональный центр гигиены и эпидемиологии", лабораторный отдел</w:t>
            </w:r>
          </w:p>
          <w:p>
            <w:pPr>
              <w:pStyle w:val="Normal"/>
              <w:rPr>
                <w:sz w:val="20"/>
              </w:rPr>
            </w:pPr>
            <w:r>
              <w:rPr>
                <w:sz w:val="20"/>
                <w:u w:val="single"/>
              </w:rPr>
              <w:t>Адрес:</w:t>
            </w:r>
            <w:r>
              <w:rPr>
                <w:sz w:val="20"/>
              </w:rPr>
              <w:t xml:space="preserve">  ул.Чкалова, 2-А, 222310, г. Молодечно, Минская область, тел. 75-47-42</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х продукция; воздух; вода; физфакторы; испытание продуктов питания, растениеводства; почва, вода; воздух рабочей зоны, непродовольственные товары: одежда, обувь, ткани; древесина, продукция из древесины и древесных материалов и прочей непищевой продукции лесного хозяйства; масла растительные, маргарин, сахар, соль специи и пряности столовые, сушеные; смеси масличных культур; фрукты сушеные; атмосферный воздух; воздух рабочей зоны; консервы группы "В", рыба сушеная, копченая, соленая, маринованная; соки и напитки, мясо кроликов, масличное сырье, пиво и хлебный квас, ксилит, сорбит, сахароспирты, крахмал, орехи, супы холодные, изоляты, концентраты и гидролизаты растительных белков; контроль условий стерилизации медицинских изделий; контроль за воздушной средой в операционных блоках и родильных домах, почва, непродовольственные товары, обувь, продукты питания из картофеля, в т.ч.чипсы; пищевые продукты, продукты детского, лечебного питания и их компоненты; кондитерские изделия (крем, масло, сиропы, меландж и др.); вода питьевая, в т.ч. расфасованная в ёмкости, вода плавательных бассейнов;  вода открытых водоёмов, ливневых и хозяйственно-бытовые воды; воды минеральные питьевые лечебные, лечебно-столовые природные столовые;пищевые продукты и продовольственное сырьё; колбасные изделия, продукты из мяса животных и птиц, продукты из шпика;  жиры животные топлёные; консервы мясные и мясорастительные; молоко и молочные продукты, в т.ч. йогурты; йогурты; рыба и рыба продукты; консервы и пресервы из рыбы и морепродуктов; мука; хлеб, хлебобулочные изделия; пирожки и пончики; крупа; макаронные изделия; кондитерские изделия, в т.ч. какао; фрукты сушеные; продукты переработки плодов и овощей; овощи, фрукты, ягоды, включая бахчевые и цитрусовые; соки плодово-овощные, ягодные и цитрусовые; специи и пряности столовые, сушеное и растительное сырьё (травы, пряно-ароматическое сырьё); кулинарные жиры; чай; кофе; майонезы; патока; концентраты пищевые; напитки безалкогольные; спирт этиловый; пиво; коньяки, вина виноградные, плодовые, игристые, шампанские, виноматериалы, напитки слабоалкогольные; изделия ликёроводочные; водки и водки особые; готовые блюда и полуфабрикаты; мёд; семена масличных культур ( подсолнечника, сои, лопчатника, льна, кукурузы, горчицы,рапса, арахиса);  внешняя среда, радиоизотопные приборы; сельскохозяйственное сырьё; лекарственно-техническое сырьё; измерение и гигиеническая оценка по параметрам физических факторов рабочих мест различных видов трудовой деятельности, в жилых, общественных зданиях на территории жилой застройки, от видеодисплейных терминалов и ЭВМ; парфюмерно-косметические изделия; молоко и молочные продукты( молоко, кефир, сливки, ряженка, масло, сметана, сыр, творог, йогурт, глаз. сырки, молочный квас, паста белково-сливочная, закваски, бакконцентраты, мороженое, молоко сухое, сливки сухие, напитки сухие, сухие смеси для мягкого мороженого); пищевые концентраты (пончики, пирожки, булки, пицца, сухие завтраки); детское, лечебное питание и их компоненты, продукция ДМК; кровь пищевая, шпик свиной охлаждённый, замороженный, солёный, копчёный; мясо птицы, субпродукты, яйца и продукты их переработки; студни, заливные блюда, бульоны, пловы, каши, мясо с подливой, запеканки; напитки, кисели компоты; соусы, салаты из сырых, варенных овощей и фруктов с объектов общепита; соки и напитки пастеризованные, непастеризованные,нестерилизованные, концентраты соков; отруби пищевые, пищевые волокна из отрубей, шрота овощей, фруктовых выжимок, агар, пектины, желатин; мясо кроликов; специи жидкие пастообразные; вода питьевая централизованного и децентрализованного водоснабжения, вода централизованных систем горячего водоснабжения; вода плавательных бассейнов; рыба и рыбная кулинария, нерыбные объекты промысла и продукты вырабатываемые из них, морские беспозвоночные, пресервы пряного посола; грудное молоко непастеризованное; лекарственные вещества (стерильные, нестерильные), материал (перевязочный, шовный, инструменты, шприцы, иглы), дезрастворы, антисептики, вазелиновое масло; масло для новорожденных; желчь; моча; отделяемое дыхательных путей, слизь из зева, носа и носоглотки; секционный материал; отделяемое ран, глаз, уха, женских половых органов, исследование микрофлоры и определение чувствительности к антибиотикам; спинномозговая жидкость; испражнения; дуоденальное содержимое и желчь; перианально-ректальный соскоб; кровь;  подготовка стерильной посуды, инструментов; материал от больного, материал от животных, внешняя среда; легочные моллюски; домашняя пыль, мацерат пера; воздух рабочей зоны, внешняя Среда, жилые и общественные здания, вина и коньяки, чай, концентраты пищевые, вода питьевая, вода открытых водоем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94</w:t>
            </w:r>
          </w:p>
        </w:tc>
        <w:tc>
          <w:tcPr>
            <w:tcW w:w="3042" w:type="dxa"/>
            <w:tcBorders/>
          </w:tcPr>
          <w:p>
            <w:pPr>
              <w:pStyle w:val="Normal"/>
              <w:rPr>
                <w:sz w:val="20"/>
              </w:rPr>
            </w:pPr>
            <w:r>
              <w:rPr>
                <w:sz w:val="20"/>
                <w:u w:val="single"/>
              </w:rPr>
              <w:t>Дата выдачи:</w:t>
            </w:r>
            <w:r>
              <w:rPr>
                <w:sz w:val="20"/>
              </w:rPr>
              <w:t xml:space="preserve">  18.12.1995</w:t>
            </w:r>
          </w:p>
        </w:tc>
        <w:tc>
          <w:tcPr>
            <w:tcW w:w="2964" w:type="dxa"/>
            <w:tcBorders/>
          </w:tcPr>
          <w:p>
            <w:pPr>
              <w:pStyle w:val="Normal"/>
              <w:rPr>
                <w:sz w:val="20"/>
              </w:rPr>
            </w:pPr>
            <w:r>
              <w:rPr>
                <w:sz w:val="20"/>
                <w:u w:val="single"/>
              </w:rPr>
              <w:t>Дата окончания:</w:t>
            </w:r>
            <w:r>
              <w:rPr>
                <w:sz w:val="20"/>
              </w:rPr>
              <w:t xml:space="preserve">  30.12.2011</w:t>
            </w:r>
          </w:p>
        </w:tc>
      </w:tr>
      <w:tr>
        <w:trPr/>
        <w:tc>
          <w:tcPr>
            <w:tcW w:w="9858" w:type="dxa"/>
            <w:gridSpan w:val="3"/>
            <w:tcBorders/>
          </w:tcPr>
          <w:p>
            <w:pPr>
              <w:pStyle w:val="Normal"/>
              <w:rPr>
                <w:b/>
                <w:b/>
                <w:sz w:val="20"/>
              </w:rPr>
            </w:pPr>
            <w:r>
              <w:rPr>
                <w:sz w:val="20"/>
              </w:rPr>
              <w:t>соответствие СТБ ИСО/МЭК 17025 с 30.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Дзержин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Молодежная, 38, 222700, г. Дзержинск, Минская область, тел. 5-50-87</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дукты пищевые и продовольственное сырье, молоко и молочные продукты, консервы молочные, продукты переработки плодов и овощей соки, консервы овощные и фруктовые, соки; кондитерские изделия, коньяки, вина виноградыне, плодовые, шампанские, виноматериалы; мед натуральный, пиво, х/б изделия, изделия макаронные, мука, крупа, сахар, рыба и рыбопродукты, икра, масло растительное, майонезы, маргарин, жиры кулинарные и кондитерские, концентраты пищевые, напитки безалкогольные, колбасные и мясные изделия, копченности, консервы мясные и мясорастительные, консервы и пресеры из рыбы и морепродуктов, жиры животные топленые, мясо кроликов, овощи, фрукты, ягоды, включая бахчевые, фрукты сушеные, кофе, чай, соль, пряности, приправы, лист лавровый, спирт этиловый, водки и водки особые, изделия ликероводочные, готовые блюда и полуфабрикаты, мясо птицы, семена масличные, дезрастворы и дезсредства, вода питьевая, вода поверхностных водоемов; сточная вода, почва, физические величины, уровень шума на рабочем месте, параметры микроклимата, освещение рабочих мест, воздух рабочей зоны, вода дистиллированная, лекарственно-техническое сырье, высушенные плоды и ягоды, древесина, продукция из древесины и прочая не пищевая продукция лесного хозяйства, внешняя Среда, жилые и общественные помещения, детское, лечебное, диетическое питание и их компоненты, аптеки, грудное молоко не пастеризованное, хирургический материал на стерильность, инструментарий, шприцы, перчатки, смывы с рук после обработки операционного поля, воздух, вода питьевая центрального и нецентрального водоснабжения, вода поверхностных водоемов, вода плавательных бассейнов, сточная вода, почва, смывы с пищеблоков, испражнения, кровь, моча, желчь и дуоденальное содержимое, отделяемое открытызх ран, ушей, глаз, дыхательных путей, секционный материал, спинномозговая жидкость, мазки из зева и носа, выделенные культуры, парфюмерно-косметическая продукция, паровые и суховоздушные стерилизаторы, дезкамеры, контроль качества бактериологических исследований, игрушки, канцтовары, учебники, тетради, пластилин, товары для новорожденных, одежда и обувь (в т.ч.детская), полтна трикотажные и текстильные, галантерейные изделия, изделия контактирующие с пищевыми продуктами; изделия: алюминиевые, с антипригарным покрытием, керамические, в т.ч. С титановым покрытием; из стекла, полимерные, в т.ч.для хозяйственно-питьевого водоснабжения, стальные, в т.ч. эмалированные, оцинкованные и с серебряным пократыием; тара консервная, крышки металлические, изделия из фарфора и фаянса, изделия из чугуна черного, из резины, строительные полимерные материалы, мебель, конструкционные детали и материалы для мебели, синтетические моющие и чистящие средства, мыла хозяйственные и туалетные твердые и жидки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097</w:t>
            </w:r>
          </w:p>
        </w:tc>
        <w:tc>
          <w:tcPr>
            <w:tcW w:w="3042" w:type="dxa"/>
            <w:tcBorders/>
          </w:tcPr>
          <w:p>
            <w:pPr>
              <w:pStyle w:val="Normal"/>
              <w:rPr>
                <w:sz w:val="20"/>
              </w:rPr>
            </w:pPr>
            <w:r>
              <w:rPr>
                <w:sz w:val="20"/>
                <w:u w:val="single"/>
              </w:rPr>
              <w:t>Дата выдачи:</w:t>
            </w:r>
            <w:r>
              <w:rPr>
                <w:sz w:val="20"/>
              </w:rPr>
              <w:t xml:space="preserve">  29.12.1995</w:t>
            </w:r>
          </w:p>
        </w:tc>
        <w:tc>
          <w:tcPr>
            <w:tcW w:w="2964" w:type="dxa"/>
            <w:tcBorders/>
          </w:tcPr>
          <w:p>
            <w:pPr>
              <w:pStyle w:val="Normal"/>
              <w:rPr>
                <w:sz w:val="20"/>
              </w:rPr>
            </w:pPr>
            <w:r>
              <w:rPr>
                <w:sz w:val="20"/>
                <w:u w:val="single"/>
              </w:rPr>
              <w:t>Дата окончания:</w:t>
            </w:r>
            <w:r>
              <w:rPr>
                <w:sz w:val="20"/>
              </w:rPr>
              <w:t xml:space="preserve">  12.03.2015</w:t>
            </w:r>
          </w:p>
        </w:tc>
      </w:tr>
      <w:tr>
        <w:trPr/>
        <w:tc>
          <w:tcPr>
            <w:tcW w:w="9858" w:type="dxa"/>
            <w:gridSpan w:val="3"/>
            <w:tcBorders/>
          </w:tcPr>
          <w:p>
            <w:pPr>
              <w:pStyle w:val="Normal"/>
              <w:rPr>
                <w:b/>
                <w:b/>
                <w:sz w:val="20"/>
              </w:rPr>
            </w:pPr>
            <w:r>
              <w:rPr>
                <w:sz w:val="20"/>
              </w:rPr>
              <w:t>соответствие СТБ ИСО/МЭК 17025 с 01.03.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Санитарно-эпидемиологическое учреждение "Отделенческий центр гигиены и эпидемиологии на станции Гомель Бел.ж.д.", лабораторная служба</w:t>
            </w:r>
          </w:p>
          <w:p>
            <w:pPr>
              <w:pStyle w:val="Normal"/>
              <w:rPr>
                <w:sz w:val="20"/>
              </w:rPr>
            </w:pPr>
            <w:r>
              <w:rPr>
                <w:sz w:val="20"/>
                <w:u w:val="single"/>
              </w:rPr>
              <w:t>Адрес:</w:t>
            </w:r>
            <w:r>
              <w:rPr>
                <w:sz w:val="20"/>
              </w:rPr>
              <w:t xml:space="preserve">  ул. Д. Бедного, 26, 246044, г. Гомель, тел. (8-0232) 95-25-71</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из источников централизованного водоснабжения; вода сточная, вода открытых водоемов; почва, пищевые продукты и продовольствие на содержание пестицидов, токсичных элементов, микотоксинов, антибиотиков, гормональных препартов, нитрозаминов и нитратов; ликероводочные изделия; колбасные изделия, продукты из мяса, молоко и молочные продукты; х/б изделия, рыба; жири фритюрные; воздух рабочей зоны, атмосферный воздух, воздух жилых и общественных зданий; строительные материалы; древесина; соль поваренная; готовые рыбные и мясные блюда; масла растительные;  известь хлорная; монохлоромин; лекарствен-ное сырье; внешняя и воздушная среда; древесина, продукция из древесины; строительные материалы; шум на рабочих местах, шум помещений; шум на подвижном составе; внутренний шум автотранспортных средств; строительная, дорожная и с/х техника; инфразвук на рабочих местах; вибрация; электромагнитные поля; освещенность; микроклимат; детское питание; пиво и б/а напитки; консервы; овощи, фрукты, ягоды, травы; остатки пищевых продуктов, связанных с отравлением; смывы; дизинфицирующие вещества; лекарственные формы, посуда; грудное молоко; перевязочный материал и хирургический нструмент; патологический материал от обследуемых лиц, кровь, патогенные и условнопатогенные микроорганизмы; желчь, моча, слизь носоглотки, спинномозговая жидкость, металлолом, рыба и рыбопродукты, постоянные и непостоянные рабочие места (облученность) от производственных источников, условия быта и отдыха людей; контроль работы паровых и воздушных стерилизаторов, лекарственное сырь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107</w:t>
            </w:r>
          </w:p>
        </w:tc>
        <w:tc>
          <w:tcPr>
            <w:tcW w:w="3042" w:type="dxa"/>
            <w:tcBorders/>
          </w:tcPr>
          <w:p>
            <w:pPr>
              <w:pStyle w:val="Normal"/>
              <w:rPr>
                <w:sz w:val="20"/>
              </w:rPr>
            </w:pPr>
            <w:r>
              <w:rPr>
                <w:sz w:val="20"/>
                <w:u w:val="single"/>
              </w:rPr>
              <w:t>Дата выдачи:</w:t>
            </w:r>
            <w:r>
              <w:rPr>
                <w:sz w:val="20"/>
              </w:rPr>
              <w:t xml:space="preserve">  29.04.1996</w:t>
            </w:r>
          </w:p>
        </w:tc>
        <w:tc>
          <w:tcPr>
            <w:tcW w:w="2964" w:type="dxa"/>
            <w:tcBorders/>
          </w:tcPr>
          <w:p>
            <w:pPr>
              <w:pStyle w:val="Normal"/>
              <w:rPr>
                <w:sz w:val="20"/>
              </w:rPr>
            </w:pPr>
            <w:r>
              <w:rPr>
                <w:sz w:val="20"/>
                <w:u w:val="single"/>
              </w:rPr>
              <w:t>Дата окончания:</w:t>
            </w:r>
            <w:r>
              <w:rPr>
                <w:sz w:val="20"/>
              </w:rPr>
              <w:t xml:space="preserve">  25.04.2013</w:t>
            </w:r>
          </w:p>
        </w:tc>
      </w:tr>
      <w:tr>
        <w:trPr/>
        <w:tc>
          <w:tcPr>
            <w:tcW w:w="9858" w:type="dxa"/>
            <w:gridSpan w:val="3"/>
            <w:tcBorders/>
          </w:tcPr>
          <w:p>
            <w:pPr>
              <w:pStyle w:val="Normal"/>
              <w:rPr>
                <w:b/>
                <w:b/>
                <w:sz w:val="20"/>
              </w:rPr>
            </w:pPr>
            <w:r>
              <w:rPr>
                <w:sz w:val="20"/>
              </w:rPr>
              <w:t>соответствие СТБ ИСО/МЭК 17025 с 25.04.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 xml:space="preserve">202 Химмотологический центр горючего Вооруженных Сил, </w:t>
            </w:r>
          </w:p>
          <w:p>
            <w:pPr>
              <w:pStyle w:val="Normal"/>
              <w:rPr>
                <w:sz w:val="20"/>
              </w:rPr>
            </w:pPr>
            <w:r>
              <w:rPr>
                <w:sz w:val="20"/>
                <w:u w:val="single"/>
              </w:rPr>
              <w:t>Адрес:</w:t>
            </w:r>
            <w:r>
              <w:rPr>
                <w:sz w:val="20"/>
              </w:rPr>
              <w:t xml:space="preserve">  Войсковая часть 42776, п/о Городище, 223027, Минский район, тел. 507-01-91</w:t>
            </w:r>
          </w:p>
        </w:tc>
      </w:tr>
      <w:tr>
        <w:trPr/>
        <w:tc>
          <w:tcPr>
            <w:tcW w:w="9858" w:type="dxa"/>
            <w:gridSpan w:val="3"/>
            <w:tcBorders/>
          </w:tcPr>
          <w:p>
            <w:pPr>
              <w:pStyle w:val="Normal"/>
              <w:rPr>
                <w:sz w:val="20"/>
              </w:rPr>
            </w:pPr>
            <w:r>
              <w:rPr>
                <w:sz w:val="20"/>
                <w:u w:val="single"/>
              </w:rPr>
              <w:t>Область аккредитации:</w:t>
            </w:r>
            <w:r>
              <w:rPr>
                <w:sz w:val="20"/>
              </w:rPr>
              <w:t xml:space="preserve">  Бензины, бензины неэтилированные, бензины автомобильные, бензины авиационные, топливо для реактивных двигателей, масла, нефтепродукты и смазочные материалы, смазки, смазки пластичные, нефтепродукты, парафины и церезины нефтяные, жидкости охлаждающие, этиленгликоль, спирты этиловые, нефтепродукты, масла и смазки, нефть и нефтепродукты, нефтепродукты и присадки, топливо моторное, топливо для двигателей, масла нефтяные, топливо дизельное, растворители для технических целей</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111</w:t>
            </w:r>
          </w:p>
        </w:tc>
        <w:tc>
          <w:tcPr>
            <w:tcW w:w="3042" w:type="dxa"/>
            <w:tcBorders/>
          </w:tcPr>
          <w:p>
            <w:pPr>
              <w:pStyle w:val="Normal"/>
              <w:rPr>
                <w:sz w:val="20"/>
              </w:rPr>
            </w:pPr>
            <w:r>
              <w:rPr>
                <w:sz w:val="20"/>
                <w:u w:val="single"/>
              </w:rPr>
              <w:t>Дата выдачи:</w:t>
            </w:r>
            <w:r>
              <w:rPr>
                <w:sz w:val="20"/>
              </w:rPr>
              <w:t xml:space="preserve">  10.03.1999</w:t>
            </w:r>
          </w:p>
        </w:tc>
        <w:tc>
          <w:tcPr>
            <w:tcW w:w="2964" w:type="dxa"/>
            <w:tcBorders/>
          </w:tcPr>
          <w:p>
            <w:pPr>
              <w:pStyle w:val="Normal"/>
              <w:rPr>
                <w:sz w:val="20"/>
              </w:rPr>
            </w:pPr>
            <w:r>
              <w:rPr>
                <w:sz w:val="20"/>
                <w:u w:val="single"/>
              </w:rPr>
              <w:t>Дата окончания:</w:t>
            </w:r>
            <w:r>
              <w:rPr>
                <w:sz w:val="20"/>
              </w:rPr>
              <w:t xml:space="preserve">  23.04.2015</w:t>
            </w:r>
          </w:p>
        </w:tc>
      </w:tr>
      <w:tr>
        <w:trPr/>
        <w:tc>
          <w:tcPr>
            <w:tcW w:w="9858" w:type="dxa"/>
            <w:gridSpan w:val="3"/>
            <w:tcBorders/>
          </w:tcPr>
          <w:p>
            <w:pPr>
              <w:pStyle w:val="Normal"/>
              <w:rPr>
                <w:b/>
                <w:b/>
                <w:sz w:val="20"/>
              </w:rPr>
            </w:pPr>
            <w:r>
              <w:rPr>
                <w:sz w:val="20"/>
              </w:rPr>
              <w:t>соответствие СТБ ИСО/МЭК 17025 с 03.05.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Филиал Открытого акционерного общества "Химремонт"  "Солигорское инженерно-технологическое управление", Испытательная лаборатория</w:t>
            </w:r>
          </w:p>
          <w:p>
            <w:pPr>
              <w:pStyle w:val="Normal"/>
              <w:rPr>
                <w:sz w:val="20"/>
              </w:rPr>
            </w:pPr>
            <w:r>
              <w:rPr>
                <w:sz w:val="20"/>
                <w:u w:val="single"/>
              </w:rPr>
              <w:t>Адрес:</w:t>
            </w:r>
            <w:r>
              <w:rPr>
                <w:sz w:val="20"/>
              </w:rPr>
              <w:t xml:space="preserve">  ул. Коржа, 3, 223710, г. Солигорск, Минская область, тел. (0174)23 77 96, 23 77 96</w:t>
            </w:r>
          </w:p>
        </w:tc>
      </w:tr>
      <w:tr>
        <w:trPr/>
        <w:tc>
          <w:tcPr>
            <w:tcW w:w="9858" w:type="dxa"/>
            <w:gridSpan w:val="3"/>
            <w:tcBorders/>
          </w:tcPr>
          <w:p>
            <w:pPr>
              <w:pStyle w:val="Normal"/>
              <w:rPr>
                <w:sz w:val="20"/>
              </w:rPr>
            </w:pPr>
            <w:r>
              <w:rPr>
                <w:sz w:val="20"/>
                <w:u w:val="single"/>
              </w:rPr>
              <w:t>Область аккредитации:</w:t>
            </w:r>
            <w:r>
              <w:rPr>
                <w:sz w:val="20"/>
              </w:rPr>
              <w:t xml:space="preserve">  Выбросы вредных веществ в атмосферу от стационарных источников (вентиляционные выбросы, промышленные выбросы); воздух рабочей зоны, метеофакторы, физические факторы производственной сре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112</w:t>
            </w:r>
          </w:p>
        </w:tc>
        <w:tc>
          <w:tcPr>
            <w:tcW w:w="3042" w:type="dxa"/>
            <w:tcBorders/>
          </w:tcPr>
          <w:p>
            <w:pPr>
              <w:pStyle w:val="Normal"/>
              <w:rPr>
                <w:sz w:val="20"/>
              </w:rPr>
            </w:pPr>
            <w:r>
              <w:rPr>
                <w:sz w:val="20"/>
                <w:u w:val="single"/>
              </w:rPr>
              <w:t>Дата выдачи:</w:t>
            </w:r>
            <w:r>
              <w:rPr>
                <w:sz w:val="20"/>
              </w:rPr>
              <w:t xml:space="preserve">  16.06.1999</w:t>
            </w:r>
          </w:p>
        </w:tc>
        <w:tc>
          <w:tcPr>
            <w:tcW w:w="2964" w:type="dxa"/>
            <w:tcBorders/>
          </w:tcPr>
          <w:p>
            <w:pPr>
              <w:pStyle w:val="Normal"/>
              <w:rPr>
                <w:sz w:val="20"/>
              </w:rPr>
            </w:pPr>
            <w:r>
              <w:rPr>
                <w:sz w:val="20"/>
                <w:u w:val="single"/>
              </w:rPr>
              <w:t>Дата окончания:</w:t>
            </w:r>
            <w:r>
              <w:rPr>
                <w:sz w:val="20"/>
              </w:rPr>
              <w:t xml:space="preserve">  31.08.2010</w:t>
            </w:r>
          </w:p>
        </w:tc>
      </w:tr>
      <w:tr>
        <w:trPr/>
        <w:tc>
          <w:tcPr>
            <w:tcW w:w="9858" w:type="dxa"/>
            <w:gridSpan w:val="3"/>
            <w:tcBorders/>
          </w:tcPr>
          <w:p>
            <w:pPr>
              <w:pStyle w:val="Normal"/>
              <w:rPr>
                <w:b/>
                <w:b/>
                <w:sz w:val="20"/>
              </w:rPr>
            </w:pPr>
            <w:r>
              <w:rPr>
                <w:sz w:val="20"/>
              </w:rPr>
              <w:t>соответствие СТБ ИСО/МЭК 17025 с 21.04.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Солигорская горрайинспекция природных ресурсов и охраны окружающей среды, Межрайонная лаборатория аналитического контроля</w:t>
            </w:r>
          </w:p>
          <w:p>
            <w:pPr>
              <w:pStyle w:val="Normal"/>
              <w:rPr>
                <w:sz w:val="20"/>
              </w:rPr>
            </w:pPr>
            <w:r>
              <w:rPr>
                <w:sz w:val="20"/>
                <w:u w:val="single"/>
              </w:rPr>
              <w:t>Адрес:</w:t>
            </w:r>
            <w:r>
              <w:rPr>
                <w:sz w:val="20"/>
              </w:rPr>
              <w:t xml:space="preserve">  ул. Строителей, 34, 223710, Минская область, г. Солигорск, тел. (0174) 22 49 61</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ая вода, подземная вода, поверхностная вода, питьевая вода, почва, выбросы вредных веществ в атмосферу от передвижных и стационарных источников, промышленные отходы, природная во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113</w:t>
            </w:r>
          </w:p>
        </w:tc>
        <w:tc>
          <w:tcPr>
            <w:tcW w:w="3042" w:type="dxa"/>
            <w:tcBorders/>
          </w:tcPr>
          <w:p>
            <w:pPr>
              <w:pStyle w:val="Normal"/>
              <w:rPr>
                <w:sz w:val="20"/>
              </w:rPr>
            </w:pPr>
            <w:r>
              <w:rPr>
                <w:sz w:val="20"/>
                <w:u w:val="single"/>
              </w:rPr>
              <w:t>Дата выдачи:</w:t>
            </w:r>
            <w:r>
              <w:rPr>
                <w:sz w:val="20"/>
              </w:rPr>
              <w:t xml:space="preserve">  18.02.2000</w:t>
            </w:r>
          </w:p>
        </w:tc>
        <w:tc>
          <w:tcPr>
            <w:tcW w:w="2964" w:type="dxa"/>
            <w:tcBorders/>
          </w:tcPr>
          <w:p>
            <w:pPr>
              <w:pStyle w:val="Normal"/>
              <w:rPr>
                <w:sz w:val="20"/>
              </w:rPr>
            </w:pPr>
            <w:r>
              <w:rPr>
                <w:sz w:val="20"/>
                <w:u w:val="single"/>
              </w:rPr>
              <w:t>Дата окончания:</w:t>
            </w:r>
            <w:r>
              <w:rPr>
                <w:sz w:val="20"/>
              </w:rPr>
              <w:t xml:space="preserve">  18.02.2012</w:t>
            </w:r>
          </w:p>
        </w:tc>
      </w:tr>
      <w:tr>
        <w:trPr/>
        <w:tc>
          <w:tcPr>
            <w:tcW w:w="9858" w:type="dxa"/>
            <w:gridSpan w:val="3"/>
            <w:tcBorders/>
          </w:tcPr>
          <w:p>
            <w:pPr>
              <w:pStyle w:val="Normal"/>
              <w:rPr>
                <w:b/>
                <w:b/>
                <w:sz w:val="20"/>
              </w:rPr>
            </w:pPr>
            <w:r>
              <w:rPr>
                <w:sz w:val="20"/>
              </w:rPr>
              <w:t>соответствие СТБ ИСО/МЭК 17025 с 17.02.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Слуцкая райинспекция природных ресурсов и охраны окружающей среды, межрайонная лаборатория аналитического контроля</w:t>
            </w:r>
          </w:p>
          <w:p>
            <w:pPr>
              <w:pStyle w:val="Normal"/>
              <w:rPr>
                <w:sz w:val="20"/>
              </w:rPr>
            </w:pPr>
            <w:r>
              <w:rPr>
                <w:sz w:val="20"/>
                <w:u w:val="single"/>
              </w:rPr>
              <w:t>Адрес:</w:t>
            </w:r>
            <w:r>
              <w:rPr>
                <w:sz w:val="20"/>
              </w:rPr>
              <w:t xml:space="preserve">  ул. Чехова, 41, 223610, г. Слуцк, Минская область, Республика Беларусь, тел. (01795)6 55 88</w:t>
            </w:r>
          </w:p>
        </w:tc>
      </w:tr>
      <w:tr>
        <w:trPr/>
        <w:tc>
          <w:tcPr>
            <w:tcW w:w="9858" w:type="dxa"/>
            <w:gridSpan w:val="3"/>
            <w:tcBorders/>
          </w:tcPr>
          <w:p>
            <w:pPr>
              <w:pStyle w:val="Normal"/>
              <w:rPr>
                <w:sz w:val="20"/>
              </w:rPr>
            </w:pPr>
            <w:r>
              <w:rPr>
                <w:sz w:val="20"/>
                <w:u w:val="single"/>
              </w:rPr>
              <w:t>Область аккредитации:</w:t>
            </w:r>
            <w:r>
              <w:rPr>
                <w:sz w:val="20"/>
              </w:rPr>
              <w:t xml:space="preserve">  Сточная вода, подземная вода, поверхностная вода, питьевая вода, почва, выбросы вредных веществ в атмосферу от передвижных и стационарных источников, промышленные отходы, промышленные выброс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115</w:t>
            </w:r>
          </w:p>
        </w:tc>
        <w:tc>
          <w:tcPr>
            <w:tcW w:w="3042" w:type="dxa"/>
            <w:tcBorders/>
          </w:tcPr>
          <w:p>
            <w:pPr>
              <w:pStyle w:val="Normal"/>
              <w:rPr>
                <w:sz w:val="20"/>
              </w:rPr>
            </w:pPr>
            <w:r>
              <w:rPr>
                <w:sz w:val="20"/>
                <w:u w:val="single"/>
              </w:rPr>
              <w:t>Дата выдачи:</w:t>
            </w:r>
            <w:r>
              <w:rPr>
                <w:sz w:val="20"/>
              </w:rPr>
              <w:t xml:space="preserve">  11.05.2000</w:t>
            </w:r>
          </w:p>
        </w:tc>
        <w:tc>
          <w:tcPr>
            <w:tcW w:w="2964" w:type="dxa"/>
            <w:tcBorders/>
          </w:tcPr>
          <w:p>
            <w:pPr>
              <w:pStyle w:val="Normal"/>
              <w:rPr>
                <w:sz w:val="20"/>
              </w:rPr>
            </w:pPr>
            <w:r>
              <w:rPr>
                <w:sz w:val="20"/>
                <w:u w:val="single"/>
              </w:rPr>
              <w:t>Дата окончания:</w:t>
            </w:r>
            <w:r>
              <w:rPr>
                <w:sz w:val="20"/>
              </w:rPr>
              <w:t xml:space="preserve">  29.05.2014</w:t>
            </w:r>
          </w:p>
        </w:tc>
      </w:tr>
      <w:tr>
        <w:trPr/>
        <w:tc>
          <w:tcPr>
            <w:tcW w:w="9858" w:type="dxa"/>
            <w:gridSpan w:val="3"/>
            <w:tcBorders/>
          </w:tcPr>
          <w:p>
            <w:pPr>
              <w:pStyle w:val="Normal"/>
              <w:rPr>
                <w:b/>
                <w:b/>
                <w:sz w:val="20"/>
              </w:rPr>
            </w:pPr>
            <w:r>
              <w:rPr>
                <w:sz w:val="20"/>
              </w:rPr>
              <w:t>соответствие СТБ ИСО/МЭК 17025 с 12.05.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 xml:space="preserve">Районное исследовательское унитарное предприятие "Любанская агрохимлаборатория", </w:t>
            </w:r>
          </w:p>
          <w:p>
            <w:pPr>
              <w:pStyle w:val="Normal"/>
              <w:rPr>
                <w:sz w:val="20"/>
              </w:rPr>
            </w:pPr>
            <w:r>
              <w:rPr>
                <w:sz w:val="20"/>
                <w:u w:val="single"/>
              </w:rPr>
              <w:t>Адрес:</w:t>
            </w:r>
            <w:r>
              <w:rPr>
                <w:sz w:val="20"/>
              </w:rPr>
              <w:t xml:space="preserve">  ул. Ленина, 93, 223810, г. Любань, Минская область, тел. (8-01794) 54-4-66</w:t>
            </w:r>
          </w:p>
        </w:tc>
      </w:tr>
      <w:tr>
        <w:trPr/>
        <w:tc>
          <w:tcPr>
            <w:tcW w:w="9858" w:type="dxa"/>
            <w:gridSpan w:val="3"/>
            <w:tcBorders/>
          </w:tcPr>
          <w:p>
            <w:pPr>
              <w:pStyle w:val="Normal"/>
              <w:rPr>
                <w:sz w:val="20"/>
              </w:rPr>
            </w:pPr>
            <w:r>
              <w:rPr>
                <w:sz w:val="20"/>
                <w:u w:val="single"/>
              </w:rPr>
              <w:t>Область аккредитации:</w:t>
            </w:r>
            <w:r>
              <w:rPr>
                <w:sz w:val="20"/>
              </w:rPr>
              <w:t xml:space="preserve">  Сено, сенаж, силос, корма травяные искусственно-высушеные, солома, жом и др. корма, концентраты,  зерно фуражное, пшеница, ячмень пивоваренный, почва,  торф, продукция растениеводства, удобрения органические,  картофель, овощи и корнеплоды, фрукты, ягоды садовые,  комбикорм, зеленая масс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151</w:t>
            </w:r>
          </w:p>
        </w:tc>
        <w:tc>
          <w:tcPr>
            <w:tcW w:w="3042" w:type="dxa"/>
            <w:tcBorders/>
          </w:tcPr>
          <w:p>
            <w:pPr>
              <w:pStyle w:val="Normal"/>
              <w:rPr>
                <w:sz w:val="20"/>
              </w:rPr>
            </w:pPr>
            <w:r>
              <w:rPr>
                <w:sz w:val="20"/>
                <w:u w:val="single"/>
              </w:rPr>
              <w:t>Дата выдачи:</w:t>
            </w:r>
            <w:r>
              <w:rPr>
                <w:sz w:val="20"/>
              </w:rPr>
              <w:t xml:space="preserve">  31.05.2002</w:t>
            </w:r>
          </w:p>
        </w:tc>
        <w:tc>
          <w:tcPr>
            <w:tcW w:w="2964" w:type="dxa"/>
            <w:tcBorders/>
          </w:tcPr>
          <w:p>
            <w:pPr>
              <w:pStyle w:val="Normal"/>
              <w:rPr>
                <w:sz w:val="20"/>
              </w:rPr>
            </w:pPr>
            <w:r>
              <w:rPr>
                <w:sz w:val="20"/>
                <w:u w:val="single"/>
              </w:rPr>
              <w:t>Дата окончания:</w:t>
            </w:r>
            <w:r>
              <w:rPr>
                <w:sz w:val="20"/>
              </w:rPr>
              <w:t xml:space="preserve">  30.04.2011</w:t>
            </w:r>
          </w:p>
        </w:tc>
      </w:tr>
      <w:tr>
        <w:trPr/>
        <w:tc>
          <w:tcPr>
            <w:tcW w:w="9858" w:type="dxa"/>
            <w:gridSpan w:val="3"/>
            <w:tcBorders/>
          </w:tcPr>
          <w:p>
            <w:pPr>
              <w:pStyle w:val="Normal"/>
              <w:rPr>
                <w:b/>
                <w:b/>
                <w:sz w:val="20"/>
              </w:rPr>
            </w:pPr>
            <w:r>
              <w:rPr>
                <w:sz w:val="20"/>
              </w:rPr>
              <w:t>соответствие СТБ ИСО/МЭК 17025 с 31.05.2002</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 xml:space="preserve">Государственное дигностическое учреждение "Гродненская областная ветеринарная лаборатория", </w:t>
            </w:r>
          </w:p>
          <w:p>
            <w:pPr>
              <w:pStyle w:val="Normal"/>
              <w:rPr>
                <w:sz w:val="20"/>
              </w:rPr>
            </w:pPr>
            <w:r>
              <w:rPr>
                <w:sz w:val="20"/>
                <w:u w:val="single"/>
              </w:rPr>
              <w:t>Адрес:</w:t>
            </w:r>
            <w:r>
              <w:rPr>
                <w:sz w:val="20"/>
              </w:rPr>
              <w:t xml:space="preserve">  пр. Космонавтов, 54, 230003, г. Гродно, тел. (8-0152) 44-25-03</w:t>
            </w:r>
          </w:p>
        </w:tc>
      </w:tr>
      <w:tr>
        <w:trPr/>
        <w:tc>
          <w:tcPr>
            <w:tcW w:w="9858" w:type="dxa"/>
            <w:gridSpan w:val="3"/>
            <w:tcBorders/>
          </w:tcPr>
          <w:p>
            <w:pPr>
              <w:pStyle w:val="Normal"/>
              <w:rPr>
                <w:sz w:val="20"/>
              </w:rPr>
            </w:pPr>
            <w:r>
              <w:rPr>
                <w:sz w:val="20"/>
                <w:u w:val="single"/>
              </w:rPr>
              <w:t>Область аккредитации:</w:t>
            </w:r>
            <w:r>
              <w:rPr>
                <w:sz w:val="20"/>
              </w:rPr>
              <w:t xml:space="preserve">  Патологический материал сельско-хозяйственных животных (кусочки печени, селезенки, почек, абортированные плоды), патологический материал от свиней, от ягнят, мука кормовая животного происхождения, комбикорма, биопрепараты, спрма быков неразбавленная, живая рыба, сыворотка крови, кровь крупного рогатого скота, диагностические исследования на бактериальные инфекции, санитарнозоологические, лейкозы животных, серологическая диагностика бактериальных и хламидийных инфекций, диагностика вирусных инфекций животных, отравлений животных, определение токсичных веществ в объектах ветнадзора, контроль за состоянием биохимических процессов в организме животных, зеленые корма, сено, сенаж, солома, зерно и продукты его переработки, жмых, шрот, жиры животные топленые, масличное сырье и жировые продукты, молоко и молочные продукты, плодоовщная продукция, рыба и рыбопродукты, мед, вся пищевая продукция, вода, мясо и мясопродукты, кровь животных, хлеб, овощи и фрукты, садовые ягоды, гриб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153</w:t>
            </w:r>
          </w:p>
        </w:tc>
        <w:tc>
          <w:tcPr>
            <w:tcW w:w="3042" w:type="dxa"/>
            <w:tcBorders/>
          </w:tcPr>
          <w:p>
            <w:pPr>
              <w:pStyle w:val="Normal"/>
              <w:rPr>
                <w:sz w:val="20"/>
              </w:rPr>
            </w:pPr>
            <w:r>
              <w:rPr>
                <w:sz w:val="20"/>
                <w:u w:val="single"/>
              </w:rPr>
              <w:t>Дата выдачи:</w:t>
            </w:r>
            <w:r>
              <w:rPr>
                <w:sz w:val="20"/>
              </w:rPr>
              <w:t xml:space="preserve">  30.08.2002</w:t>
            </w:r>
          </w:p>
        </w:tc>
        <w:tc>
          <w:tcPr>
            <w:tcW w:w="2964" w:type="dxa"/>
            <w:tcBorders/>
          </w:tcPr>
          <w:p>
            <w:pPr>
              <w:pStyle w:val="Normal"/>
              <w:rPr>
                <w:sz w:val="20"/>
              </w:rPr>
            </w:pPr>
            <w:r>
              <w:rPr>
                <w:sz w:val="20"/>
                <w:u w:val="single"/>
              </w:rPr>
              <w:t>Дата окончания:</w:t>
            </w:r>
            <w:r>
              <w:rPr>
                <w:sz w:val="20"/>
              </w:rPr>
              <w:t xml:space="preserve">  31.08.2011</w:t>
            </w:r>
          </w:p>
        </w:tc>
      </w:tr>
      <w:tr>
        <w:trPr/>
        <w:tc>
          <w:tcPr>
            <w:tcW w:w="9858" w:type="dxa"/>
            <w:gridSpan w:val="3"/>
            <w:tcBorders/>
          </w:tcPr>
          <w:p>
            <w:pPr>
              <w:pStyle w:val="Normal"/>
              <w:rPr>
                <w:b/>
                <w:b/>
                <w:sz w:val="20"/>
              </w:rPr>
            </w:pPr>
            <w:r>
              <w:rPr>
                <w:sz w:val="20"/>
              </w:rPr>
              <w:t>соответствие СТБ ИСО/МЭК 17025 с 30.08.2002</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Гродненский областной центр по гидрометеорологии и мониторингу окружающей среды", лаборатория экологического мониторинга</w:t>
            </w:r>
          </w:p>
          <w:p>
            <w:pPr>
              <w:pStyle w:val="Normal"/>
              <w:rPr>
                <w:sz w:val="20"/>
              </w:rPr>
            </w:pPr>
            <w:r>
              <w:rPr>
                <w:sz w:val="20"/>
                <w:u w:val="single"/>
              </w:rPr>
              <w:t>Адрес:</w:t>
            </w:r>
            <w:r>
              <w:rPr>
                <w:sz w:val="20"/>
              </w:rPr>
              <w:t xml:space="preserve">  пр. Космонавтов, 60, 230003, г. Гродно, тел. (8-0152) 75-23-21</w:t>
            </w:r>
          </w:p>
        </w:tc>
      </w:tr>
      <w:tr>
        <w:trPr/>
        <w:tc>
          <w:tcPr>
            <w:tcW w:w="9858" w:type="dxa"/>
            <w:gridSpan w:val="3"/>
            <w:tcBorders/>
          </w:tcPr>
          <w:p>
            <w:pPr>
              <w:pStyle w:val="Normal"/>
              <w:rPr>
                <w:sz w:val="20"/>
              </w:rPr>
            </w:pPr>
            <w:r>
              <w:rPr>
                <w:sz w:val="20"/>
                <w:u w:val="single"/>
              </w:rPr>
              <w:t>Область аккредитации:</w:t>
            </w:r>
            <w:r>
              <w:rPr>
                <w:sz w:val="20"/>
              </w:rPr>
              <w:t xml:space="preserve">  Атмосферный воздух, промышленные выбросы, поверхностная вода, сточная вода, определение класса чистоты воды (I-V) по гидробиологическим показателям</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158</w:t>
            </w:r>
          </w:p>
        </w:tc>
        <w:tc>
          <w:tcPr>
            <w:tcW w:w="3042" w:type="dxa"/>
            <w:tcBorders/>
          </w:tcPr>
          <w:p>
            <w:pPr>
              <w:pStyle w:val="Normal"/>
              <w:rPr>
                <w:sz w:val="20"/>
              </w:rPr>
            </w:pPr>
            <w:r>
              <w:rPr>
                <w:sz w:val="20"/>
                <w:u w:val="single"/>
              </w:rPr>
              <w:t>Дата выдачи:</w:t>
            </w:r>
            <w:r>
              <w:rPr>
                <w:sz w:val="20"/>
              </w:rPr>
              <w:t xml:space="preserve">  31.10.2002</w:t>
            </w:r>
          </w:p>
        </w:tc>
        <w:tc>
          <w:tcPr>
            <w:tcW w:w="2964" w:type="dxa"/>
            <w:tcBorders/>
          </w:tcPr>
          <w:p>
            <w:pPr>
              <w:pStyle w:val="Normal"/>
              <w:rPr>
                <w:sz w:val="20"/>
              </w:rPr>
            </w:pPr>
            <w:r>
              <w:rPr>
                <w:sz w:val="20"/>
                <w:u w:val="single"/>
              </w:rPr>
              <w:t>Дата окончания:</w:t>
            </w:r>
            <w:r>
              <w:rPr>
                <w:sz w:val="20"/>
              </w:rPr>
              <w:t xml:space="preserve">  31.10.2011</w:t>
            </w:r>
          </w:p>
        </w:tc>
      </w:tr>
      <w:tr>
        <w:trPr/>
        <w:tc>
          <w:tcPr>
            <w:tcW w:w="9858" w:type="dxa"/>
            <w:gridSpan w:val="3"/>
            <w:tcBorders/>
          </w:tcPr>
          <w:p>
            <w:pPr>
              <w:pStyle w:val="Normal"/>
              <w:rPr>
                <w:b/>
                <w:b/>
                <w:sz w:val="20"/>
              </w:rPr>
            </w:pPr>
            <w:r>
              <w:rPr>
                <w:sz w:val="20"/>
              </w:rPr>
              <w:t>соответствие СТБ ИСО/МЭК 17025 с 31.10.2002</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Производство водопроводно-канализационного хозяйства Новогрудского районного унитарного предприятия жилищно-коммунального хозяйства, участок лабораторного контроля</w:t>
            </w:r>
          </w:p>
          <w:p>
            <w:pPr>
              <w:pStyle w:val="Normal"/>
              <w:rPr>
                <w:sz w:val="20"/>
              </w:rPr>
            </w:pPr>
            <w:r>
              <w:rPr>
                <w:sz w:val="20"/>
                <w:u w:val="single"/>
              </w:rPr>
              <w:t>Адрес:</w:t>
            </w:r>
            <w:r>
              <w:rPr>
                <w:sz w:val="20"/>
              </w:rPr>
              <w:t xml:space="preserve">  ул. Парковая, 6, 231400, г. Новогрудок, Гродненская область, тел. (8-01597) 2-24-72</w:t>
            </w:r>
          </w:p>
        </w:tc>
      </w:tr>
      <w:tr>
        <w:trPr/>
        <w:tc>
          <w:tcPr>
            <w:tcW w:w="9858" w:type="dxa"/>
            <w:gridSpan w:val="3"/>
            <w:tcBorders/>
          </w:tcPr>
          <w:p>
            <w:pPr>
              <w:pStyle w:val="Normal"/>
              <w:rPr>
                <w:sz w:val="20"/>
              </w:rPr>
            </w:pPr>
            <w:r>
              <w:rPr>
                <w:sz w:val="20"/>
                <w:u w:val="single"/>
              </w:rPr>
              <w:t>Область аккредитации:</w:t>
            </w:r>
            <w:r>
              <w:rPr>
                <w:sz w:val="20"/>
              </w:rPr>
              <w:t xml:space="preserve">  Питьевая вода, сточная и поверхностная вода, осадки сточных вод, уличный смет, твердые бытовые отходы, зольные отх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159</w:t>
            </w:r>
          </w:p>
        </w:tc>
        <w:tc>
          <w:tcPr>
            <w:tcW w:w="3042" w:type="dxa"/>
            <w:tcBorders/>
          </w:tcPr>
          <w:p>
            <w:pPr>
              <w:pStyle w:val="Normal"/>
              <w:rPr>
                <w:sz w:val="20"/>
              </w:rPr>
            </w:pPr>
            <w:r>
              <w:rPr>
                <w:sz w:val="20"/>
                <w:u w:val="single"/>
              </w:rPr>
              <w:t>Дата выдачи:</w:t>
            </w:r>
            <w:r>
              <w:rPr>
                <w:sz w:val="20"/>
              </w:rPr>
              <w:t xml:space="preserve">  31.10.2002</w:t>
            </w:r>
          </w:p>
        </w:tc>
        <w:tc>
          <w:tcPr>
            <w:tcW w:w="2964" w:type="dxa"/>
            <w:tcBorders/>
          </w:tcPr>
          <w:p>
            <w:pPr>
              <w:pStyle w:val="Normal"/>
              <w:rPr>
                <w:sz w:val="20"/>
              </w:rPr>
            </w:pPr>
            <w:r>
              <w:rPr>
                <w:sz w:val="20"/>
                <w:u w:val="single"/>
              </w:rPr>
              <w:t>Дата окончания:</w:t>
            </w:r>
            <w:r>
              <w:rPr>
                <w:sz w:val="20"/>
              </w:rPr>
              <w:t xml:space="preserve">  31.10.2011</w:t>
            </w:r>
          </w:p>
        </w:tc>
      </w:tr>
      <w:tr>
        <w:trPr/>
        <w:tc>
          <w:tcPr>
            <w:tcW w:w="9858" w:type="dxa"/>
            <w:gridSpan w:val="3"/>
            <w:tcBorders/>
          </w:tcPr>
          <w:p>
            <w:pPr>
              <w:pStyle w:val="Normal"/>
              <w:rPr>
                <w:b/>
                <w:b/>
                <w:sz w:val="20"/>
              </w:rPr>
            </w:pPr>
            <w:r>
              <w:rPr>
                <w:sz w:val="20"/>
              </w:rPr>
              <w:t>соответствие СТБ ИСО/МЭК 17025 с 31.10.2002</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Мостовское районное унитарное предприятие жилищно-коммунального хозяйства, химико-бактериологическая лаборатория</w:t>
            </w:r>
          </w:p>
          <w:p>
            <w:pPr>
              <w:pStyle w:val="Normal"/>
              <w:rPr>
                <w:sz w:val="20"/>
              </w:rPr>
            </w:pPr>
            <w:r>
              <w:rPr>
                <w:sz w:val="20"/>
                <w:u w:val="single"/>
              </w:rPr>
              <w:t>Адрес:</w:t>
            </w:r>
            <w:r>
              <w:rPr>
                <w:sz w:val="20"/>
              </w:rPr>
              <w:t xml:space="preserve">  ул. Ленина, 1, 231600, г. Мосты, Гродненская область, тел. (8-01515) 3-21-49</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сточная, поверхностная вода, вода питьевая. Определение концентрации нитратов и жизнеспособных яиц гельминтов в плодоовощной продукции.</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189</w:t>
            </w:r>
          </w:p>
        </w:tc>
        <w:tc>
          <w:tcPr>
            <w:tcW w:w="3042" w:type="dxa"/>
            <w:tcBorders/>
          </w:tcPr>
          <w:p>
            <w:pPr>
              <w:pStyle w:val="Normal"/>
              <w:rPr>
                <w:sz w:val="20"/>
              </w:rPr>
            </w:pPr>
            <w:r>
              <w:rPr>
                <w:sz w:val="20"/>
                <w:u w:val="single"/>
              </w:rPr>
              <w:t>Дата выдачи:</w:t>
            </w:r>
            <w:r>
              <w:rPr>
                <w:sz w:val="20"/>
              </w:rPr>
              <w:t xml:space="preserve">  05.08.1997</w:t>
            </w:r>
          </w:p>
        </w:tc>
        <w:tc>
          <w:tcPr>
            <w:tcW w:w="2964" w:type="dxa"/>
            <w:tcBorders/>
          </w:tcPr>
          <w:p>
            <w:pPr>
              <w:pStyle w:val="Normal"/>
              <w:rPr>
                <w:sz w:val="20"/>
              </w:rPr>
            </w:pPr>
            <w:r>
              <w:rPr>
                <w:sz w:val="20"/>
                <w:u w:val="single"/>
              </w:rPr>
              <w:t>Дата окончания:</w:t>
            </w:r>
            <w:r>
              <w:rPr>
                <w:sz w:val="20"/>
              </w:rPr>
              <w:t xml:space="preserve">  15.08.2015</w:t>
            </w:r>
          </w:p>
        </w:tc>
      </w:tr>
      <w:tr>
        <w:trPr/>
        <w:tc>
          <w:tcPr>
            <w:tcW w:w="9858" w:type="dxa"/>
            <w:gridSpan w:val="3"/>
            <w:tcBorders/>
          </w:tcPr>
          <w:p>
            <w:pPr>
              <w:pStyle w:val="Normal"/>
              <w:rPr>
                <w:b/>
                <w:b/>
                <w:sz w:val="20"/>
              </w:rPr>
            </w:pPr>
            <w:r>
              <w:rPr>
                <w:sz w:val="20"/>
              </w:rPr>
              <w:t>соответствие СТБ ИСО/МЭК 17025 с 30.11.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Белорусский государственный проектный институт", отдел "Научно-производственный центр "Техноресурс"</w:t>
            </w:r>
          </w:p>
          <w:p>
            <w:pPr>
              <w:pStyle w:val="Normal"/>
              <w:rPr>
                <w:sz w:val="20"/>
              </w:rPr>
            </w:pPr>
            <w:r>
              <w:rPr>
                <w:sz w:val="20"/>
                <w:u w:val="single"/>
              </w:rPr>
              <w:t>Адрес:</w:t>
            </w:r>
            <w:r>
              <w:rPr>
                <w:sz w:val="20"/>
              </w:rPr>
              <w:t xml:space="preserve">  ул. Пушкина, д. 6, 210602, г. Витебск, тел. (8-0212) 25-41-13, 37-20-10</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промышленные выбросы, поверхностные воды, сточные воды, промышленные отходы, питьевые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195</w:t>
            </w:r>
          </w:p>
        </w:tc>
        <w:tc>
          <w:tcPr>
            <w:tcW w:w="3042" w:type="dxa"/>
            <w:tcBorders/>
          </w:tcPr>
          <w:p>
            <w:pPr>
              <w:pStyle w:val="Normal"/>
              <w:rPr>
                <w:sz w:val="20"/>
              </w:rPr>
            </w:pPr>
            <w:r>
              <w:rPr>
                <w:sz w:val="20"/>
                <w:u w:val="single"/>
              </w:rPr>
              <w:t>Дата выдачи:</w:t>
            </w:r>
            <w:r>
              <w:rPr>
                <w:sz w:val="20"/>
              </w:rPr>
              <w:t xml:space="preserve">  30.12.1997</w:t>
            </w:r>
          </w:p>
        </w:tc>
        <w:tc>
          <w:tcPr>
            <w:tcW w:w="2964" w:type="dxa"/>
            <w:tcBorders/>
          </w:tcPr>
          <w:p>
            <w:pPr>
              <w:pStyle w:val="Normal"/>
              <w:rPr>
                <w:sz w:val="20"/>
              </w:rPr>
            </w:pPr>
            <w:r>
              <w:rPr>
                <w:sz w:val="20"/>
                <w:u w:val="single"/>
              </w:rPr>
              <w:t>Дата окончания:</w:t>
            </w:r>
            <w:r>
              <w:rPr>
                <w:sz w:val="20"/>
              </w:rPr>
              <w:t xml:space="preserve">  30.12.2011</w:t>
            </w:r>
          </w:p>
        </w:tc>
      </w:tr>
      <w:tr>
        <w:trPr/>
        <w:tc>
          <w:tcPr>
            <w:tcW w:w="9858" w:type="dxa"/>
            <w:gridSpan w:val="3"/>
            <w:tcBorders/>
          </w:tcPr>
          <w:p>
            <w:pPr>
              <w:pStyle w:val="Normal"/>
              <w:rPr>
                <w:b/>
                <w:b/>
                <w:sz w:val="20"/>
              </w:rPr>
            </w:pPr>
            <w:r>
              <w:rPr>
                <w:sz w:val="20"/>
              </w:rPr>
              <w:t>соответствие СТБ ИСО/МЭК 17025 с 30.1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Лечебно-диагностическое учреждение "Витебская областная ветеринарная лаборатория", Витебская областная ветеринарная лаборатория</w:t>
            </w:r>
          </w:p>
          <w:p>
            <w:pPr>
              <w:pStyle w:val="Normal"/>
              <w:rPr>
                <w:sz w:val="20"/>
              </w:rPr>
            </w:pPr>
            <w:r>
              <w:rPr>
                <w:sz w:val="20"/>
                <w:u w:val="single"/>
              </w:rPr>
              <w:t>Адрес:</w:t>
            </w:r>
            <w:r>
              <w:rPr>
                <w:sz w:val="20"/>
              </w:rPr>
              <w:t xml:space="preserve">  ул. 11-я Свердлова, 15, 210011, г. Витебск, тел. (8-0212) 36-30-95</w:t>
            </w:r>
          </w:p>
        </w:tc>
      </w:tr>
      <w:tr>
        <w:trPr/>
        <w:tc>
          <w:tcPr>
            <w:tcW w:w="9858" w:type="dxa"/>
            <w:gridSpan w:val="3"/>
            <w:tcBorders/>
          </w:tcPr>
          <w:p>
            <w:pPr>
              <w:pStyle w:val="Normal"/>
              <w:rPr>
                <w:sz w:val="20"/>
              </w:rPr>
            </w:pPr>
            <w:r>
              <w:rPr>
                <w:sz w:val="20"/>
                <w:u w:val="single"/>
              </w:rPr>
              <w:t>Область аккредитации:</w:t>
            </w:r>
            <w:r>
              <w:rPr>
                <w:sz w:val="20"/>
              </w:rPr>
              <w:t xml:space="preserve">  Сыворотка крови крупного рогатого скота, сыворотка крови овец, лошадей, кожевенно-меховое сырье, патологический материал с/х животных, корма, сырье животного происхождения, объекты внешней среды, патологический материал пчел, мясо и субпродукты от всех видов убойного скота, смывы с технологического оборудования поверхностей, объектов ветсанадзора, молоко и секрет вымени, сперма быков, хряков неразбавленная и разбавленная, культура патогенных микробов, биопрепараты, живая рыба с признаками болезни, колбасные изделия, консервы, комбикорма, комбикормовое сырье, вода, жиры животные и  топленые, рыба, творог, плазма крови животных и птиц, белковый фильтрат крови, молоко с/х животных, моча, печень, яйцо с/х птиц; пишевые продукты: прополис, мука, отруби, зерно, дрожжи кормовые, силос, сенаж, масла растительные, рыбные консервы, мед натуральный</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242</w:t>
            </w:r>
          </w:p>
        </w:tc>
        <w:tc>
          <w:tcPr>
            <w:tcW w:w="3042" w:type="dxa"/>
            <w:tcBorders/>
          </w:tcPr>
          <w:p>
            <w:pPr>
              <w:pStyle w:val="Normal"/>
              <w:rPr>
                <w:sz w:val="20"/>
              </w:rPr>
            </w:pPr>
            <w:r>
              <w:rPr>
                <w:sz w:val="20"/>
                <w:u w:val="single"/>
              </w:rPr>
              <w:t>Дата выдачи:</w:t>
            </w:r>
            <w:r>
              <w:rPr>
                <w:sz w:val="20"/>
              </w:rPr>
              <w:t xml:space="preserve">  02.07.1996</w:t>
            </w:r>
          </w:p>
        </w:tc>
        <w:tc>
          <w:tcPr>
            <w:tcW w:w="2964" w:type="dxa"/>
            <w:tcBorders/>
          </w:tcPr>
          <w:p>
            <w:pPr>
              <w:pStyle w:val="Normal"/>
              <w:rPr>
                <w:sz w:val="20"/>
              </w:rPr>
            </w:pPr>
            <w:r>
              <w:rPr>
                <w:sz w:val="20"/>
                <w:u w:val="single"/>
              </w:rPr>
              <w:t>Дата окончания:</w:t>
            </w:r>
            <w:r>
              <w:rPr>
                <w:sz w:val="20"/>
              </w:rPr>
              <w:t xml:space="preserve">  05.09.2011</w:t>
            </w:r>
          </w:p>
        </w:tc>
      </w:tr>
      <w:tr>
        <w:trPr/>
        <w:tc>
          <w:tcPr>
            <w:tcW w:w="9858" w:type="dxa"/>
            <w:gridSpan w:val="3"/>
            <w:tcBorders/>
          </w:tcPr>
          <w:p>
            <w:pPr>
              <w:pStyle w:val="Normal"/>
              <w:rPr>
                <w:b/>
                <w:b/>
                <w:sz w:val="20"/>
              </w:rPr>
            </w:pPr>
            <w:r>
              <w:rPr>
                <w:sz w:val="20"/>
              </w:rPr>
              <w:t>соответствие СТБ ИСО/МЭК 17025 с 05.09.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Санитарно-эпидемиологическое учреждение "Линейный центр гигиены и эпидемиологии на ст.Гродно Белорусской железной дороги", лабораторный отдел</w:t>
            </w:r>
          </w:p>
          <w:p>
            <w:pPr>
              <w:pStyle w:val="Normal"/>
              <w:rPr>
                <w:sz w:val="20"/>
              </w:rPr>
            </w:pPr>
            <w:r>
              <w:rPr>
                <w:sz w:val="20"/>
                <w:u w:val="single"/>
              </w:rPr>
              <w:t>Адрес:</w:t>
            </w:r>
            <w:r>
              <w:rPr>
                <w:sz w:val="20"/>
              </w:rPr>
              <w:t xml:space="preserve">  ул. Буденного, 7, 230023, г. Гродно, тел. (8-0152) 73-81--86, 79-52-94</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и продовольственное сырье, продукция растениеводства, изделия кулинарные и п/ф из рубленного мяса; готовые блюда, молоко и молочные продукты, мясные продукты, рыба и рыбопродукты, кондитерские изделия, сахар, кофе, чай, хлеб и х/б изделия, коньяки, вина виноградные, плодовые, игристые, шампанские, виноматериалы; концентраты пищевые, сельскохозяйственная продукция; мука пшеничная хлебопекарная, мед натуральный, масла растительные, макаронные изделия, изделия кремовые, вода питьевая, вода открытых водоемов, сточная вода, атмосферный воздух, дезинфицирующие вещества, воздух рабочей зоны, физические факторы, почва, смывы с объектов внешней среды, объекты  внешней среды; лекарственные формы, посуда; биологический материал; перевязочный материал и хирургический инструмент; патологический материал от обследуемых лиц, дезкамеры; радиометрические измерения пищевой и с/х продукции,  лекарственное техническое сырье и объектов внешней среды, напряженность электромагнитного пол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243</w:t>
            </w:r>
          </w:p>
        </w:tc>
        <w:tc>
          <w:tcPr>
            <w:tcW w:w="3042" w:type="dxa"/>
            <w:tcBorders/>
          </w:tcPr>
          <w:p>
            <w:pPr>
              <w:pStyle w:val="Normal"/>
              <w:rPr>
                <w:sz w:val="20"/>
              </w:rPr>
            </w:pPr>
            <w:r>
              <w:rPr>
                <w:sz w:val="20"/>
                <w:u w:val="single"/>
              </w:rPr>
              <w:t>Дата выдачи:</w:t>
            </w:r>
            <w:r>
              <w:rPr>
                <w:sz w:val="20"/>
              </w:rPr>
              <w:t xml:space="preserve">  02.07.1996</w:t>
            </w:r>
          </w:p>
        </w:tc>
        <w:tc>
          <w:tcPr>
            <w:tcW w:w="2964" w:type="dxa"/>
            <w:tcBorders/>
          </w:tcPr>
          <w:p>
            <w:pPr>
              <w:pStyle w:val="Normal"/>
              <w:rPr>
                <w:sz w:val="20"/>
              </w:rPr>
            </w:pPr>
            <w:r>
              <w:rPr>
                <w:sz w:val="20"/>
                <w:u w:val="single"/>
              </w:rPr>
              <w:t>Дата окончания:</w:t>
            </w:r>
            <w:r>
              <w:rPr>
                <w:sz w:val="20"/>
              </w:rPr>
              <w:t xml:space="preserve">  07.08.2014</w:t>
            </w:r>
          </w:p>
        </w:tc>
      </w:tr>
      <w:tr>
        <w:trPr/>
        <w:tc>
          <w:tcPr>
            <w:tcW w:w="9858" w:type="dxa"/>
            <w:gridSpan w:val="3"/>
            <w:tcBorders/>
          </w:tcPr>
          <w:p>
            <w:pPr>
              <w:pStyle w:val="Normal"/>
              <w:rPr>
                <w:b/>
                <w:b/>
                <w:sz w:val="20"/>
              </w:rPr>
            </w:pPr>
            <w:r>
              <w:rPr>
                <w:sz w:val="20"/>
              </w:rPr>
              <w:t>соответствие СТБ ИСО/МЭК 17025 с 07.08.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научное  дочернее унитарное предприятие "ИНСТИТУТ ЗАЩИТЫ РАСТЕНИЙ", лаборатория динамики пестицидов</w:t>
            </w:r>
          </w:p>
          <w:p>
            <w:pPr>
              <w:pStyle w:val="Normal"/>
              <w:rPr>
                <w:sz w:val="20"/>
              </w:rPr>
            </w:pPr>
            <w:r>
              <w:rPr>
                <w:sz w:val="20"/>
                <w:u w:val="single"/>
              </w:rPr>
              <w:t>Адрес:</w:t>
            </w:r>
            <w:r>
              <w:rPr>
                <w:sz w:val="20"/>
              </w:rPr>
              <w:t xml:space="preserve">  ул. Мира, 2,  223011, п. Прилуки, Минского района Минской области, тел. 509-23-38</w:t>
            </w:r>
          </w:p>
        </w:tc>
      </w:tr>
      <w:tr>
        <w:trPr/>
        <w:tc>
          <w:tcPr>
            <w:tcW w:w="9858" w:type="dxa"/>
            <w:gridSpan w:val="3"/>
            <w:tcBorders/>
          </w:tcPr>
          <w:p>
            <w:pPr>
              <w:pStyle w:val="Normal"/>
              <w:rPr>
                <w:sz w:val="20"/>
              </w:rPr>
            </w:pPr>
            <w:r>
              <w:rPr>
                <w:sz w:val="20"/>
                <w:u w:val="single"/>
              </w:rPr>
              <w:t>Область аккредитации:</w:t>
            </w:r>
            <w:r>
              <w:rPr>
                <w:sz w:val="20"/>
              </w:rPr>
              <w:t xml:space="preserve">  Растительный материал; вода; почва; продукты питания растительного происхожде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245</w:t>
            </w:r>
          </w:p>
        </w:tc>
        <w:tc>
          <w:tcPr>
            <w:tcW w:w="3042" w:type="dxa"/>
            <w:tcBorders/>
          </w:tcPr>
          <w:p>
            <w:pPr>
              <w:pStyle w:val="Normal"/>
              <w:rPr>
                <w:sz w:val="20"/>
              </w:rPr>
            </w:pPr>
            <w:r>
              <w:rPr>
                <w:sz w:val="20"/>
                <w:u w:val="single"/>
              </w:rPr>
              <w:t>Дата выдачи:</w:t>
            </w:r>
            <w:r>
              <w:rPr>
                <w:sz w:val="20"/>
              </w:rPr>
              <w:t xml:space="preserve">  22.07.1996</w:t>
            </w:r>
          </w:p>
        </w:tc>
        <w:tc>
          <w:tcPr>
            <w:tcW w:w="2964" w:type="dxa"/>
            <w:tcBorders/>
          </w:tcPr>
          <w:p>
            <w:pPr>
              <w:pStyle w:val="Normal"/>
              <w:rPr>
                <w:sz w:val="20"/>
              </w:rPr>
            </w:pPr>
            <w:r>
              <w:rPr>
                <w:sz w:val="20"/>
                <w:u w:val="single"/>
              </w:rPr>
              <w:t>Дата окончания:</w:t>
            </w:r>
            <w:r>
              <w:rPr>
                <w:sz w:val="20"/>
              </w:rPr>
              <w:t xml:space="preserve">  27.03.2014</w:t>
            </w:r>
          </w:p>
        </w:tc>
      </w:tr>
      <w:tr>
        <w:trPr/>
        <w:tc>
          <w:tcPr>
            <w:tcW w:w="9858" w:type="dxa"/>
            <w:gridSpan w:val="3"/>
            <w:tcBorders/>
          </w:tcPr>
          <w:p>
            <w:pPr>
              <w:pStyle w:val="Normal"/>
              <w:rPr>
                <w:b/>
                <w:b/>
                <w:sz w:val="20"/>
              </w:rPr>
            </w:pPr>
            <w:r>
              <w:rPr>
                <w:sz w:val="20"/>
              </w:rPr>
              <w:t>соответствие СТБ ИСО/МЭК 17025 с 27.03.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Научно-исследовательское и проектное республиканское унитарное предприятие "БелТЭИ", Республиканский центр топочно-горелочных устройств и защиты атмосферы</w:t>
            </w:r>
          </w:p>
          <w:p>
            <w:pPr>
              <w:pStyle w:val="Normal"/>
              <w:rPr>
                <w:sz w:val="20"/>
              </w:rPr>
            </w:pPr>
            <w:r>
              <w:rPr>
                <w:sz w:val="20"/>
                <w:u w:val="single"/>
              </w:rPr>
              <w:t>Адрес:</w:t>
            </w:r>
            <w:r>
              <w:rPr>
                <w:sz w:val="20"/>
              </w:rPr>
              <w:t xml:space="preserve">  ул. Романовская Слобода, 5, 220048, г. Минск, тел. 200-40-57</w:t>
            </w:r>
          </w:p>
        </w:tc>
      </w:tr>
      <w:tr>
        <w:trPr/>
        <w:tc>
          <w:tcPr>
            <w:tcW w:w="9858" w:type="dxa"/>
            <w:gridSpan w:val="3"/>
            <w:tcBorders/>
          </w:tcPr>
          <w:p>
            <w:pPr>
              <w:pStyle w:val="Normal"/>
              <w:rPr>
                <w:sz w:val="20"/>
              </w:rPr>
            </w:pPr>
            <w:r>
              <w:rPr>
                <w:sz w:val="20"/>
                <w:u w:val="single"/>
              </w:rPr>
              <w:t>Область аккредитации:</w:t>
            </w:r>
            <w:r>
              <w:rPr>
                <w:sz w:val="20"/>
              </w:rPr>
              <w:t xml:space="preserve">  Аппараты: водонагревательные емкостные газовые бытовые, проточные бытовые; отопительные газовые бытовые с водяным контуром; бытовые, работающие на жидком топливе, на твердом топливе; печи бытовые металлические, котлы (отопительно-водогрейные до 100 кВт, отопительные от 0,1 до 3,15 МВт), горелки (газовые промышленные, на жидком топливе, ручные газовоздушные инжекторные; газовые инфракрасного излучения), устройства газогорелочные для отопительных бытовых печей;  котлы паровые стационарные с естестенной циркуляцией, паропроизводительностью менее 4 т/ч; электротермическое запально-защитное устройоство для котлоагрегатов ТЭС, котельных, технологических печей и другого топливоиспользующего оборудования; определение: концентраций оксидов азота, кислорода, окиси углерода  в газообразных продуктах горения;  газохроматогрофическое определение водорода, метана в продуктах сгорания для технологического контроля топливосжигающего оборудования; газы горючие природные, нефтепродукты, топливо твердое, торф, кокс</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247</w:t>
            </w:r>
          </w:p>
        </w:tc>
        <w:tc>
          <w:tcPr>
            <w:tcW w:w="3042" w:type="dxa"/>
            <w:tcBorders/>
          </w:tcPr>
          <w:p>
            <w:pPr>
              <w:pStyle w:val="Normal"/>
              <w:rPr>
                <w:sz w:val="20"/>
              </w:rPr>
            </w:pPr>
            <w:r>
              <w:rPr>
                <w:sz w:val="20"/>
                <w:u w:val="single"/>
              </w:rPr>
              <w:t>Дата выдачи:</w:t>
            </w:r>
            <w:r>
              <w:rPr>
                <w:sz w:val="20"/>
              </w:rPr>
              <w:t xml:space="preserve">  22.07.1996</w:t>
            </w:r>
          </w:p>
        </w:tc>
        <w:tc>
          <w:tcPr>
            <w:tcW w:w="2964" w:type="dxa"/>
            <w:tcBorders/>
          </w:tcPr>
          <w:p>
            <w:pPr>
              <w:pStyle w:val="Normal"/>
              <w:rPr>
                <w:sz w:val="20"/>
              </w:rPr>
            </w:pPr>
            <w:r>
              <w:rPr>
                <w:sz w:val="20"/>
                <w:u w:val="single"/>
              </w:rPr>
              <w:t>Дата окончания:</w:t>
            </w:r>
            <w:r>
              <w:rPr>
                <w:sz w:val="20"/>
              </w:rPr>
              <w:t xml:space="preserve">  11.09.2014</w:t>
            </w:r>
          </w:p>
        </w:tc>
      </w:tr>
      <w:tr>
        <w:trPr/>
        <w:tc>
          <w:tcPr>
            <w:tcW w:w="9858" w:type="dxa"/>
            <w:gridSpan w:val="3"/>
            <w:tcBorders/>
          </w:tcPr>
          <w:p>
            <w:pPr>
              <w:pStyle w:val="Normal"/>
              <w:rPr>
                <w:b/>
                <w:b/>
                <w:sz w:val="20"/>
              </w:rPr>
            </w:pPr>
            <w:r>
              <w:rPr>
                <w:sz w:val="20"/>
              </w:rPr>
              <w:t>соответствие СТБ ИСО/МЭК 17025 с 08.09.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Санитарно-эпидемиологическое учреждение "Отделенческий центр гигиены и эпидемиологии на станции Брест Белорусской железной дороги", лабораторная служба</w:t>
            </w:r>
          </w:p>
          <w:p>
            <w:pPr>
              <w:pStyle w:val="Normal"/>
              <w:rPr>
                <w:sz w:val="20"/>
              </w:rPr>
            </w:pPr>
            <w:r>
              <w:rPr>
                <w:sz w:val="20"/>
                <w:u w:val="single"/>
              </w:rPr>
              <w:t>Адрес:</w:t>
            </w:r>
            <w:r>
              <w:rPr>
                <w:sz w:val="20"/>
              </w:rPr>
              <w:t xml:space="preserve">  ул. Кижеватова,76, 224024, г. Брест, тел. (8-0162) 27-35-05, факс 27-24-34</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довольственное сырье и продукты пищевые, кулинарные изделия, блюда, рационы питания, молоко и молочные продукты, мясо, колбасные изделия, рыба, хлеб, кондитерские изделия, напитки безалгольные, пиво, воды минеральные, изделия макаронные, масла растительные, фритюр, маргарин, майонез, мука, отруби, крупа, сахар-песок, сахар-рафинад, овощи сушеные, фрукты сушеные, продукты переработки плодов и овощей, спирт этиловый, соль поваренная, мед натуральный, воск пчелиный, пыльца цветочная, прополис, молочко маточное пчелиное, концентраты пищевые, вода дистилиолванная, вода питьевая централизованных и децентрализованных источиков, вода сточная, квасы, чай, кофе натуральный и растворимый, какао, шоколадный напиток, соки плодовые, ягодные, фруктовые, овощные, воды минеральные лечебно-столовые, спирт, водки, растворы водно-спиртовые, пиво, изделия макаронные, продукция растениеводства, масличное сырье и жировые продукты, жир фритюрный, блюда и рационы, пельмени замороженные, продукты фасованные, вода водных объектов, дезстредства, воздух рабочей зоны, смывы из ретгенкабинета, атмосферный воздух, шум на рабочих местах, шум в помещениях жилых и общественных зданий и на селитебной территории, шум на подвижном составе, внутренний шум автотранспортных средств, инфразвук на рабочих местах, общая вибрация на рабочих местах, электростатические поля рабочих местах, микроклимат, освещенность, электромагнитные поля, вода бассейнов, вода колодцев, вода поверхностных водоемов, почва, грязи лечебные, молоко грудное, антисептики, парфюмерно-косметическая продукция, лекарственные формы, посуда, изделия медицинского назначения, стерильные растворы, оборудование и посуда, донорская кровь, ОПК, лигатурный шовный материал, операционное поле, руки персонала, контроль работы паровых и воздушных стерилизаторов, дезкамер, клинический материал, желчь, испраженения, раневое отделяемое, слизь, патогенные и условно-патогенные микроорганизмы, питательные среды, реактивы, спинномозговая жидкость, кровь, биологический материал от человека и животных, продукция лесного хозяйства, материалы строительные и строительные изделия, продукция животноводства лекарствено-техническое сырье, здания и помещения жилого, общественного, гражданского назначения, территория, окружающая среда, конструкции, напряженность электромагнитного пол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248</w:t>
            </w:r>
          </w:p>
        </w:tc>
        <w:tc>
          <w:tcPr>
            <w:tcW w:w="3042" w:type="dxa"/>
            <w:tcBorders/>
          </w:tcPr>
          <w:p>
            <w:pPr>
              <w:pStyle w:val="Normal"/>
              <w:rPr>
                <w:sz w:val="20"/>
              </w:rPr>
            </w:pPr>
            <w:r>
              <w:rPr>
                <w:sz w:val="20"/>
                <w:u w:val="single"/>
              </w:rPr>
              <w:t>Дата выдачи:</w:t>
            </w:r>
            <w:r>
              <w:rPr>
                <w:sz w:val="20"/>
              </w:rPr>
              <w:t xml:space="preserve">  22.07.1996</w:t>
            </w:r>
          </w:p>
        </w:tc>
        <w:tc>
          <w:tcPr>
            <w:tcW w:w="2964" w:type="dxa"/>
            <w:tcBorders/>
          </w:tcPr>
          <w:p>
            <w:pPr>
              <w:pStyle w:val="Normal"/>
              <w:rPr>
                <w:sz w:val="20"/>
              </w:rPr>
            </w:pPr>
            <w:r>
              <w:rPr>
                <w:sz w:val="20"/>
                <w:u w:val="single"/>
              </w:rPr>
              <w:t>Дата окончания:</w:t>
            </w:r>
            <w:r>
              <w:rPr>
                <w:sz w:val="20"/>
              </w:rPr>
              <w:t xml:space="preserve">  24.10.2011</w:t>
            </w:r>
          </w:p>
        </w:tc>
      </w:tr>
      <w:tr>
        <w:trPr/>
        <w:tc>
          <w:tcPr>
            <w:tcW w:w="9858" w:type="dxa"/>
            <w:gridSpan w:val="3"/>
            <w:tcBorders/>
          </w:tcPr>
          <w:p>
            <w:pPr>
              <w:pStyle w:val="Normal"/>
              <w:rPr>
                <w:b/>
                <w:b/>
                <w:sz w:val="20"/>
              </w:rPr>
            </w:pPr>
            <w:r>
              <w:rPr>
                <w:sz w:val="20"/>
              </w:rPr>
              <w:t>соответствие СТБ ИСО/МЭК 17025 с 24.10.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Научно-исследовательский и проектно-технологический институт хлебопродуктов" (Государственное предприятие "НИПТИ хлебопродуктов"), отдел охраны окружающей среды</w:t>
            </w:r>
          </w:p>
          <w:p>
            <w:pPr>
              <w:pStyle w:val="Normal"/>
              <w:rPr>
                <w:sz w:val="20"/>
              </w:rPr>
            </w:pPr>
            <w:r>
              <w:rPr>
                <w:sz w:val="20"/>
                <w:u w:val="single"/>
              </w:rPr>
              <w:t>Адрес:</w:t>
            </w:r>
            <w:r>
              <w:rPr>
                <w:sz w:val="20"/>
              </w:rPr>
              <w:t xml:space="preserve">  ул. Скрыганова, 6, 220073, г. Минск, тел. 259-17-61</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освещенность, воздух промышленных выбросов, шум, вибрац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250</w:t>
            </w:r>
          </w:p>
        </w:tc>
        <w:tc>
          <w:tcPr>
            <w:tcW w:w="3042" w:type="dxa"/>
            <w:tcBorders/>
          </w:tcPr>
          <w:p>
            <w:pPr>
              <w:pStyle w:val="Normal"/>
              <w:rPr>
                <w:sz w:val="20"/>
              </w:rPr>
            </w:pPr>
            <w:r>
              <w:rPr>
                <w:sz w:val="20"/>
                <w:u w:val="single"/>
              </w:rPr>
              <w:t>Дата выдачи:</w:t>
            </w:r>
            <w:r>
              <w:rPr>
                <w:sz w:val="20"/>
              </w:rPr>
              <w:t xml:space="preserve">  09.09.1996</w:t>
            </w:r>
          </w:p>
        </w:tc>
        <w:tc>
          <w:tcPr>
            <w:tcW w:w="2964" w:type="dxa"/>
            <w:tcBorders/>
          </w:tcPr>
          <w:p>
            <w:pPr>
              <w:pStyle w:val="Normal"/>
              <w:rPr>
                <w:sz w:val="20"/>
              </w:rPr>
            </w:pPr>
            <w:r>
              <w:rPr>
                <w:sz w:val="20"/>
                <w:u w:val="single"/>
              </w:rPr>
              <w:t>Дата окончания:</w:t>
            </w:r>
            <w:r>
              <w:rPr>
                <w:sz w:val="20"/>
              </w:rPr>
              <w:t xml:space="preserve">  24.10.2011</w:t>
            </w:r>
          </w:p>
        </w:tc>
      </w:tr>
      <w:tr>
        <w:trPr/>
        <w:tc>
          <w:tcPr>
            <w:tcW w:w="9858" w:type="dxa"/>
            <w:gridSpan w:val="3"/>
            <w:tcBorders/>
          </w:tcPr>
          <w:p>
            <w:pPr>
              <w:pStyle w:val="Normal"/>
              <w:rPr>
                <w:b/>
                <w:b/>
                <w:sz w:val="20"/>
              </w:rPr>
            </w:pPr>
            <w:r>
              <w:rPr>
                <w:sz w:val="20"/>
              </w:rPr>
              <w:t>соответствие СТБ ИСО/МЭК 17025 с 24.10.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Республиканский научно-практический центр эпидемиологии и микробиологии", лабораторная служба</w:t>
            </w:r>
          </w:p>
          <w:p>
            <w:pPr>
              <w:pStyle w:val="Normal"/>
              <w:rPr>
                <w:sz w:val="20"/>
              </w:rPr>
            </w:pPr>
            <w:r>
              <w:rPr>
                <w:sz w:val="20"/>
                <w:u w:val="single"/>
              </w:rPr>
              <w:t>Адрес:</w:t>
            </w:r>
            <w:r>
              <w:rPr>
                <w:sz w:val="20"/>
              </w:rPr>
              <w:t xml:space="preserve">  ул. Филимонова, 23, 220014, г. Минск, тел. 226-58-66</w:t>
            </w:r>
          </w:p>
        </w:tc>
      </w:tr>
      <w:tr>
        <w:trPr/>
        <w:tc>
          <w:tcPr>
            <w:tcW w:w="9858" w:type="dxa"/>
            <w:gridSpan w:val="3"/>
            <w:tcBorders/>
          </w:tcPr>
          <w:p>
            <w:pPr>
              <w:pStyle w:val="Normal"/>
              <w:rPr>
                <w:sz w:val="20"/>
              </w:rPr>
            </w:pPr>
            <w:r>
              <w:rPr>
                <w:sz w:val="20"/>
                <w:u w:val="single"/>
              </w:rPr>
              <w:t>Область аккредитации:</w:t>
            </w:r>
            <w:r>
              <w:rPr>
                <w:sz w:val="20"/>
              </w:rPr>
              <w:t xml:space="preserve">  Микробиологические исследования: медицинские иммунобиологические препараты, иммунобиологические лекарственные средства, мазки, кровь, сыворотка крови, слюна, ликвор, диагностические тест-системы, смывы с объектов окружающей среды, микроорганизмы, выделенные от больных и из объектов окружающей среды, энтеробактерии, промышленные выпускаемые препараты или новые вещества с антибактериальными свойствами</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252</w:t>
            </w:r>
          </w:p>
        </w:tc>
        <w:tc>
          <w:tcPr>
            <w:tcW w:w="3042" w:type="dxa"/>
            <w:tcBorders/>
          </w:tcPr>
          <w:p>
            <w:pPr>
              <w:pStyle w:val="Normal"/>
              <w:rPr>
                <w:sz w:val="20"/>
              </w:rPr>
            </w:pPr>
            <w:r>
              <w:rPr>
                <w:sz w:val="20"/>
                <w:u w:val="single"/>
              </w:rPr>
              <w:t>Дата выдачи:</w:t>
            </w:r>
            <w:r>
              <w:rPr>
                <w:sz w:val="20"/>
              </w:rPr>
              <w:t xml:space="preserve">  23.09.1996</w:t>
            </w:r>
          </w:p>
        </w:tc>
        <w:tc>
          <w:tcPr>
            <w:tcW w:w="2964" w:type="dxa"/>
            <w:tcBorders/>
          </w:tcPr>
          <w:p>
            <w:pPr>
              <w:pStyle w:val="Normal"/>
              <w:rPr>
                <w:sz w:val="20"/>
              </w:rPr>
            </w:pPr>
            <w:r>
              <w:rPr>
                <w:sz w:val="20"/>
                <w:u w:val="single"/>
              </w:rPr>
              <w:t>Дата окончания:</w:t>
            </w:r>
            <w:r>
              <w:rPr>
                <w:sz w:val="20"/>
              </w:rPr>
              <w:t xml:space="preserve">  10.03.2011</w:t>
            </w:r>
          </w:p>
        </w:tc>
      </w:tr>
      <w:tr>
        <w:trPr/>
        <w:tc>
          <w:tcPr>
            <w:tcW w:w="9858" w:type="dxa"/>
            <w:gridSpan w:val="3"/>
            <w:tcBorders/>
          </w:tcPr>
          <w:p>
            <w:pPr>
              <w:pStyle w:val="Normal"/>
              <w:rPr>
                <w:b/>
                <w:b/>
                <w:sz w:val="20"/>
              </w:rPr>
            </w:pPr>
            <w:r>
              <w:rPr>
                <w:sz w:val="20"/>
              </w:rPr>
              <w:t>соответствие СТБ ИСО/МЭК 17025 с 14.0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филиал геологоразведочного республиканского унитарного предприятия "Белгеология", центральная лаборатория</w:t>
            </w:r>
          </w:p>
          <w:p>
            <w:pPr>
              <w:pStyle w:val="Normal"/>
              <w:rPr>
                <w:sz w:val="20"/>
              </w:rPr>
            </w:pPr>
            <w:r>
              <w:rPr>
                <w:sz w:val="20"/>
                <w:u w:val="single"/>
              </w:rPr>
              <w:t>Адрес:</w:t>
            </w:r>
            <w:r>
              <w:rPr>
                <w:sz w:val="20"/>
              </w:rPr>
              <w:t xml:space="preserve">  ул. Ботаническая, 9, 220038, г. Минск, тел. 294-11-95</w:t>
            </w:r>
          </w:p>
        </w:tc>
      </w:tr>
      <w:tr>
        <w:trPr/>
        <w:tc>
          <w:tcPr>
            <w:tcW w:w="9858" w:type="dxa"/>
            <w:gridSpan w:val="3"/>
            <w:tcBorders/>
          </w:tcPr>
          <w:p>
            <w:pPr>
              <w:pStyle w:val="Normal"/>
              <w:rPr>
                <w:sz w:val="20"/>
              </w:rPr>
            </w:pPr>
            <w:r>
              <w:rPr>
                <w:sz w:val="20"/>
                <w:u w:val="single"/>
              </w:rPr>
              <w:t>Область аккредитации:</w:t>
            </w:r>
            <w:r>
              <w:rPr>
                <w:sz w:val="20"/>
              </w:rPr>
              <w:t xml:space="preserve">  Химический количественный анализ пород; химический анализ, количественный анализ пород (железные руды, твердая матрица); физико-химические методы анализа горных пород; материалы и изделия строительные, помещение радиационного контроля; почвы, определение катионно-анионного: состава водной вытяжки, солевой вытяжки; химический количественный анализ поваренной соли; химический количественный анализ твердых горючих ископаемых; физико-химические методы анализа (атомно-эмиссионных, подземных, питьевых, минеральных вод; химический количественный анализ вод подземных, питьевых, вод расфасованных в ёмкости, вод хазяйственно-питьевого назначения; анализ воды питьевой, подземной и хозяйственного назначения, вод расфасованных в ёмкости, материалы и изделия строительные (определение альфа-бета активности в воде, стронция-90); определение по гамма-излучению удельной объемной активности радионуклидов цезия в воде, вода питьевая. Молоко и цельномолочная продукия, молоко сгущенное и концентрированное, творог и творожные изделия, сыры сычужные и плавленные, масло коровье, мясо и мясные продукты, картофель, корнеплоды, хлеб и х/б изделия, мука, крупы, сахар, жиры животные и маргарин, овощи, фрукты, садовые ягоды, консервированные продукты из овощей, фруктов и ягод садовыхдекорастущие ягоды и консервированные продукты из них, грибы свежие, грибы сушеные, специализированные продукты детского питания в готовом для употребления виде, прочие продукты питания (определение радионуклидов цезия в воде); песок для строительных работ, щебень и гравий из плотных горных пород для строительных работ; щебень из горных пород для балластного слоя железнодорожного пути; щебень кубовидный из плотных горных пород; смеси щебеночно-гравийно-песчаные для покрытий и оснований автомоабильных дорог и аэродромов; смеси асфальтобетонные дорожные, аэродромные и асфальтобетон; смеси растворные и растворы строительные, смеси глинистые, кирпич и камни керамические, кирпич и камни силикатные, породы карбонатные для производства строительной извести; известь строительная, каолин обогащенный для керамических изделий, добавки активные минеральные для цементов, бетоны конструкционные тяжелые, грунты (скальные и нескальные), торф, породы горные, пески формовочные, песок кварцевый, почвы, щебень и гравий из плотных горных пород промышленного производства для строительных работ</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253</w:t>
            </w:r>
          </w:p>
        </w:tc>
        <w:tc>
          <w:tcPr>
            <w:tcW w:w="3042" w:type="dxa"/>
            <w:tcBorders/>
          </w:tcPr>
          <w:p>
            <w:pPr>
              <w:pStyle w:val="Normal"/>
              <w:rPr>
                <w:sz w:val="20"/>
              </w:rPr>
            </w:pPr>
            <w:r>
              <w:rPr>
                <w:sz w:val="20"/>
                <w:u w:val="single"/>
              </w:rPr>
              <w:t>Дата выдачи:</w:t>
            </w:r>
            <w:r>
              <w:rPr>
                <w:sz w:val="20"/>
              </w:rPr>
              <w:t xml:space="preserve">  23.09.1996</w:t>
            </w:r>
          </w:p>
        </w:tc>
        <w:tc>
          <w:tcPr>
            <w:tcW w:w="2964" w:type="dxa"/>
            <w:tcBorders/>
          </w:tcPr>
          <w:p>
            <w:pPr>
              <w:pStyle w:val="Normal"/>
              <w:rPr>
                <w:sz w:val="20"/>
              </w:rPr>
            </w:pPr>
            <w:r>
              <w:rPr>
                <w:sz w:val="20"/>
                <w:u w:val="single"/>
              </w:rPr>
              <w:t>Дата окончания:</w:t>
            </w:r>
            <w:r>
              <w:rPr>
                <w:sz w:val="20"/>
              </w:rPr>
              <w:t xml:space="preserve">  07.12.2014</w:t>
            </w:r>
          </w:p>
        </w:tc>
      </w:tr>
      <w:tr>
        <w:trPr/>
        <w:tc>
          <w:tcPr>
            <w:tcW w:w="9858" w:type="dxa"/>
            <w:gridSpan w:val="3"/>
            <w:tcBorders/>
          </w:tcPr>
          <w:p>
            <w:pPr>
              <w:pStyle w:val="Normal"/>
              <w:rPr>
                <w:b/>
                <w:b/>
                <w:sz w:val="20"/>
              </w:rPr>
            </w:pPr>
            <w:r>
              <w:rPr>
                <w:sz w:val="20"/>
              </w:rPr>
              <w:t>соответствие СТБ ИСО/МЭК 17025 с 08.12.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Главная государственная инспекция по семеноводству, карантину и защите растений", контрольно-токсикологическая лаборатория</w:t>
            </w:r>
          </w:p>
          <w:p>
            <w:pPr>
              <w:pStyle w:val="Normal"/>
              <w:rPr>
                <w:sz w:val="20"/>
              </w:rPr>
            </w:pPr>
            <w:r>
              <w:rPr>
                <w:sz w:val="20"/>
                <w:u w:val="single"/>
              </w:rPr>
              <w:t>Адрес:</w:t>
            </w:r>
            <w:r>
              <w:rPr>
                <w:sz w:val="20"/>
              </w:rPr>
              <w:t xml:space="preserve">  ул. Краснозвездная, 8, 220034, г. Минск, тел. 288-24-57</w:t>
            </w:r>
          </w:p>
        </w:tc>
      </w:tr>
      <w:tr>
        <w:trPr/>
        <w:tc>
          <w:tcPr>
            <w:tcW w:w="9858" w:type="dxa"/>
            <w:gridSpan w:val="3"/>
            <w:tcBorders/>
          </w:tcPr>
          <w:p>
            <w:pPr>
              <w:pStyle w:val="Normal"/>
              <w:rPr>
                <w:sz w:val="20"/>
              </w:rPr>
            </w:pPr>
            <w:r>
              <w:rPr>
                <w:sz w:val="20"/>
                <w:u w:val="single"/>
              </w:rPr>
              <w:t>Область аккредитации:</w:t>
            </w:r>
            <w:r>
              <w:rPr>
                <w:sz w:val="20"/>
              </w:rPr>
              <w:t xml:space="preserve">  Растениеводческая продукция, вода; почва; продукты питания, алкогольные и безалкогольные напитки; лекарственные растения, корма, комбикорма, вино-водочная продукция, табачные изделия; биологические среды, эфиро-масличные растения, эфирные масла; семена льна и хлопчатника; масличные культуры и их масла, жмыхи и шроты; пестициды, овощи, фрукты, ягоды мороженые, корнеплоды, садовые , продукты переработки плодов и овощей, грибы сушеные, грибы свежие, вода питьевая, молоко и цельно-молочная продукты, молоко сгущеное и концентрированное, творог и творожные изделия, сыры сычужные и плавленные, масло коровье, мясо и продукты из него, жиры растительные, мук, крупа, сахар, жиры животные и маргарин, прочие продукты питания, хлеб и х/б изделия, специализированные продукты детского питания в готовом для употребления виде; сено, солома, сенаж, силос, зерно и фураж,  зеленая масса, хвойная, травяная мука, дрбина пивная, жом, патока, барда, мясокостная мука, мозги, обрат, зерно, зерно на детское питание, рапс, зернобобовые, лекарственное сырье, высушенные плоды и ягоды; почва с/х угодий, продукция на основе торфа, сапропеля; бурого угля, биогумуса; с/х сырье и корма; продовольственное сырье; молоко и молочные продукты; масло коровье;  консервы молочные с добавлением сахара и без сахара; сухие смеси молочные, молоко и сливки сухие, сыр сычужный; сыры кисломолочные; творог, сметана; вина виноградные натуральные; настои и композиции водноспиртовые из растительного сырья; коньяки, коньячные напитки, спирты коньячные; водки, виски, джин, ром и др.; спирт этиловый; пиво; воды, включая натуральные или искусственные минеральные, газированные, без добавления сахара или других подслащивающих и ароматических веществ; вода питьевая, консервы, маргарин; жиры животные и для кулинарии; майонез; чай, кофе, какао-порошок и изделия из него; шоколад и шоколадные изделия, кондитерские изделия, печенье, крекеры, торты и др.; мед натуральный, мед сахарный, мясо и мясопродукты; консервированные продукты из мяса и мясных продуктов, супы и бульоны, зерно, продукты переработки зерна, макаронные изделия, продукция мукомольно-крупяной промышленности; рыба и рыбопродукты; соль, сахар; специи и пряности; сырье лекарственное, детское питание; плоды и овощи свежие; грибы, корма, комбикорма, премиксы, дрожжи, сырье, жмыхи и шроты, плодоовощная продукция, продовольственное сырье и пищевые продукты, корма, комбикорма и кормовые добавки,</w:t>
            </w:r>
          </w:p>
        </w:tc>
      </w:tr>
    </w:tbl>
    <w:p>
      <w:pPr>
        <w:pStyle w:val="Normal"/>
        <w:rPr>
          <w:b/>
          <w:b/>
          <w:sz w:val="20"/>
          <w:lang w:val="en-US"/>
        </w:rPr>
      </w:pPr>
      <w:r>
        <w:rPr>
          <w:b/>
          <w:sz w:val="20"/>
          <w:lang w:val="en-US"/>
        </w:rPr>
      </w:r>
    </w:p>
    <w:p>
      <w:pPr>
        <w:pStyle w:val="Normal"/>
        <w:rPr>
          <w:b/>
          <w:b/>
          <w:sz w:val="20"/>
          <w:lang w:val="en-US"/>
        </w:rPr>
      </w:pPr>
      <w:r>
        <w:rPr>
          <w:b/>
          <w:sz w:val="20"/>
          <w:lang w:val="en-US"/>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257</w:t>
            </w:r>
          </w:p>
        </w:tc>
        <w:tc>
          <w:tcPr>
            <w:tcW w:w="3042" w:type="dxa"/>
            <w:tcBorders/>
          </w:tcPr>
          <w:p>
            <w:pPr>
              <w:pStyle w:val="Normal"/>
              <w:rPr>
                <w:sz w:val="20"/>
              </w:rPr>
            </w:pPr>
            <w:r>
              <w:rPr>
                <w:sz w:val="20"/>
                <w:u w:val="single"/>
              </w:rPr>
              <w:t>Дата выдачи:</w:t>
            </w:r>
            <w:r>
              <w:rPr>
                <w:sz w:val="20"/>
              </w:rPr>
              <w:t xml:space="preserve">  14.10.1996</w:t>
            </w:r>
          </w:p>
        </w:tc>
        <w:tc>
          <w:tcPr>
            <w:tcW w:w="2964" w:type="dxa"/>
            <w:tcBorders/>
          </w:tcPr>
          <w:p>
            <w:pPr>
              <w:pStyle w:val="Normal"/>
              <w:rPr>
                <w:sz w:val="20"/>
              </w:rPr>
            </w:pPr>
            <w:r>
              <w:rPr>
                <w:sz w:val="20"/>
                <w:u w:val="single"/>
              </w:rPr>
              <w:t>Дата окончания:</w:t>
            </w:r>
            <w:r>
              <w:rPr>
                <w:sz w:val="20"/>
              </w:rPr>
              <w:t xml:space="preserve">  07.02.2014</w:t>
            </w:r>
          </w:p>
        </w:tc>
      </w:tr>
      <w:tr>
        <w:trPr/>
        <w:tc>
          <w:tcPr>
            <w:tcW w:w="9858" w:type="dxa"/>
            <w:gridSpan w:val="3"/>
            <w:tcBorders/>
          </w:tcPr>
          <w:p>
            <w:pPr>
              <w:pStyle w:val="Normal"/>
              <w:rPr>
                <w:b/>
                <w:b/>
                <w:sz w:val="20"/>
              </w:rPr>
            </w:pPr>
            <w:r>
              <w:rPr>
                <w:sz w:val="20"/>
              </w:rPr>
              <w:t>соответствие СТБ ИСО/МЭК 17025 с 10.05.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Белниитоппроект", лабораторная служба</w:t>
            </w:r>
          </w:p>
          <w:p>
            <w:pPr>
              <w:pStyle w:val="Normal"/>
              <w:rPr>
                <w:sz w:val="20"/>
              </w:rPr>
            </w:pPr>
            <w:r>
              <w:rPr>
                <w:sz w:val="20"/>
                <w:u w:val="single"/>
              </w:rPr>
              <w:t>Адрес:</w:t>
            </w:r>
            <w:r>
              <w:rPr>
                <w:sz w:val="20"/>
              </w:rPr>
              <w:t xml:space="preserve">  ул. В. Хоружей, 3, 220005, г. Минск, тел. 284-51-00</w:t>
            </w:r>
          </w:p>
        </w:tc>
      </w:tr>
      <w:tr>
        <w:trPr/>
        <w:tc>
          <w:tcPr>
            <w:tcW w:w="9858" w:type="dxa"/>
            <w:gridSpan w:val="3"/>
            <w:tcBorders/>
          </w:tcPr>
          <w:p>
            <w:pPr>
              <w:pStyle w:val="Normal"/>
              <w:rPr>
                <w:sz w:val="20"/>
              </w:rPr>
            </w:pPr>
            <w:r>
              <w:rPr>
                <w:sz w:val="20"/>
                <w:u w:val="single"/>
              </w:rPr>
              <w:t>Область аккредитации:</w:t>
            </w:r>
            <w:r>
              <w:rPr>
                <w:sz w:val="20"/>
              </w:rPr>
              <w:t xml:space="preserve">  Грунты, торф и продукция из торфа, вода питьевая, газопылевые потоки,отходящие от стационарных источников загрязнения, торф в залежи и сапропель, торф верховой, торф мелкокусковой, брикеты топливные, субстрат для выравщивания цветов "Флорадом", грунты торфяные питательные, торф верховой, торф мелкокусковой, грунт торфяной питательный "Урожайный", "Грант", "Дачный"</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259</w:t>
            </w:r>
          </w:p>
        </w:tc>
        <w:tc>
          <w:tcPr>
            <w:tcW w:w="3042" w:type="dxa"/>
            <w:tcBorders/>
          </w:tcPr>
          <w:p>
            <w:pPr>
              <w:pStyle w:val="Normal"/>
              <w:rPr>
                <w:sz w:val="20"/>
              </w:rPr>
            </w:pPr>
            <w:r>
              <w:rPr>
                <w:sz w:val="20"/>
                <w:u w:val="single"/>
              </w:rPr>
              <w:t>Дата выдачи:</w:t>
            </w:r>
            <w:r>
              <w:rPr>
                <w:sz w:val="20"/>
              </w:rPr>
              <w:t xml:space="preserve">  17.02.1992</w:t>
            </w:r>
          </w:p>
        </w:tc>
        <w:tc>
          <w:tcPr>
            <w:tcW w:w="2964" w:type="dxa"/>
            <w:tcBorders/>
          </w:tcPr>
          <w:p>
            <w:pPr>
              <w:pStyle w:val="Normal"/>
              <w:rPr>
                <w:sz w:val="20"/>
              </w:rPr>
            </w:pPr>
            <w:r>
              <w:rPr>
                <w:sz w:val="20"/>
                <w:u w:val="single"/>
              </w:rPr>
              <w:t>Дата окончания:</w:t>
            </w:r>
            <w:r>
              <w:rPr>
                <w:sz w:val="20"/>
              </w:rPr>
              <w:t xml:space="preserve">  19.11.2015</w:t>
            </w:r>
          </w:p>
        </w:tc>
      </w:tr>
      <w:tr>
        <w:trPr/>
        <w:tc>
          <w:tcPr>
            <w:tcW w:w="9858" w:type="dxa"/>
            <w:gridSpan w:val="3"/>
            <w:tcBorders/>
          </w:tcPr>
          <w:p>
            <w:pPr>
              <w:pStyle w:val="Normal"/>
              <w:rPr>
                <w:b/>
                <w:b/>
                <w:sz w:val="20"/>
              </w:rPr>
            </w:pPr>
            <w:r>
              <w:rPr>
                <w:sz w:val="20"/>
              </w:rPr>
              <w:t>соответствие СТБ ИСО/МЭК 17025 с 31.05.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Слуцкий центр стандартизации, метрологии и сертификации", отдел испытаний пищевой и с/х продукции</w:t>
            </w:r>
          </w:p>
          <w:p>
            <w:pPr>
              <w:pStyle w:val="Normal"/>
              <w:rPr>
                <w:sz w:val="20"/>
              </w:rPr>
            </w:pPr>
            <w:r>
              <w:rPr>
                <w:sz w:val="20"/>
                <w:u w:val="single"/>
              </w:rPr>
              <w:t>Адрес:</w:t>
            </w:r>
            <w:r>
              <w:rPr>
                <w:sz w:val="20"/>
              </w:rPr>
              <w:t xml:space="preserve">  ул. Молодежная, 6, 223610, г. Слуцк, Минская область, тел. (8-01795) 4-63-52</w:t>
            </w:r>
          </w:p>
        </w:tc>
      </w:tr>
      <w:tr>
        <w:trPr/>
        <w:tc>
          <w:tcPr>
            <w:tcW w:w="9858" w:type="dxa"/>
            <w:gridSpan w:val="3"/>
            <w:tcBorders/>
          </w:tcPr>
          <w:p>
            <w:pPr>
              <w:pStyle w:val="Normal"/>
              <w:rPr/>
            </w:pPr>
            <w:r>
              <w:rPr>
                <w:sz w:val="20"/>
                <w:u w:val="single"/>
              </w:rPr>
              <w:t>Область аккредитации:</w:t>
            </w:r>
            <w:r>
              <w:rPr>
                <w:sz w:val="20"/>
              </w:rPr>
              <w:t xml:space="preserve">  - отбор образцов; </w:t>
            </w:r>
          </w:p>
          <w:p>
            <w:pPr>
              <w:pStyle w:val="Normal"/>
              <w:rPr>
                <w:sz w:val="20"/>
              </w:rPr>
            </w:pPr>
            <w:r>
              <w:rPr>
                <w:sz w:val="20"/>
              </w:rPr>
              <w:t>- определение органолептических, физико-химических и микробиологических показателей, токсичных элементов, микотоксинов, нитратов и нитритов, витаминов, остаточных количеств пестицидов и антибиотиков, консервантов (сорбиновой и бензойной кислот), нитрозаминов, бенз(а)пирена в пищевой продукции: хлебе,  хлебобулочных и сдобных изделиях, изделиях бараночных и сухарных; муке и отрубях; крупе и крупяных продуктах; макаронных изделиях; зерне продовольственном, зернобобовых и масличных культурах; солоде пивоваренном ячсменном; молоке и молочных продуктах, консервах молочных; продуктах детского питания; продукции детских молочных кухонь; казеине техническом; мясе, мясе птицы, полуфабрикатах мясных и из мяса птицы,  субпродуктах убойных животных и птицы; колбасных изделиях и мясных продуктах, консервах мясных и из мяса птицы, мясорастительных, растительно-мясных; консервах из субпродуктов; яйцах и продуктах их переработки, яичном порошке; рыбе и нерыбных объектах, продукции из них; консервах и пресервах рыбных; икре, молоках рыб и продуктах из них; продуктах плодоовощного консервирования; овощах, картофеле, фруктах, ягодах, грибах (сушеных и свежих); орехах и ядрах орехов; чае и чайных напитках; кофе и кофейных напитках; какао-порошке и какао-продуктах; напитках безалкогольных, напитках брожения (квасах), сиропах, концентратах напитков и экстрактов; водах минеральных питьевых, дистиллированных; водах питьевых, в т.ч. расфасованных в емкости, пиве, винах и виноматериалах, соках плодово- ягодных спиртованных; коньяках, бренди, коньячных напитках и спиртах; ликеро- водочных изделиях, настоях и композициях водно-спиртовых из растительного сырья; напитках слабоалкогольных; водках и спиртах; спиртосодержащих жидкостях (конфискованная продукция); сахаре; кондитерских изделиях; сахаристых кондитерских изделиях, шоколаде, конфетах, кремах кондитерских; меде; прополисе; концентратах пищевых; продукции общественного питания; крахмале и продуктах переработки крахмала; маслах растительных; маргарине и маргариновых продуктах; жирах кондитерских; жирах животных топленых; жирах животных кормовых; жире-сырце, шпике; майонезах; семенах масличных культур, соли поваренной;  специях, пряностях и приправах; уксусах пищевых; желатине; картофелепродуктах; розливостойкости виноградных вин и виноматериалов, плодовых, плодово-ягодных спиртованных соков и вин;</w:t>
            </w:r>
          </w:p>
          <w:p>
            <w:pPr>
              <w:pStyle w:val="Normal"/>
              <w:rPr>
                <w:sz w:val="20"/>
              </w:rPr>
            </w:pPr>
            <w:r>
              <w:rPr>
                <w:sz w:val="20"/>
              </w:rPr>
              <w:t xml:space="preserve">- определение физико-химических и микробиологических показателей, нитратов и нитритов, токсичных элементов, микотоксинов, остаточных количеств пестицидов в сельскохозяйственной продукции: кормах; комбикормах, сырье, жоме свекловичном; мелассе свекловичной; заменителе цельного молока; </w:t>
            </w:r>
          </w:p>
          <w:p>
            <w:pPr>
              <w:pStyle w:val="Normal"/>
              <w:rPr>
                <w:sz w:val="20"/>
              </w:rPr>
            </w:pPr>
            <w:r>
              <w:rPr>
                <w:sz w:val="20"/>
              </w:rPr>
              <w:t>- определение органолептических и физико-химических показателей, остаточных количеств пестицидов в табаке и табачных изделиях (конфискованная продукция);</w:t>
            </w:r>
          </w:p>
          <w:p>
            <w:pPr>
              <w:pStyle w:val="Normal"/>
              <w:rPr>
                <w:sz w:val="20"/>
              </w:rPr>
            </w:pPr>
            <w:r>
              <w:rPr>
                <w:sz w:val="20"/>
              </w:rPr>
              <w:t xml:space="preserve">- определение радионуклидов цезия-137 и стронция-90 в воде питьевой, минеральной; продуктах питания; сельскохозяйственном сырье и кормах; лекарственно- техническом сырье; продукции лесного хозяйства; экспортируемой продукции лесного хозяйства; сточных вод; </w:t>
            </w:r>
          </w:p>
          <w:p>
            <w:pPr>
              <w:pStyle w:val="Normal"/>
              <w:rPr>
                <w:sz w:val="20"/>
              </w:rPr>
            </w:pPr>
            <w:r>
              <w:rPr>
                <w:sz w:val="20"/>
              </w:rPr>
              <w:t>- определение суммарной удельной альфа и бета- активности воды питьевой, минеральной;</w:t>
            </w:r>
          </w:p>
          <w:p>
            <w:pPr>
              <w:pStyle w:val="Normal"/>
              <w:rPr>
                <w:sz w:val="20"/>
              </w:rPr>
            </w:pPr>
            <w:r>
              <w:rPr>
                <w:sz w:val="20"/>
              </w:rPr>
              <w:t>- определение удельной эффективной активности естественных радионуклидов (тория-232, радия-226, калия-40) в строительных материалах и изделиях, отходах промышленного производства, используемых в качестве строительных материалов или как сырье для их производства; сантехнических изделиях; изделиях из тарного стекла, бесцветного и цветного стекла, изделий из хрусталя, фарфоровой и керамической посуде;</w:t>
            </w:r>
          </w:p>
          <w:p>
            <w:pPr>
              <w:pStyle w:val="Normal"/>
              <w:rPr>
                <w:sz w:val="20"/>
              </w:rPr>
            </w:pPr>
            <w:r>
              <w:rPr>
                <w:sz w:val="20"/>
              </w:rPr>
              <w:t>- определение мощности эквивалентной дозы гамма излучения в объектах окружающей среды;</w:t>
            </w:r>
          </w:p>
          <w:p>
            <w:pPr>
              <w:pStyle w:val="Normal"/>
              <w:rPr>
                <w:sz w:val="20"/>
              </w:rPr>
            </w:pPr>
            <w:r>
              <w:rPr>
                <w:sz w:val="20"/>
              </w:rPr>
              <w:t>- определение радона-222 в воздухе помещений зданий и сооружений, территорий земельных участк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260</w:t>
            </w:r>
          </w:p>
        </w:tc>
        <w:tc>
          <w:tcPr>
            <w:tcW w:w="3042" w:type="dxa"/>
            <w:tcBorders/>
          </w:tcPr>
          <w:p>
            <w:pPr>
              <w:pStyle w:val="Normal"/>
              <w:rPr>
                <w:sz w:val="20"/>
              </w:rPr>
            </w:pPr>
            <w:r>
              <w:rPr>
                <w:sz w:val="20"/>
                <w:u w:val="single"/>
              </w:rPr>
              <w:t>Дата выдачи:</w:t>
            </w:r>
            <w:r>
              <w:rPr>
                <w:sz w:val="20"/>
              </w:rPr>
              <w:t xml:space="preserve">  23.12.1996</w:t>
            </w:r>
          </w:p>
        </w:tc>
        <w:tc>
          <w:tcPr>
            <w:tcW w:w="2964" w:type="dxa"/>
            <w:tcBorders/>
          </w:tcPr>
          <w:p>
            <w:pPr>
              <w:pStyle w:val="Normal"/>
              <w:rPr>
                <w:sz w:val="20"/>
              </w:rPr>
            </w:pPr>
            <w:r>
              <w:rPr>
                <w:sz w:val="20"/>
                <w:u w:val="single"/>
              </w:rPr>
              <w:t>Дата окончания:</w:t>
            </w:r>
            <w:r>
              <w:rPr>
                <w:sz w:val="20"/>
              </w:rPr>
              <w:t xml:space="preserve">  07.05.2015</w:t>
            </w:r>
          </w:p>
        </w:tc>
      </w:tr>
      <w:tr>
        <w:trPr/>
        <w:tc>
          <w:tcPr>
            <w:tcW w:w="9858" w:type="dxa"/>
            <w:gridSpan w:val="3"/>
            <w:tcBorders/>
          </w:tcPr>
          <w:p>
            <w:pPr>
              <w:pStyle w:val="Normal"/>
              <w:rPr>
                <w:b/>
                <w:b/>
                <w:sz w:val="20"/>
              </w:rPr>
            </w:pPr>
            <w:r>
              <w:rPr>
                <w:sz w:val="20"/>
              </w:rPr>
              <w:t>соответствие СТБ ИСО/МЭК 17025 с 12.04.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Белорусский национальный технический университет, научно-исследовательская испытательная лаборатория очистки газовых выбросов литейных цехов научно исследовательской части</w:t>
            </w:r>
          </w:p>
          <w:p>
            <w:pPr>
              <w:pStyle w:val="Normal"/>
              <w:rPr>
                <w:sz w:val="20"/>
              </w:rPr>
            </w:pPr>
            <w:r>
              <w:rPr>
                <w:sz w:val="20"/>
                <w:u w:val="single"/>
              </w:rPr>
              <w:t>Адрес:</w:t>
            </w:r>
            <w:r>
              <w:rPr>
                <w:sz w:val="20"/>
              </w:rPr>
              <w:t xml:space="preserve">  пр.Независимости, 65, 220013, г. Минск, тел. 292-01-03</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промышленных выбросов; сточные воды, воздух рабочей зоны, освещенность на рабочих местах, микроклимат на рабочих местах, постоянный и непрерывистый шум на рабочих местах, общая и локальная вибрация на рабочих местах; ультрафиолетовое излучение, электро-магнитное излучение, электростатическое поле</w:t>
            </w:r>
          </w:p>
        </w:tc>
      </w:tr>
    </w:tbl>
    <w:p>
      <w:pPr>
        <w:pStyle w:val="Normal"/>
        <w:rPr>
          <w:b/>
          <w:b/>
          <w:sz w:val="20"/>
          <w:lang w:val="en-US"/>
        </w:rPr>
      </w:pPr>
      <w:r>
        <w:rPr>
          <w:b/>
          <w:sz w:val="20"/>
          <w:lang w:val="en-US"/>
        </w:rPr>
      </w:r>
    </w:p>
    <w:p>
      <w:pPr>
        <w:pStyle w:val="Normal"/>
        <w:rPr>
          <w:b/>
          <w:b/>
          <w:sz w:val="20"/>
          <w:lang w:val="en-US"/>
        </w:rPr>
      </w:pPr>
      <w:r>
        <w:rPr>
          <w:b/>
          <w:sz w:val="20"/>
          <w:lang w:val="en-US"/>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261</w:t>
            </w:r>
          </w:p>
        </w:tc>
        <w:tc>
          <w:tcPr>
            <w:tcW w:w="3042" w:type="dxa"/>
            <w:tcBorders/>
          </w:tcPr>
          <w:p>
            <w:pPr>
              <w:pStyle w:val="Normal"/>
              <w:rPr>
                <w:sz w:val="20"/>
              </w:rPr>
            </w:pPr>
            <w:r>
              <w:rPr>
                <w:sz w:val="20"/>
                <w:u w:val="single"/>
              </w:rPr>
              <w:t>Дата выдачи:</w:t>
            </w:r>
            <w:r>
              <w:rPr>
                <w:sz w:val="20"/>
              </w:rPr>
              <w:t xml:space="preserve">  13.01.1997</w:t>
            </w:r>
          </w:p>
        </w:tc>
        <w:tc>
          <w:tcPr>
            <w:tcW w:w="2964" w:type="dxa"/>
            <w:tcBorders/>
          </w:tcPr>
          <w:p>
            <w:pPr>
              <w:pStyle w:val="Normal"/>
              <w:rPr>
                <w:sz w:val="20"/>
              </w:rPr>
            </w:pPr>
            <w:r>
              <w:rPr>
                <w:sz w:val="20"/>
                <w:u w:val="single"/>
              </w:rPr>
              <w:t>Дата окончания:</w:t>
            </w:r>
            <w:r>
              <w:rPr>
                <w:sz w:val="20"/>
              </w:rPr>
              <w:t xml:space="preserve">  27.12.2014</w:t>
            </w:r>
          </w:p>
        </w:tc>
      </w:tr>
      <w:tr>
        <w:trPr/>
        <w:tc>
          <w:tcPr>
            <w:tcW w:w="9858" w:type="dxa"/>
            <w:gridSpan w:val="3"/>
            <w:tcBorders/>
          </w:tcPr>
          <w:p>
            <w:pPr>
              <w:pStyle w:val="Normal"/>
              <w:rPr>
                <w:b/>
                <w:b/>
                <w:sz w:val="20"/>
              </w:rPr>
            </w:pPr>
            <w:r>
              <w:rPr>
                <w:sz w:val="20"/>
              </w:rPr>
              <w:t>соответствие СТБ ИСО/МЭК 17025 с 27.1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 xml:space="preserve">Коммунальное унитарное предприятие "Витебская городская санитарно-технологическая пищевая испытательная лаборатория", </w:t>
            </w:r>
          </w:p>
          <w:p>
            <w:pPr>
              <w:pStyle w:val="Normal"/>
              <w:rPr>
                <w:sz w:val="20"/>
              </w:rPr>
            </w:pPr>
            <w:r>
              <w:rPr>
                <w:sz w:val="20"/>
                <w:u w:val="single"/>
              </w:rPr>
              <w:t>Адрес:</w:t>
            </w:r>
            <w:r>
              <w:rPr>
                <w:sz w:val="20"/>
              </w:rPr>
              <w:t xml:space="preserve">  ул. Коммунистическая, 27/1, 210026, г. Витебск, тел. (8-0212) 236-24-94</w:t>
            </w:r>
          </w:p>
        </w:tc>
      </w:tr>
      <w:tr>
        <w:trPr/>
        <w:tc>
          <w:tcPr>
            <w:tcW w:w="9858" w:type="dxa"/>
            <w:gridSpan w:val="3"/>
            <w:tcBorders/>
          </w:tcPr>
          <w:p>
            <w:pPr>
              <w:pStyle w:val="Normal"/>
              <w:rPr>
                <w:sz w:val="20"/>
              </w:rPr>
            </w:pPr>
            <w:r>
              <w:rPr>
                <w:sz w:val="20"/>
                <w:u w:val="single"/>
              </w:rPr>
              <w:t>Область аккредитации:</w:t>
            </w:r>
            <w:r>
              <w:rPr>
                <w:sz w:val="20"/>
              </w:rPr>
              <w:t xml:space="preserve">  Алкогольные и безалкогольные напитки, вода минеральная, продукты перерабоки плодов и овощей, специи и пряности, концентраты пищевые, кофе, чай, сахар, мед, пищевые добавки, мука, крупа, горох, фасоль, макаронные изделия, соль поваренная пищевая, масла растительные, жиры животные, масло коровье, молоко и молочные продукты, мороженое, продукты яичные, рыба, мясо и мясопродукты, хлебобулочные изделия, дрожжи, кондитерские изделия, кулинарная продукция, пищевая продукция, сырье и полуфабрикаты, измерение удельной и объемной активности радионуклидов цезия-137 в пищевых продуктах, вода питьевая, смывы, соскоб, воздух (плесневые грибы); семена масличные, продукты пищевые, с/х продукция, вода питьевая; мороженая рыба, нерыбные объекты и продукты из них; продудкты пищевые (животного происхождения) (определение левомицетина), мороженая рыба, нерыбные объекты (определение массы снега, глазури, бумаги, защитного покрытия), продукты пищевые (животного происхождения (определение левомицетин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266</w:t>
            </w:r>
          </w:p>
        </w:tc>
        <w:tc>
          <w:tcPr>
            <w:tcW w:w="3042" w:type="dxa"/>
            <w:tcBorders/>
          </w:tcPr>
          <w:p>
            <w:pPr>
              <w:pStyle w:val="Normal"/>
              <w:rPr>
                <w:sz w:val="20"/>
              </w:rPr>
            </w:pPr>
            <w:r>
              <w:rPr>
                <w:sz w:val="20"/>
                <w:u w:val="single"/>
              </w:rPr>
              <w:t>Дата выдачи:</w:t>
            </w:r>
            <w:r>
              <w:rPr>
                <w:sz w:val="20"/>
              </w:rPr>
              <w:t xml:space="preserve">  01.04.1997</w:t>
            </w:r>
          </w:p>
        </w:tc>
        <w:tc>
          <w:tcPr>
            <w:tcW w:w="2964" w:type="dxa"/>
            <w:tcBorders/>
          </w:tcPr>
          <w:p>
            <w:pPr>
              <w:pStyle w:val="Normal"/>
              <w:rPr>
                <w:sz w:val="20"/>
              </w:rPr>
            </w:pPr>
            <w:r>
              <w:rPr>
                <w:sz w:val="20"/>
                <w:u w:val="single"/>
              </w:rPr>
              <w:t>Дата окончания:</w:t>
            </w:r>
            <w:r>
              <w:rPr>
                <w:sz w:val="20"/>
              </w:rPr>
              <w:t xml:space="preserve">  27.03.2014</w:t>
            </w:r>
          </w:p>
        </w:tc>
      </w:tr>
      <w:tr>
        <w:trPr/>
        <w:tc>
          <w:tcPr>
            <w:tcW w:w="9858" w:type="dxa"/>
            <w:gridSpan w:val="3"/>
            <w:tcBorders/>
          </w:tcPr>
          <w:p>
            <w:pPr>
              <w:pStyle w:val="Normal"/>
              <w:rPr>
                <w:b/>
                <w:b/>
                <w:sz w:val="20"/>
              </w:rPr>
            </w:pPr>
            <w:r>
              <w:rPr>
                <w:sz w:val="20"/>
              </w:rPr>
              <w:t>соответствие СТБ ИСО/МЭК 17025 с 27.03.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бщество с ограниченной ответственностью “ФРА-МИЛ”, испытательная лаборатория охраны труда и окружающей среды</w:t>
            </w:r>
          </w:p>
          <w:p>
            <w:pPr>
              <w:pStyle w:val="Normal"/>
              <w:rPr>
                <w:sz w:val="20"/>
              </w:rPr>
            </w:pPr>
            <w:r>
              <w:rPr>
                <w:sz w:val="20"/>
                <w:u w:val="single"/>
              </w:rPr>
              <w:t>Адрес:</w:t>
            </w:r>
            <w:r>
              <w:rPr>
                <w:sz w:val="20"/>
              </w:rPr>
              <w:t xml:space="preserve">  ул. Смолячкова,14, 220005, г. Минск, тел. 293-64-72</w:t>
            </w:r>
          </w:p>
        </w:tc>
      </w:tr>
      <w:tr>
        <w:trPr/>
        <w:tc>
          <w:tcPr>
            <w:tcW w:w="9858" w:type="dxa"/>
            <w:gridSpan w:val="3"/>
            <w:tcBorders/>
          </w:tcPr>
          <w:p>
            <w:pPr>
              <w:pStyle w:val="Normal"/>
              <w:rPr>
                <w:sz w:val="20"/>
              </w:rPr>
            </w:pPr>
            <w:r>
              <w:rPr>
                <w:sz w:val="20"/>
                <w:u w:val="single"/>
              </w:rPr>
              <w:t>Область аккредитации:</w:t>
            </w:r>
            <w:r>
              <w:rPr>
                <w:sz w:val="20"/>
              </w:rPr>
              <w:t xml:space="preserve">  Рабочее место, воздух (микроклимат), воздух рабочей зон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268</w:t>
            </w:r>
          </w:p>
        </w:tc>
        <w:tc>
          <w:tcPr>
            <w:tcW w:w="3042" w:type="dxa"/>
            <w:tcBorders/>
          </w:tcPr>
          <w:p>
            <w:pPr>
              <w:pStyle w:val="Normal"/>
              <w:rPr>
                <w:sz w:val="20"/>
              </w:rPr>
            </w:pPr>
            <w:r>
              <w:rPr>
                <w:sz w:val="20"/>
                <w:u w:val="single"/>
              </w:rPr>
              <w:t>Дата выдачи:</w:t>
            </w:r>
            <w:r>
              <w:rPr>
                <w:sz w:val="20"/>
              </w:rPr>
              <w:t xml:space="preserve">  01.04.1997</w:t>
            </w:r>
          </w:p>
        </w:tc>
        <w:tc>
          <w:tcPr>
            <w:tcW w:w="2964" w:type="dxa"/>
            <w:tcBorders/>
          </w:tcPr>
          <w:p>
            <w:pPr>
              <w:pStyle w:val="Normal"/>
              <w:rPr>
                <w:sz w:val="20"/>
              </w:rPr>
            </w:pPr>
            <w:r>
              <w:rPr>
                <w:sz w:val="20"/>
                <w:u w:val="single"/>
              </w:rPr>
              <w:t>Дата окончания:</w:t>
            </w:r>
            <w:r>
              <w:rPr>
                <w:sz w:val="20"/>
              </w:rPr>
              <w:t xml:space="preserve">  30.07.2015</w:t>
            </w:r>
          </w:p>
        </w:tc>
      </w:tr>
      <w:tr>
        <w:trPr/>
        <w:tc>
          <w:tcPr>
            <w:tcW w:w="9858" w:type="dxa"/>
            <w:gridSpan w:val="3"/>
            <w:tcBorders/>
          </w:tcPr>
          <w:p>
            <w:pPr>
              <w:pStyle w:val="Normal"/>
              <w:rPr>
                <w:b/>
                <w:b/>
                <w:sz w:val="20"/>
              </w:rPr>
            </w:pPr>
            <w:r>
              <w:rPr>
                <w:sz w:val="20"/>
              </w:rPr>
              <w:t>соответствие СТБ ИСО/МЭК 17025 с 12.07.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 xml:space="preserve">Государственное учреждение "Республиканский центр радиационного контроля и мониторинга окружающей среды", </w:t>
            </w:r>
          </w:p>
          <w:p>
            <w:pPr>
              <w:pStyle w:val="Normal"/>
              <w:rPr>
                <w:sz w:val="20"/>
              </w:rPr>
            </w:pPr>
            <w:r>
              <w:rPr>
                <w:sz w:val="20"/>
                <w:u w:val="single"/>
              </w:rPr>
              <w:t>Адрес:</w:t>
            </w:r>
            <w:r>
              <w:rPr>
                <w:sz w:val="20"/>
              </w:rPr>
              <w:t xml:space="preserve">  пр.Независимости, 110а, 220114, г. Минск, тел. 267-11-40</w:t>
            </w:r>
          </w:p>
        </w:tc>
      </w:tr>
      <w:tr>
        <w:trPr/>
        <w:tc>
          <w:tcPr>
            <w:tcW w:w="9858" w:type="dxa"/>
            <w:gridSpan w:val="3"/>
            <w:tcBorders/>
          </w:tcPr>
          <w:p>
            <w:pPr>
              <w:pStyle w:val="Normal"/>
              <w:rPr>
                <w:sz w:val="20"/>
              </w:rPr>
            </w:pPr>
            <w:r>
              <w:rPr>
                <w:sz w:val="20"/>
                <w:u w:val="single"/>
              </w:rPr>
              <w:t>Область аккредитации:</w:t>
            </w:r>
            <w:r>
              <w:rPr>
                <w:sz w:val="20"/>
              </w:rPr>
              <w:t xml:space="preserve">  Радиационно-аналитический отдел: аэрозоли атмосферы, атмосферные осадки, почва, вода аэрозоли атмосферы, атмосферные осадки, почва, вода пресная, донные отложения, атмосферный воздух, поверхностные воды, рабочие места при проведении работ с источниками ионизирующих излучений, атмосферный воздух, почвы населенных пунктов и санитарно-защитных зон</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271</w:t>
            </w:r>
          </w:p>
        </w:tc>
        <w:tc>
          <w:tcPr>
            <w:tcW w:w="3042" w:type="dxa"/>
            <w:tcBorders/>
          </w:tcPr>
          <w:p>
            <w:pPr>
              <w:pStyle w:val="Normal"/>
              <w:rPr>
                <w:sz w:val="20"/>
              </w:rPr>
            </w:pPr>
            <w:r>
              <w:rPr>
                <w:sz w:val="20"/>
                <w:u w:val="single"/>
              </w:rPr>
              <w:t>Дата выдачи:</w:t>
            </w:r>
            <w:r>
              <w:rPr>
                <w:sz w:val="20"/>
              </w:rPr>
              <w:t xml:space="preserve">  09.06.1997</w:t>
            </w:r>
          </w:p>
        </w:tc>
        <w:tc>
          <w:tcPr>
            <w:tcW w:w="2964" w:type="dxa"/>
            <w:tcBorders/>
          </w:tcPr>
          <w:p>
            <w:pPr>
              <w:pStyle w:val="Normal"/>
              <w:rPr>
                <w:sz w:val="20"/>
              </w:rPr>
            </w:pPr>
            <w:r>
              <w:rPr>
                <w:sz w:val="20"/>
                <w:u w:val="single"/>
              </w:rPr>
              <w:t>Дата окончания:</w:t>
            </w:r>
            <w:r>
              <w:rPr>
                <w:sz w:val="20"/>
              </w:rPr>
              <w:t xml:space="preserve">  13.02.2014</w:t>
            </w:r>
          </w:p>
        </w:tc>
      </w:tr>
      <w:tr>
        <w:trPr/>
        <w:tc>
          <w:tcPr>
            <w:tcW w:w="9858" w:type="dxa"/>
            <w:gridSpan w:val="3"/>
            <w:tcBorders/>
          </w:tcPr>
          <w:p>
            <w:pPr>
              <w:pStyle w:val="Normal"/>
              <w:rPr>
                <w:b/>
                <w:b/>
                <w:sz w:val="20"/>
              </w:rPr>
            </w:pPr>
            <w:r>
              <w:rPr>
                <w:sz w:val="20"/>
              </w:rPr>
              <w:t>соответствие СТБ ИСО/МЭК 17025 с 13.02.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Вилей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Пионерская, 45, 222410, Минская область, г. Вилейка, тел. 5-56-84</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дукты питания: мясо, мясопродукты, колбасные изделия, колинирные изиделия из мяса, консервы, яйца, молоко и молочные продукты, детское питание, рыба и рыбопродукты, икра, зерно, хлеб и х/б издилия, сахар, кондитерские изделия, мед, жевательные резинки, фрукты, овощи сушеные, продукты переработки плодов и овощей, соки, грибные консервы, соль, специи, чай, кофе, масла, майонезы, жиры животные, напитки б/а, спирт этиловый, коньяки, вина, водки, изделия ликеро-водочные, продукты питания из карто, вода минеральная, сырье лекарственное растительное, готовые блюда и полуфабрикаты, дезрастворы и дезсредства, пищевые продукты и продовольственное сырье, вода питьевая (централизованное, децентрализованное водоснабжение), вода открытых водоемов, вода сточная. Определение удельной и объемной активности радионуклидов цезия в: пищевом сырье, продуктах питания, древесине, продукции из древесины и древесных материалов и прочей непищевой продукции лесного хозяйства; внешней среде, жилых и общественных помещениях;  воде питьевой, лекарственном сырье, мощность экспозиционной дозы в окружающей среде;  воздух рабочей зоны (сварочный аэрозоль), оборудование и машины на рабочих местах, физические величины (шум, микроклимат,  освещенность), одежда и обувь (в т.ч.детская), полтна трикотажные и текстильные, галантерейные изделия (в т.ч.очки солнецезащитные и бижутерия) из текстильных, трикотажные, искусственных и натуральных кож, металла и др.; изделия контактирующие с пищевыми продуктами: металлические (аллюминиевые, чугунные, керамические, фарфоровые и т.д.), стекляные, полимерные, резиновые, бумажные, картонные, парафиновые, восковые и др.; детский обиход: игрушки и игры, изделия для новорожденных (соски, пустышки), канцтовары, учебники, тетради и т.д.; косметическая и парфюмерная продукция; строительные полимерные материалы; вода  (питьевая, открытых водоемов, сточная), дезрастворы, пищевая и с/х продукция,  почва, клинический материал</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272</w:t>
            </w:r>
          </w:p>
        </w:tc>
        <w:tc>
          <w:tcPr>
            <w:tcW w:w="3042" w:type="dxa"/>
            <w:tcBorders/>
          </w:tcPr>
          <w:p>
            <w:pPr>
              <w:pStyle w:val="Normal"/>
              <w:rPr>
                <w:sz w:val="20"/>
              </w:rPr>
            </w:pPr>
            <w:r>
              <w:rPr>
                <w:sz w:val="20"/>
                <w:u w:val="single"/>
              </w:rPr>
              <w:t>Дата выдачи:</w:t>
            </w:r>
            <w:r>
              <w:rPr>
                <w:sz w:val="20"/>
              </w:rPr>
              <w:t xml:space="preserve">  23.06.1997</w:t>
            </w:r>
          </w:p>
        </w:tc>
        <w:tc>
          <w:tcPr>
            <w:tcW w:w="2964" w:type="dxa"/>
            <w:tcBorders/>
          </w:tcPr>
          <w:p>
            <w:pPr>
              <w:pStyle w:val="Normal"/>
              <w:rPr>
                <w:sz w:val="20"/>
              </w:rPr>
            </w:pPr>
            <w:r>
              <w:rPr>
                <w:sz w:val="20"/>
                <w:u w:val="single"/>
              </w:rPr>
              <w:t>Дата окончания:</w:t>
            </w:r>
            <w:r>
              <w:rPr>
                <w:sz w:val="20"/>
              </w:rPr>
              <w:t xml:space="preserve">  11.08.2011</w:t>
            </w:r>
          </w:p>
        </w:tc>
      </w:tr>
      <w:tr>
        <w:trPr/>
        <w:tc>
          <w:tcPr>
            <w:tcW w:w="9858" w:type="dxa"/>
            <w:gridSpan w:val="3"/>
            <w:tcBorders/>
          </w:tcPr>
          <w:p>
            <w:pPr>
              <w:pStyle w:val="Normal"/>
              <w:rPr>
                <w:b/>
                <w:b/>
                <w:sz w:val="20"/>
              </w:rPr>
            </w:pPr>
            <w:r>
              <w:rPr>
                <w:sz w:val="20"/>
              </w:rPr>
              <w:t>соответствие СТБ ИСО/МЭК 17025 с 05.09.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Санитарно-эпидемиологическое учреждение "Отделенческий центр гигиены и эпидемиологии на станции Могилев Белорусской железной дороги", лабораторная служба</w:t>
            </w:r>
          </w:p>
          <w:p>
            <w:pPr>
              <w:pStyle w:val="Normal"/>
              <w:rPr>
                <w:sz w:val="20"/>
              </w:rPr>
            </w:pPr>
            <w:r>
              <w:rPr>
                <w:sz w:val="20"/>
                <w:u w:val="single"/>
              </w:rPr>
              <w:t>Адрес:</w:t>
            </w:r>
            <w:r>
              <w:rPr>
                <w:sz w:val="20"/>
              </w:rPr>
              <w:t xml:space="preserve">  ул. Первомайская, 114, 212001, г. Могилев, тел. (8-0222) 39-36-41</w:t>
            </w:r>
          </w:p>
        </w:tc>
      </w:tr>
      <w:tr>
        <w:trPr/>
        <w:tc>
          <w:tcPr>
            <w:tcW w:w="9858" w:type="dxa"/>
            <w:gridSpan w:val="3"/>
            <w:tcBorders/>
          </w:tcPr>
          <w:p>
            <w:pPr>
              <w:pStyle w:val="Normal"/>
              <w:rPr>
                <w:sz w:val="20"/>
              </w:rPr>
            </w:pPr>
            <w:r>
              <w:rPr>
                <w:sz w:val="20"/>
                <w:u w:val="single"/>
              </w:rPr>
              <w:t>Область аккредитации:</w:t>
            </w:r>
            <w:r>
              <w:rPr>
                <w:sz w:val="20"/>
              </w:rPr>
              <w:t xml:space="preserve">  Овощи, фрукты, ягоды, овощи сушеные, продукты переработки плодов и овощей, консервы и пресервы из рыбы и морепродуктов, рыба и рыбопродукты, маргарин, колбасные изделия и свинокопчености, готовые блюда и полуфабрикаты, суточные рационы, изделия кулинарные, хлеб и хлебобулочные изделия, соль поваренная пищевая, молоко и молочные продукты, масла растительные, сахар, мука пшеничная, крупа, крахмал, концентраты пищевые, изделия макаронные, кондитерские изделия, консервы мясные, мед натуральный, пиво, напитки безалкогольные, кофе, чай, хлорная известь, монохлорамин ХБ, вода питьевая, вода открытых водоемов, сточная вода, атмосферный воздух, воздух рабочей зоны, лекарственное техническое сырье, корма сельскохозяйственные, продукция лесного хозяйства, стройматериалы, шум на рабочих местах, шум в помещениях жилых и общественных зданий и на селитебной территории, внутренний шум автотранспортных средств, шум от изделий медицинской техники, шумовые характеристики источников шума, шум на судах речного флота, шум при работе с ВДТ и ПЭВМ, инфразвук на рабочих местах, инфразвук и низкочастотный шум на территории жилой застройки, общая вибрация на рабочих местах, локальная вибрация на рабочих местах, электрические поля промышленной частоты, электромагнитные поля, микроклимат, освещенность, объекты внешней среды в ЛПУ, инструментарий, патологический материал от обследуемых лиц, смывы из внешней среды, мясо, творог, колбасы, шпик, соки, напитки, джемы, варенье, конфетюры, сиропы, продукция общественного питания, яйца, яичный порошок, орехи натуральные (миндаль, грецкие, арахис), орехи кокосовые, медицинский инструментарий, шовный, перевязочный материал, операционное поле и руки хирурга, перчатки, другие изделия из резины и пластиката, лекарственные вещества стерильные, воздушные и паровые стерилизаторы, дезкамеры, вода плавательных бассейнов, вода дистиллированная для лекарственных форм, дезинфецирующие растворы и антисептики, питательные среды для бактериологии, кровь, спинномозговая жидкость, желчь, моча, отделяемое дыхательных путей: мокрота, слизь из зева, носа, носоглотки, патогенные и условнопатогенные микроорганизмы, испражнения, серологические исследования патологического материала, содержимое подногтевых пространств, соскоб на энтеробиоз и тениаринхоз, почва, речная рыба, напряженность электромагнитного пол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274</w:t>
            </w:r>
          </w:p>
        </w:tc>
        <w:tc>
          <w:tcPr>
            <w:tcW w:w="3042" w:type="dxa"/>
            <w:tcBorders/>
          </w:tcPr>
          <w:p>
            <w:pPr>
              <w:pStyle w:val="Normal"/>
              <w:rPr>
                <w:sz w:val="20"/>
              </w:rPr>
            </w:pPr>
            <w:r>
              <w:rPr>
                <w:sz w:val="20"/>
                <w:u w:val="single"/>
              </w:rPr>
              <w:t>Дата выдачи:</w:t>
            </w:r>
            <w:r>
              <w:rPr>
                <w:sz w:val="20"/>
              </w:rPr>
              <w:t xml:space="preserve">  23.06.1997</w:t>
            </w:r>
          </w:p>
        </w:tc>
        <w:tc>
          <w:tcPr>
            <w:tcW w:w="2964" w:type="dxa"/>
            <w:tcBorders/>
          </w:tcPr>
          <w:p>
            <w:pPr>
              <w:pStyle w:val="Normal"/>
              <w:rPr>
                <w:sz w:val="20"/>
              </w:rPr>
            </w:pPr>
            <w:r>
              <w:rPr>
                <w:sz w:val="20"/>
                <w:u w:val="single"/>
              </w:rPr>
              <w:t>Дата окончания:</w:t>
            </w:r>
            <w:r>
              <w:rPr>
                <w:sz w:val="20"/>
              </w:rPr>
              <w:t xml:space="preserve">  07.12.2014</w:t>
            </w:r>
          </w:p>
        </w:tc>
      </w:tr>
      <w:tr>
        <w:trPr/>
        <w:tc>
          <w:tcPr>
            <w:tcW w:w="9858" w:type="dxa"/>
            <w:gridSpan w:val="3"/>
            <w:tcBorders/>
          </w:tcPr>
          <w:p>
            <w:pPr>
              <w:pStyle w:val="Normal"/>
              <w:rPr>
                <w:b/>
                <w:b/>
                <w:sz w:val="20"/>
              </w:rPr>
            </w:pPr>
            <w:r>
              <w:rPr>
                <w:sz w:val="20"/>
              </w:rPr>
              <w:t>соответствие СТБ ИСО/МЭК 17025 с 20.10.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Слуцкий центр стандартизации, метрологии и сертификации", бюро измерений отдела платных услуг</w:t>
            </w:r>
          </w:p>
          <w:p>
            <w:pPr>
              <w:pStyle w:val="Normal"/>
              <w:rPr>
                <w:sz w:val="20"/>
              </w:rPr>
            </w:pPr>
            <w:r>
              <w:rPr>
                <w:sz w:val="20"/>
                <w:u w:val="single"/>
              </w:rPr>
              <w:t>Адрес:</w:t>
            </w:r>
            <w:r>
              <w:rPr>
                <w:sz w:val="20"/>
              </w:rPr>
              <w:t xml:space="preserve">  ул. Молодежная, 6, 223610, г. Слуцк, Минская область, тел. (8-01795) 46-3-52</w:t>
            </w:r>
          </w:p>
        </w:tc>
      </w:tr>
      <w:tr>
        <w:trPr/>
        <w:tc>
          <w:tcPr>
            <w:tcW w:w="9858" w:type="dxa"/>
            <w:gridSpan w:val="3"/>
            <w:tcBorders/>
          </w:tcPr>
          <w:p>
            <w:pPr>
              <w:pStyle w:val="Normal"/>
              <w:rPr/>
            </w:pPr>
            <w:r>
              <w:rPr>
                <w:sz w:val="20"/>
                <w:u w:val="single"/>
              </w:rPr>
              <w:t>Область аккредитации:</w:t>
            </w:r>
            <w:r>
              <w:rPr>
                <w:sz w:val="20"/>
              </w:rPr>
              <w:t xml:space="preserve">  - испытания электрооборудования и электроустановок общего назначения до и выше 1000В, электроустановок специального назначения до и выше 1000В; заземляющих устройств; защиты от перенапряжений, в помещениях животноводческих ферм, устройств защитных, управляемых дифференциальным током по параметрам электробезопасности;</w:t>
            </w:r>
          </w:p>
          <w:p>
            <w:pPr>
              <w:pStyle w:val="Normal"/>
              <w:rPr>
                <w:sz w:val="20"/>
              </w:rPr>
            </w:pPr>
            <w:r>
              <w:rPr>
                <w:sz w:val="20"/>
              </w:rPr>
              <w:t>- измерение шума, вибрации, параметров микроклимата, освещенности;</w:t>
            </w:r>
          </w:p>
          <w:p>
            <w:pPr>
              <w:pStyle w:val="Normal"/>
              <w:rPr>
                <w:sz w:val="20"/>
              </w:rPr>
            </w:pPr>
            <w:r>
              <w:rPr>
                <w:sz w:val="20"/>
              </w:rPr>
              <w:t xml:space="preserve">- измерение напряженности электромагнитного поля, напряженности электрического поля промышленной частоты; напряженности магнитного поля промышленной частоты, напряженности электростатического поля. </w:t>
            </w:r>
          </w:p>
          <w:p>
            <w:pPr>
              <w:pStyle w:val="Normal"/>
              <w:rPr>
                <w:sz w:val="20"/>
              </w:rPr>
            </w:pPr>
            <w:r>
              <w:rPr>
                <w:sz w:val="20"/>
              </w:rPr>
              <w:t>- отбор проб и определение загрязняющих веществ в воздухе промышленных выбросов, выбросов вредных веществ в атмосферу от стационарных источников;</w:t>
            </w:r>
          </w:p>
          <w:p>
            <w:pPr>
              <w:pStyle w:val="Normal"/>
              <w:rPr>
                <w:sz w:val="20"/>
              </w:rPr>
            </w:pPr>
            <w:r>
              <w:rPr>
                <w:sz w:val="20"/>
              </w:rPr>
              <w:t>- отбор проб и определение загрязняющих веществ в воздухе рабочей зоны;</w:t>
            </w:r>
          </w:p>
          <w:p>
            <w:pPr>
              <w:pStyle w:val="Normal"/>
              <w:rPr>
                <w:sz w:val="20"/>
              </w:rPr>
            </w:pPr>
            <w:r>
              <w:rPr>
                <w:sz w:val="20"/>
              </w:rPr>
              <w:t>- аэродинамические испытания систем вентиляционных и кондиционирования воздух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283</w:t>
            </w:r>
          </w:p>
        </w:tc>
        <w:tc>
          <w:tcPr>
            <w:tcW w:w="3042" w:type="dxa"/>
            <w:tcBorders/>
          </w:tcPr>
          <w:p>
            <w:pPr>
              <w:pStyle w:val="Normal"/>
              <w:rPr>
                <w:sz w:val="20"/>
              </w:rPr>
            </w:pPr>
            <w:r>
              <w:rPr>
                <w:sz w:val="20"/>
                <w:u w:val="single"/>
              </w:rPr>
              <w:t>Дата выдачи:</w:t>
            </w:r>
            <w:r>
              <w:rPr>
                <w:sz w:val="20"/>
              </w:rPr>
              <w:t xml:space="preserve">  24.11.1997</w:t>
            </w:r>
          </w:p>
        </w:tc>
        <w:tc>
          <w:tcPr>
            <w:tcW w:w="2964" w:type="dxa"/>
            <w:tcBorders/>
          </w:tcPr>
          <w:p>
            <w:pPr>
              <w:pStyle w:val="Normal"/>
              <w:rPr>
                <w:sz w:val="20"/>
              </w:rPr>
            </w:pPr>
            <w:r>
              <w:rPr>
                <w:sz w:val="20"/>
                <w:u w:val="single"/>
              </w:rPr>
              <w:t>Дата окончания:</w:t>
            </w:r>
            <w:r>
              <w:rPr>
                <w:sz w:val="20"/>
              </w:rPr>
              <w:t xml:space="preserve">  13.11.2014</w:t>
            </w:r>
          </w:p>
        </w:tc>
      </w:tr>
      <w:tr>
        <w:trPr/>
        <w:tc>
          <w:tcPr>
            <w:tcW w:w="9858" w:type="dxa"/>
            <w:gridSpan w:val="3"/>
            <w:tcBorders/>
          </w:tcPr>
          <w:p>
            <w:pPr>
              <w:pStyle w:val="Normal"/>
              <w:rPr>
                <w:b/>
                <w:b/>
                <w:sz w:val="20"/>
              </w:rPr>
            </w:pPr>
            <w:r>
              <w:rPr>
                <w:sz w:val="20"/>
              </w:rPr>
              <w:t>соответствие СТБ ИСО/МЭК 17025 с 24.11.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Научно-производственное республиканское унитарное предприятие "ЛОТИОС", аналитическая лаборатория</w:t>
            </w:r>
          </w:p>
          <w:p>
            <w:pPr>
              <w:pStyle w:val="Normal"/>
              <w:rPr>
                <w:sz w:val="20"/>
              </w:rPr>
            </w:pPr>
            <w:r>
              <w:rPr>
                <w:sz w:val="20"/>
                <w:u w:val="single"/>
              </w:rPr>
              <w:t>Адрес:</w:t>
            </w:r>
            <w:r>
              <w:rPr>
                <w:sz w:val="20"/>
              </w:rPr>
              <w:t xml:space="preserve">  ул. З.Бядули, 10, 220034, г. Минск, тел. 294-30-77</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атмосферный, промышленные выбросы,  воздух рабочей зоны, микроклимат, освещенность, воды (питьевая, подземная, поверхностная, сточная), спирто-содержащие жидкости (концентрация диэтилфталата), лекарственные средства, дезинфицирующие растворы, косметические средств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294</w:t>
            </w:r>
          </w:p>
        </w:tc>
        <w:tc>
          <w:tcPr>
            <w:tcW w:w="3042" w:type="dxa"/>
            <w:tcBorders/>
          </w:tcPr>
          <w:p>
            <w:pPr>
              <w:pStyle w:val="Normal"/>
              <w:rPr>
                <w:sz w:val="20"/>
              </w:rPr>
            </w:pPr>
            <w:r>
              <w:rPr>
                <w:sz w:val="20"/>
                <w:u w:val="single"/>
              </w:rPr>
              <w:t>Дата выдачи:</w:t>
            </w:r>
            <w:r>
              <w:rPr>
                <w:sz w:val="20"/>
              </w:rPr>
              <w:t xml:space="preserve">  27.02.2003</w:t>
            </w:r>
          </w:p>
        </w:tc>
        <w:tc>
          <w:tcPr>
            <w:tcW w:w="2964" w:type="dxa"/>
            <w:tcBorders/>
          </w:tcPr>
          <w:p>
            <w:pPr>
              <w:pStyle w:val="Normal"/>
              <w:rPr>
                <w:sz w:val="20"/>
              </w:rPr>
            </w:pPr>
            <w:r>
              <w:rPr>
                <w:sz w:val="20"/>
                <w:u w:val="single"/>
              </w:rPr>
              <w:t>Дата окончания:</w:t>
            </w:r>
            <w:r>
              <w:rPr>
                <w:sz w:val="20"/>
              </w:rPr>
              <w:t xml:space="preserve">  27.02.2012</w:t>
            </w:r>
          </w:p>
        </w:tc>
      </w:tr>
      <w:tr>
        <w:trPr/>
        <w:tc>
          <w:tcPr>
            <w:tcW w:w="9858" w:type="dxa"/>
            <w:gridSpan w:val="3"/>
            <w:tcBorders/>
          </w:tcPr>
          <w:p>
            <w:pPr>
              <w:pStyle w:val="Normal"/>
              <w:rPr>
                <w:b/>
                <w:b/>
                <w:sz w:val="20"/>
              </w:rPr>
            </w:pPr>
            <w:r>
              <w:rPr>
                <w:sz w:val="20"/>
              </w:rPr>
              <w:t>соответствие СТБ ИСО/МЭК 17025 с 27.02.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Щучинское республиканское унитарное предприятие жилищно-канализационного хозяйства, химико-бактериологическая лабоатория</w:t>
            </w:r>
          </w:p>
          <w:p>
            <w:pPr>
              <w:pStyle w:val="Normal"/>
              <w:rPr>
                <w:sz w:val="20"/>
              </w:rPr>
            </w:pPr>
            <w:r>
              <w:rPr>
                <w:sz w:val="20"/>
                <w:u w:val="single"/>
              </w:rPr>
              <w:t>Адрес:</w:t>
            </w:r>
            <w:r>
              <w:rPr>
                <w:sz w:val="20"/>
              </w:rPr>
              <w:t xml:space="preserve">  ул. Кирова, 25а, 231510, г. Щучин, Гродненская область, тел. (8-01514) 2-45-03</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сточная, поверхностная вода, вода питьевая, отбор проб подземных вод на загрязненных участках (полигоны отход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300</w:t>
            </w:r>
          </w:p>
        </w:tc>
        <w:tc>
          <w:tcPr>
            <w:tcW w:w="3042" w:type="dxa"/>
            <w:tcBorders/>
          </w:tcPr>
          <w:p>
            <w:pPr>
              <w:pStyle w:val="Normal"/>
              <w:rPr>
                <w:sz w:val="20"/>
              </w:rPr>
            </w:pPr>
            <w:r>
              <w:rPr>
                <w:sz w:val="20"/>
                <w:u w:val="single"/>
              </w:rPr>
              <w:t>Дата выдачи:</w:t>
            </w:r>
            <w:r>
              <w:rPr>
                <w:sz w:val="20"/>
              </w:rPr>
              <w:t xml:space="preserve">  31.03.2003</w:t>
            </w:r>
          </w:p>
        </w:tc>
        <w:tc>
          <w:tcPr>
            <w:tcW w:w="2964" w:type="dxa"/>
            <w:tcBorders/>
          </w:tcPr>
          <w:p>
            <w:pPr>
              <w:pStyle w:val="Normal"/>
              <w:rPr>
                <w:sz w:val="20"/>
              </w:rPr>
            </w:pPr>
            <w:r>
              <w:rPr>
                <w:sz w:val="20"/>
                <w:u w:val="single"/>
              </w:rPr>
              <w:t>Дата окончания:</w:t>
            </w:r>
            <w:r>
              <w:rPr>
                <w:sz w:val="20"/>
              </w:rPr>
              <w:t xml:space="preserve">  31.03.2012</w:t>
            </w:r>
          </w:p>
        </w:tc>
      </w:tr>
      <w:tr>
        <w:trPr/>
        <w:tc>
          <w:tcPr>
            <w:tcW w:w="9858" w:type="dxa"/>
            <w:gridSpan w:val="3"/>
            <w:tcBorders/>
          </w:tcPr>
          <w:p>
            <w:pPr>
              <w:pStyle w:val="Normal"/>
              <w:rPr>
                <w:b/>
                <w:b/>
                <w:sz w:val="20"/>
              </w:rPr>
            </w:pPr>
            <w:r>
              <w:rPr>
                <w:sz w:val="20"/>
              </w:rPr>
              <w:t>соответствие СТБ ИСО/МЭК 17025 с 31.03.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Волковысская районная ветеринарная станция", ветеинарная лаборатория</w:t>
            </w:r>
          </w:p>
          <w:p>
            <w:pPr>
              <w:pStyle w:val="Normal"/>
              <w:rPr>
                <w:sz w:val="20"/>
              </w:rPr>
            </w:pPr>
            <w:r>
              <w:rPr>
                <w:sz w:val="20"/>
                <w:u w:val="single"/>
              </w:rPr>
              <w:t>Адрес:</w:t>
            </w:r>
            <w:r>
              <w:rPr>
                <w:sz w:val="20"/>
              </w:rPr>
              <w:t xml:space="preserve">  ул. Моправская, 40, 231900, г. Волковысск, Гродненская область, тел. (8-01512) 2-23-81</w:t>
            </w:r>
          </w:p>
        </w:tc>
      </w:tr>
      <w:tr>
        <w:trPr/>
        <w:tc>
          <w:tcPr>
            <w:tcW w:w="9858" w:type="dxa"/>
            <w:gridSpan w:val="3"/>
            <w:tcBorders/>
          </w:tcPr>
          <w:p>
            <w:pPr>
              <w:pStyle w:val="Normal"/>
              <w:rPr>
                <w:sz w:val="20"/>
              </w:rPr>
            </w:pPr>
            <w:r>
              <w:rPr>
                <w:sz w:val="20"/>
                <w:u w:val="single"/>
              </w:rPr>
              <w:t>Область аккредитации:</w:t>
            </w:r>
            <w:r>
              <w:rPr>
                <w:sz w:val="20"/>
              </w:rPr>
              <w:t xml:space="preserve">  Сыворотка крови с/х животных, кожевенное сырье, фекалий от с/х животных, патологический материал (головной мозг, кусочки внутренних органов), стабилизированная кровь, сыворотка крови птиц, молоко сырое, мясо и мясные продукты, картофель, корнеплоды, сено, солома, сенаж, силос, зерно на фураж, комбикорм, зеленая масса, хвойная, травяная мука, творог, сыры, молоко сухое, овощи, фрукты, садовые ягоды, грибы свежие, сливочное масло, растительное сырье, территория, помещения, жмыхи, шроты, мука животного происхождения, патматериал, кровь животных, плазма крови, безбелковый фильтрат крови, болезни пчел, кормовые добавки (дрожжи, провит), смывы с поверхностей объектов, подлежащих ветнадзору, яйца пищевые куриные, сперма,определение токсичных элементов и остаточных количеств пестицидов в комбикормах, в зерне и продуктах его переработки, определение остаточных количеств пестицидов в свежих овощах, картофеле, экспрес определение массовой доли жира и белка, плотноти, кислотности в молоке коровьем.</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302</w:t>
            </w:r>
          </w:p>
        </w:tc>
        <w:tc>
          <w:tcPr>
            <w:tcW w:w="3042" w:type="dxa"/>
            <w:tcBorders/>
          </w:tcPr>
          <w:p>
            <w:pPr>
              <w:pStyle w:val="Normal"/>
              <w:rPr>
                <w:sz w:val="20"/>
              </w:rPr>
            </w:pPr>
            <w:r>
              <w:rPr>
                <w:sz w:val="20"/>
                <w:u w:val="single"/>
              </w:rPr>
              <w:t>Дата выдачи:</w:t>
            </w:r>
            <w:r>
              <w:rPr>
                <w:sz w:val="20"/>
              </w:rPr>
              <w:t xml:space="preserve">  21.04.2003</w:t>
            </w:r>
          </w:p>
        </w:tc>
        <w:tc>
          <w:tcPr>
            <w:tcW w:w="2964" w:type="dxa"/>
            <w:tcBorders/>
          </w:tcPr>
          <w:p>
            <w:pPr>
              <w:pStyle w:val="Normal"/>
              <w:rPr>
                <w:sz w:val="20"/>
              </w:rPr>
            </w:pPr>
            <w:r>
              <w:rPr>
                <w:sz w:val="20"/>
                <w:u w:val="single"/>
              </w:rPr>
              <w:t>Дата окончания:</w:t>
            </w:r>
            <w:r>
              <w:rPr>
                <w:sz w:val="20"/>
              </w:rPr>
              <w:t xml:space="preserve">  21.04.2014</w:t>
            </w:r>
          </w:p>
        </w:tc>
      </w:tr>
      <w:tr>
        <w:trPr/>
        <w:tc>
          <w:tcPr>
            <w:tcW w:w="9858" w:type="dxa"/>
            <w:gridSpan w:val="3"/>
            <w:tcBorders/>
          </w:tcPr>
          <w:p>
            <w:pPr>
              <w:pStyle w:val="Normal"/>
              <w:rPr>
                <w:b/>
                <w:b/>
                <w:sz w:val="20"/>
              </w:rPr>
            </w:pPr>
            <w:r>
              <w:rPr>
                <w:sz w:val="20"/>
              </w:rPr>
              <w:t>соответствие СТБ ИСО/МЭК 17025 с 21.04.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нитарное коммунальное проектно-изыскательское предприятие "Гроднооблагрохимизация", испытательная лаборатория</w:t>
            </w:r>
          </w:p>
          <w:p>
            <w:pPr>
              <w:pStyle w:val="Normal"/>
              <w:rPr>
                <w:sz w:val="20"/>
              </w:rPr>
            </w:pPr>
            <w:r>
              <w:rPr>
                <w:sz w:val="20"/>
                <w:u w:val="single"/>
              </w:rPr>
              <w:t>Адрес:</w:t>
            </w:r>
            <w:r>
              <w:rPr>
                <w:sz w:val="20"/>
              </w:rPr>
              <w:t xml:space="preserve">  ул. Академическая, 23, 231150, г. Щучин, Гродненская область, тел. (8-01514) 2-86-30</w:t>
            </w:r>
          </w:p>
        </w:tc>
      </w:tr>
      <w:tr>
        <w:trPr/>
        <w:tc>
          <w:tcPr>
            <w:tcW w:w="9858" w:type="dxa"/>
            <w:gridSpan w:val="3"/>
            <w:tcBorders/>
          </w:tcPr>
          <w:p>
            <w:pPr>
              <w:pStyle w:val="Normal"/>
              <w:rPr>
                <w:sz w:val="20"/>
              </w:rPr>
            </w:pPr>
            <w:r>
              <w:rPr>
                <w:sz w:val="20"/>
                <w:u w:val="single"/>
              </w:rPr>
              <w:t>Область аккредитации:</w:t>
            </w:r>
            <w:r>
              <w:rPr>
                <w:sz w:val="20"/>
              </w:rPr>
              <w:t xml:space="preserve">  Почвы, почвогрунты тепличные, торф и продукты его переработки для сельского хозяйства, корма растительного происхождения (сено, силос, сенаж, корма искусственно высушенные), корма, комбикорма, зерно, пшеница, ячмень пивоваренный, зерно продовольственное, свекла сахарная, картофель свежий, органические удобрения, удобрения минеральные, мука известняковая (доломитова), осадок фильтрационный (дефекат), растениеводческая продукция, плоды, овощи, хлеб, пищевые продукты, детское питание всех видов в готовом употребелния вид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317</w:t>
            </w:r>
          </w:p>
        </w:tc>
        <w:tc>
          <w:tcPr>
            <w:tcW w:w="3042" w:type="dxa"/>
            <w:tcBorders/>
          </w:tcPr>
          <w:p>
            <w:pPr>
              <w:pStyle w:val="Normal"/>
              <w:rPr>
                <w:sz w:val="20"/>
              </w:rPr>
            </w:pPr>
            <w:r>
              <w:rPr>
                <w:sz w:val="20"/>
                <w:u w:val="single"/>
              </w:rPr>
              <w:t>Дата выдачи:</w:t>
            </w:r>
            <w:r>
              <w:rPr>
                <w:sz w:val="20"/>
              </w:rPr>
              <w:t xml:space="preserve">  29.08.2003</w:t>
            </w:r>
          </w:p>
        </w:tc>
        <w:tc>
          <w:tcPr>
            <w:tcW w:w="2964" w:type="dxa"/>
            <w:tcBorders/>
          </w:tcPr>
          <w:p>
            <w:pPr>
              <w:pStyle w:val="Normal"/>
              <w:rPr>
                <w:sz w:val="20"/>
              </w:rPr>
            </w:pPr>
            <w:r>
              <w:rPr>
                <w:sz w:val="20"/>
                <w:u w:val="single"/>
              </w:rPr>
              <w:t>Дата окончания:</w:t>
            </w:r>
            <w:r>
              <w:rPr>
                <w:sz w:val="20"/>
              </w:rPr>
              <w:t xml:space="preserve">  31.08.2014</w:t>
            </w:r>
          </w:p>
        </w:tc>
      </w:tr>
      <w:tr>
        <w:trPr/>
        <w:tc>
          <w:tcPr>
            <w:tcW w:w="9858" w:type="dxa"/>
            <w:gridSpan w:val="3"/>
            <w:tcBorders/>
          </w:tcPr>
          <w:p>
            <w:pPr>
              <w:pStyle w:val="Normal"/>
              <w:rPr>
                <w:b/>
                <w:b/>
                <w:sz w:val="20"/>
              </w:rPr>
            </w:pPr>
            <w:r>
              <w:rPr>
                <w:sz w:val="20"/>
              </w:rPr>
              <w:t>соответствие СТБ ИСО/МЭК 17025 с 29.08.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Лидское городское унитарное предприятие жилищно-коммунального хозяйства, участок лабораторного контроля</w:t>
            </w:r>
          </w:p>
          <w:p>
            <w:pPr>
              <w:pStyle w:val="Normal"/>
              <w:rPr>
                <w:sz w:val="20"/>
              </w:rPr>
            </w:pPr>
            <w:r>
              <w:rPr>
                <w:sz w:val="20"/>
                <w:u w:val="single"/>
              </w:rPr>
              <w:t>Адрес:</w:t>
            </w:r>
            <w:r>
              <w:rPr>
                <w:sz w:val="20"/>
              </w:rPr>
              <w:t xml:space="preserve">  ул. Победы, 53, 231300, г. Лида, Гродненская область, тел. (8-01561) 4-54-45</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поверхностные воды, сточные воды, осадки сточных вод, твердые бытовые отходы, зольные отх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323</w:t>
            </w:r>
          </w:p>
        </w:tc>
        <w:tc>
          <w:tcPr>
            <w:tcW w:w="3042" w:type="dxa"/>
            <w:tcBorders/>
          </w:tcPr>
          <w:p>
            <w:pPr>
              <w:pStyle w:val="Normal"/>
              <w:rPr>
                <w:sz w:val="20"/>
              </w:rPr>
            </w:pPr>
            <w:r>
              <w:rPr>
                <w:sz w:val="20"/>
                <w:u w:val="single"/>
              </w:rPr>
              <w:t>Дата выдачи:</w:t>
            </w:r>
            <w:r>
              <w:rPr>
                <w:sz w:val="20"/>
              </w:rPr>
              <w:t xml:space="preserve">  26.01.1998</w:t>
            </w:r>
          </w:p>
        </w:tc>
        <w:tc>
          <w:tcPr>
            <w:tcW w:w="2964" w:type="dxa"/>
            <w:tcBorders/>
          </w:tcPr>
          <w:p>
            <w:pPr>
              <w:pStyle w:val="Normal"/>
              <w:rPr>
                <w:sz w:val="20"/>
              </w:rPr>
            </w:pPr>
            <w:r>
              <w:rPr>
                <w:sz w:val="20"/>
                <w:u w:val="single"/>
              </w:rPr>
              <w:t>Дата окончания:</w:t>
            </w:r>
            <w:r>
              <w:rPr>
                <w:sz w:val="20"/>
              </w:rPr>
              <w:t xml:space="preserve">  15.09.2011</w:t>
            </w:r>
          </w:p>
        </w:tc>
      </w:tr>
      <w:tr>
        <w:trPr/>
        <w:tc>
          <w:tcPr>
            <w:tcW w:w="9858" w:type="dxa"/>
            <w:gridSpan w:val="3"/>
            <w:tcBorders/>
          </w:tcPr>
          <w:p>
            <w:pPr>
              <w:pStyle w:val="Normal"/>
              <w:rPr>
                <w:b/>
                <w:b/>
                <w:sz w:val="20"/>
              </w:rPr>
            </w:pPr>
            <w:r>
              <w:rPr>
                <w:sz w:val="20"/>
              </w:rPr>
              <w:t>соответствие СТБ ИСО/МЭК 17025 с 28.0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Санитарно-эпидемиологическое учреждение "Отделенческий центр гигиены и эпидемиологии на станции Витебск Белорусской железной дороги", лабораторная служба</w:t>
            </w:r>
          </w:p>
          <w:p>
            <w:pPr>
              <w:pStyle w:val="Normal"/>
              <w:rPr>
                <w:sz w:val="20"/>
              </w:rPr>
            </w:pPr>
            <w:r>
              <w:rPr>
                <w:sz w:val="20"/>
                <w:u w:val="single"/>
              </w:rPr>
              <w:t>Адрес:</w:t>
            </w:r>
            <w:r>
              <w:rPr>
                <w:sz w:val="20"/>
              </w:rPr>
              <w:t xml:space="preserve">  ул. Некрасова, 7,  210001, г. Витебск, тел. тел./факс 37-82-27</w:t>
            </w:r>
          </w:p>
        </w:tc>
      </w:tr>
      <w:tr>
        <w:trPr/>
        <w:tc>
          <w:tcPr>
            <w:tcW w:w="9858" w:type="dxa"/>
            <w:gridSpan w:val="3"/>
            <w:tcBorders/>
          </w:tcPr>
          <w:p>
            <w:pPr>
              <w:pStyle w:val="Normal"/>
              <w:rPr>
                <w:sz w:val="20"/>
              </w:rPr>
            </w:pPr>
            <w:r>
              <w:rPr>
                <w:sz w:val="20"/>
                <w:u w:val="single"/>
              </w:rPr>
              <w:t>Область аккредитации:</w:t>
            </w:r>
            <w:r>
              <w:rPr>
                <w:sz w:val="20"/>
              </w:rPr>
              <w:t xml:space="preserve">  Санитарно-гигиенические исследования (пищевая и с/х продукция, известь хлорная, монохлорамин, вода (питьевая, сточная, открытых водоемов), воздух рабочей зоны, атмосферный воздух); измерение удельной и объемной активности радионуклидов цезия в пищевой и с/х продукции, лекарственно-техническом сырье; плотность потока b-частиц (поверхность сооружений, стройматериалов, оборудования); МЭД; физические факторы (шум, вибрация, микроклимат, освещенность); бактериологические исследования (пищевая и с/х продукция, вода (питьевая, сточная, открытых водоемов), почва, смывы, воздух, дезсредства, лекарственные формы, лечебные грязи, перевязочный материал, хирургический инструмент, анализы), пиво, напряженность электромагнитного пол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328</w:t>
            </w:r>
          </w:p>
        </w:tc>
        <w:tc>
          <w:tcPr>
            <w:tcW w:w="3042" w:type="dxa"/>
            <w:tcBorders/>
          </w:tcPr>
          <w:p>
            <w:pPr>
              <w:pStyle w:val="Normal"/>
              <w:rPr>
                <w:sz w:val="20"/>
              </w:rPr>
            </w:pPr>
            <w:r>
              <w:rPr>
                <w:sz w:val="20"/>
                <w:u w:val="single"/>
              </w:rPr>
              <w:t>Дата выдачи:</w:t>
            </w:r>
            <w:r>
              <w:rPr>
                <w:sz w:val="20"/>
              </w:rPr>
              <w:t xml:space="preserve">  30.03.1998</w:t>
            </w:r>
          </w:p>
        </w:tc>
        <w:tc>
          <w:tcPr>
            <w:tcW w:w="2964" w:type="dxa"/>
            <w:tcBorders/>
          </w:tcPr>
          <w:p>
            <w:pPr>
              <w:pStyle w:val="Normal"/>
              <w:rPr>
                <w:sz w:val="20"/>
              </w:rPr>
            </w:pPr>
            <w:r>
              <w:rPr>
                <w:sz w:val="20"/>
                <w:u w:val="single"/>
              </w:rPr>
              <w:t>Дата окончания:</w:t>
            </w:r>
            <w:r>
              <w:rPr>
                <w:sz w:val="20"/>
              </w:rPr>
              <w:t xml:space="preserve">  09.07.2015</w:t>
            </w:r>
          </w:p>
        </w:tc>
      </w:tr>
      <w:tr>
        <w:trPr/>
        <w:tc>
          <w:tcPr>
            <w:tcW w:w="9858" w:type="dxa"/>
            <w:gridSpan w:val="3"/>
            <w:tcBorders/>
          </w:tcPr>
          <w:p>
            <w:pPr>
              <w:pStyle w:val="Normal"/>
              <w:rPr>
                <w:b/>
                <w:b/>
                <w:sz w:val="20"/>
              </w:rPr>
            </w:pPr>
            <w:r>
              <w:rPr>
                <w:sz w:val="20"/>
              </w:rPr>
              <w:t>соответствие СТБ ИСО/МЭК 17025 с 12.07.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Спецрадионаладка", экологический центр</w:t>
            </w:r>
          </w:p>
          <w:p>
            <w:pPr>
              <w:pStyle w:val="Normal"/>
              <w:rPr>
                <w:sz w:val="20"/>
              </w:rPr>
            </w:pPr>
            <w:r>
              <w:rPr>
                <w:sz w:val="20"/>
                <w:u w:val="single"/>
              </w:rPr>
              <w:t>Адрес:</w:t>
            </w:r>
            <w:r>
              <w:rPr>
                <w:sz w:val="20"/>
              </w:rPr>
              <w:t xml:space="preserve">  ул. Могилевская, 41, 220007, г. Минск, тел. 223-70-00</w:t>
            </w:r>
          </w:p>
        </w:tc>
      </w:tr>
      <w:tr>
        <w:trPr/>
        <w:tc>
          <w:tcPr>
            <w:tcW w:w="9858" w:type="dxa"/>
            <w:gridSpan w:val="3"/>
            <w:tcBorders/>
          </w:tcPr>
          <w:p>
            <w:pPr>
              <w:pStyle w:val="Normal"/>
              <w:rPr>
                <w:sz w:val="20"/>
              </w:rPr>
            </w:pPr>
            <w:r>
              <w:rPr>
                <w:sz w:val="20"/>
                <w:u w:val="single"/>
              </w:rPr>
              <w:t>Область аккредитации:</w:t>
            </w:r>
            <w:r>
              <w:rPr>
                <w:sz w:val="20"/>
              </w:rPr>
              <w:t xml:space="preserve">  Системы вентиляционные, воздух промышленных выбросов, воздух рабочей зоны, атмосферный воздух</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329</w:t>
            </w:r>
          </w:p>
        </w:tc>
        <w:tc>
          <w:tcPr>
            <w:tcW w:w="3042" w:type="dxa"/>
            <w:tcBorders/>
          </w:tcPr>
          <w:p>
            <w:pPr>
              <w:pStyle w:val="Normal"/>
              <w:rPr>
                <w:sz w:val="20"/>
              </w:rPr>
            </w:pPr>
            <w:r>
              <w:rPr>
                <w:sz w:val="20"/>
                <w:u w:val="single"/>
              </w:rPr>
              <w:t>Дата выдачи:</w:t>
            </w:r>
            <w:r>
              <w:rPr>
                <w:sz w:val="20"/>
              </w:rPr>
              <w:t xml:space="preserve">  30.03.1998</w:t>
            </w:r>
          </w:p>
        </w:tc>
        <w:tc>
          <w:tcPr>
            <w:tcW w:w="2964" w:type="dxa"/>
            <w:tcBorders/>
          </w:tcPr>
          <w:p>
            <w:pPr>
              <w:pStyle w:val="Normal"/>
              <w:rPr>
                <w:sz w:val="20"/>
              </w:rPr>
            </w:pPr>
            <w:r>
              <w:rPr>
                <w:sz w:val="20"/>
                <w:u w:val="single"/>
              </w:rPr>
              <w:t>Дата окончания:</w:t>
            </w:r>
            <w:r>
              <w:rPr>
                <w:sz w:val="20"/>
              </w:rPr>
              <w:t xml:space="preserve">  28.05.2015</w:t>
            </w:r>
          </w:p>
        </w:tc>
      </w:tr>
      <w:tr>
        <w:trPr/>
        <w:tc>
          <w:tcPr>
            <w:tcW w:w="9858" w:type="dxa"/>
            <w:gridSpan w:val="3"/>
            <w:tcBorders/>
          </w:tcPr>
          <w:p>
            <w:pPr>
              <w:pStyle w:val="Normal"/>
              <w:rPr>
                <w:b/>
                <w:b/>
                <w:sz w:val="20"/>
              </w:rPr>
            </w:pPr>
            <w:r>
              <w:rPr>
                <w:sz w:val="20"/>
              </w:rPr>
              <w:t>соответствие СТБ ИСО/МЭК 17025 с 31.05.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ое учреждение "Новогрудский зональный центр гигиены и эпидемиологии", лабораторная служба</w:t>
            </w:r>
          </w:p>
          <w:p>
            <w:pPr>
              <w:pStyle w:val="Normal"/>
              <w:rPr>
                <w:sz w:val="20"/>
              </w:rPr>
            </w:pPr>
            <w:r>
              <w:rPr>
                <w:sz w:val="20"/>
                <w:u w:val="single"/>
              </w:rPr>
              <w:t>Адрес:</w:t>
            </w:r>
            <w:r>
              <w:rPr>
                <w:sz w:val="20"/>
              </w:rPr>
              <w:t xml:space="preserve">  ул. Советская, 71, 231400, г. Новогрудок, Гродненская область, тел. 2-37- 73</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х продукция: вода (питьевая, бассейнов, сточная, открытых водоемов), дезинфицирующие вещества, пищевые продукты; измерение удельной и объемной активности радионуклидов цезия в пищевой и с/х продукции, лекарственно-техническом сырье, кормах, плотность потока частиц с поверхности; МЭД; воздух рабочей зоны; физические факторы (шум, вибрация, уровень электромагнитного излучения, микроклимат, освещенность); бактериологические исследования (пищевая и с/х продукция, вода (питьевая, бассейнов, открытых водоемов), смывы, воздух, перевязочный материал, хирургический инструмент, анализы, пиво, растворы водно-спиртовые, водк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336</w:t>
            </w:r>
          </w:p>
        </w:tc>
        <w:tc>
          <w:tcPr>
            <w:tcW w:w="3042" w:type="dxa"/>
            <w:tcBorders/>
          </w:tcPr>
          <w:p>
            <w:pPr>
              <w:pStyle w:val="Normal"/>
              <w:rPr>
                <w:sz w:val="20"/>
              </w:rPr>
            </w:pPr>
            <w:r>
              <w:rPr>
                <w:sz w:val="20"/>
                <w:u w:val="single"/>
              </w:rPr>
              <w:t>Дата выдачи:</w:t>
            </w:r>
            <w:r>
              <w:rPr>
                <w:sz w:val="20"/>
              </w:rPr>
              <w:t xml:space="preserve">  27.07.1998</w:t>
            </w:r>
          </w:p>
        </w:tc>
        <w:tc>
          <w:tcPr>
            <w:tcW w:w="2964" w:type="dxa"/>
            <w:tcBorders/>
          </w:tcPr>
          <w:p>
            <w:pPr>
              <w:pStyle w:val="Normal"/>
              <w:rPr>
                <w:sz w:val="20"/>
              </w:rPr>
            </w:pPr>
            <w:r>
              <w:rPr>
                <w:sz w:val="20"/>
                <w:u w:val="single"/>
              </w:rPr>
              <w:t>Дата окончания:</w:t>
            </w:r>
            <w:r>
              <w:rPr>
                <w:sz w:val="20"/>
              </w:rPr>
              <w:t xml:space="preserve">  19.05.2011</w:t>
            </w:r>
          </w:p>
        </w:tc>
      </w:tr>
      <w:tr>
        <w:trPr/>
        <w:tc>
          <w:tcPr>
            <w:tcW w:w="9858" w:type="dxa"/>
            <w:gridSpan w:val="3"/>
            <w:tcBorders/>
          </w:tcPr>
          <w:p>
            <w:pPr>
              <w:pStyle w:val="Normal"/>
              <w:rPr>
                <w:b/>
                <w:b/>
                <w:sz w:val="20"/>
              </w:rPr>
            </w:pPr>
            <w:r>
              <w:rPr>
                <w:sz w:val="20"/>
              </w:rPr>
              <w:t>соответствие СТБ ИСО/МЭК 17025 с 20.09.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 xml:space="preserve">Совместное Белорусско-австралийское предприятие «Природоохранные и энергосберегающие технологии» общество с ограниченной отвоетственностью, испытательная лаборатория </w:t>
            </w:r>
          </w:p>
          <w:p>
            <w:pPr>
              <w:pStyle w:val="Normal"/>
              <w:rPr>
                <w:sz w:val="20"/>
              </w:rPr>
            </w:pPr>
            <w:r>
              <w:rPr>
                <w:sz w:val="20"/>
                <w:u w:val="single"/>
              </w:rPr>
              <w:t>Адрес:</w:t>
            </w:r>
            <w:r>
              <w:rPr>
                <w:sz w:val="20"/>
              </w:rPr>
              <w:t xml:space="preserve">  ул. Кутузова, 12-2а, 220023, г. Минск, тел. 280-83-62</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мышленные выбросы от топливосжигающих установок, аэродинамические испыта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341</w:t>
            </w:r>
          </w:p>
        </w:tc>
        <w:tc>
          <w:tcPr>
            <w:tcW w:w="3042" w:type="dxa"/>
            <w:tcBorders/>
          </w:tcPr>
          <w:p>
            <w:pPr>
              <w:pStyle w:val="Normal"/>
              <w:rPr>
                <w:sz w:val="20"/>
              </w:rPr>
            </w:pPr>
            <w:r>
              <w:rPr>
                <w:sz w:val="20"/>
                <w:u w:val="single"/>
              </w:rPr>
              <w:t>Дата выдачи:</w:t>
            </w:r>
            <w:r>
              <w:rPr>
                <w:sz w:val="20"/>
              </w:rPr>
              <w:t xml:space="preserve">  19.01.1999</w:t>
            </w:r>
          </w:p>
        </w:tc>
        <w:tc>
          <w:tcPr>
            <w:tcW w:w="2964" w:type="dxa"/>
            <w:tcBorders/>
          </w:tcPr>
          <w:p>
            <w:pPr>
              <w:pStyle w:val="Normal"/>
              <w:rPr>
                <w:sz w:val="20"/>
              </w:rPr>
            </w:pPr>
            <w:r>
              <w:rPr>
                <w:sz w:val="20"/>
                <w:u w:val="single"/>
              </w:rPr>
              <w:t>Дата окончания:</w:t>
            </w:r>
            <w:r>
              <w:rPr>
                <w:sz w:val="20"/>
              </w:rPr>
              <w:t xml:space="preserve">  09.07.2015</w:t>
            </w:r>
          </w:p>
        </w:tc>
      </w:tr>
      <w:tr>
        <w:trPr/>
        <w:tc>
          <w:tcPr>
            <w:tcW w:w="9858" w:type="dxa"/>
            <w:gridSpan w:val="3"/>
            <w:tcBorders/>
          </w:tcPr>
          <w:p>
            <w:pPr>
              <w:pStyle w:val="Normal"/>
              <w:rPr>
                <w:b/>
                <w:b/>
                <w:sz w:val="20"/>
              </w:rPr>
            </w:pPr>
            <w:r>
              <w:rPr>
                <w:sz w:val="20"/>
              </w:rPr>
              <w:t>соответствие СТБ ИСО/МЭК 17025 с 12.07.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Республиканский научно-практический центр гигиены", научно-методический испытательный отдел</w:t>
            </w:r>
          </w:p>
          <w:p>
            <w:pPr>
              <w:pStyle w:val="Normal"/>
              <w:rPr>
                <w:sz w:val="20"/>
              </w:rPr>
            </w:pPr>
            <w:r>
              <w:rPr>
                <w:sz w:val="20"/>
                <w:u w:val="single"/>
              </w:rPr>
              <w:t>Адрес:</w:t>
            </w:r>
            <w:r>
              <w:rPr>
                <w:sz w:val="20"/>
              </w:rPr>
              <w:t xml:space="preserve">  ул. Академическая, 8, 220012, г. Минск, тел. 284-13-70, факс 284-03-45</w:t>
            </w:r>
          </w:p>
        </w:tc>
      </w:tr>
      <w:tr>
        <w:trPr/>
        <w:tc>
          <w:tcPr>
            <w:tcW w:w="9858" w:type="dxa"/>
            <w:gridSpan w:val="3"/>
            <w:tcBorders/>
          </w:tcPr>
          <w:p>
            <w:pPr>
              <w:pStyle w:val="Normal"/>
              <w:rPr>
                <w:sz w:val="20"/>
              </w:rPr>
            </w:pPr>
            <w:r>
              <w:rPr>
                <w:sz w:val="20"/>
                <w:u w:val="single"/>
              </w:rPr>
              <w:t>Область аккредитации:</w:t>
            </w:r>
            <w:r>
              <w:rPr>
                <w:sz w:val="20"/>
              </w:rPr>
              <w:t xml:space="preserve">  Парфюмерные товары и сырье для их изготовления, растворы парфюмерно-косметические водно-спиртовые (лосьоны, тоники, концентраты), спиртосодержащая денатурированная продукция, базы парфюмерные промежуточные, сырьевые материалы для изготовления парфюмерно-косметической продукции, продукция косметическая и сырье для ее изготовления, средства для ухода за волосами (шампуни, гели для волос, тоники, средства для укладки и завивки волос, кондиционеры, лаки), тушь для ресниц, бальзамы, ополаскиватели, мыла для волос, пенки, моющие косметические средства для принятия ванн и душа (мыло туалетное, декоративная косметика на жировой основе и на эмульсионной основе или сырье для нее (губные помады, блеск для губ, тени для век, румяна, карандаши, тональные кремы, базы), жидкое мыло, пенки, моющие гели и кремы, имтимной гигиены),  мыло туалетное твёрдое, косметические изделия в аэрозольной металлической или другой упаковке (лаки для волос, гель-маски), экстракты растительного и животного происхождения, лосьоны, изделия косметические порошкообразные и компактные (пудра, сухие румяна, компактные тени, блеск для лица, тела и волос, тальк, присыпка, пудра детские, парфюмированные, дезодорирующие), средства защиты тела (дезодоранты, дезодоранты-антиперспиранты, масла, витаминные комплексы), лаки маникюрные, жидкости гигиенические для снятия лака, косметические изделия в аэрозольной или другой упаковке (лаки для волос, гель-маски и др.), зубной эликсир, средства личной гигиены полости рта (зубные пасты, порошки, эликсиры, зубные щетки, зубочистки и их сырье для их изготовления), средства личной гигиены полости рта в аэрозольной упаковки (освежители полости рта и т.д.), упаковка для парфюмерно-косметической продукции, средств бытовой химии, химических реагентов, фосфатные удобрения и мелиоранты, удобрения органические, табачные изделия, сырьё для производства табачных изделий, бумага и картон для производства сигарет, посудохозяйственные товары (приборы столовые, посуда и принадлежности кухонные из нержавеющей и коррозионно-стойкой стали и с покрытием, посуда стеклянная, керамическая, фарфоровая, фаянсовая), стекло и изделия из стекла, керамические изделия из фарфора, фаянса, посуда хозяйственная стальная эмалированная, посуда из коррозионной стали, посуда чугунная черная, посуда из мельхиора, нейзильберга, латуни с хромовым, золотым  или никеливым покрытием, посуда алюминиевая хозяйственная литая, посуда хозяйственная из листового аллюминия, приборы столовые из нержавеющей стали и с серебряным покрытием, тара стеклянная для пищевых продуктов, тара консервированная лакированная и материалы для её изготовления, посуда и хозяйственные изделия из дерева, средства личной гигиены (бумага туалетная, гигиенические пакеты, вкладыши, прокладки, тампоны, трусы, косметические салфетки, полотенца, простыни, инструменты педикюрные, наборы и инструменты маникюрные, косметологические, бритвенные принадлежности), бумажные полотенца и салфетки, изделия и материалы, контактирующие с поверхностями человеческого тела (бижутерия, часы, изделия для спорта и отдыха, текстильно-галантерийные изделия, средства индивидуальной защиты, изделия из резины, из металлов, пластмассы, дерева, елочные игрушки и сувениры, товары хозяйственно-бытового назначения), игрушки и игры для детей в возрасте до 14 лет, часы наручные и карманные механические и электронные, часы электронные механические кварцевые, резины, резинотканевые, полимерные материалы и изделия из них культурно-бытового и спортивно-туристического назначения, товары домашнего обихода (изделия хозяйственного назначения из алюминиевых сплавов, канцелярские товары (папки, бумаги, дыроколы, степлеры, карандаши, краски, ручки, пеналы, калькуляторы), учебники, книги, учебные пособия, тетради школьные, пластилин детский, бумага, картон, учебные видеотерминалы, одежда и принадлежности к ней из материалов всех видов (трикотажная, текстильная, из натуральной кожи, изделия бельевые, корсетные, купальные, изделия чулочно-носочные, перчатки, варежки, обувь и материалы, постельные принадлежности, мех искусственный, одежда детская, одежда специальная защитная, одежда детская в т. ч. бельевые изделия для новорожденных, детей ясельного, дошкольного и школьного возраста, обувь детская полимерная, резиновая, текстильная, кожаная, валяная, одежда специальная защитная (СИЗ рук, СИЗ ног, СИЗ комплексные, -органов дыхания, -органа слуха, ткани материалы для одежды специальной для СИЗ),  химические вещества, материалы, приборы используемые в практике хозяйственно-питьевого водоснабжения (антикоррозийные покрытия, все виды пластмасс, примениемых в технологических, конструкционных целях, реагенты, изделия из резины, ионнообменные ткани, сантехническое оборудование, смолы, стеклопластики, фильтрующие материалы, насосы, сплавы, фильтры бытовые, фильтрующие загрузки, санитарно-технические изделия, защитно-декоративные покрытия, металлы, сплавы, пластмассы, полимерные материалы, фольга ламинирующая, мойки, моечные ванны, краски для печати, пергамент, подпергамент, бумага, картон, полимерные и другие синтетические материалы в контакте с пищевыми продуктами, пленка целлюлозная), фильтрованные неорганические материалы в контакте с пищевыми продуктами, банки металлические для консервов, тара консервная лакированная, средства бытовой химии (средства моющие, антинакипины, освежители воздуха, средства бытовой химии, репелленты, спиртосодержащая денатурированная продукция, растворители широкого профиля, морозоустойчивые и чистящие средства на основе спиртов, антифризы, антистатики, шампуни для животных), товары бытовой химии в аэрозольной металлической или другой упаковке (освежители воздух и в том числе в салонах автомобилей, инсектицидные средства), средства защиты и регуляторы роста растений (инсектициды, фунгициды гербициды, средства против прорастания, регуляторы растений), микроорганизмы-продуценты и содержащие их готовые формы препаратов в объектах производственной и окружающей среды, строительные материалы (штукатурные материалы, известь и цемент, изделия из гипса, слюды, керамические изделия, ДВП, ДСП, обои, осветительная арматура, коврики, циновки, оборудование и мебель для парихмахерских, маникюрных, педикюрных и косметологических кабинетов, линолеумы, пластмассы, каучук и резиновые изделия, лаки, эмали, мебель, наполнители, напольные потолочные покрытия, изоляционные материалы, средства защиты древесины), мебель школьная, дошкольная и детская, древесина, продукция из древесины, древесина, продукция из древесины и древесных материалов, прочая непищевая продукция лесного хозяйства химические и биологические вещества (экспертиза паспорта безопасности), агрохимикаты (минеральные и органические удобрения, микроудобрения, грунты), вещества используемые при получении продукции растениеводства (биопрепараты, минеральные и органические удобрения, микроудобрения, грунты), строительные материалы с добавлением промышленных отходов, химические и биологические вещества (свечи, составы антифризные и жидкости антиобледенительные, антидетонаторы, антиоксиданты, загустители, ингибиторы, антикоррозийные вещества, составы для удаления лаков и красок, жидкости тормозные, средства пожаротушения, жидкости тормозные гидравлические и жидкости для гидравлических передач, спички, материалы смазочные, средства для мытья и очистки технологического оборудования, химикаты, для фото- и кинопродукции, вещества и материалы, используемые в текстильном, трикотажном, кожевенном и обувном производствах), электротовары ( бытовые электрические приборы, персональные компьютеры, оргтехника, инструменты электромузыкальные, средства связи и оповещания, светотехнические изделия), транспортные средства (строительная и дорожная техника, транспортные средства с двигателями внутреннего сгорания и электродвигатель, средства передвижение несущие на себе массу ребенка), атмосфера при исследовании транспортных средств, технологическое оборудование (торговое оборудование, технологическое оборудование для пищевой промышленности, технологическое оборудование для производства-парфюмерно-косметической продукции, технологическое оборудование для производства моющих и др. средств бытовой химии ), средства дезинфекции, дератизации и стерилизации, антисептические, вновь разработанные химические и биологические вещества, композиции и материалы, промышленные отходы, включая медицинские группы Г, промышленные выбросы (химические вещества, загрязняющие воду и воздух), пищевые добавки, биологические жидкости: кровь, моча, сыворотка, плазма, слюна, лабораторные животные, фармакологические препараты, БАД, лекарственно-техническое сырье, материалы из синтетических, полимерных, натуральных и искусственных материалов медицинского назначения (одноразовые инъекционные шприцы, системы для забора и переливания крови и кровезаменителей, шовный материал, эндопротезыи материалы для их изготовления, материалы, клеящие композиции, имплантируемые изделия для лечебных манипуляций, материалы для длительного контакта с кровью и лекарственными материалами, стоматологические материалы: базисы, зубы, коронки, пломбировочные материалы, материалы для фиксации тканей, перчатки, резиновые контрацептивы, соски, пустышки, вата, марля, бинт, изделия по уходу за больными), (очки, корригирующие, линзы, оправы и другие оптические изделия для защиты от избыточного излучения) очки солнцезащитные, средства индивидуальной защиты (СИЗ) органов зрения, медицинское оборудование и медицинская техника, изделия медицинского назначения из натуральных, искусственных и синтетических материалов для новорожденных, предназначенных для контакта со ртом ребёнка, предметы личной гигиены, обихода, иглы, воздух рабочей зоны, воздух производственных помещений, вредные вещества на кожных покровах работающих (на соответствие ПДУ загрязнения кожи), производственные помещения предприятий пищевой и фармацевтической промышленности, общественного питания (смывы ( объекты среды технологического окружения, упаковочные материалы и др.),кожные покровы работающих,воздух производственных помещений), лечебно-оздоровительные, производственные и общественные здания (воздух помещений), вредные вещества на кожных покровах работающих ( на соответствие ПДУ загрязнения кожи), микроклимат на рабочих местах, атмосферный воздух, почва, удобрения органические, фосфаты и мелиоранты, продукция на основе торфа, сапропеля, бурого угля, биогумуса, вода питьевая, в т. ч. расфасованная в ёмкости, вода бассейнов, вода сточная, вода открытых водоемов, вода бутилированная, минеральная, минеральная минерализованная, реагенты, химические и биологические вещества (экспертиза паспорта безопасности), реактивы (органические химические реактивы, 1,2-дихлорэтан (технический), глицерин, кислота уксусная лесохимическая и синтетическая, ацетон, эфиры этиловый и бутиловый уксусной кислоты, масло касторовое медицинское, натрий двууглекислый, натр едкий технический, натрий сернистокислый, натрий серноватистокислый 5-водный, ангидрид сернистый жидкий технический, вода дистиллированная, нитрит натрия, силикат натрия растворимый, реактивы, натрий азотистокислый,  натрий гидроокись, калия гидроокись,калий железистосернистый, соли, калий, сода кальцинированная техническая, водорода перекись, гипохлорит натрия, цинк хлористый технический, цинк сернокислый 7-водный, магний сернокислый 7-водный, магний, марганец сернокислый 5-водный, купорос медный, диаммоний-фосфат, кислота ортофосфорная, пиросульфит натрия, селитра калиевая техническая, уголь активный осветляющий, аммоний молибденовокислый, известь хлорная, формалин технический, натрий триполифосфат, диамонийфосфот, кислота ортофосфорная термическая, калий фосфорнокислый однозамещенный, пиросульфит натрия технический, калий азотнокислыйселитра калиевая техническая (калий азотнокислый технический), натрий фосфорнокислый двузамещенный двенадцативодный, уголь активный древесный дроблёный, уголь активный осветляющий древесный порошкообразный, аммоний молибденовокислый,известь хлорная, кальций углекислый, формалин технический, тринатрийфосфат, аммоний хлористый, карбид кальция,  карбид кальция, глицерин дистилированный, железо сернокислое 7-водное, алюминия сульфат технический очищенный, магний хлористый 6-водный, натрий дифосфат 10-водный, калий фтористый 2-водный, калий йодноватокислый, водорода перекись, калий фосфорнокислый двузамещенный 3-водный, натрий бисульфит технический (водный раствор), кислота соляная, кислота лимонная моногидрат и безводная, калий йодистый, калий хлористый, глицерин, кислота бензойная техническая, калий маргановокислый, натрий лимоннокислый трёхзамещенный, калий железистосинеродистый технический, спирт этиловый технический, цинк азотнокислый 6-водный, технические условия, кальций азотнокислый 4-водный, медь, сахароза, спирт этиловый, денатурированный, химические вещества, шум на рабочих местах производственных помещений, шум на судах речного и морского флота, в автотранспорте, при работе с видеотерминалами и ПЭВМ, шум в помещениях жилых, общественных зданий и на территории жилой застройки, шумовые характеристики транспортных потоковшумовые характеристики ТНП, инфразвук на рабочих местах, инфразвук на автотранспортной и сельскохозяйственной технике, инфразвук на территории жилой застройки и в жилых и оющественных помещениях, инфразвуковые ТНП, ультразвук на рабочих местах и ТНП, общая вибрация на рабочих местах, локальная вибрация,  общая вибрация автотранспортной и сельскохозяйственной техники, общая вибрация при работе свидеотерминалами и ПЭВМ, общая вибрация в помещениях и общественных зданий, локальная вибрация на рабочих местах, электромагнитное поле на рабочих местах, электростатическое поле на рабочих местах, электростатическое поле товаров народного потребления, электромагнитное поле в условиях проживания населения и ТНП, электрические и магнитное поле потока промышленной чистоты (50Гц), электрическое поле тока промышленной частоты в условиях проживания и ТНП, постоянное магнитное поле на рабочих местах, лазерное излучение, освещенность на рабочих местах, в условиях проживания населения, инфракрасный и видимый диапазон частот на рабочих местах, ТНП, ультрафиолетовый диапазон излучения, рентгеновское излучение, аэроионизация,  яркость рабочих поверхностей, инфракрасное видимое излучение, пищевое сырье и продукты питания (колбасные изделия, продукты из свинины, баранины, говядины и мясо других убойных животных и птиц), колбасные изделия, мясо и птица свежие, охлаждённые, мороженные, консервы мясные и мясорастительные, продукты переработки мясного пищевого сырья, консервы мясные и мясорастительные,субпродукты убойных животных, яйца и яйцепродукты, молоко и кисломолочные продукты, молочные консервы, сыры и творожные изделия, молоко и молочные изделия сухие, мороженое,  парафиновые покрытия для сыров, сыры сычужные и плавленные, заквасочные культуры, рыба свежая, охлаждённая и мороженная, кулинарные изделия, рыбные консервы и пресервы, икра, малюски,ракообразные и другие продукты моря, зерно и зенобобовые, масличные культуры, мука, мука соевая, соевый белок, крупянные продукты (крупа рисовая, гречневая, манная и др., горох), макаронные изделия,хлебобулочные изделия, сахар-песок, сахар-рафинад, кондитерские сахаристые и мучные изделия, какао, какао-порошок, какао-продукты, шоколоа, кофе, напитки кофейные, свежие и свежемороженные фрукты, ягоды, овощи, картофель, грибы, включая бахчевые, цитрусовые (пряные и душистые растения), консервированные фрукты, ягоды, овощи, грибы, включая соки и нектары, орехи сушеные и концентрированные, приправы сухие, перец черный и белый, перец красный молотый, перец душистый, тмин, корица, мускатный цвет, кардамон, имбирь, бадьян, мускатный орех, лист лавровый сухой, ванилин, чай, масла растительные, маргарины, жиры растительные, майонезы, напитки безалкогольные, напитки на настоях и эссенциях,  вина и спиртоводочные изделия, спирт ректификованный, спирт этиловый сырец, коньячный спирт, водки и водки особые, коньяки, вина виноградные, плодовые, игристые, шампанские, виноматериалы, изделия ликёроводочные, пиво, мед натуральный, мед искусственный,  биологически активные добавки, БАД, вкусовые и консервирующие вещества (соль, кислота лимонная пищевая, кислота винная), премиксы, корма, комбикорма, жмыхи, шроты, зерно фуражное, пищевые добавки, концентраты пищевые, продукты питания, пищевые эссенции, кислоты, красители и наполнители,  казеин технический крахмал картофельный и кукурузный, желатин, дрожжи хлебопекарные, пектин, агар пищевой, патока крахмальная,склеивающие вещества, продукты детского питания ( на зерновой основе, плодово-ягодные и плодово-овощные консервы, мясные консервы рыбные консервы, продукты детского питания для детей раннего возраста (адаптированные и частично адаптированные молочные смеси), специализированные продукты для лечебного питания детей (низколактозное молоко и молочные продукты, продукты на основе изолята соевого белка, безбелковые продукты, продукты на основе полных частично гидролизатов белка, продукты для недоношенных детей, биологические активные добавки для детей, молоко стерилизованное десткое), продукты для детского питания (каши на молочно-зерновой основе, травянные инстантные чаи),  продукты на плодоовощной основе, почва, биологические жидкости (кровь, плазма, сыворотка, слюна), лабораторные животные, изделия лечебно-профилактического назначения, медицинское оборудование и медицинская техника на основе использования оптической энергии; средства личной гигиены из натуральных, искусственных и синтетических волокон; товары бытовой химии в аэрозольной металлической или другой упаковке (освежители воздуха, освежители полости рта, инсектицидные средства); органические и химические реактивы (ацетон, эфиры этиловый и бутиловый уксусной кислоты (технический); пищевое сырье и продукты питания; добавки, премиксы, корма, комбикорма, пищевые добавки, биологические активные добавки к пище, концентраты пищевые, продукты для питания детей; водки и водки особые, изделия ликероводочные; вода питьевая, поверхностная, природная и очищенная сточная; химические вещества и материалы, предназначенные для контакта с пищевыми продуктами; товары фасованные в упаковке любого вида в независимости от способа их упаковки; продукция косметическая и сырье для ее изготовления; одежда, ткани, обувь, полуфабрикаты, изделия культурно-бытового и спортивно-бытового и спортивно-туристического назначения из натуральных, синтетических, искусственных волокон и резинотканевых материалов; транспортные средства; атмосфера при исследовании транспортных средств; товары бытовой химии для транспортных средств; воздух рабочей зоны; товары народного потребления; вновь разрабатываемые химические и биологические вещества, композиции и материалы; материалы и предметы из натуральных, искусственных и синтетических материалов медицинского назначения; промышленные отходы, пищевое сырье и продукты питания, продукты питания для детей, продукты питания, пищевые и биологические активные добавки к пище, корма, комбикорма и кормовые добавки, почва, вода сточная, вода открытых водоемов, промышленные отходы, парфюмерные и косметические препараты и изделия, средства бытовой химии (пеномоющие, порошко-образные, пастообразные жидкие и др.), материалы и предметы медицинского назначения, полимерные материалы, реагенты, оборудование, применяемое в системах питьевого водоснабжения; лечебно-оздоровательные, производственные и общественные здания (воздух помещений); смывы (объекты производственной среды); воды поверхностных водоемов; биологические жидкости (кровь, плазма, сыворотка, слюна, моча); одежда и принадлежности к ней из материалов всех видов, синтетические красители в вине и виноматериалах, соках и напитках безалкогольных; средства для ухода за кожей лица и тела (кремы, эмульсии, сливки); продукция косметическая и сырье для ее изготовления; средства бытовой химии, средства чистящие, моющие, отбеливающие, дезинфицирующие, против накипи, синтетические и вещества поверхностно-активные, для растворения загрязнения труб и др.(пастообразные, жидкие, сухие); изделия медицинского назначения из натуральных, искусственных и синтетических материалов; воздух рабочей зоны, вода, воды сточные, воды открытых водоемов, воды бассейнов; растительный материал, почва, шум на рабочих местах производственных помещений, общая вибрация в вагонах подвижного состава, локальная вибрация на рабочих местах; электромагнитное поле (ЭМП) в условиях проживания населения и ТНП; пищевое сырье и продукты питания (пантогенная кислота, витамина А, С, лактулозы, термоустойчивость масла, меламина, витамина РР, Е, альфатоксина, гексахлорциклогексана, охратоксина А, Т-2 токсина и т.д.,); пищевое сырье и продукты переработки: мясо и мясопродукты, птица, яйца и продукты их переработки, молоко и молочные продукты, жировые продукты животного происхождения, БАДы  на основе переработки животного и мясо-моалочного сырья, продукты детского питания на молочной основе, вт.ч.сухое молоко, каши на молочной основе и кисломолочные продукты гидролизаторы белка (сухие типа инстант); продукты детского питания на мясной основе, в т.ч.сублимированные, молоко и молочные продукты, используемые в производстве продуктов детского пита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342</w:t>
            </w:r>
          </w:p>
        </w:tc>
        <w:tc>
          <w:tcPr>
            <w:tcW w:w="3042" w:type="dxa"/>
            <w:tcBorders/>
          </w:tcPr>
          <w:p>
            <w:pPr>
              <w:pStyle w:val="Normal"/>
              <w:rPr>
                <w:sz w:val="20"/>
              </w:rPr>
            </w:pPr>
            <w:r>
              <w:rPr>
                <w:sz w:val="20"/>
                <w:u w:val="single"/>
              </w:rPr>
              <w:t>Дата выдачи:</w:t>
            </w:r>
            <w:r>
              <w:rPr>
                <w:sz w:val="20"/>
              </w:rPr>
              <w:t xml:space="preserve">  19.01.1999</w:t>
            </w:r>
          </w:p>
        </w:tc>
        <w:tc>
          <w:tcPr>
            <w:tcW w:w="2964" w:type="dxa"/>
            <w:tcBorders/>
          </w:tcPr>
          <w:p>
            <w:pPr>
              <w:pStyle w:val="Normal"/>
              <w:rPr>
                <w:sz w:val="20"/>
              </w:rPr>
            </w:pPr>
            <w:r>
              <w:rPr>
                <w:sz w:val="20"/>
                <w:u w:val="single"/>
              </w:rPr>
              <w:t>Дата окончания:</w:t>
            </w:r>
            <w:r>
              <w:rPr>
                <w:sz w:val="20"/>
              </w:rPr>
              <w:t xml:space="preserve">  21.04.2011</w:t>
            </w:r>
          </w:p>
        </w:tc>
      </w:tr>
      <w:tr>
        <w:trPr/>
        <w:tc>
          <w:tcPr>
            <w:tcW w:w="9858" w:type="dxa"/>
            <w:gridSpan w:val="3"/>
            <w:tcBorders/>
          </w:tcPr>
          <w:p>
            <w:pPr>
              <w:pStyle w:val="Normal"/>
              <w:rPr>
                <w:b/>
                <w:b/>
                <w:sz w:val="20"/>
              </w:rPr>
            </w:pPr>
            <w:r>
              <w:rPr>
                <w:sz w:val="20"/>
              </w:rPr>
              <w:t>соответствие СТБ ИСО/МЭК 17025 с 11.04.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образования "Белорусский государственный технологический университет", испытательный центр экологического контроля</w:t>
            </w:r>
          </w:p>
          <w:p>
            <w:pPr>
              <w:pStyle w:val="Normal"/>
              <w:rPr>
                <w:sz w:val="20"/>
              </w:rPr>
            </w:pPr>
            <w:r>
              <w:rPr>
                <w:sz w:val="20"/>
                <w:u w:val="single"/>
              </w:rPr>
              <w:t>Адрес:</w:t>
            </w:r>
            <w:r>
              <w:rPr>
                <w:sz w:val="20"/>
              </w:rPr>
              <w:t xml:space="preserve">  ул. Свердлова, 13а, 220006, г. Минск, тел. 227-89-44</w:t>
            </w:r>
          </w:p>
        </w:tc>
      </w:tr>
      <w:tr>
        <w:trPr/>
        <w:tc>
          <w:tcPr>
            <w:tcW w:w="9858" w:type="dxa"/>
            <w:gridSpan w:val="3"/>
            <w:tcBorders/>
          </w:tcPr>
          <w:p>
            <w:pPr>
              <w:pStyle w:val="Normal"/>
              <w:rPr>
                <w:sz w:val="20"/>
              </w:rPr>
            </w:pPr>
            <w:r>
              <w:rPr>
                <w:sz w:val="20"/>
                <w:u w:val="single"/>
              </w:rPr>
              <w:t>Область аккредитации:</w:t>
            </w:r>
            <w:r>
              <w:rPr>
                <w:sz w:val="20"/>
              </w:rPr>
              <w:t xml:space="preserve">  Системы ветиляционные, промышленные выбросы, воздух рабочей зоны</w:t>
            </w:r>
          </w:p>
        </w:tc>
      </w:tr>
      <w:tr>
        <w:trPr/>
        <w:tc>
          <w:tcPr>
            <w:tcW w:w="9858" w:type="dxa"/>
            <w:gridSpan w:val="3"/>
            <w:tcBorders/>
          </w:tcPr>
          <w:p>
            <w:pPr>
              <w:pStyle w:val="Normal"/>
              <w:snapToGrid w:val="false"/>
              <w:rPr>
                <w:b/>
                <w:b/>
                <w:sz w:val="20"/>
              </w:rPr>
            </w:pPr>
            <w:r>
              <w:rPr>
                <w:b/>
                <w:sz w:val="20"/>
              </w:rPr>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349</w:t>
            </w:r>
          </w:p>
        </w:tc>
        <w:tc>
          <w:tcPr>
            <w:tcW w:w="3042" w:type="dxa"/>
            <w:tcBorders/>
          </w:tcPr>
          <w:p>
            <w:pPr>
              <w:pStyle w:val="Normal"/>
              <w:rPr>
                <w:sz w:val="20"/>
              </w:rPr>
            </w:pPr>
            <w:r>
              <w:rPr>
                <w:sz w:val="20"/>
                <w:u w:val="single"/>
              </w:rPr>
              <w:t>Дата выдачи:</w:t>
            </w:r>
            <w:r>
              <w:rPr>
                <w:sz w:val="20"/>
              </w:rPr>
              <w:t xml:space="preserve">  03.05.1999</w:t>
            </w:r>
          </w:p>
        </w:tc>
        <w:tc>
          <w:tcPr>
            <w:tcW w:w="2964" w:type="dxa"/>
            <w:tcBorders/>
          </w:tcPr>
          <w:p>
            <w:pPr>
              <w:pStyle w:val="Normal"/>
              <w:rPr>
                <w:sz w:val="20"/>
              </w:rPr>
            </w:pPr>
            <w:r>
              <w:rPr>
                <w:sz w:val="20"/>
                <w:u w:val="single"/>
              </w:rPr>
              <w:t>Дата окончания:</w:t>
            </w:r>
            <w:r>
              <w:rPr>
                <w:sz w:val="20"/>
              </w:rPr>
              <w:t xml:space="preserve">  09.07.2015</w:t>
            </w:r>
          </w:p>
        </w:tc>
      </w:tr>
      <w:tr>
        <w:trPr/>
        <w:tc>
          <w:tcPr>
            <w:tcW w:w="9858" w:type="dxa"/>
            <w:gridSpan w:val="3"/>
            <w:tcBorders/>
          </w:tcPr>
          <w:p>
            <w:pPr>
              <w:pStyle w:val="Normal"/>
              <w:rPr>
                <w:b/>
                <w:b/>
                <w:sz w:val="20"/>
              </w:rPr>
            </w:pPr>
            <w:r>
              <w:rPr>
                <w:sz w:val="20"/>
              </w:rPr>
              <w:t>соответствие СТБ ИСО/МЭК 17025 с 12.07.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Белорусский национальный технический университет, научно-исследовательская лаборатория «ЭКОПРОМ» НИЧ</w:t>
            </w:r>
          </w:p>
          <w:p>
            <w:pPr>
              <w:pStyle w:val="Normal"/>
              <w:rPr>
                <w:sz w:val="20"/>
              </w:rPr>
            </w:pPr>
            <w:r>
              <w:rPr>
                <w:sz w:val="20"/>
                <w:u w:val="single"/>
              </w:rPr>
              <w:t>Адрес:</w:t>
            </w:r>
            <w:r>
              <w:rPr>
                <w:sz w:val="20"/>
              </w:rPr>
              <w:t xml:space="preserve">  пр. Независимости, 65, 220013, г. Минск, тел. 292-01-03</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промышленные выбросы (по ГОСТ 12.1.005, СанПиН № 11-09-94, нормативы ПДВ (ВСВ), сточные воды (нормативы ПДС), системы вентиляции и кондиционирования, атмосфера, микроклимат на рабочих местах, шум на рабочих местах, вибрация на рабочих местах, воздух атмосферный, стационарные источники загрязнения атмосферы, освещённость</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351</w:t>
            </w:r>
          </w:p>
        </w:tc>
        <w:tc>
          <w:tcPr>
            <w:tcW w:w="3042" w:type="dxa"/>
            <w:tcBorders/>
          </w:tcPr>
          <w:p>
            <w:pPr>
              <w:pStyle w:val="Normal"/>
              <w:rPr>
                <w:sz w:val="20"/>
              </w:rPr>
            </w:pPr>
            <w:r>
              <w:rPr>
                <w:sz w:val="20"/>
                <w:u w:val="single"/>
              </w:rPr>
              <w:t>Дата выдачи:</w:t>
            </w:r>
            <w:r>
              <w:rPr>
                <w:sz w:val="20"/>
              </w:rPr>
              <w:t xml:space="preserve">  03.05.1999</w:t>
            </w:r>
          </w:p>
        </w:tc>
        <w:tc>
          <w:tcPr>
            <w:tcW w:w="2964" w:type="dxa"/>
            <w:tcBorders/>
          </w:tcPr>
          <w:p>
            <w:pPr>
              <w:pStyle w:val="Normal"/>
              <w:rPr>
                <w:sz w:val="20"/>
              </w:rPr>
            </w:pPr>
            <w:r>
              <w:rPr>
                <w:sz w:val="20"/>
                <w:u w:val="single"/>
              </w:rPr>
              <w:t>Дата окончания:</w:t>
            </w:r>
            <w:r>
              <w:rPr>
                <w:sz w:val="20"/>
              </w:rPr>
              <w:t xml:space="preserve">  28.07.2011</w:t>
            </w:r>
          </w:p>
        </w:tc>
      </w:tr>
      <w:tr>
        <w:trPr/>
        <w:tc>
          <w:tcPr>
            <w:tcW w:w="9858" w:type="dxa"/>
            <w:gridSpan w:val="3"/>
            <w:tcBorders/>
          </w:tcPr>
          <w:p>
            <w:pPr>
              <w:pStyle w:val="Normal"/>
              <w:rPr>
                <w:b/>
                <w:b/>
                <w:sz w:val="20"/>
              </w:rPr>
            </w:pPr>
            <w:r>
              <w:rPr>
                <w:sz w:val="20"/>
              </w:rPr>
              <w:t>соответствие СТБ ИСО/МЭК 17025 с 11.07.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Витебский областной центр по гидрометеорологии и мониторингу окружающей среды", комплексная экологическая лаборатория Новополоцк</w:t>
            </w:r>
          </w:p>
          <w:p>
            <w:pPr>
              <w:pStyle w:val="Normal"/>
              <w:rPr>
                <w:sz w:val="20"/>
              </w:rPr>
            </w:pPr>
            <w:r>
              <w:rPr>
                <w:sz w:val="20"/>
                <w:u w:val="single"/>
              </w:rPr>
              <w:t>Адрес:</w:t>
            </w:r>
            <w:r>
              <w:rPr>
                <w:sz w:val="20"/>
              </w:rPr>
              <w:t xml:space="preserve">  ул.Фрунзе, 81, 210601, г.Витебск, (ул. Молодежная, 49, к.1, 211440, г.Новополоцк, Витебская обл.-адрес лаборатории), тел. (8-0212) 24-99-13</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атмосферный (отбор проб, определение концентраций токсичных веществ РД 52.04.186), вода поверхностная (отбор проб, органолептика, физхимия, определение токсичных веществ), зообентос, фитопланктон, зоопланктон фитоперифитона; почвы населенных пунктов, санитарно-защитных зон придорожных полос автодорог  (отбор проб), атмосферные осадки (рН), снежный покров (отбор проб, рН, определение токсичных элементов);  вода сточная; вода питьев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354</w:t>
            </w:r>
          </w:p>
        </w:tc>
        <w:tc>
          <w:tcPr>
            <w:tcW w:w="3042" w:type="dxa"/>
            <w:tcBorders/>
          </w:tcPr>
          <w:p>
            <w:pPr>
              <w:pStyle w:val="Normal"/>
              <w:rPr>
                <w:sz w:val="20"/>
              </w:rPr>
            </w:pPr>
            <w:r>
              <w:rPr>
                <w:sz w:val="20"/>
                <w:u w:val="single"/>
              </w:rPr>
              <w:t>Дата выдачи:</w:t>
            </w:r>
            <w:r>
              <w:rPr>
                <w:sz w:val="20"/>
              </w:rPr>
              <w:t xml:space="preserve">  07.06.1999</w:t>
            </w:r>
          </w:p>
        </w:tc>
        <w:tc>
          <w:tcPr>
            <w:tcW w:w="2964" w:type="dxa"/>
            <w:tcBorders/>
          </w:tcPr>
          <w:p>
            <w:pPr>
              <w:pStyle w:val="Normal"/>
              <w:rPr>
                <w:sz w:val="20"/>
              </w:rPr>
            </w:pPr>
            <w:r>
              <w:rPr>
                <w:sz w:val="20"/>
                <w:u w:val="single"/>
              </w:rPr>
              <w:t>Дата окончания:</w:t>
            </w:r>
            <w:r>
              <w:rPr>
                <w:sz w:val="20"/>
              </w:rPr>
              <w:t xml:space="preserve">  01.02.2011</w:t>
            </w:r>
          </w:p>
        </w:tc>
      </w:tr>
      <w:tr>
        <w:trPr/>
        <w:tc>
          <w:tcPr>
            <w:tcW w:w="9858" w:type="dxa"/>
            <w:gridSpan w:val="3"/>
            <w:tcBorders/>
          </w:tcPr>
          <w:p>
            <w:pPr>
              <w:pStyle w:val="Normal"/>
              <w:rPr>
                <w:b/>
                <w:b/>
                <w:sz w:val="20"/>
              </w:rPr>
            </w:pPr>
            <w:r>
              <w:rPr>
                <w:sz w:val="20"/>
              </w:rPr>
              <w:t>соответствие СТБ ИСО/МЭК 17025 с 20.09.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 xml:space="preserve">Государственное учреждение "Республиканский  центр аналитического контроля в области охраны окружающей среды" Министрества природных ресурсов и охраны окружающей среды Республики Беларусь", </w:t>
            </w:r>
          </w:p>
          <w:p>
            <w:pPr>
              <w:pStyle w:val="Normal"/>
              <w:rPr>
                <w:sz w:val="20"/>
              </w:rPr>
            </w:pPr>
            <w:r>
              <w:rPr>
                <w:sz w:val="20"/>
                <w:u w:val="single"/>
              </w:rPr>
              <w:t>Адрес:</w:t>
            </w:r>
            <w:r>
              <w:rPr>
                <w:sz w:val="20"/>
              </w:rPr>
              <w:t xml:space="preserve">  ул.Коллекторная, 10, 220048, г.Минск, тел. 200-66-91</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поверхностная и сточная, подземная, почва, донные отложения, отходы (отбор проб, определение пестецидов и микотоксинов), атмосферный воздух, промышленные выброс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358</w:t>
            </w:r>
          </w:p>
        </w:tc>
        <w:tc>
          <w:tcPr>
            <w:tcW w:w="3042" w:type="dxa"/>
            <w:tcBorders/>
          </w:tcPr>
          <w:p>
            <w:pPr>
              <w:pStyle w:val="Normal"/>
              <w:rPr>
                <w:sz w:val="20"/>
              </w:rPr>
            </w:pPr>
            <w:r>
              <w:rPr>
                <w:sz w:val="20"/>
                <w:u w:val="single"/>
              </w:rPr>
              <w:t>Дата выдачи:</w:t>
            </w:r>
            <w:r>
              <w:rPr>
                <w:sz w:val="20"/>
              </w:rPr>
              <w:t xml:space="preserve">  02.08.1999</w:t>
            </w:r>
          </w:p>
        </w:tc>
        <w:tc>
          <w:tcPr>
            <w:tcW w:w="2964" w:type="dxa"/>
            <w:tcBorders/>
          </w:tcPr>
          <w:p>
            <w:pPr>
              <w:pStyle w:val="Normal"/>
              <w:rPr>
                <w:sz w:val="20"/>
              </w:rPr>
            </w:pPr>
            <w:r>
              <w:rPr>
                <w:sz w:val="20"/>
                <w:u w:val="single"/>
              </w:rPr>
              <w:t>Дата окончания:</w:t>
            </w:r>
            <w:r>
              <w:rPr>
                <w:sz w:val="20"/>
              </w:rPr>
              <w:t xml:space="preserve">  19.05.2011</w:t>
            </w:r>
          </w:p>
        </w:tc>
      </w:tr>
      <w:tr>
        <w:trPr/>
        <w:tc>
          <w:tcPr>
            <w:tcW w:w="9858" w:type="dxa"/>
            <w:gridSpan w:val="3"/>
            <w:tcBorders/>
          </w:tcPr>
          <w:p>
            <w:pPr>
              <w:pStyle w:val="Normal"/>
              <w:rPr>
                <w:b/>
                <w:b/>
                <w:sz w:val="20"/>
              </w:rPr>
            </w:pPr>
            <w:r>
              <w:rPr>
                <w:sz w:val="20"/>
              </w:rPr>
              <w:t>соответствие СТБ ИСО/МЭК 17025 с 16.05.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Белорусский государственный ветеринарный центр", лабораторная служба</w:t>
            </w:r>
          </w:p>
          <w:p>
            <w:pPr>
              <w:pStyle w:val="Normal"/>
              <w:rPr>
                <w:sz w:val="20"/>
              </w:rPr>
            </w:pPr>
            <w:r>
              <w:rPr>
                <w:sz w:val="20"/>
                <w:u w:val="single"/>
              </w:rPr>
              <w:t>Адрес:</w:t>
            </w:r>
            <w:r>
              <w:rPr>
                <w:sz w:val="20"/>
              </w:rPr>
              <w:t xml:space="preserve">  ул. Красная, 19-а, 220005, г. Минск, тел. 290-42-77</w:t>
            </w:r>
          </w:p>
        </w:tc>
      </w:tr>
      <w:tr>
        <w:trPr/>
        <w:tc>
          <w:tcPr>
            <w:tcW w:w="9858" w:type="dxa"/>
            <w:gridSpan w:val="3"/>
            <w:tcBorders/>
          </w:tcPr>
          <w:p>
            <w:pPr>
              <w:pStyle w:val="Normal"/>
              <w:rPr>
                <w:sz w:val="20"/>
              </w:rPr>
            </w:pPr>
            <w:r>
              <w:rPr>
                <w:sz w:val="20"/>
                <w:u w:val="single"/>
              </w:rPr>
              <w:t>Область аккредитации:</w:t>
            </w:r>
            <w:r>
              <w:rPr>
                <w:sz w:val="20"/>
              </w:rPr>
              <w:t xml:space="preserve">  Мед натуральный, пыльца цветочная (обножка), премиксы, минеральные, витаминные и витаминно-минеральные добавки, белково-витаминные, белково-витаминно-минеральаные, амидо-витаминные добавки; дрожжи кормовые, дрожжи кормовые паприн, шроты, жмыхи, горчичный порошок, мука кормовая из рыбы, морских млекопитающих, ракообразных, беспозвоночных, мука кормовая животного происхождения; комбикорма, комбикормовое сырье, зерно и продукты его переработки, грубые корма, корма для пушных зверей, сочные корма, заменители молока, жир животный техничекий, жир рыб и морских млекопитающих технический; кальция фосфат кормовой, фосфаты кормовые; мука известняковая для производства комбикормов и подкормки с/х животных и тицы, мука известняковая (доломитовая); корма для непродуктивных животных; масла растительные, корма, кормовое сырье, продовольственное сырье, пищевые продукты (ГМО); пищевые продукты и продовольственное сырье (ДНК); свинина в тушах и полутушах, говядина, телятина, конина и жеребятина, баранина и козлятина, в полутушах и четвертинах, мясо фасованное, мясо в блоках;  мясо птицы (кур, уток, гусей, индеек, цесарок, мясо цыплят-бройлеров); субпродукты убойных животных; колбасы вареные, сардельки, сосиски, консервы из мяса, мясорастительные, консервы из субпродуктов; яйца куриные и продукты их переработки; молоко коровье, заготовляемое, сливки, молоко пастеризованное, масло коровье, казеин, консервы молочные сухие ( молоко сухое обезжиренное, молоко сухое цельное) продукты кисломолочные сухие, консервы сгущеные, сыры кисломолочные, сыры сычужные, сыры плавленные; творог и творожные изделия, кефир и кисломолочные продукты, витаминизированные продукты питания и витаминные препараты; мука и отруби; мука соевая дезодорированная, рыба охлажденная, мороженая, живая, рыба океанического промысла мороженая, филе рыбное мороженое; рыба, рыбные продукты; креветки, рыба, нерыбные объекты промысла и продукты, вырабатываемые из них; рыба: соленая, пряного посола, холодного копчения, копченая в масле, вяленая; консервы рыбные натуральные, пресервы, шпроты в масле, в томатном соусе, икра лососевая, икра зернистая; воск пчелиный, прополис, фармакологические препараты ветеринарного назначения, лекарственное растительное сырье, ветеринарные фармакологические препараты, фармацевтические субстанции (лекарственные вещества), консерванты, сорбенты; препараты ферметные, патологический материл: пчел, фекалии лошадей, крупного рогатого скота, мелкого рогатого скота, кожа; патматериал, обортплоды, секрет половых желез, слизь препущиальная, слизь; фекалии свиней, кожа свиней, патологический материал свиней; патологический материал птицы, кровь рыбы; вода прудовых хозяйств и рыбохозяйственных водоемов;  объекты внешней среды, бактериальные болезни, санитарно-зоологические исследования, ветеринарно-санитарная экспертиза, сыворотка крови, молоко (обнаружение антител); моча, печень, почки, болезнь Ауески, Гамборо, Тешена, везекулярная экзантема, вирусная диарея, грипп, птица, бронхит, оспа, ринопневмания, ротавирусная инфекция, хламидийные инфекции, чума, энтеровирусный гастроэнтерит, ящур, отбор проб, удельная (объемная) активность радионуклидов цезия-137 и стронция-90 (продукты питания и с/х сырье и корма); внешняя Среда (мощность эквивалентной дозы), ветеринарные биологические препараты, лекарственные препараты, питательные среды, биологические консерванты (закваски для силоса) , ротенциды, молоко сухое; сыворотка крови от животных, ветеринарные фармакологические препараты, фармацевтические субстанции (лекарственные вещества), вспомогательные вещества, дезинфицирующие средства, консерванты, сорбенты; ветеринарные биологические препараты; фекалии, соскобы со свежих очагов поражения кожных покровов у животных; объекты внешней среды (почва, вода, сточные воды, овощи, фрукты, ягоды, зелень, смывы, рыба (обнаружение возбудителей гельминтозов и протозоозов); патологический материал, вода прудовых хозяйств и рыбохозяйственных водоемов (растворенные ортофосфаты, железо общее); грипп птица, чума свиней, чума плотоядных,   (выявление РНК вируса); мясо птицы, заменители молока, молоко и молочные продукты, молоко сухое, сыворотка, мясо (антибиотики, тетрациклин, стрептомицин); шроты, жмыхи, и горчичный порошок, мука кормовая из рыбы, морских млекопитающих, ракообразных, беспозвоночных; мука кормовая животного происхождения; патматериал: образцы сортов с больными и погибшими лечинками, воск, вощина,; растительные корма, комбикорма, кормовые средства, кормовые добавки для производства кормов; печень рыбы, яйца, премиксы, минеральные и витаминные добавки;  белково-витаминные добавки</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360</w:t>
            </w:r>
          </w:p>
        </w:tc>
        <w:tc>
          <w:tcPr>
            <w:tcW w:w="3042" w:type="dxa"/>
            <w:tcBorders/>
          </w:tcPr>
          <w:p>
            <w:pPr>
              <w:pStyle w:val="Normal"/>
              <w:rPr>
                <w:sz w:val="20"/>
              </w:rPr>
            </w:pPr>
            <w:r>
              <w:rPr>
                <w:sz w:val="20"/>
                <w:u w:val="single"/>
              </w:rPr>
              <w:t>Дата выдачи:</w:t>
            </w:r>
            <w:r>
              <w:rPr>
                <w:sz w:val="20"/>
              </w:rPr>
              <w:t xml:space="preserve">  01.11.1999</w:t>
            </w:r>
          </w:p>
        </w:tc>
        <w:tc>
          <w:tcPr>
            <w:tcW w:w="2964" w:type="dxa"/>
            <w:tcBorders/>
          </w:tcPr>
          <w:p>
            <w:pPr>
              <w:pStyle w:val="Normal"/>
              <w:rPr>
                <w:sz w:val="20"/>
              </w:rPr>
            </w:pPr>
            <w:r>
              <w:rPr>
                <w:sz w:val="20"/>
                <w:u w:val="single"/>
              </w:rPr>
              <w:t>Дата окончания:</w:t>
            </w:r>
            <w:r>
              <w:rPr>
                <w:sz w:val="20"/>
              </w:rPr>
              <w:t xml:space="preserve">  09.06.2011</w:t>
            </w:r>
          </w:p>
        </w:tc>
      </w:tr>
      <w:tr>
        <w:trPr/>
        <w:tc>
          <w:tcPr>
            <w:tcW w:w="9858" w:type="dxa"/>
            <w:gridSpan w:val="3"/>
            <w:tcBorders/>
          </w:tcPr>
          <w:p>
            <w:pPr>
              <w:pStyle w:val="Normal"/>
              <w:rPr>
                <w:b/>
                <w:b/>
                <w:sz w:val="20"/>
              </w:rPr>
            </w:pPr>
            <w:r>
              <w:rPr>
                <w:sz w:val="20"/>
              </w:rPr>
              <w:t>соответствие СТБ ИСО/МЭК 17025 с 06.06.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Национальная авиакомпания "Белавиа", лаборатория горюче-смазочных материалов топливозаправочного комплекса</w:t>
            </w:r>
          </w:p>
          <w:p>
            <w:pPr>
              <w:pStyle w:val="Normal"/>
              <w:rPr>
                <w:sz w:val="20"/>
              </w:rPr>
            </w:pPr>
            <w:r>
              <w:rPr>
                <w:sz w:val="20"/>
                <w:u w:val="single"/>
              </w:rPr>
              <w:t>Адрес:</w:t>
            </w:r>
            <w:r>
              <w:rPr>
                <w:sz w:val="20"/>
              </w:rPr>
              <w:t xml:space="preserve">  ул. Немига, 14, 220004, г. Минск, тел. 220-24-24, факс 220-22-60</w:t>
            </w:r>
          </w:p>
        </w:tc>
      </w:tr>
      <w:tr>
        <w:trPr/>
        <w:tc>
          <w:tcPr>
            <w:tcW w:w="9858" w:type="dxa"/>
            <w:gridSpan w:val="3"/>
            <w:tcBorders/>
          </w:tcPr>
          <w:p>
            <w:pPr>
              <w:pStyle w:val="Normal"/>
              <w:rPr>
                <w:sz w:val="20"/>
              </w:rPr>
            </w:pPr>
            <w:r>
              <w:rPr>
                <w:sz w:val="20"/>
                <w:u w:val="single"/>
              </w:rPr>
              <w:t>Область аккредитации:</w:t>
            </w:r>
            <w:r>
              <w:rPr>
                <w:sz w:val="20"/>
              </w:rPr>
              <w:t xml:space="preserve">  Нефтепродукты, прозрачные и непрозрачные жидкости, противообледенительная жидкость, бензины автомобильные и топлива авиационные, масла и смазки, смазки специальные, нефть и нефтепродукты и присадки, реактивы, реактивы и особо чистые вещества; продукты химические органические,  вода дисциллированная, топливо для реактивных двигателей, продукты химические, продукты химические жидкие, средства моющие синтетические и вещества поверхностно-активные, топливо авиационное, масло АМГ-10, масло синтетическое, бензины авиационные, бензин-растворитель Нефрас-С2-80/120; топливо для двигателей внутреннего сгорания, неэтилированный бензин; бензины автомобильные экспортные; , масло авиационные рабоче-консервационное, топливо дизельное, противоводокристаллизационная жидкость,</w:t>
            </w:r>
          </w:p>
        </w:tc>
      </w:tr>
      <w:tr>
        <w:trPr/>
        <w:tc>
          <w:tcPr>
            <w:tcW w:w="9858" w:type="dxa"/>
            <w:gridSpan w:val="3"/>
            <w:tcBorders/>
          </w:tcPr>
          <w:p>
            <w:pPr>
              <w:pStyle w:val="Normal"/>
              <w:snapToGrid w:val="false"/>
              <w:rPr>
                <w:b/>
                <w:b/>
                <w:sz w:val="20"/>
                <w:u w:val="single"/>
              </w:rPr>
            </w:pPr>
            <w:r>
              <w:rPr>
                <w:b/>
                <w:sz w:val="20"/>
                <w:u w:val="single"/>
              </w:rPr>
            </w:r>
          </w:p>
        </w:tc>
      </w:tr>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371</w:t>
            </w:r>
          </w:p>
        </w:tc>
        <w:tc>
          <w:tcPr>
            <w:tcW w:w="3042" w:type="dxa"/>
            <w:tcBorders/>
          </w:tcPr>
          <w:p>
            <w:pPr>
              <w:pStyle w:val="Normal"/>
              <w:rPr>
                <w:sz w:val="20"/>
              </w:rPr>
            </w:pPr>
            <w:r>
              <w:rPr>
                <w:sz w:val="20"/>
                <w:u w:val="single"/>
              </w:rPr>
              <w:t>Дата выдачи:</w:t>
            </w:r>
            <w:r>
              <w:rPr>
                <w:sz w:val="20"/>
              </w:rPr>
              <w:t xml:space="preserve">  23.02.2000</w:t>
            </w:r>
          </w:p>
        </w:tc>
        <w:tc>
          <w:tcPr>
            <w:tcW w:w="2964" w:type="dxa"/>
            <w:tcBorders/>
          </w:tcPr>
          <w:p>
            <w:pPr>
              <w:pStyle w:val="Normal"/>
              <w:rPr>
                <w:sz w:val="20"/>
              </w:rPr>
            </w:pPr>
            <w:r>
              <w:rPr>
                <w:sz w:val="20"/>
                <w:u w:val="single"/>
              </w:rPr>
              <w:t>Дата окончания:</w:t>
            </w:r>
            <w:r>
              <w:rPr>
                <w:sz w:val="20"/>
              </w:rPr>
              <w:t xml:space="preserve">  15.09.2011</w:t>
            </w:r>
          </w:p>
        </w:tc>
      </w:tr>
      <w:tr>
        <w:trPr/>
        <w:tc>
          <w:tcPr>
            <w:tcW w:w="9858" w:type="dxa"/>
            <w:gridSpan w:val="3"/>
            <w:tcBorders/>
          </w:tcPr>
          <w:p>
            <w:pPr>
              <w:pStyle w:val="Normal"/>
              <w:rPr>
                <w:b/>
                <w:b/>
                <w:sz w:val="20"/>
              </w:rPr>
            </w:pPr>
            <w:r>
              <w:rPr>
                <w:sz w:val="20"/>
              </w:rPr>
              <w:t>соответствие СТБ ИСО/МЭК 17025 с 06.06.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Проектное научно-исследовательское республиканское унитарное предприятие "БелНИПИэнергопром", испытательная лаборатория комплексного научно-производственного отдела энергетики и экологии</w:t>
            </w:r>
          </w:p>
          <w:p>
            <w:pPr>
              <w:pStyle w:val="Normal"/>
              <w:rPr>
                <w:sz w:val="20"/>
              </w:rPr>
            </w:pPr>
            <w:r>
              <w:rPr>
                <w:sz w:val="20"/>
                <w:u w:val="single"/>
              </w:rPr>
              <w:t>Адрес:</w:t>
            </w:r>
            <w:r>
              <w:rPr>
                <w:sz w:val="20"/>
              </w:rPr>
              <w:t xml:space="preserve">  ул. Романовская Слобода, 5а, 220048, г. Минск, тел. 226-52-77</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мышленные выбросы в атмосферу (выбросы от топливосжигающего оборудования, вентвыбросы), естественное и искусственное освещени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372</w:t>
            </w:r>
          </w:p>
        </w:tc>
        <w:tc>
          <w:tcPr>
            <w:tcW w:w="3042" w:type="dxa"/>
            <w:tcBorders/>
          </w:tcPr>
          <w:p>
            <w:pPr>
              <w:pStyle w:val="Normal"/>
              <w:rPr>
                <w:sz w:val="20"/>
              </w:rPr>
            </w:pPr>
            <w:r>
              <w:rPr>
                <w:sz w:val="20"/>
                <w:u w:val="single"/>
              </w:rPr>
              <w:t>Дата выдачи:</w:t>
            </w:r>
            <w:r>
              <w:rPr>
                <w:sz w:val="20"/>
              </w:rPr>
              <w:t xml:space="preserve">  06.03.2000</w:t>
            </w:r>
          </w:p>
        </w:tc>
        <w:tc>
          <w:tcPr>
            <w:tcW w:w="2964" w:type="dxa"/>
            <w:tcBorders/>
          </w:tcPr>
          <w:p>
            <w:pPr>
              <w:pStyle w:val="Normal"/>
              <w:rPr>
                <w:sz w:val="20"/>
              </w:rPr>
            </w:pPr>
            <w:r>
              <w:rPr>
                <w:sz w:val="20"/>
                <w:u w:val="single"/>
              </w:rPr>
              <w:t>Дата окончания:</w:t>
            </w:r>
            <w:r>
              <w:rPr>
                <w:sz w:val="20"/>
              </w:rPr>
              <w:t xml:space="preserve">  13.02.2014</w:t>
            </w:r>
          </w:p>
        </w:tc>
      </w:tr>
      <w:tr>
        <w:trPr/>
        <w:tc>
          <w:tcPr>
            <w:tcW w:w="9858" w:type="dxa"/>
            <w:gridSpan w:val="3"/>
            <w:tcBorders/>
          </w:tcPr>
          <w:p>
            <w:pPr>
              <w:pStyle w:val="Normal"/>
              <w:rPr>
                <w:b/>
                <w:b/>
                <w:sz w:val="20"/>
              </w:rPr>
            </w:pPr>
            <w:r>
              <w:rPr>
                <w:sz w:val="20"/>
              </w:rPr>
              <w:t>соответствие СТБ ИСО/МЭК 17025 с 13.02.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Проектно-изыскательское республиканское унитарное предприятие "Белгипролес", группа аттестации рабочих мест и поверки средств измерений</w:t>
            </w:r>
          </w:p>
          <w:p>
            <w:pPr>
              <w:pStyle w:val="Normal"/>
              <w:rPr>
                <w:sz w:val="20"/>
              </w:rPr>
            </w:pPr>
            <w:r>
              <w:rPr>
                <w:sz w:val="20"/>
                <w:u w:val="single"/>
              </w:rPr>
              <w:t>Адрес:</w:t>
            </w:r>
            <w:r>
              <w:rPr>
                <w:sz w:val="20"/>
              </w:rPr>
              <w:t xml:space="preserve">  ул. В.Хоружей, 41, 220002, г. Минск, тел. 334-54-31</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факторы и показатели производственной среды) : микроклимат, освещенность, шум, общая локальная вибрация; лесозаготовительные и лесохозяйственные машины, механизмы, оборудование (расход топлива, пыль)</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375</w:t>
            </w:r>
          </w:p>
        </w:tc>
        <w:tc>
          <w:tcPr>
            <w:tcW w:w="3042" w:type="dxa"/>
            <w:tcBorders/>
          </w:tcPr>
          <w:p>
            <w:pPr>
              <w:pStyle w:val="Normal"/>
              <w:rPr>
                <w:sz w:val="20"/>
              </w:rPr>
            </w:pPr>
            <w:r>
              <w:rPr>
                <w:sz w:val="20"/>
                <w:u w:val="single"/>
              </w:rPr>
              <w:t>Дата выдачи:</w:t>
            </w:r>
            <w:r>
              <w:rPr>
                <w:sz w:val="20"/>
              </w:rPr>
              <w:t xml:space="preserve">  29.05.2000</w:t>
            </w:r>
          </w:p>
        </w:tc>
        <w:tc>
          <w:tcPr>
            <w:tcW w:w="2964" w:type="dxa"/>
            <w:tcBorders/>
          </w:tcPr>
          <w:p>
            <w:pPr>
              <w:pStyle w:val="Normal"/>
              <w:rPr>
                <w:sz w:val="20"/>
              </w:rPr>
            </w:pPr>
            <w:r>
              <w:rPr>
                <w:sz w:val="20"/>
                <w:u w:val="single"/>
              </w:rPr>
              <w:t>Дата окончания:</w:t>
            </w:r>
            <w:r>
              <w:rPr>
                <w:sz w:val="20"/>
              </w:rPr>
              <w:t xml:space="preserve">  09.07.2015</w:t>
            </w:r>
          </w:p>
        </w:tc>
      </w:tr>
      <w:tr>
        <w:trPr/>
        <w:tc>
          <w:tcPr>
            <w:tcW w:w="9858" w:type="dxa"/>
            <w:gridSpan w:val="3"/>
            <w:tcBorders/>
          </w:tcPr>
          <w:p>
            <w:pPr>
              <w:pStyle w:val="Normal"/>
              <w:rPr>
                <w:b/>
                <w:b/>
                <w:sz w:val="20"/>
              </w:rPr>
            </w:pPr>
            <w:r>
              <w:rPr>
                <w:sz w:val="20"/>
              </w:rPr>
              <w:t>соответствие СТБ ИСО/МЭК 17025 с 12.07.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Центр экспертиз и испытаний в здравоохранении", Республиканская контрольно-аналитическая лаборатория</w:t>
            </w:r>
          </w:p>
          <w:p>
            <w:pPr>
              <w:pStyle w:val="Normal"/>
              <w:rPr>
                <w:sz w:val="20"/>
              </w:rPr>
            </w:pPr>
            <w:r>
              <w:rPr>
                <w:sz w:val="20"/>
                <w:u w:val="single"/>
              </w:rPr>
              <w:t>Адрес:</w:t>
            </w:r>
            <w:r>
              <w:rPr>
                <w:sz w:val="20"/>
              </w:rPr>
              <w:t xml:space="preserve">  ул.Притыцкого, 78, 220140, г.Минск (адрес лаб.); Товарищеский переулок, 2а, 220037, г. Минск, тел. 299-55-14 (приемн.); 299-53-58 (канц.)</w:t>
            </w:r>
          </w:p>
        </w:tc>
      </w:tr>
      <w:tr>
        <w:trPr/>
        <w:tc>
          <w:tcPr>
            <w:tcW w:w="9858" w:type="dxa"/>
            <w:gridSpan w:val="3"/>
            <w:tcBorders/>
          </w:tcPr>
          <w:p>
            <w:pPr>
              <w:pStyle w:val="Normal"/>
              <w:rPr>
                <w:sz w:val="20"/>
              </w:rPr>
            </w:pPr>
            <w:r>
              <w:rPr>
                <w:sz w:val="20"/>
                <w:u w:val="single"/>
              </w:rPr>
              <w:t>Область аккредитации:</w:t>
            </w:r>
            <w:r>
              <w:rPr>
                <w:sz w:val="20"/>
              </w:rPr>
              <w:t xml:space="preserve">  Лекарственные средства и и сырье для их изготовления (определение окраски жидкостей, плотности, показателя преломления, количественное определение спирта, угла вращения плоскости поляризации, оптической плотности, водородного показателя, температуры плавления, массы летучих веществ, азота, кислотного числа, йодного числа, эфирного числа, числа омыления, чистоты и допустимых примесей, микроскопические исследования, дубильных веществ, золы, газовая хроматография, сухого остатка, стерильность, отбор проб, органолептика, геометрические размеры), лекарственные средства (спектроскопия в инфракрасной области, осмоляльность),определение оптической плотности в видимой и ультрафиолетовой области, определение воды, определение потери массы при высушивании, определение органолептических показателей, методы объёмного анализа, определение чистоты и предельного содержания примесей, определение эфирного числа, определение подлиности, определение золы, определение сухого остатка, определение температуры плавления, температура затвердения, определение азота в органических соединениях, определения кислотного числа, определение числа омывания, определение перекисного числа, определение неомоляемых веществ, определение йодного числа, определение относительной вязкости жидкостей, определение растворимости, размер частиц, макроскопический анализ лекарственного сырья, определение содержания экстрактивных веществ, определение содержания дубильных веществ, сжигание в колбе с кислородом, газовая хроматография, жидкостная хроматография, определение массы содержимого упаковки, определение однородности содержания иозсвующего вещества в единице  иозированого средства дозирования, определение однородности, осмоляльность, определение пропускания в инфракрасной области (спектрофотометрия), определение средней массы, определение распадаемости,определение растворения, определение однородности массы для единицы дозированного лекарственного средства, определение прочности на истирание, определение аэросила и талька, отбор проб, температурные пределы перегонки, температура кипения, определение гидроксильного числа, определение коэффициента набухания, анализ лекарственного растительного сырья по внешним признакам, определение показателенй горечи, определение измельченности, определение загрязнения механическими включениями : видимые частицы, потенциометрическое титрование, удельная электропроводность в вод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381</w:t>
            </w:r>
          </w:p>
        </w:tc>
        <w:tc>
          <w:tcPr>
            <w:tcW w:w="3042" w:type="dxa"/>
            <w:tcBorders/>
          </w:tcPr>
          <w:p>
            <w:pPr>
              <w:pStyle w:val="Normal"/>
              <w:rPr>
                <w:sz w:val="20"/>
              </w:rPr>
            </w:pPr>
            <w:r>
              <w:rPr>
                <w:sz w:val="20"/>
                <w:u w:val="single"/>
              </w:rPr>
              <w:t>Дата выдачи:</w:t>
            </w:r>
            <w:r>
              <w:rPr>
                <w:sz w:val="20"/>
              </w:rPr>
              <w:t xml:space="preserve">  04.12.2000</w:t>
            </w:r>
          </w:p>
        </w:tc>
        <w:tc>
          <w:tcPr>
            <w:tcW w:w="2964" w:type="dxa"/>
            <w:tcBorders/>
          </w:tcPr>
          <w:p>
            <w:pPr>
              <w:pStyle w:val="Normal"/>
              <w:rPr>
                <w:sz w:val="20"/>
              </w:rPr>
            </w:pPr>
            <w:r>
              <w:rPr>
                <w:sz w:val="20"/>
                <w:u w:val="single"/>
              </w:rPr>
              <w:t>Дата окончания:</w:t>
            </w:r>
            <w:r>
              <w:rPr>
                <w:sz w:val="20"/>
              </w:rPr>
              <w:t xml:space="preserve">  30.12.2011</w:t>
            </w:r>
          </w:p>
        </w:tc>
      </w:tr>
      <w:tr>
        <w:trPr/>
        <w:tc>
          <w:tcPr>
            <w:tcW w:w="9858" w:type="dxa"/>
            <w:gridSpan w:val="3"/>
            <w:tcBorders/>
          </w:tcPr>
          <w:p>
            <w:pPr>
              <w:pStyle w:val="Normal"/>
              <w:rPr>
                <w:b/>
                <w:b/>
                <w:sz w:val="20"/>
              </w:rPr>
            </w:pPr>
            <w:r>
              <w:rPr>
                <w:sz w:val="20"/>
              </w:rPr>
              <w:t>соответствие СТБ ИСО/МЭК 17025 с 30.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по инженерным изысканиям, проектированию автомобильных дорог, аэродромов и искусственных сооружений на них "Белгипродор", отдел инженерных изысканий</w:t>
            </w:r>
          </w:p>
          <w:p>
            <w:pPr>
              <w:pStyle w:val="Normal"/>
              <w:rPr>
                <w:sz w:val="20"/>
              </w:rPr>
            </w:pPr>
            <w:r>
              <w:rPr>
                <w:sz w:val="20"/>
                <w:u w:val="single"/>
              </w:rPr>
              <w:t>Адрес:</w:t>
            </w:r>
            <w:r>
              <w:rPr>
                <w:sz w:val="20"/>
              </w:rPr>
              <w:t xml:space="preserve">  ул. Сурганова, 28, 220012, г. Минск, тел. 292-91-42, факс 292-94-13</w:t>
            </w:r>
          </w:p>
        </w:tc>
      </w:tr>
      <w:tr>
        <w:trPr/>
        <w:tc>
          <w:tcPr>
            <w:tcW w:w="9858" w:type="dxa"/>
            <w:gridSpan w:val="3"/>
            <w:tcBorders/>
          </w:tcPr>
          <w:p>
            <w:pPr>
              <w:pStyle w:val="Normal"/>
              <w:rPr>
                <w:sz w:val="20"/>
              </w:rPr>
            </w:pPr>
            <w:r>
              <w:rPr>
                <w:sz w:val="20"/>
                <w:u w:val="single"/>
              </w:rPr>
              <w:t>Область аккредитации:</w:t>
            </w:r>
            <w:r>
              <w:rPr>
                <w:sz w:val="20"/>
              </w:rPr>
              <w:t xml:space="preserve">  Песок, щебень, грунты, вода (отбор проб, содержание сульфатов, хлориона, общая жесткость), торф (отбор проб, зольность, м.д.влаги)</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395</w:t>
            </w:r>
          </w:p>
        </w:tc>
        <w:tc>
          <w:tcPr>
            <w:tcW w:w="3042" w:type="dxa"/>
            <w:tcBorders/>
          </w:tcPr>
          <w:p>
            <w:pPr>
              <w:pStyle w:val="Normal"/>
              <w:rPr>
                <w:sz w:val="20"/>
              </w:rPr>
            </w:pPr>
            <w:r>
              <w:rPr>
                <w:sz w:val="20"/>
                <w:u w:val="single"/>
              </w:rPr>
              <w:t>Дата выдачи:</w:t>
            </w:r>
            <w:r>
              <w:rPr>
                <w:sz w:val="20"/>
              </w:rPr>
              <w:t xml:space="preserve">  15.04.2002</w:t>
            </w:r>
          </w:p>
        </w:tc>
        <w:tc>
          <w:tcPr>
            <w:tcW w:w="2964" w:type="dxa"/>
            <w:tcBorders/>
          </w:tcPr>
          <w:p>
            <w:pPr>
              <w:pStyle w:val="Normal"/>
              <w:rPr>
                <w:sz w:val="20"/>
              </w:rPr>
            </w:pPr>
            <w:r>
              <w:rPr>
                <w:sz w:val="20"/>
                <w:u w:val="single"/>
              </w:rPr>
              <w:t>Дата окончания:</w:t>
            </w:r>
            <w:r>
              <w:rPr>
                <w:sz w:val="20"/>
              </w:rPr>
              <w:t xml:space="preserve">  09.06.2011</w:t>
            </w:r>
          </w:p>
        </w:tc>
      </w:tr>
      <w:tr>
        <w:trPr/>
        <w:tc>
          <w:tcPr>
            <w:tcW w:w="9858" w:type="dxa"/>
            <w:gridSpan w:val="3"/>
            <w:tcBorders/>
          </w:tcPr>
          <w:p>
            <w:pPr>
              <w:pStyle w:val="Normal"/>
              <w:rPr>
                <w:b/>
                <w:b/>
                <w:sz w:val="20"/>
              </w:rPr>
            </w:pPr>
            <w:r>
              <w:rPr>
                <w:sz w:val="20"/>
              </w:rPr>
              <w:t>соответствие СТБ ИСО/МЭК 17025 с 25.04.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Молодечненская районная ветеринарная станция", лаборатория ветеринарно-санитарной экспертизы №1, №2</w:t>
            </w:r>
          </w:p>
          <w:p>
            <w:pPr>
              <w:pStyle w:val="Normal"/>
              <w:rPr>
                <w:sz w:val="20"/>
              </w:rPr>
            </w:pPr>
            <w:r>
              <w:rPr>
                <w:sz w:val="20"/>
                <w:u w:val="single"/>
              </w:rPr>
              <w:t>Адрес:</w:t>
            </w:r>
            <w:r>
              <w:rPr>
                <w:sz w:val="20"/>
              </w:rPr>
              <w:t xml:space="preserve">  222311, Минская область, Молодечненский район, д.Манютки, д.1 в, тел. 5-46-03, 5-17-32</w:t>
            </w:r>
          </w:p>
        </w:tc>
      </w:tr>
      <w:tr>
        <w:trPr/>
        <w:tc>
          <w:tcPr>
            <w:tcW w:w="9858" w:type="dxa"/>
            <w:gridSpan w:val="3"/>
            <w:tcBorders/>
          </w:tcPr>
          <w:p>
            <w:pPr>
              <w:pStyle w:val="Normal"/>
              <w:rPr>
                <w:sz w:val="20"/>
              </w:rPr>
            </w:pPr>
            <w:r>
              <w:rPr>
                <w:sz w:val="20"/>
                <w:u w:val="single"/>
              </w:rPr>
              <w:t>Область аккредитации:</w:t>
            </w:r>
            <w:r>
              <w:rPr>
                <w:sz w:val="20"/>
              </w:rPr>
              <w:t xml:space="preserve">  Мясо: свинина, говядина, козлятина, баранина, конина, птица, кролики, нутрии, продукты питания, окружающая Сре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408</w:t>
            </w:r>
          </w:p>
        </w:tc>
        <w:tc>
          <w:tcPr>
            <w:tcW w:w="3042" w:type="dxa"/>
            <w:tcBorders/>
          </w:tcPr>
          <w:p>
            <w:pPr>
              <w:pStyle w:val="Normal"/>
              <w:rPr>
                <w:sz w:val="20"/>
              </w:rPr>
            </w:pPr>
            <w:r>
              <w:rPr>
                <w:sz w:val="20"/>
                <w:u w:val="single"/>
              </w:rPr>
              <w:t>Дата выдачи:</w:t>
            </w:r>
            <w:r>
              <w:rPr>
                <w:sz w:val="20"/>
              </w:rPr>
              <w:t xml:space="preserve">  02.06.2003</w:t>
            </w:r>
          </w:p>
        </w:tc>
        <w:tc>
          <w:tcPr>
            <w:tcW w:w="2964" w:type="dxa"/>
            <w:tcBorders/>
          </w:tcPr>
          <w:p>
            <w:pPr>
              <w:pStyle w:val="Normal"/>
              <w:rPr>
                <w:sz w:val="20"/>
              </w:rPr>
            </w:pPr>
            <w:r>
              <w:rPr>
                <w:sz w:val="20"/>
                <w:u w:val="single"/>
              </w:rPr>
              <w:t>Дата окончания:</w:t>
            </w:r>
            <w:r>
              <w:rPr>
                <w:sz w:val="20"/>
              </w:rPr>
              <w:t xml:space="preserve">  19.06.2014</w:t>
            </w:r>
          </w:p>
        </w:tc>
      </w:tr>
      <w:tr>
        <w:trPr/>
        <w:tc>
          <w:tcPr>
            <w:tcW w:w="9858" w:type="dxa"/>
            <w:gridSpan w:val="3"/>
            <w:tcBorders/>
          </w:tcPr>
          <w:p>
            <w:pPr>
              <w:pStyle w:val="Normal"/>
              <w:rPr>
                <w:b/>
                <w:b/>
                <w:sz w:val="20"/>
              </w:rPr>
            </w:pPr>
            <w:r>
              <w:rPr>
                <w:sz w:val="20"/>
              </w:rPr>
              <w:t>соответствие СТБ ИСО/МЭК 17025 с 02.06.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Диагностическое учреждение "Брестская областная ветеринарная лаборатория", областная ветеринарная лаборатория</w:t>
            </w:r>
          </w:p>
          <w:p>
            <w:pPr>
              <w:pStyle w:val="Normal"/>
              <w:rPr>
                <w:sz w:val="20"/>
              </w:rPr>
            </w:pPr>
            <w:r>
              <w:rPr>
                <w:sz w:val="20"/>
                <w:u w:val="single"/>
              </w:rPr>
              <w:t>Адрес:</w:t>
            </w:r>
            <w:r>
              <w:rPr>
                <w:sz w:val="20"/>
              </w:rPr>
              <w:t xml:space="preserve">  ул. Калинина, 27, 224012, г. Брест, тел. (8-0162) 40-63-08</w:t>
            </w:r>
          </w:p>
        </w:tc>
      </w:tr>
      <w:tr>
        <w:trPr/>
        <w:tc>
          <w:tcPr>
            <w:tcW w:w="9858" w:type="dxa"/>
            <w:gridSpan w:val="3"/>
            <w:tcBorders/>
          </w:tcPr>
          <w:p>
            <w:pPr>
              <w:pStyle w:val="Normal"/>
              <w:rPr>
                <w:sz w:val="20"/>
              </w:rPr>
            </w:pPr>
            <w:r>
              <w:rPr>
                <w:sz w:val="20"/>
                <w:u w:val="single"/>
              </w:rPr>
              <w:t>Область аккредитации:</w:t>
            </w:r>
            <w:r>
              <w:rPr>
                <w:sz w:val="20"/>
              </w:rPr>
              <w:t xml:space="preserve">  Патологический материал животных, пчел; живая рыба, сперма быков неразбавленная, замороженная; смывы с технологического оборудования молочно-товарных ферм, птицеводческих предприятий, мясокомбинатов; молоко и секрет вымени; мука кормовая животного и растительного происхождения, комбикорма, рыбная мука; мясо, субпродукты от всех видов животных и птиц; яйцо и продукты из яиц; молоког и молочные продукты; объекты ветеринарного назора; культуры патогенных микробов; сыворотка крови животных и птиц; плазма крови животных и птиц; безбелковый фильтрат; кровь цельная; печень с/х животных; кровь цельная; зерно; рыбий жир; сыворотка крови крупного рогатого скота, свиней; фекалии новорожденных животных; кожа; абортированный материал; кальмар и каракатица, креветки, рыбы лососевые, изделия балычные из осетрины; рыба горячего, холодного  копчения, соленая; рыба специальной разделки, мороженная, филе рыбное, сельди; вода, продукты питания, продукция животноводства и растениеводства, с/х сырье, корма; вода питьевая; молоко и молочные продукты, хлеб и х/б изделия; картофель; спец. продукты детского питания; экспортная продукция (грибы, клюква, сыворотка крови</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411</w:t>
            </w:r>
          </w:p>
        </w:tc>
        <w:tc>
          <w:tcPr>
            <w:tcW w:w="3042" w:type="dxa"/>
            <w:tcBorders/>
          </w:tcPr>
          <w:p>
            <w:pPr>
              <w:pStyle w:val="Normal"/>
              <w:rPr>
                <w:sz w:val="20"/>
              </w:rPr>
            </w:pPr>
            <w:r>
              <w:rPr>
                <w:sz w:val="20"/>
                <w:u w:val="single"/>
              </w:rPr>
              <w:t>Дата выдачи:</w:t>
            </w:r>
            <w:r>
              <w:rPr>
                <w:sz w:val="20"/>
              </w:rPr>
              <w:t xml:space="preserve">  08.09.2003</w:t>
            </w:r>
          </w:p>
        </w:tc>
        <w:tc>
          <w:tcPr>
            <w:tcW w:w="2964" w:type="dxa"/>
            <w:tcBorders/>
          </w:tcPr>
          <w:p>
            <w:pPr>
              <w:pStyle w:val="Normal"/>
              <w:rPr>
                <w:sz w:val="20"/>
              </w:rPr>
            </w:pPr>
            <w:r>
              <w:rPr>
                <w:sz w:val="20"/>
                <w:u w:val="single"/>
              </w:rPr>
              <w:t>Дата окончания:</w:t>
            </w:r>
            <w:r>
              <w:rPr>
                <w:sz w:val="20"/>
              </w:rPr>
              <w:t xml:space="preserve">  14.11.2011</w:t>
            </w:r>
          </w:p>
        </w:tc>
      </w:tr>
      <w:tr>
        <w:trPr/>
        <w:tc>
          <w:tcPr>
            <w:tcW w:w="9858" w:type="dxa"/>
            <w:gridSpan w:val="3"/>
            <w:tcBorders/>
          </w:tcPr>
          <w:p>
            <w:pPr>
              <w:pStyle w:val="Normal"/>
              <w:rPr>
                <w:b/>
                <w:b/>
                <w:sz w:val="20"/>
              </w:rPr>
            </w:pPr>
            <w:r>
              <w:rPr>
                <w:sz w:val="20"/>
              </w:rPr>
              <w:t>соответствие СТБ ИСО/МЭК 17025 с 14.11.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Витебский областной центр по гидрометеорологии и мониторингу окружающей среды", лаборатория экологического мониторинга г. Витебска, лаборатория радиационно-экологического мониторинга г.Орши, группа радиационно-экологического мониторинга станции фонового мониторинга "Березинский заповедник"</w:t>
            </w:r>
          </w:p>
          <w:p>
            <w:pPr>
              <w:pStyle w:val="Normal"/>
              <w:rPr>
                <w:sz w:val="20"/>
              </w:rPr>
            </w:pPr>
            <w:r>
              <w:rPr>
                <w:sz w:val="20"/>
                <w:u w:val="single"/>
              </w:rPr>
              <w:t>Адрес:</w:t>
            </w:r>
            <w:r>
              <w:rPr>
                <w:sz w:val="20"/>
              </w:rPr>
              <w:t xml:space="preserve">  пр. Фрунзе, 81, 210601, г. Витебск, тел. (8-0212) 24-99-13</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атмосферный, вода проверхностная, вода питьевая, вода сточная, осадки атмосферные, вода поверхностная и отложения донные, покров снежный, почва, среда окружающая, дозиметрические посты, естественные атмосферные выпада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416</w:t>
            </w:r>
          </w:p>
        </w:tc>
        <w:tc>
          <w:tcPr>
            <w:tcW w:w="3042" w:type="dxa"/>
            <w:tcBorders/>
          </w:tcPr>
          <w:p>
            <w:pPr>
              <w:pStyle w:val="Normal"/>
              <w:rPr>
                <w:sz w:val="20"/>
              </w:rPr>
            </w:pPr>
            <w:r>
              <w:rPr>
                <w:sz w:val="20"/>
                <w:u w:val="single"/>
              </w:rPr>
              <w:t>Дата выдачи:</w:t>
            </w:r>
            <w:r>
              <w:rPr>
                <w:sz w:val="20"/>
              </w:rPr>
              <w:t xml:space="preserve">  10.11.2003</w:t>
            </w:r>
          </w:p>
        </w:tc>
        <w:tc>
          <w:tcPr>
            <w:tcW w:w="2964" w:type="dxa"/>
            <w:tcBorders/>
          </w:tcPr>
          <w:p>
            <w:pPr>
              <w:pStyle w:val="Normal"/>
              <w:rPr>
                <w:sz w:val="20"/>
              </w:rPr>
            </w:pPr>
            <w:r>
              <w:rPr>
                <w:sz w:val="20"/>
                <w:u w:val="single"/>
              </w:rPr>
              <w:t>Дата окончания:</w:t>
            </w:r>
            <w:r>
              <w:rPr>
                <w:sz w:val="20"/>
              </w:rPr>
              <w:t xml:space="preserve">  09.11.2014</w:t>
            </w:r>
          </w:p>
        </w:tc>
      </w:tr>
      <w:tr>
        <w:trPr/>
        <w:tc>
          <w:tcPr>
            <w:tcW w:w="9858" w:type="dxa"/>
            <w:gridSpan w:val="3"/>
            <w:tcBorders/>
          </w:tcPr>
          <w:p>
            <w:pPr>
              <w:pStyle w:val="Normal"/>
              <w:rPr>
                <w:b/>
                <w:b/>
                <w:sz w:val="20"/>
              </w:rPr>
            </w:pPr>
            <w:r>
              <w:rPr>
                <w:sz w:val="20"/>
              </w:rPr>
              <w:t>соответствие СТБ ИСО/МЭК 17025 с 10.11.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Белорусский дорожный инженерно-технический центр", испытательная лаборатория по определению транспортно-эксплуатационного состояния автомобильных дорог</w:t>
            </w:r>
          </w:p>
          <w:p>
            <w:pPr>
              <w:pStyle w:val="Normal"/>
              <w:rPr>
                <w:sz w:val="20"/>
              </w:rPr>
            </w:pPr>
            <w:r>
              <w:rPr>
                <w:sz w:val="20"/>
                <w:u w:val="single"/>
              </w:rPr>
              <w:t>Адрес:</w:t>
            </w:r>
            <w:r>
              <w:rPr>
                <w:sz w:val="20"/>
              </w:rPr>
              <w:t xml:space="preserve">  пер. Домашевский, 11, 220036, г. Минск, тел. 259-76-01, факс 208-80-00</w:t>
            </w:r>
          </w:p>
        </w:tc>
      </w:tr>
      <w:tr>
        <w:trPr/>
        <w:tc>
          <w:tcPr>
            <w:tcW w:w="9858" w:type="dxa"/>
            <w:gridSpan w:val="3"/>
            <w:tcBorders/>
          </w:tcPr>
          <w:p>
            <w:pPr>
              <w:pStyle w:val="Normal"/>
              <w:rPr>
                <w:sz w:val="20"/>
              </w:rPr>
            </w:pPr>
            <w:r>
              <w:rPr>
                <w:sz w:val="20"/>
                <w:u w:val="single"/>
              </w:rPr>
              <w:t>Область аккредитации:</w:t>
            </w:r>
            <w:r>
              <w:rPr>
                <w:sz w:val="20"/>
              </w:rPr>
              <w:t xml:space="preserve">  Дорога автомобиль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417</w:t>
            </w:r>
          </w:p>
        </w:tc>
        <w:tc>
          <w:tcPr>
            <w:tcW w:w="3042" w:type="dxa"/>
            <w:tcBorders/>
          </w:tcPr>
          <w:p>
            <w:pPr>
              <w:pStyle w:val="Normal"/>
              <w:rPr>
                <w:sz w:val="20"/>
              </w:rPr>
            </w:pPr>
            <w:r>
              <w:rPr>
                <w:sz w:val="20"/>
                <w:u w:val="single"/>
              </w:rPr>
              <w:t>Дата выдачи:</w:t>
            </w:r>
            <w:r>
              <w:rPr>
                <w:sz w:val="20"/>
              </w:rPr>
              <w:t xml:space="preserve">  29.12.2003</w:t>
            </w:r>
          </w:p>
        </w:tc>
        <w:tc>
          <w:tcPr>
            <w:tcW w:w="2964" w:type="dxa"/>
            <w:tcBorders/>
          </w:tcPr>
          <w:p>
            <w:pPr>
              <w:pStyle w:val="Normal"/>
              <w:rPr>
                <w:sz w:val="20"/>
              </w:rPr>
            </w:pPr>
            <w:r>
              <w:rPr>
                <w:sz w:val="20"/>
                <w:u w:val="single"/>
              </w:rPr>
              <w:t>Дата окончания:</w:t>
            </w:r>
            <w:r>
              <w:rPr>
                <w:sz w:val="20"/>
              </w:rPr>
              <w:t xml:space="preserve">  12.03.2015</w:t>
            </w:r>
          </w:p>
        </w:tc>
      </w:tr>
      <w:tr>
        <w:trPr/>
        <w:tc>
          <w:tcPr>
            <w:tcW w:w="9858" w:type="dxa"/>
            <w:gridSpan w:val="3"/>
            <w:tcBorders/>
          </w:tcPr>
          <w:p>
            <w:pPr>
              <w:pStyle w:val="Normal"/>
              <w:rPr>
                <w:b/>
                <w:b/>
                <w:sz w:val="20"/>
              </w:rPr>
            </w:pPr>
            <w:r>
              <w:rPr>
                <w:sz w:val="20"/>
              </w:rPr>
              <w:t>соответствие СТБ ИСО/МЭК 17025 с 29.12.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Лесоустроительное республиканское унитарное предприятие "Белгослес", аналитическая лаборатория</w:t>
            </w:r>
          </w:p>
          <w:p>
            <w:pPr>
              <w:pStyle w:val="Normal"/>
              <w:rPr>
                <w:sz w:val="20"/>
              </w:rPr>
            </w:pPr>
            <w:r>
              <w:rPr>
                <w:sz w:val="20"/>
                <w:u w:val="single"/>
              </w:rPr>
              <w:t>Адрес:</w:t>
            </w:r>
            <w:r>
              <w:rPr>
                <w:sz w:val="20"/>
              </w:rPr>
              <w:t xml:space="preserve">  ул. Железнодорожная, 27, 220089, г. Минск, тел. 226-30-92</w:t>
            </w:r>
          </w:p>
        </w:tc>
      </w:tr>
      <w:tr>
        <w:trPr/>
        <w:tc>
          <w:tcPr>
            <w:tcW w:w="9858" w:type="dxa"/>
            <w:gridSpan w:val="3"/>
            <w:tcBorders/>
          </w:tcPr>
          <w:p>
            <w:pPr>
              <w:pStyle w:val="Normal"/>
              <w:rPr>
                <w:sz w:val="20"/>
              </w:rPr>
            </w:pPr>
            <w:r>
              <w:rPr>
                <w:sz w:val="20"/>
                <w:u w:val="single"/>
              </w:rPr>
              <w:t>Область аккредитации:</w:t>
            </w:r>
            <w:r>
              <w:rPr>
                <w:sz w:val="20"/>
              </w:rPr>
              <w:t xml:space="preserve">  Почвы, грунты; корма, комбикорма, комбикормовое сырье; топливо, включая угольные продукты, кокс, торф, древесину, производные угольного пиролиза и т.д.; вода (отбор проб);</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422</w:t>
            </w:r>
          </w:p>
        </w:tc>
        <w:tc>
          <w:tcPr>
            <w:tcW w:w="3042" w:type="dxa"/>
            <w:tcBorders/>
          </w:tcPr>
          <w:p>
            <w:pPr>
              <w:pStyle w:val="Normal"/>
              <w:rPr>
                <w:sz w:val="20"/>
              </w:rPr>
            </w:pPr>
            <w:r>
              <w:rPr>
                <w:sz w:val="20"/>
                <w:u w:val="single"/>
              </w:rPr>
              <w:t>Дата выдачи:</w:t>
            </w:r>
            <w:r>
              <w:rPr>
                <w:sz w:val="20"/>
              </w:rPr>
              <w:t xml:space="preserve">  02.02.2004</w:t>
            </w:r>
          </w:p>
        </w:tc>
        <w:tc>
          <w:tcPr>
            <w:tcW w:w="2964" w:type="dxa"/>
            <w:tcBorders/>
          </w:tcPr>
          <w:p>
            <w:pPr>
              <w:pStyle w:val="Normal"/>
              <w:rPr>
                <w:sz w:val="20"/>
              </w:rPr>
            </w:pPr>
            <w:r>
              <w:rPr>
                <w:sz w:val="20"/>
                <w:u w:val="single"/>
              </w:rPr>
              <w:t>Дата окончания:</w:t>
            </w:r>
            <w:r>
              <w:rPr>
                <w:sz w:val="20"/>
              </w:rPr>
              <w:t xml:space="preserve">  29.01.2015</w:t>
            </w:r>
          </w:p>
        </w:tc>
      </w:tr>
      <w:tr>
        <w:trPr/>
        <w:tc>
          <w:tcPr>
            <w:tcW w:w="9858" w:type="dxa"/>
            <w:gridSpan w:val="3"/>
            <w:tcBorders/>
          </w:tcPr>
          <w:p>
            <w:pPr>
              <w:pStyle w:val="Normal"/>
              <w:rPr>
                <w:b/>
                <w:b/>
                <w:sz w:val="20"/>
              </w:rPr>
            </w:pPr>
            <w:r>
              <w:rPr>
                <w:sz w:val="20"/>
              </w:rPr>
              <w:t>соответствие СТБ ИСО/МЭК 17025 с 02.0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радиационного контроля и радиационной безопасности "Беллесрад", отдел радиационной безопасности</w:t>
            </w:r>
          </w:p>
          <w:p>
            <w:pPr>
              <w:pStyle w:val="Normal"/>
              <w:rPr>
                <w:sz w:val="20"/>
              </w:rPr>
            </w:pPr>
            <w:r>
              <w:rPr>
                <w:sz w:val="20"/>
                <w:u w:val="single"/>
              </w:rPr>
              <w:t>Адрес:</w:t>
            </w:r>
            <w:r>
              <w:rPr>
                <w:sz w:val="20"/>
              </w:rPr>
              <w:t xml:space="preserve">  ул. Прямая, 24, 220039, г. Минск, тел. 224-48-40</w:t>
            </w:r>
          </w:p>
        </w:tc>
      </w:tr>
      <w:tr>
        <w:trPr/>
        <w:tc>
          <w:tcPr>
            <w:tcW w:w="9858" w:type="dxa"/>
            <w:gridSpan w:val="3"/>
            <w:tcBorders/>
          </w:tcPr>
          <w:p>
            <w:pPr>
              <w:pStyle w:val="Normal"/>
              <w:rPr>
                <w:sz w:val="20"/>
              </w:rPr>
            </w:pPr>
            <w:r>
              <w:rPr>
                <w:sz w:val="20"/>
                <w:u w:val="single"/>
              </w:rPr>
              <w:t>Область аккредитации:</w:t>
            </w:r>
            <w:r>
              <w:rPr>
                <w:sz w:val="20"/>
              </w:rPr>
              <w:t xml:space="preserve">  Работники лесного хозяйства (индивидуальная эквивалентная доза в полях фотонного излучения), персонал, окружающая среда, рабочие места, средства индивидуальной защиты (СИЗ) и кожные покровы (плотность потока бета-частиц)</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423</w:t>
            </w:r>
          </w:p>
        </w:tc>
        <w:tc>
          <w:tcPr>
            <w:tcW w:w="3042" w:type="dxa"/>
            <w:tcBorders/>
          </w:tcPr>
          <w:p>
            <w:pPr>
              <w:pStyle w:val="Normal"/>
              <w:rPr>
                <w:sz w:val="20"/>
              </w:rPr>
            </w:pPr>
            <w:r>
              <w:rPr>
                <w:sz w:val="20"/>
                <w:u w:val="single"/>
              </w:rPr>
              <w:t>Дата выдачи:</w:t>
            </w:r>
            <w:r>
              <w:rPr>
                <w:sz w:val="20"/>
              </w:rPr>
              <w:t xml:space="preserve">  01.03.2004</w:t>
            </w:r>
          </w:p>
        </w:tc>
        <w:tc>
          <w:tcPr>
            <w:tcW w:w="2964" w:type="dxa"/>
            <w:tcBorders/>
          </w:tcPr>
          <w:p>
            <w:pPr>
              <w:pStyle w:val="Normal"/>
              <w:rPr>
                <w:sz w:val="20"/>
              </w:rPr>
            </w:pPr>
            <w:r>
              <w:rPr>
                <w:sz w:val="20"/>
                <w:u w:val="single"/>
              </w:rPr>
              <w:t>Дата окончания:</w:t>
            </w:r>
            <w:r>
              <w:rPr>
                <w:sz w:val="20"/>
              </w:rPr>
              <w:t xml:space="preserve">  26.03.2015</w:t>
            </w:r>
          </w:p>
        </w:tc>
      </w:tr>
      <w:tr>
        <w:trPr/>
        <w:tc>
          <w:tcPr>
            <w:tcW w:w="9858" w:type="dxa"/>
            <w:gridSpan w:val="3"/>
            <w:tcBorders/>
          </w:tcPr>
          <w:p>
            <w:pPr>
              <w:pStyle w:val="Normal"/>
              <w:rPr>
                <w:b/>
                <w:b/>
                <w:sz w:val="20"/>
              </w:rPr>
            </w:pPr>
            <w:r>
              <w:rPr>
                <w:sz w:val="20"/>
              </w:rPr>
              <w:t>соответствие СТБ ИСО/МЭК 17025 с 01.03.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Закрытое акционерное общество"НАУЧНО-ПРОИЗВОДСТВЕННЫЙ ЦЕНТР ЭКСАН-М", испытательная лаборатория</w:t>
            </w:r>
          </w:p>
          <w:p>
            <w:pPr>
              <w:pStyle w:val="Normal"/>
              <w:rPr>
                <w:sz w:val="20"/>
              </w:rPr>
            </w:pPr>
            <w:r>
              <w:rPr>
                <w:sz w:val="20"/>
                <w:u w:val="single"/>
              </w:rPr>
              <w:t>Адрес:</w:t>
            </w:r>
            <w:r>
              <w:rPr>
                <w:sz w:val="20"/>
              </w:rPr>
              <w:t xml:space="preserve">  ул. Кальварийская, 33-125, 220037, г. Минск, тел. 256-11-41, 636-29-04</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промышленных выбросов, атмосферный воздух, воздух рабочей зон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431</w:t>
            </w:r>
          </w:p>
        </w:tc>
        <w:tc>
          <w:tcPr>
            <w:tcW w:w="3042" w:type="dxa"/>
            <w:tcBorders/>
          </w:tcPr>
          <w:p>
            <w:pPr>
              <w:pStyle w:val="Normal"/>
              <w:rPr>
                <w:sz w:val="20"/>
              </w:rPr>
            </w:pPr>
            <w:r>
              <w:rPr>
                <w:sz w:val="20"/>
                <w:u w:val="single"/>
              </w:rPr>
              <w:t>Дата выдачи:</w:t>
            </w:r>
            <w:r>
              <w:rPr>
                <w:sz w:val="20"/>
              </w:rPr>
              <w:t xml:space="preserve">  12.07.2004</w:t>
            </w:r>
          </w:p>
        </w:tc>
        <w:tc>
          <w:tcPr>
            <w:tcW w:w="2964" w:type="dxa"/>
            <w:tcBorders/>
          </w:tcPr>
          <w:p>
            <w:pPr>
              <w:pStyle w:val="Normal"/>
              <w:rPr>
                <w:sz w:val="20"/>
              </w:rPr>
            </w:pPr>
            <w:r>
              <w:rPr>
                <w:sz w:val="20"/>
                <w:u w:val="single"/>
              </w:rPr>
              <w:t>Дата окончания:</w:t>
            </w:r>
            <w:r>
              <w:rPr>
                <w:sz w:val="20"/>
              </w:rPr>
              <w:t xml:space="preserve">  09.07.2015</w:t>
            </w:r>
          </w:p>
        </w:tc>
      </w:tr>
      <w:tr>
        <w:trPr/>
        <w:tc>
          <w:tcPr>
            <w:tcW w:w="9858" w:type="dxa"/>
            <w:gridSpan w:val="3"/>
            <w:tcBorders/>
          </w:tcPr>
          <w:p>
            <w:pPr>
              <w:pStyle w:val="Normal"/>
              <w:rPr>
                <w:b/>
                <w:b/>
                <w:sz w:val="20"/>
              </w:rPr>
            </w:pPr>
            <w:r>
              <w:rPr>
                <w:sz w:val="20"/>
              </w:rPr>
              <w:t>соответствие СТБ ИСО/МЭК 17025 с 12.07.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бщество с дополнительной ответственностью "Эковентпроектналадка", производственный участок</w:t>
            </w:r>
          </w:p>
          <w:p>
            <w:pPr>
              <w:pStyle w:val="Normal"/>
              <w:rPr>
                <w:sz w:val="20"/>
              </w:rPr>
            </w:pPr>
            <w:r>
              <w:rPr>
                <w:sz w:val="20"/>
                <w:u w:val="single"/>
              </w:rPr>
              <w:t>Адрес:</w:t>
            </w:r>
            <w:r>
              <w:rPr>
                <w:sz w:val="20"/>
              </w:rPr>
              <w:t xml:space="preserve">  ул. Тимирязева, 9, 220004, г. Минск, тел. 226-58-96</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шум, вибрация, искусственая освещенность, системы вентиляционные, воздух промышленных выбросов, напряжённость электростатического поля; инфракрасное (тепловое) излучение; электрические и магнитные пол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441</w:t>
            </w:r>
          </w:p>
        </w:tc>
        <w:tc>
          <w:tcPr>
            <w:tcW w:w="3042" w:type="dxa"/>
            <w:tcBorders/>
          </w:tcPr>
          <w:p>
            <w:pPr>
              <w:pStyle w:val="Normal"/>
              <w:rPr>
                <w:sz w:val="20"/>
              </w:rPr>
            </w:pPr>
            <w:r>
              <w:rPr>
                <w:sz w:val="20"/>
                <w:u w:val="single"/>
              </w:rPr>
              <w:t>Дата выдачи:</w:t>
            </w:r>
            <w:r>
              <w:rPr>
                <w:sz w:val="20"/>
              </w:rPr>
              <w:t xml:space="preserve">  24.01.2005</w:t>
            </w:r>
          </w:p>
        </w:tc>
        <w:tc>
          <w:tcPr>
            <w:tcW w:w="2964" w:type="dxa"/>
            <w:tcBorders/>
          </w:tcPr>
          <w:p>
            <w:pPr>
              <w:pStyle w:val="Normal"/>
              <w:rPr>
                <w:sz w:val="20"/>
              </w:rPr>
            </w:pPr>
            <w:r>
              <w:rPr>
                <w:sz w:val="20"/>
                <w:u w:val="single"/>
              </w:rPr>
              <w:t>Дата окончания:</w:t>
            </w:r>
            <w:r>
              <w:rPr>
                <w:sz w:val="20"/>
              </w:rPr>
              <w:t xml:space="preserve">  17.09.2015</w:t>
            </w:r>
          </w:p>
        </w:tc>
      </w:tr>
      <w:tr>
        <w:trPr/>
        <w:tc>
          <w:tcPr>
            <w:tcW w:w="9858" w:type="dxa"/>
            <w:gridSpan w:val="3"/>
            <w:tcBorders/>
          </w:tcPr>
          <w:p>
            <w:pPr>
              <w:pStyle w:val="Normal"/>
              <w:rPr>
                <w:b/>
                <w:b/>
                <w:sz w:val="20"/>
              </w:rPr>
            </w:pPr>
            <w:r>
              <w:rPr>
                <w:sz w:val="20"/>
              </w:rPr>
              <w:t>соответствие СТБ ИСО/МЭК 17025 с 24.01.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Завод  "ПОЛИМИР" Открытого акционерного общества "Нафтан", санитарная лаборатория</w:t>
            </w:r>
          </w:p>
          <w:p>
            <w:pPr>
              <w:pStyle w:val="Normal"/>
              <w:rPr>
                <w:sz w:val="20"/>
              </w:rPr>
            </w:pPr>
            <w:r>
              <w:rPr>
                <w:sz w:val="20"/>
                <w:u w:val="single"/>
              </w:rPr>
              <w:t>Адрес:</w:t>
            </w:r>
            <w:r>
              <w:rPr>
                <w:sz w:val="20"/>
              </w:rPr>
              <w:t xml:space="preserve">  211440, Витебская область, г. Новополоцк, тел. 557-210</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промышленные выбросы, воздух атмосферный, сточные воды биопрудов г. Полоцка, Новополоцка, Кстов, поверхностные воды, микроклимат в производственных помещениях, производственные факторы вредности, подземные воды, физические факторы производственной среды</w:t>
            </w:r>
          </w:p>
        </w:tc>
      </w:tr>
    </w:tbl>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443</w:t>
            </w:r>
          </w:p>
        </w:tc>
        <w:tc>
          <w:tcPr>
            <w:tcW w:w="3042" w:type="dxa"/>
            <w:tcBorders/>
          </w:tcPr>
          <w:p>
            <w:pPr>
              <w:pStyle w:val="Normal"/>
              <w:rPr>
                <w:sz w:val="20"/>
              </w:rPr>
            </w:pPr>
            <w:r>
              <w:rPr>
                <w:sz w:val="20"/>
                <w:u w:val="single"/>
              </w:rPr>
              <w:t>Дата выдачи:</w:t>
            </w:r>
            <w:r>
              <w:rPr>
                <w:sz w:val="20"/>
              </w:rPr>
              <w:t xml:space="preserve">  21.03.2005</w:t>
            </w:r>
          </w:p>
        </w:tc>
        <w:tc>
          <w:tcPr>
            <w:tcW w:w="2964" w:type="dxa"/>
            <w:tcBorders/>
          </w:tcPr>
          <w:p>
            <w:pPr>
              <w:pStyle w:val="Normal"/>
              <w:rPr>
                <w:sz w:val="20"/>
              </w:rPr>
            </w:pPr>
            <w:r>
              <w:rPr>
                <w:sz w:val="20"/>
                <w:u w:val="single"/>
              </w:rPr>
              <w:t>Дата окончания:</w:t>
            </w:r>
            <w:r>
              <w:rPr>
                <w:sz w:val="20"/>
              </w:rPr>
              <w:t xml:space="preserve">  19.05.2011</w:t>
            </w:r>
          </w:p>
        </w:tc>
      </w:tr>
      <w:tr>
        <w:trPr/>
        <w:tc>
          <w:tcPr>
            <w:tcW w:w="9858" w:type="dxa"/>
            <w:gridSpan w:val="3"/>
            <w:tcBorders/>
          </w:tcPr>
          <w:p>
            <w:pPr>
              <w:pStyle w:val="Normal"/>
              <w:rPr>
                <w:b/>
                <w:b/>
                <w:sz w:val="20"/>
              </w:rPr>
            </w:pPr>
            <w:r>
              <w:rPr>
                <w:sz w:val="20"/>
              </w:rPr>
              <w:t>соответствие СТБ ИСО/МЭК 17025 с 21.03.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Санитарно-эпидемиологическое учреждение "Линейный центр гигиены и эпидемиологии на станции Жлобин Белорусской железной дороги", лабораторная служба</w:t>
            </w:r>
          </w:p>
          <w:p>
            <w:pPr>
              <w:pStyle w:val="Normal"/>
              <w:rPr>
                <w:sz w:val="20"/>
              </w:rPr>
            </w:pPr>
            <w:r>
              <w:rPr>
                <w:sz w:val="20"/>
                <w:u w:val="single"/>
              </w:rPr>
              <w:t>Адрес:</w:t>
            </w:r>
            <w:r>
              <w:rPr>
                <w:sz w:val="20"/>
              </w:rPr>
              <w:t xml:space="preserve">  ул. Первомайская, 186, 247210, Гомельская область, г. Жлобин(юрид.); ул.Товарная, 21, 247210, г.Жлобин (ЛС), тел. (8-02334) 2-11-25</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из источников централизованного хозяйственно-питьевого водоснабжения, вода питьевая из источников децентрализованного водоснабжения (колодцы, баки налива, поездов), вода сточная, водоемов и зон реакций, почва, пищевые продукты и продовольствие на содержание  пестицидов, токсичных элементов, микотоксинов, антибиотиков, гормональных препаратов и нитратов, колбасные изделия, мясо, молоко, хлебобулочные изделия, мука, соль поваренная, рыба свежемороженная, мучные кулинарные изделия, жиры фритюрные, воздух рабочей зоны, атмосферный воздух, воздух жилых и общественных зданий, овощи и фрукты, ягоды, картофель, корнеплоды, грибы, древесина, продукция из древесных материалов и прочей непищевой продукции лесного хозяйства, масла растительные, готовые блюда, рационы, вода питьевая, известь хлорная, монохлорамин, лекарственно-техническое сырье, внешняя среда, шум на рабочих местах, шум на подвижном составе железно-дорожного транспорта, шум в помещениях жилых и общественных зданий и на селитебной территории, внутренний шум автотранспортных средств, шум от медицинской техники, шуи при работе с ВДТ и ПЭВМ, инфразвук на рабочих местах, общая транспортная вибрация, локальная вибрация на рабочих местах, освещенность в помещениях жилых и общественных зданий, микроклимат на рабочих местах; металлолом, э.магнитные поля в диапазонах частот: (5Гц-2 кГц) (2-400) кГц от ВДТ и мониторов ПЭВМ</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448</w:t>
            </w:r>
          </w:p>
        </w:tc>
        <w:tc>
          <w:tcPr>
            <w:tcW w:w="3042" w:type="dxa"/>
            <w:tcBorders/>
          </w:tcPr>
          <w:p>
            <w:pPr>
              <w:pStyle w:val="Normal"/>
              <w:rPr>
                <w:sz w:val="20"/>
              </w:rPr>
            </w:pPr>
            <w:r>
              <w:rPr>
                <w:sz w:val="20"/>
                <w:u w:val="single"/>
              </w:rPr>
              <w:t>Дата выдачи:</w:t>
            </w:r>
            <w:r>
              <w:rPr>
                <w:sz w:val="20"/>
              </w:rPr>
              <w:t xml:space="preserve">  16.05.2005</w:t>
            </w:r>
          </w:p>
        </w:tc>
        <w:tc>
          <w:tcPr>
            <w:tcW w:w="2964" w:type="dxa"/>
            <w:tcBorders/>
          </w:tcPr>
          <w:p>
            <w:pPr>
              <w:pStyle w:val="Normal"/>
              <w:rPr>
                <w:sz w:val="20"/>
              </w:rPr>
            </w:pPr>
            <w:r>
              <w:rPr>
                <w:sz w:val="20"/>
                <w:u w:val="single"/>
              </w:rPr>
              <w:t>Дата окончания:</w:t>
            </w:r>
            <w:r>
              <w:rPr>
                <w:sz w:val="20"/>
              </w:rPr>
              <w:t xml:space="preserve">  28.07.2011</w:t>
            </w:r>
          </w:p>
        </w:tc>
      </w:tr>
      <w:tr>
        <w:trPr/>
        <w:tc>
          <w:tcPr>
            <w:tcW w:w="9858" w:type="dxa"/>
            <w:gridSpan w:val="3"/>
            <w:tcBorders/>
          </w:tcPr>
          <w:p>
            <w:pPr>
              <w:pStyle w:val="Normal"/>
              <w:rPr>
                <w:b/>
                <w:b/>
                <w:sz w:val="20"/>
              </w:rPr>
            </w:pPr>
            <w:r>
              <w:rPr>
                <w:sz w:val="20"/>
              </w:rPr>
              <w:t>соответствие СТБ ИСО/МЭК 17025 с 16.05.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научно-исследовательское унитарное предприятие "БелНИЦ "Экология", отдел промышленной экологии и нормирования</w:t>
            </w:r>
          </w:p>
          <w:p>
            <w:pPr>
              <w:pStyle w:val="Normal"/>
              <w:rPr>
                <w:sz w:val="20"/>
              </w:rPr>
            </w:pPr>
            <w:r>
              <w:rPr>
                <w:sz w:val="20"/>
                <w:u w:val="single"/>
              </w:rPr>
              <w:t>Адрес:</w:t>
            </w:r>
            <w:r>
              <w:rPr>
                <w:sz w:val="20"/>
              </w:rPr>
              <w:t xml:space="preserve">  ул. Якубова, 76, 220095, г. Минск, тел. 247-57-67</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промышленных выбросов в атмосферу, системы вентиляционные, сточные и природные воды (поверхностные, подземные), отходы производства, почв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451</w:t>
            </w:r>
          </w:p>
        </w:tc>
        <w:tc>
          <w:tcPr>
            <w:tcW w:w="3042" w:type="dxa"/>
            <w:tcBorders/>
          </w:tcPr>
          <w:p>
            <w:pPr>
              <w:pStyle w:val="Normal"/>
              <w:rPr>
                <w:sz w:val="20"/>
              </w:rPr>
            </w:pPr>
            <w:r>
              <w:rPr>
                <w:sz w:val="20"/>
                <w:u w:val="single"/>
              </w:rPr>
              <w:t>Дата выдачи:</w:t>
            </w:r>
            <w:r>
              <w:rPr>
                <w:sz w:val="20"/>
              </w:rPr>
              <w:t xml:space="preserve">  16.05.2005</w:t>
            </w:r>
          </w:p>
        </w:tc>
        <w:tc>
          <w:tcPr>
            <w:tcW w:w="2964" w:type="dxa"/>
            <w:tcBorders/>
          </w:tcPr>
          <w:p>
            <w:pPr>
              <w:pStyle w:val="Normal"/>
              <w:rPr>
                <w:sz w:val="20"/>
              </w:rPr>
            </w:pPr>
            <w:r>
              <w:rPr>
                <w:sz w:val="20"/>
                <w:u w:val="single"/>
              </w:rPr>
              <w:t>Дата окончания:</w:t>
            </w:r>
            <w:r>
              <w:rPr>
                <w:sz w:val="20"/>
              </w:rPr>
              <w:t xml:space="preserve">  09.06.2011</w:t>
            </w:r>
          </w:p>
        </w:tc>
      </w:tr>
      <w:tr>
        <w:trPr/>
        <w:tc>
          <w:tcPr>
            <w:tcW w:w="9858" w:type="dxa"/>
            <w:gridSpan w:val="3"/>
            <w:tcBorders/>
          </w:tcPr>
          <w:p>
            <w:pPr>
              <w:pStyle w:val="Normal"/>
              <w:rPr>
                <w:b/>
                <w:b/>
                <w:sz w:val="20"/>
              </w:rPr>
            </w:pPr>
            <w:r>
              <w:rPr>
                <w:sz w:val="20"/>
              </w:rPr>
              <w:t>соответствие СТБ ИСО/МЭК 17025 с 16.05.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Санитарно-эпидемиологическое учреждение "Линейный центр гигиены и эпидемиологии на станции Орша Белорусской железной дороги", лабораторная служба</w:t>
            </w:r>
          </w:p>
          <w:p>
            <w:pPr>
              <w:pStyle w:val="Normal"/>
              <w:rPr>
                <w:sz w:val="20"/>
              </w:rPr>
            </w:pPr>
            <w:r>
              <w:rPr>
                <w:sz w:val="20"/>
                <w:u w:val="single"/>
              </w:rPr>
              <w:t>Адрес:</w:t>
            </w:r>
            <w:r>
              <w:rPr>
                <w:sz w:val="20"/>
              </w:rPr>
              <w:t xml:space="preserve">  ул. Больничная, 16, 211386, г. Орша, Витебская область, тел. (80216) 29-20-36</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дистиллированная, вода питьевая, вода открытых водоемов, сточная вода, мясо, мясные продукты, мясные консервы, рыба, рыбопродукты, рыбные консервы, хлебобулочные и мукомольно-крупяные изделия, сахар, кондитерские изделия, сахаристые изделия, ягоды, овощи, картофель, масла растительные, вкусовые консервированные вещества, поваренная соль, кулинарные изделия, готовые блюда, рационы, КВК, дезсредства, известь хлорная, монохлоромин технический, воздух рабочей зоны, атмосферный воздух, микроклимат, освещенность, шум, инфразвук на рабочих местах, вибрация локальная, общая транспортная вибрация на подвижном составе ж.д. транспорта, вода открытых водоемов, молоко и молочные продукты, кисломолочные продукты, творог и творожные изделия, сыры сычужные твердые, мороженое, закваски, полуфабрикаты, колбасные изделия, паштеты, консервы пастеризованные, варенье, майонез на основе рыбных бульонов, икра ястычная, макаронные изделия, шоколад, соки и напитки, грибы, специи и пряности, орехи натуральные, чай, жировые продукты, шпик, масло сливочное, хлебный квас, пиво, изоляты, отруби пищевые, пищевые волокна, желатин пищевой, крахмал, дрожжи хлебопекарные, грудное молоко, детское питание, определение содержания антибиотиков в продуктах питания, лекарственные формы, воздух, смывы, перевязочный материал, паровые и воздушные стерилизаторы, дезкамеры, биологический материал от человека и животных, патологический материал от человека и животных, возбудители инфекционных заболеваний, внешняя среда, почва, смывы с предметов обихода, морская рыба, пресноводная рыба, напитки безалкогольные, напряженность электромагнитного пол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460</w:t>
            </w:r>
          </w:p>
        </w:tc>
        <w:tc>
          <w:tcPr>
            <w:tcW w:w="3042" w:type="dxa"/>
            <w:tcBorders/>
          </w:tcPr>
          <w:p>
            <w:pPr>
              <w:pStyle w:val="Normal"/>
              <w:rPr>
                <w:sz w:val="20"/>
              </w:rPr>
            </w:pPr>
            <w:r>
              <w:rPr>
                <w:sz w:val="20"/>
                <w:u w:val="single"/>
              </w:rPr>
              <w:t>Дата выдачи:</w:t>
            </w:r>
            <w:r>
              <w:rPr>
                <w:sz w:val="20"/>
              </w:rPr>
              <w:t xml:space="preserve">  05.09.2005</w:t>
            </w:r>
          </w:p>
        </w:tc>
        <w:tc>
          <w:tcPr>
            <w:tcW w:w="2964" w:type="dxa"/>
            <w:tcBorders/>
          </w:tcPr>
          <w:p>
            <w:pPr>
              <w:pStyle w:val="Normal"/>
              <w:rPr>
                <w:sz w:val="20"/>
              </w:rPr>
            </w:pPr>
            <w:r>
              <w:rPr>
                <w:sz w:val="20"/>
                <w:u w:val="single"/>
              </w:rPr>
              <w:t>Дата окончания:</w:t>
            </w:r>
            <w:r>
              <w:rPr>
                <w:sz w:val="20"/>
              </w:rPr>
              <w:t xml:space="preserve">  15.09.2011</w:t>
            </w:r>
          </w:p>
        </w:tc>
      </w:tr>
      <w:tr>
        <w:trPr/>
        <w:tc>
          <w:tcPr>
            <w:tcW w:w="9858" w:type="dxa"/>
            <w:gridSpan w:val="3"/>
            <w:tcBorders/>
          </w:tcPr>
          <w:p>
            <w:pPr>
              <w:pStyle w:val="Normal"/>
              <w:rPr>
                <w:b/>
                <w:b/>
                <w:sz w:val="20"/>
              </w:rPr>
            </w:pPr>
            <w:r>
              <w:rPr>
                <w:sz w:val="20"/>
              </w:rPr>
              <w:t>соответствие СТБ ИСО/МЭК 17025 с 05.09.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Кузлитмаш", санитарно-промышленная лаборатория</w:t>
            </w:r>
          </w:p>
          <w:p>
            <w:pPr>
              <w:pStyle w:val="Normal"/>
              <w:rPr>
                <w:sz w:val="20"/>
              </w:rPr>
            </w:pPr>
            <w:r>
              <w:rPr>
                <w:sz w:val="20"/>
                <w:u w:val="single"/>
              </w:rPr>
              <w:t>Адрес:</w:t>
            </w:r>
            <w:r>
              <w:rPr>
                <w:sz w:val="20"/>
              </w:rPr>
              <w:t xml:space="preserve">  пр.Желтовского, 109, 225710, г.Пинск, тел. (8-0165) 34-78-67</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шум, вибрация, освещенность, атмосферный воздух, воздух промышленных выбросов, поверхностные воды, сточная во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464</w:t>
            </w:r>
          </w:p>
        </w:tc>
        <w:tc>
          <w:tcPr>
            <w:tcW w:w="3042" w:type="dxa"/>
            <w:tcBorders/>
          </w:tcPr>
          <w:p>
            <w:pPr>
              <w:pStyle w:val="Normal"/>
              <w:rPr>
                <w:sz w:val="20"/>
              </w:rPr>
            </w:pPr>
            <w:r>
              <w:rPr>
                <w:sz w:val="20"/>
                <w:u w:val="single"/>
              </w:rPr>
              <w:t>Дата выдачи:</w:t>
            </w:r>
            <w:r>
              <w:rPr>
                <w:sz w:val="20"/>
              </w:rPr>
              <w:t xml:space="preserve">  14.11.2005</w:t>
            </w:r>
          </w:p>
        </w:tc>
        <w:tc>
          <w:tcPr>
            <w:tcW w:w="2964" w:type="dxa"/>
            <w:tcBorders/>
          </w:tcPr>
          <w:p>
            <w:pPr>
              <w:pStyle w:val="Normal"/>
              <w:rPr>
                <w:sz w:val="20"/>
              </w:rPr>
            </w:pPr>
            <w:r>
              <w:rPr>
                <w:sz w:val="20"/>
                <w:u w:val="single"/>
              </w:rPr>
              <w:t>Дата окончания:</w:t>
            </w:r>
            <w:r>
              <w:rPr>
                <w:sz w:val="20"/>
              </w:rPr>
              <w:t xml:space="preserve">  14.11.2011</w:t>
            </w:r>
          </w:p>
        </w:tc>
      </w:tr>
      <w:tr>
        <w:trPr/>
        <w:tc>
          <w:tcPr>
            <w:tcW w:w="9858" w:type="dxa"/>
            <w:gridSpan w:val="3"/>
            <w:tcBorders/>
          </w:tcPr>
          <w:p>
            <w:pPr>
              <w:pStyle w:val="Normal"/>
              <w:rPr>
                <w:b/>
                <w:b/>
                <w:sz w:val="20"/>
              </w:rPr>
            </w:pPr>
            <w:r>
              <w:rPr>
                <w:sz w:val="20"/>
              </w:rPr>
              <w:t>соответствие СТБ ИСО/МЭК 17025 с 14.11.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бщество с ограниченной ответственностью "Научно-технический центр "Адамант" г.Гродно, лаборатория экологической безопасности</w:t>
            </w:r>
          </w:p>
          <w:p>
            <w:pPr>
              <w:pStyle w:val="Normal"/>
              <w:rPr>
                <w:sz w:val="20"/>
              </w:rPr>
            </w:pPr>
            <w:r>
              <w:rPr>
                <w:sz w:val="20"/>
                <w:u w:val="single"/>
              </w:rPr>
              <w:t>Адрес:</w:t>
            </w:r>
            <w:r>
              <w:rPr>
                <w:sz w:val="20"/>
              </w:rPr>
              <w:t xml:space="preserve">  ул.Индустриальная, 2, 230003, г.Гродно, тел. (8-029) 783-07-60</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воздух промышленных выбросов, атмосферный воздух; системы вентиляционны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465</w:t>
            </w:r>
          </w:p>
        </w:tc>
        <w:tc>
          <w:tcPr>
            <w:tcW w:w="3042" w:type="dxa"/>
            <w:tcBorders/>
          </w:tcPr>
          <w:p>
            <w:pPr>
              <w:pStyle w:val="Normal"/>
              <w:rPr>
                <w:sz w:val="20"/>
              </w:rPr>
            </w:pPr>
            <w:r>
              <w:rPr>
                <w:sz w:val="20"/>
                <w:u w:val="single"/>
              </w:rPr>
              <w:t>Дата выдачи:</w:t>
            </w:r>
            <w:r>
              <w:rPr>
                <w:sz w:val="20"/>
              </w:rPr>
              <w:t xml:space="preserve">  12.12.2005</w:t>
            </w:r>
          </w:p>
        </w:tc>
        <w:tc>
          <w:tcPr>
            <w:tcW w:w="2964" w:type="dxa"/>
            <w:tcBorders/>
          </w:tcPr>
          <w:p>
            <w:pPr>
              <w:pStyle w:val="Normal"/>
              <w:rPr>
                <w:sz w:val="20"/>
              </w:rPr>
            </w:pPr>
            <w:r>
              <w:rPr>
                <w:sz w:val="20"/>
                <w:u w:val="single"/>
              </w:rPr>
              <w:t>Дата окончания:</w:t>
            </w:r>
            <w:r>
              <w:rPr>
                <w:sz w:val="20"/>
              </w:rPr>
              <w:t xml:space="preserve">  12.12.2013</w:t>
            </w:r>
          </w:p>
        </w:tc>
      </w:tr>
      <w:tr>
        <w:trPr/>
        <w:tc>
          <w:tcPr>
            <w:tcW w:w="9858" w:type="dxa"/>
            <w:gridSpan w:val="3"/>
            <w:tcBorders/>
          </w:tcPr>
          <w:p>
            <w:pPr>
              <w:pStyle w:val="Normal"/>
              <w:rPr>
                <w:b/>
                <w:b/>
                <w:sz w:val="20"/>
              </w:rPr>
            </w:pPr>
            <w:r>
              <w:rPr>
                <w:sz w:val="20"/>
              </w:rPr>
              <w:t>соответствие СТБ ИСО/МЭК 17025 с 12.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Санитарно-эпидемиологическое учреждение "Линейный центр гигиены и эпидемиологии на станции Полоцк Белорусской железной дороги", лабораторная служба</w:t>
            </w:r>
          </w:p>
          <w:p>
            <w:pPr>
              <w:pStyle w:val="Normal"/>
              <w:rPr>
                <w:sz w:val="20"/>
              </w:rPr>
            </w:pPr>
            <w:r>
              <w:rPr>
                <w:sz w:val="20"/>
                <w:u w:val="single"/>
              </w:rPr>
              <w:t>Адрес:</w:t>
            </w:r>
            <w:r>
              <w:rPr>
                <w:sz w:val="20"/>
              </w:rPr>
              <w:t xml:space="preserve">  ул.Железнодорожная, 28а, 211405, Витебская обл., г.Полоцк, тел. (8-0214) 45-62-27</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дистиллированная, вода питьевая, вода открытых водоемов, сточная вода, мясо, мясные продукты, мясные консервы, рыба, рыбопродукты, рыбные консервы, хлебобулочные и мукомольно-крупяные изделия, сахар, кондитерские изделия, сахаристые изделия, ягоды, овощи, картофель, масла растительные, вкусовые консервированные вещества, поваренная соль, кулинарные изделия, готовые блюда, рационы, КВК, дезсредства, известь хлорная, монохлоромин технический, воздух рабочей зоны, атмосферный воздух, микроклимат, освещенность, шум, инфразвук на рабочих местах, вибрация локальная, общая транспортная вибрация на подвижном составе ж.д. транспорта, вода открытых водоемов, молоко и молочные продукты, кисломолочные продукты, творог и творожные изделия, сыры сычужные твердые, мороженое, закваски, полуфабрикаты, колбасные изделия, паштеты, консервы пастеризованные, варенье, майонез на основе рыбных бульонов, икра ястычная, макаронные изделия, шоколад, соки и напитки, грибы, специи и пряности, орехи натуральные, чай, жировые продукты, шпик, масло сливочное, хлебный квас, пиво, изоляты, отруби пищевые, пищевые волокна, желатин пищевой, крахмал, дрожжи хлебопекарные, грудное молоко, детское питание, определение содержания антибиотиков в продуктах питания, лекарственные формы, воздух, смывы, перевязочный материал, паровые и воздушные стерилизаторы, дезкамеры, биологический материал от человека и животных, патологический материал от человека и животных, возбудители инфекционных заболеваний, внешняя среда, почва, смывы с предметов обихода, морская рыба, пресноводная рыба, напитки безалкогольны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467</w:t>
            </w:r>
          </w:p>
        </w:tc>
        <w:tc>
          <w:tcPr>
            <w:tcW w:w="3042" w:type="dxa"/>
            <w:tcBorders/>
          </w:tcPr>
          <w:p>
            <w:pPr>
              <w:pStyle w:val="Normal"/>
              <w:rPr>
                <w:sz w:val="20"/>
              </w:rPr>
            </w:pPr>
            <w:r>
              <w:rPr>
                <w:sz w:val="20"/>
                <w:u w:val="single"/>
              </w:rPr>
              <w:t>Дата выдачи:</w:t>
            </w:r>
            <w:r>
              <w:rPr>
                <w:sz w:val="20"/>
              </w:rPr>
              <w:t xml:space="preserve">  30.12.2005</w:t>
            </w:r>
          </w:p>
        </w:tc>
        <w:tc>
          <w:tcPr>
            <w:tcW w:w="2964" w:type="dxa"/>
            <w:tcBorders/>
          </w:tcPr>
          <w:p>
            <w:pPr>
              <w:pStyle w:val="Normal"/>
              <w:rPr>
                <w:sz w:val="20"/>
              </w:rPr>
            </w:pPr>
            <w:r>
              <w:rPr>
                <w:sz w:val="20"/>
                <w:u w:val="single"/>
              </w:rPr>
              <w:t>Дата окончания:</w:t>
            </w:r>
            <w:r>
              <w:rPr>
                <w:sz w:val="20"/>
              </w:rPr>
              <w:t xml:space="preserve">  30.12.2011</w:t>
            </w:r>
          </w:p>
        </w:tc>
      </w:tr>
      <w:tr>
        <w:trPr/>
        <w:tc>
          <w:tcPr>
            <w:tcW w:w="9858" w:type="dxa"/>
            <w:gridSpan w:val="3"/>
            <w:tcBorders/>
          </w:tcPr>
          <w:p>
            <w:pPr>
              <w:pStyle w:val="Normal"/>
              <w:rPr>
                <w:b/>
                <w:b/>
                <w:sz w:val="20"/>
              </w:rPr>
            </w:pPr>
            <w:r>
              <w:rPr>
                <w:sz w:val="20"/>
              </w:rPr>
              <w:t>соответствие СТБ ИСО/МЭК 17025 с 30.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Научно-производственное республиканское унитарное предприятие "Жилкоммунтехника", отраслевая лаборатория радиационной безопасности</w:t>
            </w:r>
          </w:p>
          <w:p>
            <w:pPr>
              <w:pStyle w:val="Normal"/>
              <w:rPr>
                <w:sz w:val="20"/>
              </w:rPr>
            </w:pPr>
            <w:r>
              <w:rPr>
                <w:sz w:val="20"/>
                <w:u w:val="single"/>
              </w:rPr>
              <w:t>Адрес:</w:t>
            </w:r>
            <w:r>
              <w:rPr>
                <w:sz w:val="20"/>
              </w:rPr>
              <w:t xml:space="preserve">  ул.Кальварийская, 25, 220079, г.Минск, тел. 204-71-51</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продукты питания, вода сточная, осадки сточных вод, твердые бытовые и зольные отходы, почва, уличный смет, отходы дизактивации; лесоматериалы, пиломатериалы, продукция из древесины; помещения зданий и сооружений, строительные площадки; строительные материалы, изделия и конструкции;  почва, окружающая Сре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468</w:t>
            </w:r>
          </w:p>
        </w:tc>
        <w:tc>
          <w:tcPr>
            <w:tcW w:w="3042" w:type="dxa"/>
            <w:tcBorders/>
          </w:tcPr>
          <w:p>
            <w:pPr>
              <w:pStyle w:val="Normal"/>
              <w:rPr>
                <w:sz w:val="20"/>
              </w:rPr>
            </w:pPr>
            <w:r>
              <w:rPr>
                <w:sz w:val="20"/>
                <w:u w:val="single"/>
              </w:rPr>
              <w:t>Дата выдачи:</w:t>
            </w:r>
            <w:r>
              <w:rPr>
                <w:sz w:val="20"/>
              </w:rPr>
              <w:t xml:space="preserve">  30.12.2005</w:t>
            </w:r>
          </w:p>
        </w:tc>
        <w:tc>
          <w:tcPr>
            <w:tcW w:w="2964" w:type="dxa"/>
            <w:tcBorders/>
          </w:tcPr>
          <w:p>
            <w:pPr>
              <w:pStyle w:val="Normal"/>
              <w:rPr>
                <w:sz w:val="20"/>
              </w:rPr>
            </w:pPr>
            <w:r>
              <w:rPr>
                <w:sz w:val="20"/>
                <w:u w:val="single"/>
              </w:rPr>
              <w:t>Дата окончания:</w:t>
            </w:r>
            <w:r>
              <w:rPr>
                <w:sz w:val="20"/>
              </w:rPr>
              <w:t xml:space="preserve">  30.12.2011</w:t>
            </w:r>
          </w:p>
        </w:tc>
      </w:tr>
      <w:tr>
        <w:trPr/>
        <w:tc>
          <w:tcPr>
            <w:tcW w:w="9858" w:type="dxa"/>
            <w:gridSpan w:val="3"/>
            <w:tcBorders/>
          </w:tcPr>
          <w:p>
            <w:pPr>
              <w:pStyle w:val="Normal"/>
              <w:rPr>
                <w:b/>
                <w:b/>
                <w:sz w:val="20"/>
              </w:rPr>
            </w:pPr>
            <w:r>
              <w:rPr>
                <w:sz w:val="20"/>
              </w:rPr>
              <w:t>соответствие СТБ ИСО/МЭК 17025 с 30.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Пинское промышленно-торговое объединение "Полесье", санитарно-промышленная лаборатория</w:t>
            </w:r>
          </w:p>
          <w:p>
            <w:pPr>
              <w:pStyle w:val="Normal"/>
              <w:rPr>
                <w:sz w:val="20"/>
              </w:rPr>
            </w:pPr>
            <w:r>
              <w:rPr>
                <w:sz w:val="20"/>
                <w:u w:val="single"/>
              </w:rPr>
              <w:t>Адрес:</w:t>
            </w:r>
            <w:r>
              <w:rPr>
                <w:sz w:val="20"/>
              </w:rPr>
              <w:t xml:space="preserve">  ул.Первомайская, 159, 225710, г.Пинск, тел. 37-37-80</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промышленные выбросы, сточные воды, поверхностные воды, вода питьевая, воздух атмосферный</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471</w:t>
            </w:r>
          </w:p>
        </w:tc>
        <w:tc>
          <w:tcPr>
            <w:tcW w:w="3042" w:type="dxa"/>
            <w:tcBorders/>
          </w:tcPr>
          <w:p>
            <w:pPr>
              <w:pStyle w:val="Normal"/>
              <w:rPr>
                <w:sz w:val="20"/>
              </w:rPr>
            </w:pPr>
            <w:r>
              <w:rPr>
                <w:sz w:val="20"/>
                <w:u w:val="single"/>
              </w:rPr>
              <w:t>Дата выдачи:</w:t>
            </w:r>
            <w:r>
              <w:rPr>
                <w:sz w:val="20"/>
              </w:rPr>
              <w:t xml:space="preserve">  30.12.2005</w:t>
            </w:r>
          </w:p>
        </w:tc>
        <w:tc>
          <w:tcPr>
            <w:tcW w:w="2964" w:type="dxa"/>
            <w:tcBorders/>
          </w:tcPr>
          <w:p>
            <w:pPr>
              <w:pStyle w:val="Normal"/>
              <w:rPr>
                <w:sz w:val="20"/>
              </w:rPr>
            </w:pPr>
            <w:r>
              <w:rPr>
                <w:sz w:val="20"/>
                <w:u w:val="single"/>
              </w:rPr>
              <w:t>Дата окончания:</w:t>
            </w:r>
            <w:r>
              <w:rPr>
                <w:sz w:val="20"/>
              </w:rPr>
              <w:t xml:space="preserve">  30.12.2011</w:t>
            </w:r>
          </w:p>
        </w:tc>
      </w:tr>
      <w:tr>
        <w:trPr/>
        <w:tc>
          <w:tcPr>
            <w:tcW w:w="9858" w:type="dxa"/>
            <w:gridSpan w:val="3"/>
            <w:tcBorders/>
          </w:tcPr>
          <w:p>
            <w:pPr>
              <w:pStyle w:val="Normal"/>
              <w:rPr>
                <w:b/>
                <w:b/>
                <w:sz w:val="20"/>
              </w:rPr>
            </w:pPr>
            <w:r>
              <w:rPr>
                <w:sz w:val="20"/>
              </w:rPr>
              <w:t>соответствие СТБ ИСО/МЭК 17025 с 30.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Зенит-БелОМО", лаборатория промышленной санитарии отдела охраны труда и техники безопасности</w:t>
            </w:r>
          </w:p>
          <w:p>
            <w:pPr>
              <w:pStyle w:val="Normal"/>
              <w:rPr>
                <w:sz w:val="20"/>
              </w:rPr>
            </w:pPr>
            <w:r>
              <w:rPr>
                <w:sz w:val="20"/>
                <w:u w:val="single"/>
              </w:rPr>
              <w:t>Адрес:</w:t>
            </w:r>
            <w:r>
              <w:rPr>
                <w:sz w:val="20"/>
              </w:rPr>
              <w:t xml:space="preserve">  ул.Чапаева, 26, 222410, г.Вилейка, тел. 3-99-69</w:t>
            </w:r>
          </w:p>
        </w:tc>
      </w:tr>
      <w:tr>
        <w:trPr/>
        <w:tc>
          <w:tcPr>
            <w:tcW w:w="9858" w:type="dxa"/>
            <w:gridSpan w:val="3"/>
            <w:tcBorders/>
          </w:tcPr>
          <w:p>
            <w:pPr>
              <w:pStyle w:val="Normal"/>
              <w:rPr>
                <w:sz w:val="20"/>
              </w:rPr>
            </w:pPr>
            <w:r>
              <w:rPr>
                <w:sz w:val="20"/>
                <w:u w:val="single"/>
              </w:rPr>
              <w:t>Область аккредитации:</w:t>
            </w:r>
            <w:r>
              <w:rPr>
                <w:sz w:val="20"/>
              </w:rPr>
              <w:t xml:space="preserve">  Освещенность, шум постоянный и непостоянный(кроме импульсного);  вибрация, температура, относительная влажность, скорость движения воздуха, тепловое излучение, ультрафиолетовое излучение, воздух рабочей зоны, вода сточн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472</w:t>
            </w:r>
          </w:p>
        </w:tc>
        <w:tc>
          <w:tcPr>
            <w:tcW w:w="3042" w:type="dxa"/>
            <w:tcBorders/>
          </w:tcPr>
          <w:p>
            <w:pPr>
              <w:pStyle w:val="Normal"/>
              <w:rPr>
                <w:sz w:val="20"/>
              </w:rPr>
            </w:pPr>
            <w:r>
              <w:rPr>
                <w:sz w:val="20"/>
                <w:u w:val="single"/>
              </w:rPr>
              <w:t>Дата выдачи:</w:t>
            </w:r>
            <w:r>
              <w:rPr>
                <w:sz w:val="20"/>
              </w:rPr>
              <w:t xml:space="preserve">  30.12.2005</w:t>
            </w:r>
          </w:p>
        </w:tc>
        <w:tc>
          <w:tcPr>
            <w:tcW w:w="2964" w:type="dxa"/>
            <w:tcBorders/>
          </w:tcPr>
          <w:p>
            <w:pPr>
              <w:pStyle w:val="Normal"/>
              <w:rPr>
                <w:sz w:val="20"/>
              </w:rPr>
            </w:pPr>
            <w:r>
              <w:rPr>
                <w:sz w:val="20"/>
                <w:u w:val="single"/>
              </w:rPr>
              <w:t>Дата окончания:</w:t>
            </w:r>
            <w:r>
              <w:rPr>
                <w:sz w:val="20"/>
              </w:rPr>
              <w:t xml:space="preserve">  30.12.2011</w:t>
            </w:r>
          </w:p>
        </w:tc>
      </w:tr>
      <w:tr>
        <w:trPr/>
        <w:tc>
          <w:tcPr>
            <w:tcW w:w="9858" w:type="dxa"/>
            <w:gridSpan w:val="3"/>
            <w:tcBorders/>
          </w:tcPr>
          <w:p>
            <w:pPr>
              <w:pStyle w:val="Normal"/>
              <w:rPr>
                <w:b/>
                <w:b/>
                <w:sz w:val="20"/>
              </w:rPr>
            </w:pPr>
            <w:r>
              <w:rPr>
                <w:sz w:val="20"/>
              </w:rPr>
              <w:t>соответствие СТБ ИСО/МЭК 17025 с 30.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Белстромавтоматика", наладочный участок №5</w:t>
            </w:r>
          </w:p>
          <w:p>
            <w:pPr>
              <w:pStyle w:val="Normal"/>
              <w:rPr>
                <w:sz w:val="20"/>
              </w:rPr>
            </w:pPr>
            <w:r>
              <w:rPr>
                <w:sz w:val="20"/>
                <w:u w:val="single"/>
              </w:rPr>
              <w:t>Адрес:</w:t>
            </w:r>
            <w:r>
              <w:rPr>
                <w:sz w:val="20"/>
              </w:rPr>
              <w:t xml:space="preserve">  ул.Брестская, 18, 220069, г.Минск, тел. 212-68-63</w:t>
            </w:r>
          </w:p>
        </w:tc>
      </w:tr>
      <w:tr>
        <w:trPr/>
        <w:tc>
          <w:tcPr>
            <w:tcW w:w="9858" w:type="dxa"/>
            <w:gridSpan w:val="3"/>
            <w:tcBorders/>
          </w:tcPr>
          <w:p>
            <w:pPr>
              <w:pStyle w:val="Normal"/>
              <w:rPr>
                <w:sz w:val="20"/>
              </w:rPr>
            </w:pPr>
            <w:r>
              <w:rPr>
                <w:sz w:val="20"/>
                <w:u w:val="single"/>
              </w:rPr>
              <w:t>Область аккредитации:</w:t>
            </w:r>
            <w:r>
              <w:rPr>
                <w:sz w:val="20"/>
              </w:rPr>
              <w:t xml:space="preserve">  Системы вентиляции и кондиционирования воздуха, воздух промышленных выбросов, воздух рабочей зон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476</w:t>
            </w:r>
          </w:p>
        </w:tc>
        <w:tc>
          <w:tcPr>
            <w:tcW w:w="3042" w:type="dxa"/>
            <w:tcBorders/>
          </w:tcPr>
          <w:p>
            <w:pPr>
              <w:pStyle w:val="Normal"/>
              <w:rPr>
                <w:sz w:val="20"/>
              </w:rPr>
            </w:pPr>
            <w:r>
              <w:rPr>
                <w:sz w:val="20"/>
                <w:u w:val="single"/>
              </w:rPr>
              <w:t>Дата выдачи:</w:t>
            </w:r>
            <w:r>
              <w:rPr>
                <w:sz w:val="20"/>
              </w:rPr>
              <w:t xml:space="preserve">  06.03.2006</w:t>
            </w:r>
          </w:p>
        </w:tc>
        <w:tc>
          <w:tcPr>
            <w:tcW w:w="2964" w:type="dxa"/>
            <w:tcBorders/>
          </w:tcPr>
          <w:p>
            <w:pPr>
              <w:pStyle w:val="Normal"/>
              <w:rPr>
                <w:sz w:val="20"/>
              </w:rPr>
            </w:pPr>
            <w:r>
              <w:rPr>
                <w:sz w:val="20"/>
                <w:u w:val="single"/>
              </w:rPr>
              <w:t>Дата окончания:</w:t>
            </w:r>
            <w:r>
              <w:rPr>
                <w:sz w:val="20"/>
              </w:rPr>
              <w:t xml:space="preserve">  09.06.2011</w:t>
            </w:r>
          </w:p>
        </w:tc>
      </w:tr>
      <w:tr>
        <w:trPr/>
        <w:tc>
          <w:tcPr>
            <w:tcW w:w="9858" w:type="dxa"/>
            <w:gridSpan w:val="3"/>
            <w:tcBorders/>
          </w:tcPr>
          <w:p>
            <w:pPr>
              <w:pStyle w:val="Normal"/>
              <w:rPr>
                <w:b/>
                <w:b/>
                <w:sz w:val="20"/>
              </w:rPr>
            </w:pPr>
            <w:r>
              <w:rPr>
                <w:sz w:val="20"/>
              </w:rPr>
              <w:t>соответствие СТБ ИСО/МЭК 17025 с 06.03.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Проектно-конструкторское технологическое бюро мебели Открытого акционерного общества "Минскпроектмебель", испытательно-измерительная лаборатория клеевых и лакокрасочных материалов</w:t>
            </w:r>
          </w:p>
          <w:p>
            <w:pPr>
              <w:pStyle w:val="Normal"/>
              <w:rPr>
                <w:sz w:val="20"/>
              </w:rPr>
            </w:pPr>
            <w:r>
              <w:rPr>
                <w:sz w:val="20"/>
                <w:u w:val="single"/>
              </w:rPr>
              <w:t>Адрес:</w:t>
            </w:r>
            <w:r>
              <w:rPr>
                <w:sz w:val="20"/>
              </w:rPr>
              <w:t xml:space="preserve">  ул. Кальварийская, 33, 220079, г. Минск, тел. 256-11-21, 204-01-21</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физические факторы производственной среды, шум, вибрация, воздух промышленных выбросов; мебель, древесные и полимерные материалы, мебель, мебель для учебных заведений, детали мебельные, изделия из древесины, лыжи, спички, дисперсия поливинилацетатная гомополимерная, смолы карбомодо-формальдегидные, материалы лакокрасочные, покрытия защитно-декоративные на мебели, изделия и детали из древесины и древесных материалов, покрытия защитно-декоративные, мебель, древесные и полимерные материалы, мебель</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477</w:t>
            </w:r>
          </w:p>
        </w:tc>
        <w:tc>
          <w:tcPr>
            <w:tcW w:w="3042" w:type="dxa"/>
            <w:tcBorders/>
          </w:tcPr>
          <w:p>
            <w:pPr>
              <w:pStyle w:val="Normal"/>
              <w:rPr>
                <w:sz w:val="20"/>
              </w:rPr>
            </w:pPr>
            <w:r>
              <w:rPr>
                <w:sz w:val="20"/>
                <w:u w:val="single"/>
              </w:rPr>
              <w:t>Дата выдачи:</w:t>
            </w:r>
            <w:r>
              <w:rPr>
                <w:sz w:val="20"/>
              </w:rPr>
              <w:t xml:space="preserve">  06.03.2006</w:t>
            </w:r>
          </w:p>
        </w:tc>
        <w:tc>
          <w:tcPr>
            <w:tcW w:w="2964" w:type="dxa"/>
            <w:tcBorders/>
          </w:tcPr>
          <w:p>
            <w:pPr>
              <w:pStyle w:val="Normal"/>
              <w:rPr>
                <w:sz w:val="20"/>
              </w:rPr>
            </w:pPr>
            <w:r>
              <w:rPr>
                <w:sz w:val="20"/>
                <w:u w:val="single"/>
              </w:rPr>
              <w:t>Дата окончания:</w:t>
            </w:r>
            <w:r>
              <w:rPr>
                <w:sz w:val="20"/>
              </w:rPr>
              <w:t xml:space="preserve">  06.03.2014</w:t>
            </w:r>
          </w:p>
        </w:tc>
      </w:tr>
      <w:tr>
        <w:trPr/>
        <w:tc>
          <w:tcPr>
            <w:tcW w:w="9858" w:type="dxa"/>
            <w:gridSpan w:val="3"/>
            <w:tcBorders/>
          </w:tcPr>
          <w:p>
            <w:pPr>
              <w:pStyle w:val="Normal"/>
              <w:rPr>
                <w:b/>
                <w:b/>
                <w:sz w:val="20"/>
              </w:rPr>
            </w:pPr>
            <w:r>
              <w:rPr>
                <w:sz w:val="20"/>
              </w:rPr>
              <w:t>соответствие СТБ ИСО/МЭК 17025 с 06.03.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филиал "Камертон" Открытого акционерного общества "Интеграл", санитарно-промышленная лаборатория</w:t>
            </w:r>
          </w:p>
          <w:p>
            <w:pPr>
              <w:pStyle w:val="Normal"/>
              <w:rPr>
                <w:sz w:val="20"/>
              </w:rPr>
            </w:pPr>
            <w:r>
              <w:rPr>
                <w:sz w:val="20"/>
                <w:u w:val="single"/>
              </w:rPr>
              <w:t>Адрес:</w:t>
            </w:r>
            <w:r>
              <w:rPr>
                <w:sz w:val="20"/>
              </w:rPr>
              <w:t xml:space="preserve">  ул. Брестская, 137, 225710, г. Пинск, Брестская область, тел. 34-11-94</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атмосферный воздух, воздух промышленных выбросов, физические факторы, микроклимат производственных помещений, шум на рабочих местах предприятий, освещенность, электромагнитные поля (напряженность электромагнитных  и  электрических полей), физические фактор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479</w:t>
            </w:r>
          </w:p>
        </w:tc>
        <w:tc>
          <w:tcPr>
            <w:tcW w:w="3042" w:type="dxa"/>
            <w:tcBorders/>
          </w:tcPr>
          <w:p>
            <w:pPr>
              <w:pStyle w:val="Normal"/>
              <w:rPr>
                <w:sz w:val="20"/>
              </w:rPr>
            </w:pPr>
            <w:r>
              <w:rPr>
                <w:sz w:val="20"/>
                <w:u w:val="single"/>
              </w:rPr>
              <w:t>Дата выдачи:</w:t>
            </w:r>
            <w:r>
              <w:rPr>
                <w:sz w:val="20"/>
              </w:rPr>
              <w:t xml:space="preserve">  27.03.2006</w:t>
            </w:r>
          </w:p>
        </w:tc>
        <w:tc>
          <w:tcPr>
            <w:tcW w:w="2964" w:type="dxa"/>
            <w:tcBorders/>
          </w:tcPr>
          <w:p>
            <w:pPr>
              <w:pStyle w:val="Normal"/>
              <w:rPr>
                <w:sz w:val="20"/>
              </w:rPr>
            </w:pPr>
            <w:r>
              <w:rPr>
                <w:sz w:val="20"/>
                <w:u w:val="single"/>
              </w:rPr>
              <w:t>Дата окончания:</w:t>
            </w:r>
            <w:r>
              <w:rPr>
                <w:sz w:val="20"/>
              </w:rPr>
              <w:t xml:space="preserve">  27.03.2014</w:t>
            </w:r>
          </w:p>
        </w:tc>
      </w:tr>
      <w:tr>
        <w:trPr/>
        <w:tc>
          <w:tcPr>
            <w:tcW w:w="9858" w:type="dxa"/>
            <w:gridSpan w:val="3"/>
            <w:tcBorders/>
          </w:tcPr>
          <w:p>
            <w:pPr>
              <w:pStyle w:val="Normal"/>
              <w:rPr>
                <w:b/>
                <w:b/>
                <w:sz w:val="20"/>
              </w:rPr>
            </w:pPr>
            <w:r>
              <w:rPr>
                <w:sz w:val="20"/>
              </w:rPr>
              <w:t>соответствие СТБ ИСО/МЭК 17025 с 27.03.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ЭКОЛАД", испытательная лаборатория</w:t>
            </w:r>
          </w:p>
          <w:p>
            <w:pPr>
              <w:pStyle w:val="Normal"/>
              <w:rPr>
                <w:sz w:val="20"/>
              </w:rPr>
            </w:pPr>
            <w:r>
              <w:rPr>
                <w:sz w:val="20"/>
                <w:u w:val="single"/>
              </w:rPr>
              <w:t>Адрес:</w:t>
            </w:r>
            <w:r>
              <w:rPr>
                <w:sz w:val="20"/>
              </w:rPr>
              <w:t xml:space="preserve">  пр. Независимости, 95, корп. 5, комната, 32, 220043, г. Минск, тел. 280-26-62</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промышленных выбросов в атмосферу, воздух атмосферный, воздух рабочей зоны, вода сточная, микроклимат производственных помещений, микроклимат производственных помещений, шум, инфразвук, вибрация, освещенность</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480</w:t>
            </w:r>
          </w:p>
        </w:tc>
        <w:tc>
          <w:tcPr>
            <w:tcW w:w="3042" w:type="dxa"/>
            <w:tcBorders/>
          </w:tcPr>
          <w:p>
            <w:pPr>
              <w:pStyle w:val="Normal"/>
              <w:rPr>
                <w:sz w:val="20"/>
              </w:rPr>
            </w:pPr>
            <w:r>
              <w:rPr>
                <w:sz w:val="20"/>
                <w:u w:val="single"/>
              </w:rPr>
              <w:t>Дата выдачи:</w:t>
            </w:r>
            <w:r>
              <w:rPr>
                <w:sz w:val="20"/>
              </w:rPr>
              <w:t xml:space="preserve">  27.03.2006</w:t>
            </w:r>
          </w:p>
        </w:tc>
        <w:tc>
          <w:tcPr>
            <w:tcW w:w="2964" w:type="dxa"/>
            <w:tcBorders/>
          </w:tcPr>
          <w:p>
            <w:pPr>
              <w:pStyle w:val="Normal"/>
              <w:rPr>
                <w:sz w:val="20"/>
              </w:rPr>
            </w:pPr>
            <w:r>
              <w:rPr>
                <w:sz w:val="20"/>
                <w:u w:val="single"/>
              </w:rPr>
              <w:t>Дата окончания:</w:t>
            </w:r>
            <w:r>
              <w:rPr>
                <w:sz w:val="20"/>
              </w:rPr>
              <w:t xml:space="preserve">  27.03.2014</w:t>
            </w:r>
          </w:p>
        </w:tc>
      </w:tr>
      <w:tr>
        <w:trPr/>
        <w:tc>
          <w:tcPr>
            <w:tcW w:w="9858" w:type="dxa"/>
            <w:gridSpan w:val="3"/>
            <w:tcBorders/>
          </w:tcPr>
          <w:p>
            <w:pPr>
              <w:pStyle w:val="Normal"/>
              <w:rPr>
                <w:b/>
                <w:b/>
                <w:sz w:val="20"/>
              </w:rPr>
            </w:pPr>
            <w:r>
              <w:rPr>
                <w:sz w:val="20"/>
              </w:rPr>
              <w:t>соответствие СТБ ИСО/МЭК 17025 с 27.03.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научное учреждение "Институт физики им.Б.И.Степанова Национальной академии наук Беларуси", центр аналитических и спектральных измерений</w:t>
            </w:r>
          </w:p>
          <w:p>
            <w:pPr>
              <w:pStyle w:val="Normal"/>
              <w:rPr>
                <w:sz w:val="20"/>
              </w:rPr>
            </w:pPr>
            <w:r>
              <w:rPr>
                <w:sz w:val="20"/>
                <w:u w:val="single"/>
              </w:rPr>
              <w:t>Адрес:</w:t>
            </w:r>
            <w:r>
              <w:rPr>
                <w:sz w:val="20"/>
              </w:rPr>
              <w:t xml:space="preserve">  пр. Независимости, 68, 220072, г. Минск, тел. 284-17-55</w:t>
            </w:r>
          </w:p>
        </w:tc>
      </w:tr>
      <w:tr>
        <w:trPr/>
        <w:tc>
          <w:tcPr>
            <w:tcW w:w="9858" w:type="dxa"/>
            <w:gridSpan w:val="3"/>
            <w:tcBorders/>
          </w:tcPr>
          <w:p>
            <w:pPr>
              <w:pStyle w:val="Normal"/>
              <w:rPr>
                <w:sz w:val="20"/>
              </w:rPr>
            </w:pPr>
            <w:r>
              <w:rPr>
                <w:sz w:val="20"/>
                <w:u w:val="single"/>
              </w:rPr>
              <w:t>Область аккредитации:</w:t>
            </w:r>
            <w:r>
              <w:rPr>
                <w:sz w:val="20"/>
              </w:rPr>
              <w:t xml:space="preserve">  Питьевая вода систем питьевого водоснабжения, разлитая в потребительскую тару; вода, включая натуральную или искусственную минеральную, газированную или негазированную без добавления сахара и др. подслащиваемых ароматических веществ; спектральный коэффициент пропускания (оптическая плотность)</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482</w:t>
            </w:r>
          </w:p>
        </w:tc>
        <w:tc>
          <w:tcPr>
            <w:tcW w:w="3042" w:type="dxa"/>
            <w:tcBorders/>
          </w:tcPr>
          <w:p>
            <w:pPr>
              <w:pStyle w:val="Normal"/>
              <w:rPr>
                <w:sz w:val="20"/>
              </w:rPr>
            </w:pPr>
            <w:r>
              <w:rPr>
                <w:sz w:val="20"/>
                <w:u w:val="single"/>
              </w:rPr>
              <w:t>Дата выдачи:</w:t>
            </w:r>
            <w:r>
              <w:rPr>
                <w:sz w:val="20"/>
              </w:rPr>
              <w:t xml:space="preserve">  27.03.2006</w:t>
            </w:r>
          </w:p>
        </w:tc>
        <w:tc>
          <w:tcPr>
            <w:tcW w:w="2964" w:type="dxa"/>
            <w:tcBorders/>
          </w:tcPr>
          <w:p>
            <w:pPr>
              <w:pStyle w:val="Normal"/>
              <w:rPr>
                <w:sz w:val="20"/>
              </w:rPr>
            </w:pPr>
            <w:r>
              <w:rPr>
                <w:sz w:val="20"/>
                <w:u w:val="single"/>
              </w:rPr>
              <w:t>Дата окончания:</w:t>
            </w:r>
            <w:r>
              <w:rPr>
                <w:sz w:val="20"/>
              </w:rPr>
              <w:t xml:space="preserve">  27.03.2014</w:t>
            </w:r>
          </w:p>
        </w:tc>
      </w:tr>
      <w:tr>
        <w:trPr/>
        <w:tc>
          <w:tcPr>
            <w:tcW w:w="9858" w:type="dxa"/>
            <w:gridSpan w:val="3"/>
            <w:tcBorders/>
          </w:tcPr>
          <w:p>
            <w:pPr>
              <w:pStyle w:val="Normal"/>
              <w:rPr>
                <w:b/>
                <w:b/>
                <w:sz w:val="20"/>
              </w:rPr>
            </w:pPr>
            <w:r>
              <w:rPr>
                <w:sz w:val="20"/>
              </w:rPr>
              <w:t>соответствие СТБ ИСО/МЭК 17025 с 27.03.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научное учреждение "Институт физико-органической химии национальной Академии наук Беларуси, лаборатория физико-химических методов исследования</w:t>
            </w:r>
          </w:p>
          <w:p>
            <w:pPr>
              <w:pStyle w:val="Normal"/>
              <w:rPr>
                <w:sz w:val="20"/>
              </w:rPr>
            </w:pPr>
            <w:r>
              <w:rPr>
                <w:sz w:val="20"/>
                <w:u w:val="single"/>
              </w:rPr>
              <w:t>Адрес:</w:t>
            </w:r>
            <w:r>
              <w:rPr>
                <w:sz w:val="20"/>
              </w:rPr>
              <w:t xml:space="preserve">  ул.Сурганова, 13, 220072, г.Минск, тел. 284-20-49</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вода сточная, химические добавки для бетон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484</w:t>
            </w:r>
          </w:p>
        </w:tc>
        <w:tc>
          <w:tcPr>
            <w:tcW w:w="3042" w:type="dxa"/>
            <w:tcBorders/>
          </w:tcPr>
          <w:p>
            <w:pPr>
              <w:pStyle w:val="Normal"/>
              <w:rPr>
                <w:sz w:val="20"/>
              </w:rPr>
            </w:pPr>
            <w:r>
              <w:rPr>
                <w:sz w:val="20"/>
                <w:u w:val="single"/>
              </w:rPr>
              <w:t>Дата выдачи:</w:t>
            </w:r>
            <w:r>
              <w:rPr>
                <w:sz w:val="20"/>
              </w:rPr>
              <w:t xml:space="preserve">  31.03.2006</w:t>
            </w:r>
          </w:p>
        </w:tc>
        <w:tc>
          <w:tcPr>
            <w:tcW w:w="2964" w:type="dxa"/>
            <w:tcBorders/>
          </w:tcPr>
          <w:p>
            <w:pPr>
              <w:pStyle w:val="Normal"/>
              <w:rPr>
                <w:sz w:val="20"/>
              </w:rPr>
            </w:pPr>
            <w:r>
              <w:rPr>
                <w:sz w:val="20"/>
                <w:u w:val="single"/>
              </w:rPr>
              <w:t>Дата окончания:</w:t>
            </w:r>
            <w:r>
              <w:rPr>
                <w:sz w:val="20"/>
              </w:rPr>
              <w:t xml:space="preserve">  31.03.2014</w:t>
            </w:r>
          </w:p>
        </w:tc>
      </w:tr>
      <w:tr>
        <w:trPr/>
        <w:tc>
          <w:tcPr>
            <w:tcW w:w="9858" w:type="dxa"/>
            <w:gridSpan w:val="3"/>
            <w:tcBorders/>
          </w:tcPr>
          <w:p>
            <w:pPr>
              <w:pStyle w:val="Normal"/>
              <w:rPr>
                <w:b/>
                <w:b/>
                <w:sz w:val="20"/>
              </w:rPr>
            </w:pPr>
            <w:r>
              <w:rPr>
                <w:sz w:val="20"/>
              </w:rPr>
              <w:t>соответствие СТБ ИСО/МЭК 17025 с 31.03.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Минский городской центр гигиены и эпидемиологии", лабораторная служба</w:t>
            </w:r>
          </w:p>
          <w:p>
            <w:pPr>
              <w:pStyle w:val="Normal"/>
              <w:rPr>
                <w:sz w:val="20"/>
              </w:rPr>
            </w:pPr>
            <w:r>
              <w:rPr>
                <w:sz w:val="20"/>
                <w:u w:val="single"/>
              </w:rPr>
              <w:t>Адрес:</w:t>
            </w:r>
            <w:r>
              <w:rPr>
                <w:sz w:val="20"/>
              </w:rPr>
              <w:t xml:space="preserve">  ул.П.Бровки, 13, 220013, г.Минск, тел. 202-08-61, 202-08-90</w:t>
            </w:r>
          </w:p>
        </w:tc>
      </w:tr>
      <w:tr>
        <w:trPr/>
        <w:tc>
          <w:tcPr>
            <w:tcW w:w="9858" w:type="dxa"/>
            <w:gridSpan w:val="3"/>
            <w:tcBorders/>
          </w:tcPr>
          <w:p>
            <w:pPr>
              <w:pStyle w:val="Normal"/>
              <w:rPr>
                <w:sz w:val="20"/>
              </w:rPr>
            </w:pPr>
            <w:r>
              <w:rPr>
                <w:sz w:val="20"/>
                <w:u w:val="single"/>
              </w:rPr>
              <w:t>Область аккредитации:</w:t>
            </w:r>
            <w:r>
              <w:rPr>
                <w:sz w:val="20"/>
              </w:rPr>
              <w:t xml:space="preserve">  Атмосферный воздух, вода питьевая, вода открытых водоемов, поверхностный сток (ливневые воды); воды сточные хозяйственно-фекальные, почва, дезинфекционные средства, мясо и полуфабрикаты мясные натуральные, мясо птицы, изделия кулинарные и полуфабрикаты из рубленого мяса, колбасные изделия, продукты из мяса животных и птиц; фарши, колбасы сырые, пельмени, консервы мясные и мясорастительные, консервы птичьи для детского питания, продукты яичные, яйцо, молоко и молочные продукты; сыры сычужные, мороженое, продукты молочные для детского питания; рыба живая, охложденная, мороженая, горячего и холодного копчения, вяленая, соленая, рыбная кулинария; икра лососевая, зернистая, икра осетровых рыб зернистая, икра паюсная осетровых рыб, икра пробойная соленая, консервы, пресервы из рыб и морепродуктов; х/б изделия, хлеб, изделия булочные, изделия х/б бараночные, сухарные, мука, отруби, крупа, макаронные изделия, зерно, сахар-песок, сахар-рафинад, мед натуральный, кондитерские изделия; свежие и сежезамороженные овощи, картофель, бахчевые, фрукты, ягоды, грибы, продукты переработки плодов и овощей; масла растительные, жиры, маргарин, майонезы, напитки б/а, квасы и сиропы, воды минеральные питьевые, лечебные, лечебно-столовые; пиво, водки, спирты, изделия ликеро-водочные, вина виноградные и виноматериалы, игристые, плодовые, напитки плодовые крепкие, шампанское; коньяки, коньячные спирты; чай, напитки чайные из растительного сырья; кофе натуральный, чай, напиток кофейный, какао, какао-бобы, концентраты пищевые, первые и вторые обеденные блюда, сладки блюда; соль поваренная, дрожжи х/п прессованные, сушеные; орехи, масличные культуры, специи и прянности, лист лавровый сухой, кислота лимонная; желатин, крахмал, декстрины, солод ржаной сухой, солод пивоваренный ячменный, уксус столовый, патока крахмальная, натрий двууглекислый, ванилин, готовые блюда, рационы, комплексные обеды, витамин С в пищевых продуктах, витаминных препаратах; токсичные элементы в продовольственном сырье и продуктах пищевых; синтетические красители в алкогольных и безалкогольных напитках; воздух рабочей зоны; лекарственно-техническое сырье; продукция лесного хозяйства (лесоматериалы и продукты из них); строительные материалы, жилые и производственные помещения; сахаристые кондитерские изделия, шоколад и изделия из него, какако-бобы и какао-продукты; семена масличных культур, пищевые добавки технологического назначения, почва, вода, посуда хозяйственная стальная эмалированная; посуда фарфоровая, посуда фаянсовая, посуда керамическая, посуда из мельхиора, нейзильбера, латуни с хромовым или никелерованным покрытием; посуда из коррозионно-стойкой стали, посуда хозяйственная из алюминия, посуда и декоративные изделия из стекла, посуда с антипригарным покрытием; бумага и картон; одежда, обувь, в т.ч.детская; из натуральных, искусственных и синтетических материалов; игрушки; средства личной гигиены; соски резиновые и латексные детские; исследование резин и изделий из них, предназначенные для контакта с пищевыми продуктами; полимерные и другие синтетические материалы, предназначенные для контакта с пищевыми продуктами и товары народного потребления; санитарно-химические исследования строительных материалов, мебель; изделия из полимерных и других материалов, предназначенные для использования в хозяйственно-питьевом водоснабжении; материалы, изделия и оборудование медицинского назначения, косметические средства ухода за кожей; продукты декоративной косметики, косметические продукты гигиенического назначения; средства по уходу за зубами и полостью рта; продукты ухода за волосами; порфюмерные продукты; средства бытовой химии; чистящие для кухни, плитки, кафеля и различных поверхностей, универсальные, средства для мытья посуда, санитарно-гигиенические чистящие средства; средства для уничтожения запаха в помдещениях и закрытых емкостях; средства для мытья окон, мягкой мебели, автомобилей; средства для полировки мебели; средства ухода за автомобилями, мотоциклами, велосипедами; средства для чистки рук, средства по уходу за изделиями из кожи и замши; средства для стирки, средства ухода за тканями; шум: на рабочих местах; в помещениях жилых и общественных зданий и на селитебной территории; на рабочих местах водителия (оператора) и обслуживающего персонала тракторов, с/х, мелиоративных, строительно-дорожных машин и грузового автотранспорта; внутри автотранспортных средств; шумовые характеристики источников шума; изделий медицинской техники, авиационный в салонах и кабинах экипажа, авиационный на территории жилой застройки, созданный ЭВМ и персональными ЭВМ, созданный ж/д транспортом на рабочих местах; созданный ТНП, инфразвук: на рабочих местах; в жилых и общественных помещениях и на территории жилой застройки, созданный ТНА, воздушный ультразвук на рабочих местах; вибрация: на рабочих местах, на подвижном составе ж.д.транспорта (в т.ч. трамваев и метрополитена); на рабочих местах водителя (оператора); в помещениях жилых и общественных зданий, создаваемая ТНП; электростатические поля: на рабочих местах, на поверхности ТНП, текстильных, обувных, полимерных материалов и изделий из них; создаваемое ВДТ, ЭВМ, ПЭВМ, инфракрасный (тепловой) диапазон излучения; освещенность: на рабочих местах, в жилых и общественных зданиях, при работе с ВДТ ЭВМ и ПЭВМ, ультрафиолетовое излучение: на рабочих местах, создаваемое ТНП, видеодисплейнами, ЭВМ и ПЭВМ, лазерное излучение, электромагнитные поля радиочастот в диапазоне (30кГц-39,65ГГц), создаваемые ТНП, ВДТ, ЭВМ, ПЭВМ, микроволновыми печами; постоянные и переменные магнитные поля на рабочих местах; электрическое поле, микроклимат, кинетическая энергия снарядов, выпускаемых игрушкой; аэроинизация воздушной среды производственных и общественных помещений; рабочие места, отбор проб, биологический материал от обследуемых лиц (кровь, спинномозговая жидкость, желчь и т.д.) грудное молоко, биоматериалы при инфекциях; микроорганизмы, выделенные из биологического материала и идентифицированные по виду и роду; нерыбные объекты промысла (малюски, ракообразные, водоросли морские) и продукты их переработки, земноводные, пресмыкающиеся; соки, напитки, концентраты овощные, фруктовые, ягодные (консервированные)-соки; джемы, варенье, повидло, конфитюры, сиропы, плоды и ягоды, протертые с сахаром и др.плодово-ягодные концентраты с сахаром; масло коровье, изоляты, концентраты и гидролизаторы растительных белков; пищевой шрот из семян бобовых, масличных и нетрадиционных культур; концентраты молочных сывороточных белков, казеин, казеинаты, гидролизаторы молочных белков, отруби пищевые из зерновых и зернобобовых культур; пищевые волокна из отрубей, агар, пектин, желатин, крахмалы, патока и продукты их переработки, ксилит, сорбит и др.сахароспирты, аминокислотные смеси, концентраты пищевые, биологические активные добавки к пище; пищевые добавки технологического назначения; продукты для питания дететй раннего, дошкольного и школьного возраста, специализированные продукты для лечебного питания детей, лекарственные вещества нестерильные, грязи лечебные, дез.камеры, воздушные и паровые стерилизаторы, смывы с объектов окружающей среды, питательные среды для бактериологии, коллекционные штаммы типовых культур, хлебобулочные изделия, зерно, сахар-песок, свежие и свежемороженные овощи, кислота лимонная, желотин, фосфор в сырье и продуктах пищевых, воздух рабочей зоны, продукция лесного хозяйства, строительные материалы, грибы (определение удельной активности радионуклидов цезия-137), бумага и картон, одежда и обувь, в т.ч.детская, из натуральных, искусственных и синтетических материалов; производственная и специальная одежда, игрушки, полимерные, синтетические и др.материалы, предназначенные для контакта с пищевыми продуктами; санитарно-химические исследования строительных материалов; мебель, изделия из полимерных и других материалов, предназначенные для использования в хозяйственно-питьевом водоснабжении; материалы и оборудование медицинского назначения; косметические средства ухода за кожей, продукты декоративной косметики, косметические продукты гигиенического назначения, средства по уходу за зубами и полостью рта, продукты ухода за волосами, средства для мытья окон стекол, комбинированных поверхностей, средства для стирки, локальная вибрация на рабочих местах, микробиологические исследования продуктов питания, специализированные продукты для лечебного питания детей, генетически модифицированные источники (составляющие), синтетические красители в вине и виноматериалах</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486</w:t>
            </w:r>
          </w:p>
        </w:tc>
        <w:tc>
          <w:tcPr>
            <w:tcW w:w="3042" w:type="dxa"/>
            <w:tcBorders/>
          </w:tcPr>
          <w:p>
            <w:pPr>
              <w:pStyle w:val="Normal"/>
              <w:rPr>
                <w:sz w:val="20"/>
              </w:rPr>
            </w:pPr>
            <w:r>
              <w:rPr>
                <w:sz w:val="20"/>
                <w:u w:val="single"/>
              </w:rPr>
              <w:t>Дата выдачи:</w:t>
            </w:r>
            <w:r>
              <w:rPr>
                <w:sz w:val="20"/>
              </w:rPr>
              <w:t xml:space="preserve">  19.06.2006</w:t>
            </w:r>
          </w:p>
        </w:tc>
        <w:tc>
          <w:tcPr>
            <w:tcW w:w="2964" w:type="dxa"/>
            <w:tcBorders/>
          </w:tcPr>
          <w:p>
            <w:pPr>
              <w:pStyle w:val="Normal"/>
              <w:rPr>
                <w:sz w:val="20"/>
              </w:rPr>
            </w:pPr>
            <w:r>
              <w:rPr>
                <w:sz w:val="20"/>
                <w:u w:val="single"/>
              </w:rPr>
              <w:t>Дата окончания:</w:t>
            </w:r>
            <w:r>
              <w:rPr>
                <w:sz w:val="20"/>
              </w:rPr>
              <w:t xml:space="preserve">  19.06.2014</w:t>
            </w:r>
          </w:p>
        </w:tc>
      </w:tr>
      <w:tr>
        <w:trPr/>
        <w:tc>
          <w:tcPr>
            <w:tcW w:w="9858" w:type="dxa"/>
            <w:gridSpan w:val="3"/>
            <w:tcBorders/>
          </w:tcPr>
          <w:p>
            <w:pPr>
              <w:pStyle w:val="Normal"/>
              <w:rPr>
                <w:b/>
                <w:b/>
                <w:sz w:val="20"/>
              </w:rPr>
            </w:pPr>
            <w:r>
              <w:rPr>
                <w:sz w:val="20"/>
              </w:rPr>
              <w:t>соответствие СТБ ИСО/МЭК 17025 с 19.06.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Научно-производственное общество с ограниченной ответственностью "БЕЛТЕХВЕС", экологический центр по испытаниям и наладке систем вентиляции, охраны окружающей среды</w:t>
            </w:r>
          </w:p>
          <w:p>
            <w:pPr>
              <w:pStyle w:val="Normal"/>
              <w:rPr>
                <w:sz w:val="20"/>
              </w:rPr>
            </w:pPr>
            <w:r>
              <w:rPr>
                <w:sz w:val="20"/>
                <w:u w:val="single"/>
              </w:rPr>
              <w:t>Адрес:</w:t>
            </w:r>
            <w:r>
              <w:rPr>
                <w:sz w:val="20"/>
              </w:rPr>
              <w:t xml:space="preserve">  ул.Стебенева, 20, корпус 2, к.213, 220024, г.Минск, тел. 275-33-51</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промышленных выбросов в атмосферу, воздух рабочей зоны, система вентиляции</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487</w:t>
            </w:r>
          </w:p>
        </w:tc>
        <w:tc>
          <w:tcPr>
            <w:tcW w:w="3042" w:type="dxa"/>
            <w:tcBorders/>
          </w:tcPr>
          <w:p>
            <w:pPr>
              <w:pStyle w:val="Normal"/>
              <w:rPr>
                <w:sz w:val="20"/>
              </w:rPr>
            </w:pPr>
            <w:r>
              <w:rPr>
                <w:sz w:val="20"/>
                <w:u w:val="single"/>
              </w:rPr>
              <w:t>Дата выдачи:</w:t>
            </w:r>
            <w:r>
              <w:rPr>
                <w:sz w:val="20"/>
              </w:rPr>
              <w:t xml:space="preserve">  19.06.2006</w:t>
            </w:r>
          </w:p>
        </w:tc>
        <w:tc>
          <w:tcPr>
            <w:tcW w:w="2964" w:type="dxa"/>
            <w:tcBorders/>
          </w:tcPr>
          <w:p>
            <w:pPr>
              <w:pStyle w:val="Normal"/>
              <w:rPr>
                <w:sz w:val="20"/>
              </w:rPr>
            </w:pPr>
            <w:r>
              <w:rPr>
                <w:sz w:val="20"/>
                <w:u w:val="single"/>
              </w:rPr>
              <w:t>Дата окончания:</w:t>
            </w:r>
            <w:r>
              <w:rPr>
                <w:sz w:val="20"/>
              </w:rPr>
              <w:t xml:space="preserve">  19.06.2014</w:t>
            </w:r>
          </w:p>
        </w:tc>
      </w:tr>
      <w:tr>
        <w:trPr/>
        <w:tc>
          <w:tcPr>
            <w:tcW w:w="9858" w:type="dxa"/>
            <w:gridSpan w:val="3"/>
            <w:tcBorders/>
          </w:tcPr>
          <w:p>
            <w:pPr>
              <w:pStyle w:val="Normal"/>
              <w:rPr>
                <w:b/>
                <w:b/>
                <w:sz w:val="20"/>
              </w:rPr>
            </w:pPr>
            <w:r>
              <w:rPr>
                <w:sz w:val="20"/>
              </w:rPr>
              <w:t>соответствие СТБ ИСО/МЭК 17025 с 19.06.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Научно-производственное частное унитарное предприятие "Экология в промышленности", лаборатория экологической безопасности</w:t>
            </w:r>
          </w:p>
          <w:p>
            <w:pPr>
              <w:pStyle w:val="Normal"/>
              <w:rPr>
                <w:sz w:val="20"/>
              </w:rPr>
            </w:pPr>
            <w:r>
              <w:rPr>
                <w:sz w:val="20"/>
                <w:u w:val="single"/>
              </w:rPr>
              <w:t>Адрес:</w:t>
            </w:r>
            <w:r>
              <w:rPr>
                <w:sz w:val="20"/>
              </w:rPr>
              <w:t xml:space="preserve">  ул.Шаранговича, д.19, ком.627, 220018, г.Минск, тел. 207-26-90</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промышленных выбросов в атмосферу, системы вентиляции и кондиционирования воздух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488</w:t>
            </w:r>
          </w:p>
        </w:tc>
        <w:tc>
          <w:tcPr>
            <w:tcW w:w="3042" w:type="dxa"/>
            <w:tcBorders/>
          </w:tcPr>
          <w:p>
            <w:pPr>
              <w:pStyle w:val="Normal"/>
              <w:rPr>
                <w:sz w:val="20"/>
              </w:rPr>
            </w:pPr>
            <w:r>
              <w:rPr>
                <w:sz w:val="20"/>
                <w:u w:val="single"/>
              </w:rPr>
              <w:t>Дата выдачи:</w:t>
            </w:r>
            <w:r>
              <w:rPr>
                <w:sz w:val="20"/>
              </w:rPr>
              <w:t xml:space="preserve">  19.06.2006</w:t>
            </w:r>
          </w:p>
        </w:tc>
        <w:tc>
          <w:tcPr>
            <w:tcW w:w="2964" w:type="dxa"/>
            <w:tcBorders/>
          </w:tcPr>
          <w:p>
            <w:pPr>
              <w:pStyle w:val="Normal"/>
              <w:rPr>
                <w:sz w:val="20"/>
              </w:rPr>
            </w:pPr>
            <w:r>
              <w:rPr>
                <w:sz w:val="20"/>
                <w:u w:val="single"/>
              </w:rPr>
              <w:t>Дата окончания:</w:t>
            </w:r>
            <w:r>
              <w:rPr>
                <w:sz w:val="20"/>
              </w:rPr>
              <w:t xml:space="preserve">  25.06.2015</w:t>
            </w:r>
          </w:p>
        </w:tc>
      </w:tr>
      <w:tr>
        <w:trPr/>
        <w:tc>
          <w:tcPr>
            <w:tcW w:w="9858" w:type="dxa"/>
            <w:gridSpan w:val="3"/>
            <w:tcBorders/>
          </w:tcPr>
          <w:p>
            <w:pPr>
              <w:pStyle w:val="Normal"/>
              <w:rPr>
                <w:b/>
                <w:b/>
                <w:sz w:val="20"/>
              </w:rPr>
            </w:pPr>
            <w:r>
              <w:rPr>
                <w:sz w:val="20"/>
              </w:rPr>
              <w:t>соответствие СТБ ИСО/МЭК 17025 с 19.06.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Частное производственное унитарное предприятие  "Завод электроники и бытовой техники Горизонт", лаборатория промышленной санитарии и охраны окружающей среды отдела охраны труда и окружающей среды</w:t>
            </w:r>
          </w:p>
          <w:p>
            <w:pPr>
              <w:pStyle w:val="Normal"/>
              <w:rPr>
                <w:sz w:val="20"/>
              </w:rPr>
            </w:pPr>
            <w:r>
              <w:rPr>
                <w:sz w:val="20"/>
                <w:u w:val="single"/>
              </w:rPr>
              <w:t>Адрес:</w:t>
            </w:r>
            <w:r>
              <w:rPr>
                <w:sz w:val="20"/>
              </w:rPr>
              <w:t xml:space="preserve">  пер.С.Ковалевской, 62, 220014, г. Минск, тел. 286-78-59</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физические факторы (напряженность электромагнитного поля), физические измерения, промышленные выбросы в атмосферу, атмосферный воздух, сточные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490</w:t>
            </w:r>
          </w:p>
        </w:tc>
        <w:tc>
          <w:tcPr>
            <w:tcW w:w="3042" w:type="dxa"/>
            <w:tcBorders/>
          </w:tcPr>
          <w:p>
            <w:pPr>
              <w:pStyle w:val="Normal"/>
              <w:rPr>
                <w:sz w:val="20"/>
              </w:rPr>
            </w:pPr>
            <w:r>
              <w:rPr>
                <w:sz w:val="20"/>
                <w:u w:val="single"/>
              </w:rPr>
              <w:t>Дата выдачи:</w:t>
            </w:r>
            <w:r>
              <w:rPr>
                <w:sz w:val="20"/>
              </w:rPr>
              <w:t xml:space="preserve">  07.08.2006</w:t>
            </w:r>
          </w:p>
        </w:tc>
        <w:tc>
          <w:tcPr>
            <w:tcW w:w="2964" w:type="dxa"/>
            <w:tcBorders/>
          </w:tcPr>
          <w:p>
            <w:pPr>
              <w:pStyle w:val="Normal"/>
              <w:rPr>
                <w:sz w:val="20"/>
              </w:rPr>
            </w:pPr>
            <w:r>
              <w:rPr>
                <w:sz w:val="20"/>
                <w:u w:val="single"/>
              </w:rPr>
              <w:t>Дата окончания:</w:t>
            </w:r>
            <w:r>
              <w:rPr>
                <w:sz w:val="20"/>
              </w:rPr>
              <w:t xml:space="preserve">  07.08.2014</w:t>
            </w:r>
          </w:p>
        </w:tc>
      </w:tr>
      <w:tr>
        <w:trPr/>
        <w:tc>
          <w:tcPr>
            <w:tcW w:w="9858" w:type="dxa"/>
            <w:gridSpan w:val="3"/>
            <w:tcBorders/>
          </w:tcPr>
          <w:p>
            <w:pPr>
              <w:pStyle w:val="Normal"/>
              <w:rPr>
                <w:b/>
                <w:b/>
                <w:sz w:val="20"/>
              </w:rPr>
            </w:pPr>
            <w:r>
              <w:rPr>
                <w:sz w:val="20"/>
              </w:rPr>
              <w:t>соответствие СТБ ИСО/МЭК 17025 с 07.08.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Научно-производственное республиканское дочернее унитарное предприятие "НИЛОГАЗ", испытательная лаборатория</w:t>
            </w:r>
          </w:p>
          <w:p>
            <w:pPr>
              <w:pStyle w:val="Normal"/>
              <w:rPr>
                <w:sz w:val="20"/>
              </w:rPr>
            </w:pPr>
            <w:r>
              <w:rPr>
                <w:sz w:val="20"/>
                <w:u w:val="single"/>
              </w:rPr>
              <w:t>Адрес:</w:t>
            </w:r>
            <w:r>
              <w:rPr>
                <w:sz w:val="20"/>
              </w:rPr>
              <w:t xml:space="preserve">  ул.Я.Коласа, 22, корп.2, учебный корпус 14, комн.309, 220013, г.Минск, тел. 290-78-65</w:t>
            </w:r>
          </w:p>
        </w:tc>
      </w:tr>
      <w:tr>
        <w:trPr/>
        <w:tc>
          <w:tcPr>
            <w:tcW w:w="9858" w:type="dxa"/>
            <w:gridSpan w:val="3"/>
            <w:tcBorders/>
          </w:tcPr>
          <w:p>
            <w:pPr>
              <w:pStyle w:val="Normal"/>
              <w:rPr>
                <w:sz w:val="20"/>
              </w:rPr>
            </w:pPr>
            <w:r>
              <w:rPr>
                <w:sz w:val="20"/>
                <w:u w:val="single"/>
              </w:rPr>
              <w:t>Область аккредитации:</w:t>
            </w:r>
            <w:r>
              <w:rPr>
                <w:sz w:val="20"/>
              </w:rPr>
              <w:t xml:space="preserve">  Системы вентиляционные, воздух промышленных выброс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498</w:t>
            </w:r>
          </w:p>
        </w:tc>
        <w:tc>
          <w:tcPr>
            <w:tcW w:w="3042" w:type="dxa"/>
            <w:tcBorders/>
          </w:tcPr>
          <w:p>
            <w:pPr>
              <w:pStyle w:val="Normal"/>
              <w:rPr>
                <w:sz w:val="20"/>
              </w:rPr>
            </w:pPr>
            <w:r>
              <w:rPr>
                <w:sz w:val="20"/>
                <w:u w:val="single"/>
              </w:rPr>
              <w:t>Дата выдачи:</w:t>
            </w:r>
            <w:r>
              <w:rPr>
                <w:sz w:val="20"/>
              </w:rPr>
              <w:t xml:space="preserve">  29.12.2006</w:t>
            </w:r>
          </w:p>
        </w:tc>
        <w:tc>
          <w:tcPr>
            <w:tcW w:w="2964" w:type="dxa"/>
            <w:tcBorders/>
          </w:tcPr>
          <w:p>
            <w:pPr>
              <w:pStyle w:val="Normal"/>
              <w:rPr>
                <w:sz w:val="20"/>
              </w:rPr>
            </w:pPr>
            <w:r>
              <w:rPr>
                <w:sz w:val="20"/>
                <w:u w:val="single"/>
              </w:rPr>
              <w:t>Дата окончания:</w:t>
            </w:r>
            <w:r>
              <w:rPr>
                <w:sz w:val="20"/>
              </w:rPr>
              <w:t xml:space="preserve">  29.12.2014</w:t>
            </w:r>
          </w:p>
        </w:tc>
      </w:tr>
      <w:tr>
        <w:trPr/>
        <w:tc>
          <w:tcPr>
            <w:tcW w:w="9858" w:type="dxa"/>
            <w:gridSpan w:val="3"/>
            <w:tcBorders/>
          </w:tcPr>
          <w:p>
            <w:pPr>
              <w:pStyle w:val="Normal"/>
              <w:rPr>
                <w:b/>
                <w:b/>
                <w:sz w:val="20"/>
              </w:rPr>
            </w:pPr>
            <w:r>
              <w:rPr>
                <w:sz w:val="20"/>
              </w:rPr>
              <w:t>соответствие СТБ ИСО/МЭК 17025 с 29.12.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УПНР", наладочный участок № 2</w:t>
            </w:r>
          </w:p>
          <w:p>
            <w:pPr>
              <w:pStyle w:val="Normal"/>
              <w:rPr>
                <w:sz w:val="20"/>
              </w:rPr>
            </w:pPr>
            <w:r>
              <w:rPr>
                <w:sz w:val="20"/>
                <w:u w:val="single"/>
              </w:rPr>
              <w:t>Адрес:</w:t>
            </w:r>
            <w:r>
              <w:rPr>
                <w:sz w:val="20"/>
              </w:rPr>
              <w:t xml:space="preserve">  Долгиновский тракт, 39, 220053, г.Минск, тел. 233-52-93</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промышленных выбросов в атмосферу, воздух рабочей зоны, система вентиляции</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503</w:t>
            </w:r>
          </w:p>
        </w:tc>
        <w:tc>
          <w:tcPr>
            <w:tcW w:w="3042" w:type="dxa"/>
            <w:tcBorders/>
          </w:tcPr>
          <w:p>
            <w:pPr>
              <w:pStyle w:val="Normal"/>
              <w:rPr>
                <w:sz w:val="20"/>
              </w:rPr>
            </w:pPr>
            <w:r>
              <w:rPr>
                <w:sz w:val="20"/>
                <w:u w:val="single"/>
              </w:rPr>
              <w:t>Дата выдачи:</w:t>
            </w:r>
            <w:r>
              <w:rPr>
                <w:sz w:val="20"/>
              </w:rPr>
              <w:t xml:space="preserve">  12.03.2007</w:t>
            </w:r>
          </w:p>
        </w:tc>
        <w:tc>
          <w:tcPr>
            <w:tcW w:w="2964" w:type="dxa"/>
            <w:tcBorders/>
          </w:tcPr>
          <w:p>
            <w:pPr>
              <w:pStyle w:val="Normal"/>
              <w:rPr>
                <w:sz w:val="20"/>
              </w:rPr>
            </w:pPr>
            <w:r>
              <w:rPr>
                <w:sz w:val="20"/>
                <w:u w:val="single"/>
              </w:rPr>
              <w:t>Дата окончания:</w:t>
            </w:r>
            <w:r>
              <w:rPr>
                <w:sz w:val="20"/>
              </w:rPr>
              <w:t xml:space="preserve">  19.04.2015</w:t>
            </w:r>
          </w:p>
        </w:tc>
      </w:tr>
      <w:tr>
        <w:trPr/>
        <w:tc>
          <w:tcPr>
            <w:tcW w:w="9858" w:type="dxa"/>
            <w:gridSpan w:val="3"/>
            <w:tcBorders/>
          </w:tcPr>
          <w:p>
            <w:pPr>
              <w:pStyle w:val="Normal"/>
              <w:rPr>
                <w:b/>
                <w:b/>
                <w:sz w:val="20"/>
              </w:rPr>
            </w:pPr>
            <w:r>
              <w:rPr>
                <w:sz w:val="20"/>
              </w:rPr>
              <w:t>соответствие СТБ ИСО/МЭК 17025 с 12.03.2007</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бщество с ограниченной ответственностью "ЭКОТЕХЭНЕРГОСЕРВИС", испытательная лаборатория охраны окружающей среды</w:t>
            </w:r>
          </w:p>
          <w:p>
            <w:pPr>
              <w:pStyle w:val="Normal"/>
              <w:rPr>
                <w:sz w:val="20"/>
              </w:rPr>
            </w:pPr>
            <w:r>
              <w:rPr>
                <w:sz w:val="20"/>
                <w:u w:val="single"/>
              </w:rPr>
              <w:t>Адрес:</w:t>
            </w:r>
            <w:r>
              <w:rPr>
                <w:sz w:val="20"/>
              </w:rPr>
              <w:t xml:space="preserve">  ул.Мележа, д.1, ком.222, 220113, г.Минск, тел. 262-90-99</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промышленных выброс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505</w:t>
            </w:r>
          </w:p>
        </w:tc>
        <w:tc>
          <w:tcPr>
            <w:tcW w:w="3042" w:type="dxa"/>
            <w:tcBorders/>
          </w:tcPr>
          <w:p>
            <w:pPr>
              <w:pStyle w:val="Normal"/>
              <w:rPr>
                <w:sz w:val="20"/>
              </w:rPr>
            </w:pPr>
            <w:r>
              <w:rPr>
                <w:sz w:val="20"/>
                <w:u w:val="single"/>
              </w:rPr>
              <w:t>Дата выдачи:</w:t>
            </w:r>
            <w:r>
              <w:rPr>
                <w:sz w:val="20"/>
              </w:rPr>
              <w:t xml:space="preserve">  12.03.2007</w:t>
            </w:r>
          </w:p>
        </w:tc>
        <w:tc>
          <w:tcPr>
            <w:tcW w:w="2964" w:type="dxa"/>
            <w:tcBorders/>
          </w:tcPr>
          <w:p>
            <w:pPr>
              <w:pStyle w:val="Normal"/>
              <w:rPr>
                <w:sz w:val="20"/>
              </w:rPr>
            </w:pPr>
            <w:r>
              <w:rPr>
                <w:sz w:val="20"/>
                <w:u w:val="single"/>
              </w:rPr>
              <w:t>Дата окончания:</w:t>
            </w:r>
            <w:r>
              <w:rPr>
                <w:sz w:val="20"/>
              </w:rPr>
              <w:t xml:space="preserve">  12.03.2015</w:t>
            </w:r>
          </w:p>
        </w:tc>
      </w:tr>
      <w:tr>
        <w:trPr/>
        <w:tc>
          <w:tcPr>
            <w:tcW w:w="9858" w:type="dxa"/>
            <w:gridSpan w:val="3"/>
            <w:tcBorders/>
          </w:tcPr>
          <w:p>
            <w:pPr>
              <w:pStyle w:val="Normal"/>
              <w:rPr>
                <w:b/>
                <w:b/>
                <w:sz w:val="20"/>
              </w:rPr>
            </w:pPr>
            <w:r>
              <w:rPr>
                <w:sz w:val="20"/>
              </w:rPr>
              <w:t>соответствие СТБ ИСО/МЭК 17025 с 12.03.2007</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Осиповичский завод автомобильных агрегатов", отдел охраны окружающей среды</w:t>
            </w:r>
          </w:p>
          <w:p>
            <w:pPr>
              <w:pStyle w:val="Normal"/>
              <w:rPr>
                <w:sz w:val="20"/>
              </w:rPr>
            </w:pPr>
            <w:r>
              <w:rPr>
                <w:sz w:val="20"/>
                <w:u w:val="single"/>
              </w:rPr>
              <w:t>Адрес:</w:t>
            </w:r>
            <w:r>
              <w:rPr>
                <w:sz w:val="20"/>
              </w:rPr>
              <w:t xml:space="preserve">  ул.Проектируемая, 1, 213760, г.Осиповичи, Могилевская обл., тел. (8-02235) 2-26-44</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воздух промышленных выбросов, воздух атмосферный, подземные воды, сточные воды, почвы и донные отложения; отработанные газы автомобилей с бензиновыми двигателями; шум постоянный и непостоянный; вибрация, освещенность, тепловое облучение, параметры электрического, магнитного и электростатического полей, ультрафиолетовое излучени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508</w:t>
            </w:r>
          </w:p>
        </w:tc>
        <w:tc>
          <w:tcPr>
            <w:tcW w:w="3042" w:type="dxa"/>
            <w:tcBorders/>
          </w:tcPr>
          <w:p>
            <w:pPr>
              <w:pStyle w:val="Normal"/>
              <w:rPr>
                <w:sz w:val="20"/>
              </w:rPr>
            </w:pPr>
            <w:r>
              <w:rPr>
                <w:sz w:val="20"/>
                <w:u w:val="single"/>
              </w:rPr>
              <w:t>Дата выдачи:</w:t>
            </w:r>
            <w:r>
              <w:rPr>
                <w:sz w:val="20"/>
              </w:rPr>
              <w:t xml:space="preserve">  25.06.2007</w:t>
            </w:r>
          </w:p>
        </w:tc>
        <w:tc>
          <w:tcPr>
            <w:tcW w:w="2964" w:type="dxa"/>
            <w:tcBorders/>
          </w:tcPr>
          <w:p>
            <w:pPr>
              <w:pStyle w:val="Normal"/>
              <w:rPr>
                <w:sz w:val="20"/>
              </w:rPr>
            </w:pPr>
            <w:r>
              <w:rPr>
                <w:sz w:val="20"/>
                <w:u w:val="single"/>
              </w:rPr>
              <w:t>Дата окончания:</w:t>
            </w:r>
            <w:r>
              <w:rPr>
                <w:sz w:val="20"/>
              </w:rPr>
              <w:t xml:space="preserve">  25.06.2015</w:t>
            </w:r>
          </w:p>
        </w:tc>
      </w:tr>
      <w:tr>
        <w:trPr/>
        <w:tc>
          <w:tcPr>
            <w:tcW w:w="9858" w:type="dxa"/>
            <w:gridSpan w:val="3"/>
            <w:tcBorders/>
          </w:tcPr>
          <w:p>
            <w:pPr>
              <w:pStyle w:val="Normal"/>
              <w:rPr>
                <w:b/>
                <w:b/>
                <w:sz w:val="20"/>
              </w:rPr>
            </w:pPr>
            <w:r>
              <w:rPr>
                <w:sz w:val="20"/>
              </w:rPr>
              <w:t>соответствие СТБ ИСО/МЭК 17025 с 25.06.2007</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Могилевский филиал закрытого акционерного общества "Инженерно-экологический центр "Белинэкомп", испытательный центр</w:t>
            </w:r>
          </w:p>
          <w:p>
            <w:pPr>
              <w:pStyle w:val="Normal"/>
              <w:rPr>
                <w:sz w:val="20"/>
              </w:rPr>
            </w:pPr>
            <w:r>
              <w:rPr>
                <w:sz w:val="20"/>
                <w:u w:val="single"/>
              </w:rPr>
              <w:t>Адрес:</w:t>
            </w:r>
            <w:r>
              <w:rPr>
                <w:sz w:val="20"/>
              </w:rPr>
              <w:t xml:space="preserve">  бульвар Непокоренных, 43В, 212029, г.Могилев, тел. (8-0222) 48-72-79</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промышленных выбросов, атмосферный воздух, воздух рабочей зоны, шум, электромагнитные поля радиочастотного диапазона, произовдственная вибрация общая и локальная, освещенность, микроклимат, напряженность поля промышленной частот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511</w:t>
            </w:r>
          </w:p>
        </w:tc>
        <w:tc>
          <w:tcPr>
            <w:tcW w:w="3042" w:type="dxa"/>
            <w:tcBorders/>
          </w:tcPr>
          <w:p>
            <w:pPr>
              <w:pStyle w:val="Normal"/>
              <w:rPr>
                <w:sz w:val="20"/>
              </w:rPr>
            </w:pPr>
            <w:r>
              <w:rPr>
                <w:sz w:val="20"/>
                <w:u w:val="single"/>
              </w:rPr>
              <w:t>Дата выдачи:</w:t>
            </w:r>
            <w:r>
              <w:rPr>
                <w:sz w:val="20"/>
              </w:rPr>
              <w:t xml:space="preserve">  09.07.2007</w:t>
            </w:r>
          </w:p>
        </w:tc>
        <w:tc>
          <w:tcPr>
            <w:tcW w:w="2964" w:type="dxa"/>
            <w:tcBorders/>
          </w:tcPr>
          <w:p>
            <w:pPr>
              <w:pStyle w:val="Normal"/>
              <w:rPr>
                <w:sz w:val="20"/>
              </w:rPr>
            </w:pPr>
            <w:r>
              <w:rPr>
                <w:sz w:val="20"/>
                <w:u w:val="single"/>
              </w:rPr>
              <w:t>Дата окончания:</w:t>
            </w:r>
            <w:r>
              <w:rPr>
                <w:sz w:val="20"/>
              </w:rPr>
              <w:t xml:space="preserve">  28.07.2011</w:t>
            </w:r>
          </w:p>
        </w:tc>
      </w:tr>
      <w:tr>
        <w:trPr/>
        <w:tc>
          <w:tcPr>
            <w:tcW w:w="9858" w:type="dxa"/>
            <w:gridSpan w:val="3"/>
            <w:tcBorders/>
          </w:tcPr>
          <w:p>
            <w:pPr>
              <w:pStyle w:val="Normal"/>
              <w:rPr>
                <w:b/>
                <w:b/>
                <w:sz w:val="20"/>
              </w:rPr>
            </w:pPr>
            <w:r>
              <w:rPr>
                <w:sz w:val="20"/>
              </w:rPr>
              <w:t>соответствие СТБ ИСО/МЭК 17025 с 09.07.2007</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производственное унитарное предприятие "Реклама и услуги", санитарно-технологическая пищевая лаборатория</w:t>
            </w:r>
          </w:p>
          <w:p>
            <w:pPr>
              <w:pStyle w:val="Normal"/>
              <w:rPr>
                <w:sz w:val="20"/>
              </w:rPr>
            </w:pPr>
            <w:r>
              <w:rPr>
                <w:sz w:val="20"/>
                <w:u w:val="single"/>
              </w:rPr>
              <w:t>Адрес:</w:t>
            </w:r>
            <w:r>
              <w:rPr>
                <w:sz w:val="20"/>
              </w:rPr>
              <w:t xml:space="preserve">  ул. М. Горького, д. 41, ком. 2, 213800, г.Бобруйск: ул.Войкова, 20, 213800, г.Бобруйск, тел. ( 8-0225) 58-65-71</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дукты из говядины,свинины; говядина и свинина в тушах и полутушах; колбасные изделия, колбасы ливерные; шпик свиной охлаждённый, замороженный, солёный, копчёный и продукты из шпика; консервы мясные; тушки и мясо птицы(все виды убойной и промысловой птицы); продукты из мяса птицы; яйца и продукты их переработки; молоко коровье, пастеризованное, сливки из коровьего молока; консервы молочные и продукты молочные сухие; творог и творожные изделия; сметана, кефир; сыры сычужные и плавленые; масло коровье; рыба живая, охлаждённая,мороженая; консервы и пресервы рыбные; мука пшеничная хлебопекарная, ржано-пшеничная, пшенично-ржаная, обойная хлебопекарная, ржаная хлебопекарная; мукомольно-крупяная продукция; макаронные изделия; дрожжи хлебопекарные; сахар и продукты из сахара; крахмал; картофель свежий; капуста белокочанная свежая; свекла свежая; лук репчатый; лук зелёный свежий; петрушка-зелень свежая, петрушка корневая свежая; щавель шпинат свежие; укроп свежий; салат свежий; огурцы свежие; томаты свежие; баклажаны; перец сладкий; арбузы; дыни; редис свежий; патиссоны свежие; кабачки свежие; ягоды свежие; цитрусовые плоды; косточковые плоды; семечковые плоды; овощи, фрукты, ягоды; соки, напитки; повидло, джемы, варенье; овощи солёные, квашеные, плоды и ягоды моченые; овощи вареные; овощи быстрозамороженные; сухофрукты и ягоды сушеные; начинки, припасы, сиропы плодово-ягодные; консервы овощные, фруктовые, ягодные; какао-порошок; чай; кофе натуральный жареный; кофе натуральный растворимый, кофейные напитки; орехи миндаля сладкого; орехи грецкие; ядро ореха грецкого; орехи фундука; орехи арахиса; агар пищевой; специи и пряности; лист лавровый; соль поваренная пищевая; концентраты пищевые; водки и водки особые; пиво; напитки безалкогольные, квасы, сиропы; мёд натуральный; мёд сахарный янтарный; растительные масла; майонезы; маргарин, жиры для кулинарии, кондитерской и хлебопекарной промышленности; животные жиры; полуфабрикаты мясные; изделия рубленые из мяса птицы; полуфабрикаты из рыбной котлетной массы; полуфабрикаты творожные, сырники; полуфабрикаты мучные;  полуфабрика кондитерские; холодные блюда; супы; блюда из рыбы; блюда из мяса и мясных продуктов, птицы; блюда из рубленого мяса; блюда из картофеля, овощей, грибов и бобовых; блюда из круп и макаронных изделий; блюда из яиц, омлеты; блюда из творога, сырники, пудинги, запеканки со сметаной или соусом, основное изделие; мучные блюда; гарниры из картофеля, овощей, бобовых, круп и макаронных изделий; соусы, молочные соусы; сладкие блюда; горячие напитки; холодные напитки; жир фритюрный; хлебобулочные изделия, пирожки и пончики, пирожки; кондитерские изделия; продукты из свинины, говядины; говядина и свинина в тушах и полутушах, полуфабрикаты мясные; колбасные изделия, колбасы ливерные; шпик свиной охлаждённый, замороженный, солёный, копчёный и продукты из шпика; консервы мясные; тушки мясо птицы; продукты из мяса птицы; яйца и продукты их переработки; молоко коровье пастеризованное, сливки из коровьего молока; консервы молочные и продукты молочные сухие;  творог; сметана кефир; сыры сычужные и плавленые; масло коровье; рыба живая, охлаждённая, мороженая; консервы и пресервы рыбные; макаронные изделия; сахар и продукты их сахара; крахмал; овощи быстрозамороженные, картофель, бахчевые, фрукты, ягоды; соки, напитки; повидло, джемы, варенье, начинки, припасы, сиропы плодово-ягодные, мёд сахарный янтарный; овощи солёные, квашеные, плоды и ягоды моченые; овощи вареные; сухофрукты и ягоды сушеные; консервы овощные, фруктовые, ягодные; какао-порошок; орехи; агар; специи и пряности, лист лавровый; концентраты пищевые; пиво, напитки, безалкогольные квасы, сиропы; вода питьевая централизованного водоснабжения; продукты переработки растительных масел( майонезы, маргарины, кулинарные и кондитерские жиры); изделия кулинарные и полуфабрикаты из рубленого мяса; пельмени замороженные; торты, пирожные, мучные кондитерские изделия; пирожки и пончики; хлебобулочные изделия; продукция общественного питания; смывы с рук, инвентаря и оборудования, спецодежды на ПОП вырабатывающих кондитерские кремовые изделия; смывы с рук, инвентаря и оборудования, спецодежды на ПОП;</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512</w:t>
            </w:r>
          </w:p>
        </w:tc>
        <w:tc>
          <w:tcPr>
            <w:tcW w:w="3042" w:type="dxa"/>
            <w:tcBorders/>
          </w:tcPr>
          <w:p>
            <w:pPr>
              <w:pStyle w:val="Normal"/>
              <w:rPr>
                <w:sz w:val="20"/>
              </w:rPr>
            </w:pPr>
            <w:r>
              <w:rPr>
                <w:sz w:val="20"/>
                <w:u w:val="single"/>
              </w:rPr>
              <w:t>Дата выдачи:</w:t>
            </w:r>
            <w:r>
              <w:rPr>
                <w:sz w:val="20"/>
              </w:rPr>
              <w:t xml:space="preserve">  17.09.2007</w:t>
            </w:r>
          </w:p>
        </w:tc>
        <w:tc>
          <w:tcPr>
            <w:tcW w:w="2964" w:type="dxa"/>
            <w:tcBorders/>
          </w:tcPr>
          <w:p>
            <w:pPr>
              <w:pStyle w:val="Normal"/>
              <w:rPr>
                <w:sz w:val="20"/>
              </w:rPr>
            </w:pPr>
            <w:r>
              <w:rPr>
                <w:sz w:val="20"/>
                <w:u w:val="single"/>
              </w:rPr>
              <w:t>Дата окончания:</w:t>
            </w:r>
            <w:r>
              <w:rPr>
                <w:sz w:val="20"/>
              </w:rPr>
              <w:t xml:space="preserve">  17.09.2015</w:t>
            </w:r>
          </w:p>
        </w:tc>
      </w:tr>
      <w:tr>
        <w:trPr/>
        <w:tc>
          <w:tcPr>
            <w:tcW w:w="9858" w:type="dxa"/>
            <w:gridSpan w:val="3"/>
            <w:tcBorders/>
          </w:tcPr>
          <w:p>
            <w:pPr>
              <w:pStyle w:val="Normal"/>
              <w:rPr>
                <w:b/>
                <w:b/>
                <w:sz w:val="20"/>
              </w:rPr>
            </w:pPr>
            <w:r>
              <w:rPr>
                <w:sz w:val="20"/>
              </w:rPr>
              <w:t>соответствие СТБ ИСО/МЭК 17025 с 17.09.2007</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научно-производственное объединение порошковой металлургии, лаборатория технологий утилизации обычных боеприпасов и исследования свойств взрывчатых материаловДирекции промышленной утилизации боеприпасов</w:t>
            </w:r>
          </w:p>
          <w:p>
            <w:pPr>
              <w:pStyle w:val="Normal"/>
              <w:rPr>
                <w:sz w:val="20"/>
              </w:rPr>
            </w:pPr>
            <w:r>
              <w:rPr>
                <w:sz w:val="20"/>
                <w:u w:val="single"/>
              </w:rPr>
              <w:t>Адрес:</w:t>
            </w:r>
            <w:r>
              <w:rPr>
                <w:sz w:val="20"/>
              </w:rPr>
              <w:t xml:space="preserve">  ул. Платонова, 41, 220005, г. Минск, тел. 293-98-91</w:t>
            </w:r>
          </w:p>
        </w:tc>
      </w:tr>
      <w:tr>
        <w:trPr/>
        <w:tc>
          <w:tcPr>
            <w:tcW w:w="9858" w:type="dxa"/>
            <w:gridSpan w:val="3"/>
            <w:tcBorders/>
          </w:tcPr>
          <w:p>
            <w:pPr>
              <w:pStyle w:val="Normal"/>
              <w:rPr>
                <w:sz w:val="20"/>
              </w:rPr>
            </w:pPr>
            <w:r>
              <w:rPr>
                <w:sz w:val="20"/>
                <w:u w:val="single"/>
              </w:rPr>
              <w:t>Область аккредитации:</w:t>
            </w:r>
            <w:r>
              <w:rPr>
                <w:sz w:val="20"/>
              </w:rPr>
              <w:t xml:space="preserve">  тротил У, аммонит водоустойчивый</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514</w:t>
            </w:r>
          </w:p>
        </w:tc>
        <w:tc>
          <w:tcPr>
            <w:tcW w:w="3042" w:type="dxa"/>
            <w:tcBorders/>
          </w:tcPr>
          <w:p>
            <w:pPr>
              <w:pStyle w:val="Normal"/>
              <w:rPr>
                <w:sz w:val="20"/>
              </w:rPr>
            </w:pPr>
            <w:r>
              <w:rPr>
                <w:sz w:val="20"/>
                <w:u w:val="single"/>
              </w:rPr>
              <w:t>Дата выдачи:</w:t>
            </w:r>
            <w:r>
              <w:rPr>
                <w:sz w:val="20"/>
              </w:rPr>
              <w:t xml:space="preserve">  19.11.2007</w:t>
            </w:r>
          </w:p>
        </w:tc>
        <w:tc>
          <w:tcPr>
            <w:tcW w:w="2964" w:type="dxa"/>
            <w:tcBorders/>
          </w:tcPr>
          <w:p>
            <w:pPr>
              <w:pStyle w:val="Normal"/>
              <w:rPr>
                <w:sz w:val="20"/>
              </w:rPr>
            </w:pPr>
            <w:r>
              <w:rPr>
                <w:sz w:val="20"/>
                <w:u w:val="single"/>
              </w:rPr>
              <w:t>Дата окончания:</w:t>
            </w:r>
            <w:r>
              <w:rPr>
                <w:sz w:val="20"/>
              </w:rPr>
              <w:t xml:space="preserve">  19.11.2010</w:t>
            </w:r>
          </w:p>
        </w:tc>
      </w:tr>
      <w:tr>
        <w:trPr/>
        <w:tc>
          <w:tcPr>
            <w:tcW w:w="9858" w:type="dxa"/>
            <w:gridSpan w:val="3"/>
            <w:tcBorders/>
          </w:tcPr>
          <w:p>
            <w:pPr>
              <w:pStyle w:val="Normal"/>
              <w:rPr>
                <w:b/>
                <w:b/>
                <w:sz w:val="20"/>
              </w:rPr>
            </w:pPr>
            <w:r>
              <w:rPr>
                <w:sz w:val="20"/>
              </w:rPr>
              <w:t>соответствие СТБ ИСО/МЭК 17025 с 19.11.2007</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Центральный научно-исследовательский институт комплексного использования водных ресурсов" (ЦНИИКИВР), лаборатория физико-химических исследований</w:t>
            </w:r>
          </w:p>
          <w:p>
            <w:pPr>
              <w:pStyle w:val="Normal"/>
              <w:rPr>
                <w:sz w:val="20"/>
              </w:rPr>
            </w:pPr>
            <w:r>
              <w:rPr>
                <w:sz w:val="20"/>
                <w:u w:val="single"/>
              </w:rPr>
              <w:t>Адрес:</w:t>
            </w:r>
            <w:r>
              <w:rPr>
                <w:sz w:val="20"/>
              </w:rPr>
              <w:t xml:space="preserve">  ул.Славинского, 1, корпус 2, 220086, г.Минск, тел. 267-65-22</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риродная (поверхностная, подземная, вода сточная), почв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516</w:t>
            </w:r>
          </w:p>
        </w:tc>
        <w:tc>
          <w:tcPr>
            <w:tcW w:w="3042" w:type="dxa"/>
            <w:tcBorders/>
          </w:tcPr>
          <w:p>
            <w:pPr>
              <w:pStyle w:val="Normal"/>
              <w:rPr>
                <w:sz w:val="20"/>
              </w:rPr>
            </w:pPr>
            <w:r>
              <w:rPr>
                <w:sz w:val="20"/>
                <w:u w:val="single"/>
              </w:rPr>
              <w:t>Дата выдачи:</w:t>
            </w:r>
            <w:r>
              <w:rPr>
                <w:sz w:val="20"/>
              </w:rPr>
              <w:t xml:space="preserve">  18.02.2008</w:t>
            </w:r>
          </w:p>
        </w:tc>
        <w:tc>
          <w:tcPr>
            <w:tcW w:w="2964" w:type="dxa"/>
            <w:tcBorders/>
          </w:tcPr>
          <w:p>
            <w:pPr>
              <w:pStyle w:val="Normal"/>
              <w:rPr>
                <w:sz w:val="20"/>
              </w:rPr>
            </w:pPr>
            <w:r>
              <w:rPr>
                <w:sz w:val="20"/>
                <w:u w:val="single"/>
              </w:rPr>
              <w:t>Дата окончания:</w:t>
            </w:r>
            <w:r>
              <w:rPr>
                <w:sz w:val="20"/>
              </w:rPr>
              <w:t xml:space="preserve">  18.02.2016</w:t>
            </w:r>
          </w:p>
        </w:tc>
      </w:tr>
      <w:tr>
        <w:trPr/>
        <w:tc>
          <w:tcPr>
            <w:tcW w:w="9858" w:type="dxa"/>
            <w:gridSpan w:val="3"/>
            <w:tcBorders/>
          </w:tcPr>
          <w:p>
            <w:pPr>
              <w:pStyle w:val="Normal"/>
              <w:rPr>
                <w:b/>
                <w:b/>
                <w:sz w:val="20"/>
              </w:rPr>
            </w:pPr>
            <w:r>
              <w:rPr>
                <w:sz w:val="20"/>
              </w:rPr>
              <w:t>соответствие СТБ ИСО/МЭК 17025 с 18.02.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Минское областное проектно-изыскательское унитарное предприятие "Миноблагрохимизация", отдел агрохимических анализов</w:t>
            </w:r>
          </w:p>
          <w:p>
            <w:pPr>
              <w:pStyle w:val="Normal"/>
              <w:rPr>
                <w:sz w:val="20"/>
              </w:rPr>
            </w:pPr>
            <w:r>
              <w:rPr>
                <w:sz w:val="20"/>
                <w:u w:val="single"/>
              </w:rPr>
              <w:t>Адрес:</w:t>
            </w:r>
            <w:r>
              <w:rPr>
                <w:sz w:val="20"/>
              </w:rPr>
              <w:t xml:space="preserve">  ул. Казинца, 90, корп. 2, 220108, г. Минск, тел. 212-10-35/ 212-27-54</w:t>
            </w:r>
          </w:p>
        </w:tc>
      </w:tr>
      <w:tr>
        <w:trPr/>
        <w:tc>
          <w:tcPr>
            <w:tcW w:w="9858" w:type="dxa"/>
            <w:gridSpan w:val="3"/>
            <w:tcBorders/>
          </w:tcPr>
          <w:p>
            <w:pPr>
              <w:pStyle w:val="Normal"/>
              <w:rPr>
                <w:sz w:val="20"/>
              </w:rPr>
            </w:pPr>
            <w:r>
              <w:rPr>
                <w:sz w:val="20"/>
                <w:u w:val="single"/>
              </w:rPr>
              <w:t>Область аккредитации:</w:t>
            </w:r>
            <w:r>
              <w:rPr>
                <w:sz w:val="20"/>
              </w:rPr>
              <w:t xml:space="preserve">  Почва, торф, удобрения органические, осадок фильтрационный (дефекат), мука известняковая (доломитовая)</w:t>
            </w:r>
          </w:p>
        </w:tc>
      </w:tr>
    </w:tbl>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520</w:t>
            </w:r>
          </w:p>
        </w:tc>
        <w:tc>
          <w:tcPr>
            <w:tcW w:w="3042" w:type="dxa"/>
            <w:tcBorders/>
          </w:tcPr>
          <w:p>
            <w:pPr>
              <w:pStyle w:val="Normal"/>
              <w:rPr>
                <w:sz w:val="20"/>
              </w:rPr>
            </w:pPr>
            <w:r>
              <w:rPr>
                <w:sz w:val="20"/>
                <w:u w:val="single"/>
              </w:rPr>
              <w:t>Дата выдачи:</w:t>
            </w:r>
            <w:r>
              <w:rPr>
                <w:sz w:val="20"/>
              </w:rPr>
              <w:t xml:space="preserve">  19.05.2008</w:t>
            </w:r>
          </w:p>
        </w:tc>
        <w:tc>
          <w:tcPr>
            <w:tcW w:w="2964" w:type="dxa"/>
            <w:tcBorders/>
          </w:tcPr>
          <w:p>
            <w:pPr>
              <w:pStyle w:val="Normal"/>
              <w:rPr>
                <w:sz w:val="20"/>
              </w:rPr>
            </w:pPr>
            <w:r>
              <w:rPr>
                <w:sz w:val="20"/>
                <w:u w:val="single"/>
              </w:rPr>
              <w:t>Дата окончания:</w:t>
            </w:r>
            <w:r>
              <w:rPr>
                <w:sz w:val="20"/>
              </w:rPr>
              <w:t xml:space="preserve">  19.05.2011</w:t>
            </w:r>
          </w:p>
        </w:tc>
      </w:tr>
      <w:tr>
        <w:trPr/>
        <w:tc>
          <w:tcPr>
            <w:tcW w:w="9858" w:type="dxa"/>
            <w:gridSpan w:val="3"/>
            <w:tcBorders/>
          </w:tcPr>
          <w:p>
            <w:pPr>
              <w:pStyle w:val="Normal"/>
              <w:rPr>
                <w:b/>
                <w:b/>
                <w:sz w:val="20"/>
              </w:rPr>
            </w:pPr>
            <w:r>
              <w:rPr>
                <w:sz w:val="20"/>
              </w:rPr>
              <w:t>соответствие СТБ ИСО/МЭК 17025 с 19.05.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Частное научно-производственное унитарное предприятие "ДЭКОС-ПЛЮС", испытательная лаборатория</w:t>
            </w:r>
          </w:p>
          <w:p>
            <w:pPr>
              <w:pStyle w:val="Normal"/>
              <w:rPr>
                <w:sz w:val="20"/>
              </w:rPr>
            </w:pPr>
            <w:r>
              <w:rPr>
                <w:sz w:val="20"/>
                <w:u w:val="single"/>
              </w:rPr>
              <w:t>Адрес:</w:t>
            </w:r>
            <w:r>
              <w:rPr>
                <w:sz w:val="20"/>
              </w:rPr>
              <w:t xml:space="preserve">  ул.Ванеева, 26-37, 220070, г.Минск, тел. 261-38-39</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мышленные выбросы от топливосжигающих установок, аэродинамические испытания, концентрация пыли в технологических газах</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766</w:t>
            </w:r>
          </w:p>
        </w:tc>
        <w:tc>
          <w:tcPr>
            <w:tcW w:w="3042" w:type="dxa"/>
            <w:tcBorders/>
          </w:tcPr>
          <w:p>
            <w:pPr>
              <w:pStyle w:val="Normal"/>
              <w:rPr>
                <w:sz w:val="20"/>
              </w:rPr>
            </w:pPr>
            <w:r>
              <w:rPr>
                <w:sz w:val="20"/>
                <w:u w:val="single"/>
              </w:rPr>
              <w:t>Дата выдачи:</w:t>
            </w:r>
            <w:r>
              <w:rPr>
                <w:sz w:val="20"/>
              </w:rPr>
              <w:t xml:space="preserve">  11.03.2005</w:t>
            </w:r>
          </w:p>
        </w:tc>
        <w:tc>
          <w:tcPr>
            <w:tcW w:w="2964" w:type="dxa"/>
            <w:tcBorders/>
          </w:tcPr>
          <w:p>
            <w:pPr>
              <w:pStyle w:val="Normal"/>
              <w:rPr>
                <w:sz w:val="20"/>
              </w:rPr>
            </w:pPr>
            <w:r>
              <w:rPr>
                <w:sz w:val="20"/>
                <w:u w:val="single"/>
              </w:rPr>
              <w:t>Дата окончания:</w:t>
            </w:r>
            <w:r>
              <w:rPr>
                <w:sz w:val="20"/>
              </w:rPr>
              <w:t xml:space="preserve">  25.03.2011</w:t>
            </w:r>
          </w:p>
        </w:tc>
      </w:tr>
      <w:tr>
        <w:trPr/>
        <w:tc>
          <w:tcPr>
            <w:tcW w:w="9858" w:type="dxa"/>
            <w:gridSpan w:val="3"/>
            <w:tcBorders/>
          </w:tcPr>
          <w:p>
            <w:pPr>
              <w:pStyle w:val="Normal"/>
              <w:rPr>
                <w:b/>
                <w:b/>
                <w:sz w:val="20"/>
              </w:rPr>
            </w:pPr>
            <w:r>
              <w:rPr>
                <w:sz w:val="20"/>
              </w:rPr>
              <w:t>соответствие СТБ ИСО/МЭК 17025 с 11.03.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Могилевский областной центр по гидрометеорологии и мониторинга окружающей среды им. О.Ю. Шмидта", отдел радиационно-экологического мониторинга и информации</w:t>
            </w:r>
          </w:p>
          <w:p>
            <w:pPr>
              <w:pStyle w:val="Normal"/>
              <w:rPr>
                <w:sz w:val="20"/>
              </w:rPr>
            </w:pPr>
            <w:r>
              <w:rPr>
                <w:sz w:val="20"/>
                <w:u w:val="single"/>
              </w:rPr>
              <w:t>Адрес:</w:t>
            </w:r>
            <w:r>
              <w:rPr>
                <w:sz w:val="20"/>
              </w:rPr>
              <w:t xml:space="preserve">  ул. Мовчанского, 4, 212040, г. Могилев, тел. (8-0222) 42-34-47</w:t>
            </w:r>
          </w:p>
        </w:tc>
      </w:tr>
      <w:tr>
        <w:trPr/>
        <w:tc>
          <w:tcPr>
            <w:tcW w:w="9858" w:type="dxa"/>
            <w:gridSpan w:val="3"/>
            <w:tcBorders/>
          </w:tcPr>
          <w:p>
            <w:pPr>
              <w:pStyle w:val="Normal"/>
              <w:rPr>
                <w:sz w:val="20"/>
              </w:rPr>
            </w:pPr>
            <w:r>
              <w:rPr>
                <w:sz w:val="20"/>
                <w:u w:val="single"/>
              </w:rPr>
              <w:t>Область аккредитации:</w:t>
            </w:r>
            <w:r>
              <w:rPr>
                <w:sz w:val="20"/>
              </w:rPr>
              <w:t xml:space="preserve">  Атмосферный воздух, естественные атмосферные осадки, аэрозоли приземного слоя атмосферы, почв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769</w:t>
            </w:r>
          </w:p>
        </w:tc>
        <w:tc>
          <w:tcPr>
            <w:tcW w:w="3042" w:type="dxa"/>
            <w:tcBorders/>
          </w:tcPr>
          <w:p>
            <w:pPr>
              <w:pStyle w:val="Normal"/>
              <w:rPr>
                <w:sz w:val="20"/>
              </w:rPr>
            </w:pPr>
            <w:r>
              <w:rPr>
                <w:sz w:val="20"/>
                <w:u w:val="single"/>
              </w:rPr>
              <w:t>Дата выдачи:</w:t>
            </w:r>
            <w:r>
              <w:rPr>
                <w:sz w:val="20"/>
              </w:rPr>
              <w:t xml:space="preserve">  11.03.2005</w:t>
            </w:r>
          </w:p>
        </w:tc>
        <w:tc>
          <w:tcPr>
            <w:tcW w:w="2964" w:type="dxa"/>
            <w:tcBorders/>
          </w:tcPr>
          <w:p>
            <w:pPr>
              <w:pStyle w:val="Normal"/>
              <w:rPr>
                <w:sz w:val="20"/>
              </w:rPr>
            </w:pPr>
            <w:r>
              <w:rPr>
                <w:sz w:val="20"/>
                <w:u w:val="single"/>
              </w:rPr>
              <w:t>Дата окончания:</w:t>
            </w:r>
            <w:r>
              <w:rPr>
                <w:sz w:val="20"/>
              </w:rPr>
              <w:t xml:space="preserve">  16.04.2011</w:t>
            </w:r>
          </w:p>
        </w:tc>
      </w:tr>
      <w:tr>
        <w:trPr/>
        <w:tc>
          <w:tcPr>
            <w:tcW w:w="9858" w:type="dxa"/>
            <w:gridSpan w:val="3"/>
            <w:tcBorders/>
          </w:tcPr>
          <w:p>
            <w:pPr>
              <w:pStyle w:val="Normal"/>
              <w:rPr>
                <w:b/>
                <w:b/>
                <w:sz w:val="20"/>
              </w:rPr>
            </w:pPr>
            <w:r>
              <w:rPr>
                <w:sz w:val="20"/>
              </w:rPr>
              <w:t>соответствие СТБ ИСО/МЭК 17025 с 11.03.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Могилевская городская ветеринарная станция", лаборатория ветеринарно-санитарной экспертизы Центрального рынка</w:t>
            </w:r>
          </w:p>
          <w:p>
            <w:pPr>
              <w:pStyle w:val="Normal"/>
              <w:rPr>
                <w:sz w:val="20"/>
              </w:rPr>
            </w:pPr>
            <w:r>
              <w:rPr>
                <w:sz w:val="20"/>
                <w:u w:val="single"/>
              </w:rPr>
              <w:t>Адрес:</w:t>
            </w:r>
            <w:r>
              <w:rPr>
                <w:sz w:val="20"/>
              </w:rPr>
              <w:t xml:space="preserve">  Шкловское шоссе, 13, 212016, г. Могилев, тел. (8-0222) 24-57-11</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дукция животноводства: мясо и мясные продукты, молоко, яйца, жиры животные; продукция растениеводства; овощные культуры, картофель, зелень, мука, крупа, сахар, консервы овощные, маргарин, масло растительное; продукция лесного хозяйства: грибы, ягоды; продукция пчеловодства, атмосферный воздух, мед натуральный, рыба и рыбопродукты, объекты внешней среды, продукция растениеводства, ветеринарно-санитарная экспертиза мяса, мяса птицы, мясопродуктов, ветсанэкспертиза растительных пищевых продуктов и яиц, ветсанэкспертиза молока и молочных продукт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799</w:t>
            </w:r>
          </w:p>
        </w:tc>
        <w:tc>
          <w:tcPr>
            <w:tcW w:w="3042" w:type="dxa"/>
            <w:tcBorders/>
          </w:tcPr>
          <w:p>
            <w:pPr>
              <w:pStyle w:val="Normal"/>
              <w:rPr>
                <w:sz w:val="20"/>
              </w:rPr>
            </w:pPr>
            <w:r>
              <w:rPr>
                <w:sz w:val="20"/>
                <w:u w:val="single"/>
              </w:rPr>
              <w:t>Дата выдачи:</w:t>
            </w:r>
            <w:r>
              <w:rPr>
                <w:sz w:val="20"/>
              </w:rPr>
              <w:t xml:space="preserve">  16.07.2007</w:t>
            </w:r>
          </w:p>
        </w:tc>
        <w:tc>
          <w:tcPr>
            <w:tcW w:w="2964" w:type="dxa"/>
            <w:tcBorders/>
          </w:tcPr>
          <w:p>
            <w:pPr>
              <w:pStyle w:val="Normal"/>
              <w:rPr>
                <w:sz w:val="20"/>
              </w:rPr>
            </w:pPr>
            <w:r>
              <w:rPr>
                <w:sz w:val="20"/>
                <w:u w:val="single"/>
              </w:rPr>
              <w:t>Дата окончания:</w:t>
            </w:r>
            <w:r>
              <w:rPr>
                <w:sz w:val="20"/>
              </w:rPr>
              <w:t xml:space="preserve">  16.07.2015</w:t>
            </w:r>
          </w:p>
        </w:tc>
      </w:tr>
      <w:tr>
        <w:trPr/>
        <w:tc>
          <w:tcPr>
            <w:tcW w:w="9858" w:type="dxa"/>
            <w:gridSpan w:val="3"/>
            <w:tcBorders/>
          </w:tcPr>
          <w:p>
            <w:pPr>
              <w:pStyle w:val="Normal"/>
              <w:rPr>
                <w:b/>
                <w:b/>
                <w:sz w:val="20"/>
              </w:rPr>
            </w:pPr>
            <w:r>
              <w:rPr>
                <w:sz w:val="20"/>
              </w:rPr>
              <w:t>соответствие СТБ ИСО/МЭК 17025 с 16.07.2007</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Могилевское областное управление МЧС РБ", научно-практический центр</w:t>
            </w:r>
          </w:p>
          <w:p>
            <w:pPr>
              <w:pStyle w:val="Normal"/>
              <w:rPr>
                <w:sz w:val="20"/>
              </w:rPr>
            </w:pPr>
            <w:r>
              <w:rPr>
                <w:sz w:val="20"/>
                <w:u w:val="single"/>
              </w:rPr>
              <w:t>Адрес:</w:t>
            </w:r>
            <w:r>
              <w:rPr>
                <w:sz w:val="20"/>
              </w:rPr>
              <w:t xml:space="preserve">  ул.Лазаренко, 72, 212009, г.Могилев, тел. 310944</w:t>
            </w:r>
          </w:p>
        </w:tc>
      </w:tr>
      <w:tr>
        <w:trPr/>
        <w:tc>
          <w:tcPr>
            <w:tcW w:w="9858" w:type="dxa"/>
            <w:gridSpan w:val="3"/>
            <w:tcBorders/>
          </w:tcPr>
          <w:p>
            <w:pPr>
              <w:pStyle w:val="Normal"/>
              <w:rPr>
                <w:sz w:val="20"/>
              </w:rPr>
            </w:pPr>
            <w:r>
              <w:rPr>
                <w:sz w:val="20"/>
                <w:u w:val="single"/>
              </w:rPr>
              <w:t>Область аккредитации:</w:t>
            </w:r>
            <w:r>
              <w:rPr>
                <w:sz w:val="20"/>
              </w:rPr>
              <w:t xml:space="preserve">  Твердые вещества и материалы; жидкости; ткани хлопчатобумажные с огнезащитной пропиткой; ткани льняные и полульняные; пластмассы; электрические изделия; средства огнезащитные для древесины; пенообразователи для тушщения пожаров; материалы текстильные стеклянные; пояса пожарные спасательные; шлемы пожарные; шлемы для мотоциклистов; каски защитные; каски строительные; мебель; ткани; шкаф пожарный; веревки; светильники; электронные изделия; пенообразователи для подслойного тушения нефти и нефтепродуктов в резервуарах; аппараты теплогенерирующие; материалы текстильные; мебель; системы противодымной защиты зданий и сооружений; нефтепродукты, пояса пожарные спасательные, пояса предохранительны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802</w:t>
            </w:r>
          </w:p>
        </w:tc>
        <w:tc>
          <w:tcPr>
            <w:tcW w:w="3042" w:type="dxa"/>
            <w:tcBorders/>
          </w:tcPr>
          <w:p>
            <w:pPr>
              <w:pStyle w:val="Normal"/>
              <w:rPr>
                <w:sz w:val="20"/>
              </w:rPr>
            </w:pPr>
            <w:r>
              <w:rPr>
                <w:sz w:val="20"/>
                <w:u w:val="single"/>
              </w:rPr>
              <w:t>Дата выдачи:</w:t>
            </w:r>
            <w:r>
              <w:rPr>
                <w:sz w:val="20"/>
              </w:rPr>
              <w:t xml:space="preserve">  13.11.2007</w:t>
            </w:r>
          </w:p>
        </w:tc>
        <w:tc>
          <w:tcPr>
            <w:tcW w:w="2964" w:type="dxa"/>
            <w:tcBorders/>
          </w:tcPr>
          <w:p>
            <w:pPr>
              <w:pStyle w:val="Normal"/>
              <w:rPr>
                <w:sz w:val="20"/>
              </w:rPr>
            </w:pPr>
            <w:r>
              <w:rPr>
                <w:sz w:val="20"/>
                <w:u w:val="single"/>
              </w:rPr>
              <w:t>Дата окончания:</w:t>
            </w:r>
            <w:r>
              <w:rPr>
                <w:sz w:val="20"/>
              </w:rPr>
              <w:t xml:space="preserve">  13.11.2015</w:t>
            </w:r>
          </w:p>
        </w:tc>
      </w:tr>
      <w:tr>
        <w:trPr/>
        <w:tc>
          <w:tcPr>
            <w:tcW w:w="9858" w:type="dxa"/>
            <w:gridSpan w:val="3"/>
            <w:tcBorders/>
          </w:tcPr>
          <w:p>
            <w:pPr>
              <w:pStyle w:val="Normal"/>
              <w:rPr>
                <w:b/>
                <w:b/>
                <w:sz w:val="20"/>
              </w:rPr>
            </w:pPr>
            <w:r>
              <w:rPr>
                <w:sz w:val="20"/>
              </w:rPr>
              <w:t>соответствие СТБ ИСО/МЭК 17025 с 13.11.2007</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Могилевская областная государственная инспекция по семеноводству карантину и защите растений", контрольно-токсикологическая лаборатория</w:t>
            </w:r>
          </w:p>
          <w:p>
            <w:pPr>
              <w:pStyle w:val="Normal"/>
              <w:rPr>
                <w:sz w:val="20"/>
              </w:rPr>
            </w:pPr>
            <w:r>
              <w:rPr>
                <w:sz w:val="20"/>
                <w:u w:val="single"/>
              </w:rPr>
              <w:t>Адрес:</w:t>
            </w:r>
            <w:r>
              <w:rPr>
                <w:sz w:val="20"/>
              </w:rPr>
              <w:t xml:space="preserve">  ул. Первомайская, 66, 212030, г. Могилев, тел. 32-72-02</w:t>
            </w:r>
          </w:p>
        </w:tc>
      </w:tr>
      <w:tr>
        <w:trPr/>
        <w:tc>
          <w:tcPr>
            <w:tcW w:w="9858" w:type="dxa"/>
            <w:gridSpan w:val="3"/>
            <w:tcBorders/>
          </w:tcPr>
          <w:p>
            <w:pPr>
              <w:pStyle w:val="Normal"/>
              <w:rPr>
                <w:sz w:val="20"/>
              </w:rPr>
            </w:pPr>
            <w:r>
              <w:rPr>
                <w:sz w:val="20"/>
                <w:u w:val="single"/>
              </w:rPr>
              <w:t>Область аккредитации:</w:t>
            </w:r>
            <w:r>
              <w:rPr>
                <w:sz w:val="20"/>
              </w:rPr>
              <w:t xml:space="preserve">  Растениеводческая продукция, вода, почва, продукты питания (определение остаточных количеств пестицидов); пестициды; продукты питания, вода, продукция животноводства и растениеводства (радиометрические измерения); объекты окружающей среды; растениеводческая продукция; семена масличных культур; жмых рапсовый; масла растительные</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810</w:t>
            </w:r>
          </w:p>
        </w:tc>
        <w:tc>
          <w:tcPr>
            <w:tcW w:w="3042" w:type="dxa"/>
            <w:tcBorders/>
          </w:tcPr>
          <w:p>
            <w:pPr>
              <w:pStyle w:val="Normal"/>
              <w:rPr>
                <w:sz w:val="20"/>
              </w:rPr>
            </w:pPr>
            <w:r>
              <w:rPr>
                <w:sz w:val="20"/>
                <w:u w:val="single"/>
              </w:rPr>
              <w:t>Дата выдачи:</w:t>
            </w:r>
            <w:r>
              <w:rPr>
                <w:sz w:val="20"/>
              </w:rPr>
              <w:t xml:space="preserve">  19.02.2008</w:t>
            </w:r>
          </w:p>
        </w:tc>
        <w:tc>
          <w:tcPr>
            <w:tcW w:w="2964" w:type="dxa"/>
            <w:tcBorders/>
          </w:tcPr>
          <w:p>
            <w:pPr>
              <w:pStyle w:val="Normal"/>
              <w:rPr>
                <w:sz w:val="20"/>
              </w:rPr>
            </w:pPr>
            <w:r>
              <w:rPr>
                <w:sz w:val="20"/>
                <w:u w:val="single"/>
              </w:rPr>
              <w:t>Дата окончания:</w:t>
            </w:r>
            <w:r>
              <w:rPr>
                <w:sz w:val="20"/>
              </w:rPr>
              <w:t xml:space="preserve">  19.02.2011</w:t>
            </w:r>
          </w:p>
        </w:tc>
      </w:tr>
      <w:tr>
        <w:trPr/>
        <w:tc>
          <w:tcPr>
            <w:tcW w:w="9858" w:type="dxa"/>
            <w:gridSpan w:val="3"/>
            <w:tcBorders/>
          </w:tcPr>
          <w:p>
            <w:pPr>
              <w:pStyle w:val="Normal"/>
              <w:rPr>
                <w:b/>
                <w:b/>
                <w:sz w:val="20"/>
              </w:rPr>
            </w:pPr>
            <w:r>
              <w:rPr>
                <w:sz w:val="20"/>
              </w:rPr>
              <w:t>соответствие СТБ ИСО/МЭК 17025 с 19.02.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Могилевский областной центр по гидрометеорологии и мониторингу окружающей среды им.О.Ю. Шмидта", лаборатория экологического мониторинга</w:t>
            </w:r>
          </w:p>
          <w:p>
            <w:pPr>
              <w:pStyle w:val="Normal"/>
              <w:rPr>
                <w:sz w:val="20"/>
              </w:rPr>
            </w:pPr>
            <w:r>
              <w:rPr>
                <w:sz w:val="20"/>
                <w:u w:val="single"/>
              </w:rPr>
              <w:t>Адрес:</w:t>
            </w:r>
            <w:r>
              <w:rPr>
                <w:sz w:val="20"/>
              </w:rPr>
              <w:t xml:space="preserve">  ул. Мовчанского, 4, 212040, г. Могилев, тел. 42-14-77</w:t>
            </w:r>
          </w:p>
        </w:tc>
      </w:tr>
      <w:tr>
        <w:trPr/>
        <w:tc>
          <w:tcPr>
            <w:tcW w:w="9858" w:type="dxa"/>
            <w:gridSpan w:val="3"/>
            <w:tcBorders/>
          </w:tcPr>
          <w:p>
            <w:pPr>
              <w:pStyle w:val="Normal"/>
              <w:rPr>
                <w:sz w:val="20"/>
              </w:rPr>
            </w:pPr>
            <w:r>
              <w:rPr>
                <w:sz w:val="20"/>
                <w:u w:val="single"/>
              </w:rPr>
              <w:t>Область аккредитации:</w:t>
            </w:r>
            <w:r>
              <w:rPr>
                <w:sz w:val="20"/>
              </w:rPr>
              <w:t xml:space="preserve">  Атмосферный воздух, поверхностные воды, промышленные выбросы, почва, питьевые воды, сточные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818</w:t>
            </w:r>
          </w:p>
        </w:tc>
        <w:tc>
          <w:tcPr>
            <w:tcW w:w="3042" w:type="dxa"/>
            <w:tcBorders/>
          </w:tcPr>
          <w:p>
            <w:pPr>
              <w:pStyle w:val="Normal"/>
              <w:rPr>
                <w:sz w:val="20"/>
              </w:rPr>
            </w:pPr>
            <w:r>
              <w:rPr>
                <w:sz w:val="20"/>
                <w:u w:val="single"/>
              </w:rPr>
              <w:t>Дата выдачи:</w:t>
            </w:r>
            <w:r>
              <w:rPr>
                <w:sz w:val="20"/>
              </w:rPr>
              <w:t xml:space="preserve">  08.09.2008</w:t>
            </w:r>
          </w:p>
        </w:tc>
        <w:tc>
          <w:tcPr>
            <w:tcW w:w="2964" w:type="dxa"/>
            <w:tcBorders/>
          </w:tcPr>
          <w:p>
            <w:pPr>
              <w:pStyle w:val="Normal"/>
              <w:rPr>
                <w:sz w:val="20"/>
              </w:rPr>
            </w:pPr>
            <w:r>
              <w:rPr>
                <w:sz w:val="20"/>
                <w:u w:val="single"/>
              </w:rPr>
              <w:t>Дата окончания:</w:t>
            </w:r>
            <w:r>
              <w:rPr>
                <w:sz w:val="20"/>
              </w:rPr>
              <w:t xml:space="preserve">  08.09.2011</w:t>
            </w:r>
          </w:p>
        </w:tc>
      </w:tr>
      <w:tr>
        <w:trPr/>
        <w:tc>
          <w:tcPr>
            <w:tcW w:w="9858" w:type="dxa"/>
            <w:gridSpan w:val="3"/>
            <w:tcBorders/>
          </w:tcPr>
          <w:p>
            <w:pPr>
              <w:pStyle w:val="Normal"/>
              <w:rPr>
                <w:b/>
                <w:b/>
                <w:sz w:val="20"/>
              </w:rPr>
            </w:pPr>
            <w:r>
              <w:rPr>
                <w:sz w:val="20"/>
              </w:rPr>
              <w:t>соответствие СТБ ИСО/МЭК 17025 с 08.09.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Ветеринарно-санитарное учреждение "Краснопольская районная ветеринарная станция", отдел диагностики</w:t>
            </w:r>
          </w:p>
          <w:p>
            <w:pPr>
              <w:pStyle w:val="Normal"/>
              <w:rPr>
                <w:sz w:val="20"/>
              </w:rPr>
            </w:pPr>
            <w:r>
              <w:rPr>
                <w:sz w:val="20"/>
                <w:u w:val="single"/>
              </w:rPr>
              <w:t>Адрес:</w:t>
            </w:r>
            <w:r>
              <w:rPr>
                <w:sz w:val="20"/>
              </w:rPr>
              <w:t xml:space="preserve">  ул. Ленинская, 72, 213561, г.п. Краснополье, Могилевская область, тел. 2-17-37</w:t>
            </w:r>
          </w:p>
        </w:tc>
      </w:tr>
      <w:tr>
        <w:trPr/>
        <w:tc>
          <w:tcPr>
            <w:tcW w:w="9858" w:type="dxa"/>
            <w:gridSpan w:val="3"/>
            <w:tcBorders/>
          </w:tcPr>
          <w:p>
            <w:pPr>
              <w:pStyle w:val="Normal"/>
              <w:rPr>
                <w:sz w:val="20"/>
              </w:rPr>
            </w:pPr>
            <w:r>
              <w:rPr>
                <w:sz w:val="20"/>
                <w:u w:val="single"/>
              </w:rPr>
              <w:t>Область аккредитации:</w:t>
            </w:r>
            <w:r>
              <w:rPr>
                <w:sz w:val="20"/>
              </w:rPr>
              <w:t xml:space="preserve">  Корма, сено, силос, продукция растениеводства, овощи, фрукты, кожевенное и меховое сырье, сыворотка крови животных, молоко и цельномолочная продукция, мясо и мясные продукты, говядина, баранина, картофель, корнеплоды, фрукты, дикорастущие ягоды, грибы, мед, яйцо, патока, барда, мезга, дробина пивная, зеленая масса, окружающая среда, воздух, фекалии крупного рогатого скота, лошадей, свиней, подмор пчел, пчел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819</w:t>
            </w:r>
          </w:p>
        </w:tc>
        <w:tc>
          <w:tcPr>
            <w:tcW w:w="3042" w:type="dxa"/>
            <w:tcBorders/>
          </w:tcPr>
          <w:p>
            <w:pPr>
              <w:pStyle w:val="Normal"/>
              <w:rPr>
                <w:sz w:val="20"/>
              </w:rPr>
            </w:pPr>
            <w:r>
              <w:rPr>
                <w:sz w:val="20"/>
                <w:u w:val="single"/>
              </w:rPr>
              <w:t>Дата выдачи:</w:t>
            </w:r>
            <w:r>
              <w:rPr>
                <w:sz w:val="20"/>
              </w:rPr>
              <w:t xml:space="preserve">  08.09.2008</w:t>
            </w:r>
          </w:p>
        </w:tc>
        <w:tc>
          <w:tcPr>
            <w:tcW w:w="2964" w:type="dxa"/>
            <w:tcBorders/>
          </w:tcPr>
          <w:p>
            <w:pPr>
              <w:pStyle w:val="Normal"/>
              <w:rPr>
                <w:sz w:val="20"/>
              </w:rPr>
            </w:pPr>
            <w:r>
              <w:rPr>
                <w:sz w:val="20"/>
                <w:u w:val="single"/>
              </w:rPr>
              <w:t>Дата окончания:</w:t>
            </w:r>
            <w:r>
              <w:rPr>
                <w:sz w:val="20"/>
              </w:rPr>
              <w:t xml:space="preserve">  08.09.2011</w:t>
            </w:r>
          </w:p>
        </w:tc>
      </w:tr>
      <w:tr>
        <w:trPr/>
        <w:tc>
          <w:tcPr>
            <w:tcW w:w="9858" w:type="dxa"/>
            <w:gridSpan w:val="3"/>
            <w:tcBorders/>
          </w:tcPr>
          <w:p>
            <w:pPr>
              <w:pStyle w:val="Normal"/>
              <w:rPr>
                <w:b/>
                <w:b/>
                <w:sz w:val="20"/>
              </w:rPr>
            </w:pPr>
            <w:r>
              <w:rPr>
                <w:sz w:val="20"/>
              </w:rPr>
              <w:t>соответствие СТБ ИСО/МЭК 17025 с 08.09.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Ветеринарно-санитарное учреждение "Круглянская райветстанция", отдел диагностики</w:t>
            </w:r>
          </w:p>
          <w:p>
            <w:pPr>
              <w:pStyle w:val="Normal"/>
              <w:rPr>
                <w:sz w:val="20"/>
              </w:rPr>
            </w:pPr>
            <w:r>
              <w:rPr>
                <w:sz w:val="20"/>
                <w:u w:val="single"/>
              </w:rPr>
              <w:t>Адрес:</w:t>
            </w:r>
            <w:r>
              <w:rPr>
                <w:sz w:val="20"/>
              </w:rPr>
              <w:t xml:space="preserve">  пос. Заситье, д.4, 213188, г.п.Круглое, Могилевская область, тел. 2-17-03</w:t>
            </w:r>
          </w:p>
        </w:tc>
      </w:tr>
      <w:tr>
        <w:trPr/>
        <w:tc>
          <w:tcPr>
            <w:tcW w:w="9858" w:type="dxa"/>
            <w:gridSpan w:val="3"/>
            <w:tcBorders/>
          </w:tcPr>
          <w:p>
            <w:pPr>
              <w:pStyle w:val="Normal"/>
              <w:rPr>
                <w:sz w:val="20"/>
              </w:rPr>
            </w:pPr>
            <w:r>
              <w:rPr>
                <w:sz w:val="20"/>
                <w:u w:val="single"/>
              </w:rPr>
              <w:t>Область аккредитации:</w:t>
            </w:r>
            <w:r>
              <w:rPr>
                <w:sz w:val="20"/>
              </w:rPr>
              <w:t xml:space="preserve">  Мясо и мясопродукты, кровь животных, зерно фуражное, продукты его пеработки, комбикорма, комбикормовое сырье, корма грубые, сенаж, силос, сено, силос из зеленых растений, корма, овощи, фрукты, сыворотка крови крупного рогатого скота, кожевенное и меховое сырье животных, окружающая среда, пчелы, фекалии сельскохозяйственных и диких животных, птиц, патологический материал, фекалии свиней, фекалии домашних и диких плотоядных, кожа животных, сперма и слизь животных, кровь животных, ветсанэкспертиза, продукция пчеловодства, атмосферный воздух</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821</w:t>
            </w:r>
          </w:p>
        </w:tc>
        <w:tc>
          <w:tcPr>
            <w:tcW w:w="3042" w:type="dxa"/>
            <w:tcBorders/>
          </w:tcPr>
          <w:p>
            <w:pPr>
              <w:pStyle w:val="Normal"/>
              <w:rPr>
                <w:sz w:val="20"/>
              </w:rPr>
            </w:pPr>
            <w:r>
              <w:rPr>
                <w:sz w:val="20"/>
                <w:u w:val="single"/>
              </w:rPr>
              <w:t>Дата выдачи:</w:t>
            </w:r>
            <w:r>
              <w:rPr>
                <w:sz w:val="20"/>
              </w:rPr>
              <w:t xml:space="preserve">  17.12.1998</w:t>
            </w:r>
          </w:p>
        </w:tc>
        <w:tc>
          <w:tcPr>
            <w:tcW w:w="2964" w:type="dxa"/>
            <w:tcBorders/>
          </w:tcPr>
          <w:p>
            <w:pPr>
              <w:pStyle w:val="Normal"/>
              <w:rPr>
                <w:sz w:val="20"/>
              </w:rPr>
            </w:pPr>
            <w:r>
              <w:rPr>
                <w:sz w:val="20"/>
                <w:u w:val="single"/>
              </w:rPr>
              <w:t>Дата окончания:</w:t>
            </w:r>
            <w:r>
              <w:rPr>
                <w:sz w:val="20"/>
              </w:rPr>
              <w:t xml:space="preserve">  18.12.2014</w:t>
            </w:r>
          </w:p>
        </w:tc>
      </w:tr>
      <w:tr>
        <w:trPr/>
        <w:tc>
          <w:tcPr>
            <w:tcW w:w="9858" w:type="dxa"/>
            <w:gridSpan w:val="3"/>
            <w:tcBorders/>
          </w:tcPr>
          <w:p>
            <w:pPr>
              <w:pStyle w:val="Normal"/>
              <w:rPr>
                <w:b/>
                <w:b/>
                <w:sz w:val="20"/>
              </w:rPr>
            </w:pPr>
            <w:r>
              <w:rPr>
                <w:sz w:val="20"/>
              </w:rPr>
              <w:t>соответствие СТБ ИСО/МЭК 17025 с 19.08.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 xml:space="preserve">Государственное учреждение "Витебская областная государственная инспекция по семеноводству, карантину и защите растений", контрольно-токсикологическая лаборатория </w:t>
            </w:r>
          </w:p>
          <w:p>
            <w:pPr>
              <w:pStyle w:val="Normal"/>
              <w:rPr>
                <w:sz w:val="20"/>
              </w:rPr>
            </w:pPr>
            <w:r>
              <w:rPr>
                <w:sz w:val="20"/>
                <w:u w:val="single"/>
              </w:rPr>
              <w:t>Адрес:</w:t>
            </w:r>
            <w:r>
              <w:rPr>
                <w:sz w:val="20"/>
              </w:rPr>
              <w:t xml:space="preserve">  ул. Мичурина, 17, 210001, г. Витебск, тел. (8-0212) 37-23-80</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дукция растениеводства, пестициды, продукты переработки плодов и овощей, вода, почва, зерно, семена масличные, шрот и жмых рапсовый</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826</w:t>
            </w:r>
          </w:p>
        </w:tc>
        <w:tc>
          <w:tcPr>
            <w:tcW w:w="3042" w:type="dxa"/>
            <w:tcBorders/>
          </w:tcPr>
          <w:p>
            <w:pPr>
              <w:pStyle w:val="Normal"/>
              <w:rPr>
                <w:sz w:val="20"/>
              </w:rPr>
            </w:pPr>
            <w:r>
              <w:rPr>
                <w:sz w:val="20"/>
                <w:u w:val="single"/>
              </w:rPr>
              <w:t>Дата выдачи:</w:t>
            </w:r>
            <w:r>
              <w:rPr>
                <w:sz w:val="20"/>
              </w:rPr>
              <w:t xml:space="preserve">  28.02.2000</w:t>
            </w:r>
          </w:p>
        </w:tc>
        <w:tc>
          <w:tcPr>
            <w:tcW w:w="2964" w:type="dxa"/>
            <w:tcBorders/>
          </w:tcPr>
          <w:p>
            <w:pPr>
              <w:pStyle w:val="Normal"/>
              <w:rPr>
                <w:sz w:val="20"/>
              </w:rPr>
            </w:pPr>
            <w:r>
              <w:rPr>
                <w:sz w:val="20"/>
                <w:u w:val="single"/>
              </w:rPr>
              <w:t>Дата окончания:</w:t>
            </w:r>
            <w:r>
              <w:rPr>
                <w:sz w:val="20"/>
              </w:rPr>
              <w:t xml:space="preserve">  28.02.2012</w:t>
            </w:r>
          </w:p>
        </w:tc>
      </w:tr>
      <w:tr>
        <w:trPr/>
        <w:tc>
          <w:tcPr>
            <w:tcW w:w="9858" w:type="dxa"/>
            <w:gridSpan w:val="3"/>
            <w:tcBorders/>
          </w:tcPr>
          <w:p>
            <w:pPr>
              <w:pStyle w:val="Normal"/>
              <w:rPr>
                <w:b/>
                <w:b/>
                <w:sz w:val="20"/>
              </w:rPr>
            </w:pPr>
            <w:r>
              <w:rPr>
                <w:sz w:val="20"/>
              </w:rPr>
              <w:t>соответствие СТБ ИСО/МЭК 17025 с 15.03.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образования "Полоцкий государственный университет", испытательно-исследовательский центр</w:t>
            </w:r>
          </w:p>
          <w:p>
            <w:pPr>
              <w:pStyle w:val="Normal"/>
              <w:rPr>
                <w:sz w:val="20"/>
              </w:rPr>
            </w:pPr>
            <w:r>
              <w:rPr>
                <w:sz w:val="20"/>
                <w:u w:val="single"/>
              </w:rPr>
              <w:t>Адрес:</w:t>
            </w:r>
            <w:r>
              <w:rPr>
                <w:sz w:val="20"/>
              </w:rPr>
              <w:t xml:space="preserve">  ул. Блохина, 29, 211440, г. Новополоцк, Витебская область, тел. (8-02144) 53-23-83</w:t>
            </w:r>
          </w:p>
        </w:tc>
      </w:tr>
      <w:tr>
        <w:trPr/>
        <w:tc>
          <w:tcPr>
            <w:tcW w:w="9858" w:type="dxa"/>
            <w:gridSpan w:val="3"/>
            <w:tcBorders/>
          </w:tcPr>
          <w:p>
            <w:pPr>
              <w:pStyle w:val="Normal"/>
              <w:rPr>
                <w:sz w:val="20"/>
              </w:rPr>
            </w:pPr>
            <w:r>
              <w:rPr>
                <w:sz w:val="20"/>
                <w:u w:val="single"/>
              </w:rPr>
              <w:t>Область аккредитации:</w:t>
            </w:r>
            <w:r>
              <w:rPr>
                <w:sz w:val="20"/>
              </w:rPr>
              <w:t xml:space="preserve">  Конструкции и изделия бетонные и ж/б, бетоны, строительные растворы, кирпич и камни керамические и силикатные, сталь арматурная, арматурные и закладные изделия, проволока, грунты, строительные материалы, ограждающие конструкции зданий и сооружений, газообразные и пылеобразные выбросы от стационарных источник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848</w:t>
            </w:r>
          </w:p>
        </w:tc>
        <w:tc>
          <w:tcPr>
            <w:tcW w:w="3042" w:type="dxa"/>
            <w:tcBorders/>
          </w:tcPr>
          <w:p>
            <w:pPr>
              <w:pStyle w:val="Normal"/>
              <w:rPr>
                <w:sz w:val="20"/>
              </w:rPr>
            </w:pPr>
            <w:r>
              <w:rPr>
                <w:sz w:val="20"/>
                <w:u w:val="single"/>
              </w:rPr>
              <w:t>Дата выдачи:</w:t>
            </w:r>
            <w:r>
              <w:rPr>
                <w:sz w:val="20"/>
              </w:rPr>
              <w:t xml:space="preserve">  27.12.2002</w:t>
            </w:r>
          </w:p>
        </w:tc>
        <w:tc>
          <w:tcPr>
            <w:tcW w:w="2964" w:type="dxa"/>
            <w:tcBorders/>
          </w:tcPr>
          <w:p>
            <w:pPr>
              <w:pStyle w:val="Normal"/>
              <w:rPr>
                <w:sz w:val="20"/>
              </w:rPr>
            </w:pPr>
            <w:r>
              <w:rPr>
                <w:sz w:val="20"/>
                <w:u w:val="single"/>
              </w:rPr>
              <w:t>Дата окончания:</w:t>
            </w:r>
            <w:r>
              <w:rPr>
                <w:sz w:val="20"/>
              </w:rPr>
              <w:t xml:space="preserve">  30.12.2011</w:t>
            </w:r>
          </w:p>
        </w:tc>
      </w:tr>
      <w:tr>
        <w:trPr/>
        <w:tc>
          <w:tcPr>
            <w:tcW w:w="9858" w:type="dxa"/>
            <w:gridSpan w:val="3"/>
            <w:tcBorders/>
          </w:tcPr>
          <w:p>
            <w:pPr>
              <w:pStyle w:val="Normal"/>
              <w:rPr>
                <w:b/>
                <w:b/>
                <w:sz w:val="20"/>
              </w:rPr>
            </w:pPr>
            <w:r>
              <w:rPr>
                <w:sz w:val="20"/>
              </w:rPr>
              <w:t>соответствие СТБ ИСО/МЭК 17025 с 30.1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лечебно-профилактическое учреждение "Шарковщинская районная ветеринарная станция", отдел лабораторной диагностики</w:t>
            </w:r>
          </w:p>
          <w:p>
            <w:pPr>
              <w:pStyle w:val="Normal"/>
              <w:rPr>
                <w:sz w:val="20"/>
              </w:rPr>
            </w:pPr>
            <w:r>
              <w:rPr>
                <w:sz w:val="20"/>
                <w:u w:val="single"/>
              </w:rPr>
              <w:t>Адрес:</w:t>
            </w:r>
            <w:r>
              <w:rPr>
                <w:sz w:val="20"/>
              </w:rPr>
              <w:t xml:space="preserve">  ул. Парковая. 1, 211910, г.п. Шарковщина, Витебская область, тел. (8-02154) 4-16-85</w:t>
            </w:r>
          </w:p>
        </w:tc>
      </w:tr>
      <w:tr>
        <w:trPr/>
        <w:tc>
          <w:tcPr>
            <w:tcW w:w="9858" w:type="dxa"/>
            <w:gridSpan w:val="3"/>
            <w:tcBorders/>
          </w:tcPr>
          <w:p>
            <w:pPr>
              <w:pStyle w:val="Normal"/>
              <w:rPr>
                <w:sz w:val="20"/>
              </w:rPr>
            </w:pPr>
            <w:r>
              <w:rPr>
                <w:sz w:val="20"/>
                <w:u w:val="single"/>
              </w:rPr>
              <w:t>Область аккредитации:</w:t>
            </w:r>
            <w:r>
              <w:rPr>
                <w:sz w:val="20"/>
              </w:rPr>
              <w:t xml:space="preserve">  Корма растительного происхождения, комбикорма, комбикормовое сырье, зерно, силос, сенаж, сено, патологический материал с/х животных, сыворотка крови, плазма крови, фильтр крови безбелковый; пищевые продукты: мясо и субпродуты, молоко, творог, масло коровье, картофель, жиры растительные, жиры животные, овощи, фрукты, садовые ягоды, гамма-фон, окружающая сре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852</w:t>
            </w:r>
          </w:p>
        </w:tc>
        <w:tc>
          <w:tcPr>
            <w:tcW w:w="3042" w:type="dxa"/>
            <w:tcBorders/>
          </w:tcPr>
          <w:p>
            <w:pPr>
              <w:pStyle w:val="Normal"/>
              <w:rPr>
                <w:sz w:val="20"/>
              </w:rPr>
            </w:pPr>
            <w:r>
              <w:rPr>
                <w:sz w:val="20"/>
                <w:u w:val="single"/>
              </w:rPr>
              <w:t>Дата выдачи:</w:t>
            </w:r>
            <w:r>
              <w:rPr>
                <w:sz w:val="20"/>
              </w:rPr>
              <w:t xml:space="preserve">  31.07.2003</w:t>
            </w:r>
          </w:p>
        </w:tc>
        <w:tc>
          <w:tcPr>
            <w:tcW w:w="2964" w:type="dxa"/>
            <w:tcBorders/>
          </w:tcPr>
          <w:p>
            <w:pPr>
              <w:pStyle w:val="Normal"/>
              <w:rPr>
                <w:sz w:val="20"/>
              </w:rPr>
            </w:pPr>
            <w:r>
              <w:rPr>
                <w:sz w:val="20"/>
                <w:u w:val="single"/>
              </w:rPr>
              <w:t>Дата окончания:</w:t>
            </w:r>
            <w:r>
              <w:rPr>
                <w:sz w:val="20"/>
              </w:rPr>
              <w:t xml:space="preserve">  31.07.2014</w:t>
            </w:r>
          </w:p>
        </w:tc>
      </w:tr>
      <w:tr>
        <w:trPr/>
        <w:tc>
          <w:tcPr>
            <w:tcW w:w="9858" w:type="dxa"/>
            <w:gridSpan w:val="3"/>
            <w:tcBorders/>
          </w:tcPr>
          <w:p>
            <w:pPr>
              <w:pStyle w:val="Normal"/>
              <w:rPr>
                <w:b/>
                <w:b/>
                <w:sz w:val="20"/>
              </w:rPr>
            </w:pPr>
            <w:r>
              <w:rPr>
                <w:sz w:val="20"/>
              </w:rPr>
              <w:t>соответствие СТБ ИСО/МЭК 17025 с 30.1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лечебно-профилактическое учреждение "Браславская районная ветеринарная станция", лаборатория ветеринарно-санитарной экспертизы рынка</w:t>
            </w:r>
          </w:p>
          <w:p>
            <w:pPr>
              <w:pStyle w:val="Normal"/>
              <w:rPr>
                <w:sz w:val="20"/>
              </w:rPr>
            </w:pPr>
            <w:r>
              <w:rPr>
                <w:sz w:val="20"/>
                <w:u w:val="single"/>
              </w:rPr>
              <w:t>Адрес:</w:t>
            </w:r>
            <w:r>
              <w:rPr>
                <w:sz w:val="20"/>
              </w:rPr>
              <w:t xml:space="preserve">  ул. Промышленная, 6, 211000, г. Браслав, Витебская область, тел. (8-02153) 2-15-81</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мясо убойного скота, мясные субпродукты, мед натуральный, молоко и молочные продукты, растительные масла, рыба морская, топленые животные жиры, яйца куриные, мясо птицы, мясо кроликов, продукция растениеводства, свекла столовая, клюква свежая, дыни свежие, лук репчатый, картофель, смородина, огурцы, перец сладкий, яблоки, свекла, орехи, фрукты, груши, вишня, мандарины, салат, укроп, виноград, гранаты, ягоды черники, земляника, малина, капуста, томаты, чеснок свежий, зерно, гамма-фон, окружающая среда, рабочие и жилые помеще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853</w:t>
            </w:r>
          </w:p>
        </w:tc>
        <w:tc>
          <w:tcPr>
            <w:tcW w:w="3042" w:type="dxa"/>
            <w:tcBorders/>
          </w:tcPr>
          <w:p>
            <w:pPr>
              <w:pStyle w:val="Normal"/>
              <w:rPr>
                <w:sz w:val="20"/>
              </w:rPr>
            </w:pPr>
            <w:r>
              <w:rPr>
                <w:sz w:val="20"/>
                <w:u w:val="single"/>
              </w:rPr>
              <w:t>Дата выдачи:</w:t>
            </w:r>
            <w:r>
              <w:rPr>
                <w:sz w:val="20"/>
              </w:rPr>
              <w:t xml:space="preserve">  30.09.2003</w:t>
            </w:r>
          </w:p>
        </w:tc>
        <w:tc>
          <w:tcPr>
            <w:tcW w:w="2964" w:type="dxa"/>
            <w:tcBorders/>
          </w:tcPr>
          <w:p>
            <w:pPr>
              <w:pStyle w:val="Normal"/>
              <w:rPr>
                <w:sz w:val="20"/>
              </w:rPr>
            </w:pPr>
            <w:r>
              <w:rPr>
                <w:sz w:val="20"/>
                <w:u w:val="single"/>
              </w:rPr>
              <w:t>Дата окончания:</w:t>
            </w:r>
            <w:r>
              <w:rPr>
                <w:sz w:val="20"/>
              </w:rPr>
              <w:t xml:space="preserve">  30.09.2014</w:t>
            </w:r>
          </w:p>
        </w:tc>
      </w:tr>
      <w:tr>
        <w:trPr/>
        <w:tc>
          <w:tcPr>
            <w:tcW w:w="9858" w:type="dxa"/>
            <w:gridSpan w:val="3"/>
            <w:tcBorders/>
          </w:tcPr>
          <w:p>
            <w:pPr>
              <w:pStyle w:val="Normal"/>
              <w:rPr>
                <w:b/>
                <w:b/>
                <w:sz w:val="20"/>
              </w:rPr>
            </w:pPr>
            <w:r>
              <w:rPr>
                <w:sz w:val="20"/>
              </w:rPr>
              <w:t>соответствие СТБ ИСО/МЭК 17025 с 30.1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лечебно-профилактическое учреждение "Сенненская районная ветеринарная станция", лаборатория ветеринарно-санитарной экспертизы</w:t>
            </w:r>
          </w:p>
          <w:p>
            <w:pPr>
              <w:pStyle w:val="Normal"/>
              <w:rPr>
                <w:sz w:val="20"/>
              </w:rPr>
            </w:pPr>
            <w:r>
              <w:rPr>
                <w:sz w:val="20"/>
                <w:u w:val="single"/>
              </w:rPr>
              <w:t>Адрес:</w:t>
            </w:r>
            <w:r>
              <w:rPr>
                <w:sz w:val="20"/>
              </w:rPr>
              <w:t xml:space="preserve">  ул. Октябрьская, 79, 211120, г. Сенно, Витебская область, тел. (8-02135) 2-15-81</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мясо убойного скота, мясные субпродукты, мед натуральный, молоко и молочные продукты, растительные масла, рыба морская, топленые животные жиры, яйца куриные, мясо птицы, мясо кроликов, продукция растениеводства, свекла столовая, клюква свежая, дыни свежие, лук репчатый, картофель, смородина, огурцы, перец сладкий, яблоки, свекла, орехи, фрукты, груши, вишня, мандарины, салат, укроп, виноград, гранаты, ягоды черники, земляника, малина, капуста, томаты, чеснок свежий, зерно, гамма-фон, окружающая среда, рабочие и жилые помеще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859</w:t>
            </w:r>
          </w:p>
        </w:tc>
        <w:tc>
          <w:tcPr>
            <w:tcW w:w="3042" w:type="dxa"/>
            <w:tcBorders/>
          </w:tcPr>
          <w:p>
            <w:pPr>
              <w:pStyle w:val="Normal"/>
              <w:rPr>
                <w:sz w:val="20"/>
              </w:rPr>
            </w:pPr>
            <w:r>
              <w:rPr>
                <w:sz w:val="20"/>
                <w:u w:val="single"/>
              </w:rPr>
              <w:t>Дата выдачи:</w:t>
            </w:r>
            <w:r>
              <w:rPr>
                <w:sz w:val="20"/>
              </w:rPr>
              <w:t xml:space="preserve">  17.12.2003</w:t>
            </w:r>
          </w:p>
        </w:tc>
        <w:tc>
          <w:tcPr>
            <w:tcW w:w="2964" w:type="dxa"/>
            <w:tcBorders/>
          </w:tcPr>
          <w:p>
            <w:pPr>
              <w:pStyle w:val="Normal"/>
              <w:rPr>
                <w:sz w:val="20"/>
              </w:rPr>
            </w:pPr>
            <w:r>
              <w:rPr>
                <w:sz w:val="20"/>
                <w:u w:val="single"/>
              </w:rPr>
              <w:t>Дата окончания:</w:t>
            </w:r>
            <w:r>
              <w:rPr>
                <w:sz w:val="20"/>
              </w:rPr>
              <w:t xml:space="preserve">  30.04.2011</w:t>
            </w:r>
          </w:p>
        </w:tc>
      </w:tr>
      <w:tr>
        <w:trPr/>
        <w:tc>
          <w:tcPr>
            <w:tcW w:w="9858" w:type="dxa"/>
            <w:gridSpan w:val="3"/>
            <w:tcBorders/>
          </w:tcPr>
          <w:p>
            <w:pPr>
              <w:pStyle w:val="Normal"/>
              <w:rPr>
                <w:b/>
                <w:b/>
                <w:sz w:val="20"/>
              </w:rPr>
            </w:pPr>
            <w:r>
              <w:rPr>
                <w:sz w:val="20"/>
              </w:rPr>
              <w:t>соответствие СТБ ИСО/МЭК 17025 с 29.04.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лечебно-профилактическое учреждение "Лиозненская районная ветеринарная станция", лаборатория ветеринарно-санитарной экспертизы</w:t>
            </w:r>
          </w:p>
          <w:p>
            <w:pPr>
              <w:pStyle w:val="Normal"/>
              <w:rPr>
                <w:sz w:val="20"/>
              </w:rPr>
            </w:pPr>
            <w:r>
              <w:rPr>
                <w:sz w:val="20"/>
                <w:u w:val="single"/>
              </w:rPr>
              <w:t>Адрес:</w:t>
            </w:r>
            <w:r>
              <w:rPr>
                <w:sz w:val="20"/>
              </w:rPr>
              <w:t xml:space="preserve">  ул. Садовая, 33, 211000, г.п. Лиозно, Витебская область, тел. (8-02138) 4-11-71</w:t>
            </w:r>
          </w:p>
        </w:tc>
      </w:tr>
      <w:tr>
        <w:trPr/>
        <w:tc>
          <w:tcPr>
            <w:tcW w:w="9858" w:type="dxa"/>
            <w:gridSpan w:val="3"/>
            <w:tcBorders/>
          </w:tcPr>
          <w:p>
            <w:pPr>
              <w:pStyle w:val="Normal"/>
              <w:rPr>
                <w:sz w:val="20"/>
              </w:rPr>
            </w:pPr>
            <w:r>
              <w:rPr>
                <w:sz w:val="20"/>
                <w:u w:val="single"/>
              </w:rPr>
              <w:t>Область аккредитации:</w:t>
            </w:r>
            <w:r>
              <w:rPr>
                <w:sz w:val="20"/>
              </w:rPr>
              <w:t xml:space="preserve">  Мясо убойного скота, мясные субпродукты, рыба, молоко и молочные продукты, яйца куриные, продукты питания растениеводства, дикорастущих ягод, грибов, прочих продуктов питания, зерно, фураж, комбикорма, окружающая среда, рабочие и жилые помещения, определение однородности партии</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860</w:t>
            </w:r>
          </w:p>
        </w:tc>
        <w:tc>
          <w:tcPr>
            <w:tcW w:w="3042" w:type="dxa"/>
            <w:tcBorders/>
          </w:tcPr>
          <w:p>
            <w:pPr>
              <w:pStyle w:val="Normal"/>
              <w:rPr>
                <w:sz w:val="20"/>
              </w:rPr>
            </w:pPr>
            <w:r>
              <w:rPr>
                <w:sz w:val="20"/>
                <w:u w:val="single"/>
              </w:rPr>
              <w:t>Дата выдачи:</w:t>
            </w:r>
            <w:r>
              <w:rPr>
                <w:sz w:val="20"/>
              </w:rPr>
              <w:t xml:space="preserve">  29.12.2003</w:t>
            </w:r>
          </w:p>
        </w:tc>
        <w:tc>
          <w:tcPr>
            <w:tcW w:w="2964" w:type="dxa"/>
            <w:tcBorders/>
          </w:tcPr>
          <w:p>
            <w:pPr>
              <w:pStyle w:val="Normal"/>
              <w:rPr>
                <w:sz w:val="20"/>
              </w:rPr>
            </w:pPr>
            <w:r>
              <w:rPr>
                <w:sz w:val="20"/>
                <w:u w:val="single"/>
              </w:rPr>
              <w:t>Дата окончания:</w:t>
            </w:r>
            <w:r>
              <w:rPr>
                <w:sz w:val="20"/>
              </w:rPr>
              <w:t xml:space="preserve">  16.02.2015</w:t>
            </w:r>
          </w:p>
        </w:tc>
      </w:tr>
      <w:tr>
        <w:trPr/>
        <w:tc>
          <w:tcPr>
            <w:tcW w:w="9858" w:type="dxa"/>
            <w:gridSpan w:val="3"/>
            <w:tcBorders/>
          </w:tcPr>
          <w:p>
            <w:pPr>
              <w:pStyle w:val="Normal"/>
              <w:rPr>
                <w:b/>
                <w:b/>
                <w:sz w:val="20"/>
              </w:rPr>
            </w:pPr>
            <w:r>
              <w:rPr>
                <w:sz w:val="20"/>
              </w:rPr>
              <w:t>соответствие СТБ ИСО/МЭК 17025 с 16.0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Витебского областного управления по надзору за рациональным использованием топливно-энергетических ресурсов, Передвижная контрольно-измерительная лаборатория</w:t>
            </w:r>
          </w:p>
          <w:p>
            <w:pPr>
              <w:pStyle w:val="Normal"/>
              <w:rPr>
                <w:sz w:val="20"/>
              </w:rPr>
            </w:pPr>
            <w:r>
              <w:rPr>
                <w:sz w:val="20"/>
                <w:u w:val="single"/>
              </w:rPr>
              <w:t>Адрес:</w:t>
            </w:r>
            <w:r>
              <w:rPr>
                <w:sz w:val="20"/>
              </w:rPr>
              <w:t xml:space="preserve">  ул. П. Бровки, 32а, 210605, г. Витебск, тел. (8-0212) 21-39-44</w:t>
            </w:r>
          </w:p>
        </w:tc>
      </w:tr>
      <w:tr>
        <w:trPr/>
        <w:tc>
          <w:tcPr>
            <w:tcW w:w="9858" w:type="dxa"/>
            <w:gridSpan w:val="3"/>
            <w:tcBorders/>
          </w:tcPr>
          <w:p>
            <w:pPr>
              <w:pStyle w:val="Normal"/>
              <w:rPr>
                <w:sz w:val="20"/>
              </w:rPr>
            </w:pPr>
            <w:r>
              <w:rPr>
                <w:sz w:val="20"/>
                <w:u w:val="single"/>
              </w:rPr>
              <w:t>Область аккредитации:</w:t>
            </w:r>
            <w:r>
              <w:rPr>
                <w:sz w:val="20"/>
              </w:rPr>
              <w:t xml:space="preserve">  Газообразные и пылеобразные выбросы от стационарных источников загрязнения, тепловизионные измерения ограждающих конструкций зданий и сооружений, освещенность зданий, сооружений, улиц</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866</w:t>
            </w:r>
          </w:p>
        </w:tc>
        <w:tc>
          <w:tcPr>
            <w:tcW w:w="3042" w:type="dxa"/>
            <w:tcBorders/>
          </w:tcPr>
          <w:p>
            <w:pPr>
              <w:pStyle w:val="Normal"/>
              <w:rPr>
                <w:sz w:val="20"/>
              </w:rPr>
            </w:pPr>
            <w:r>
              <w:rPr>
                <w:sz w:val="20"/>
                <w:u w:val="single"/>
              </w:rPr>
              <w:t>Дата выдачи:</w:t>
            </w:r>
            <w:r>
              <w:rPr>
                <w:sz w:val="20"/>
              </w:rPr>
              <w:t xml:space="preserve">  19.08.2004</w:t>
            </w:r>
          </w:p>
        </w:tc>
        <w:tc>
          <w:tcPr>
            <w:tcW w:w="2964" w:type="dxa"/>
            <w:tcBorders/>
          </w:tcPr>
          <w:p>
            <w:pPr>
              <w:pStyle w:val="Normal"/>
              <w:rPr>
                <w:sz w:val="20"/>
              </w:rPr>
            </w:pPr>
            <w:r>
              <w:rPr>
                <w:sz w:val="20"/>
                <w:u w:val="single"/>
              </w:rPr>
              <w:t>Дата окончания:</w:t>
            </w:r>
            <w:r>
              <w:rPr>
                <w:sz w:val="20"/>
              </w:rPr>
              <w:t xml:space="preserve">  15.08.2015</w:t>
            </w:r>
          </w:p>
        </w:tc>
      </w:tr>
      <w:tr>
        <w:trPr/>
        <w:tc>
          <w:tcPr>
            <w:tcW w:w="9858" w:type="dxa"/>
            <w:gridSpan w:val="3"/>
            <w:tcBorders/>
          </w:tcPr>
          <w:p>
            <w:pPr>
              <w:pStyle w:val="Normal"/>
              <w:rPr>
                <w:b/>
                <w:b/>
                <w:sz w:val="20"/>
              </w:rPr>
            </w:pPr>
            <w:r>
              <w:rPr>
                <w:sz w:val="20"/>
              </w:rPr>
              <w:t>соответствие СТБ ИСО/МЭК 17025 с 19.08.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Шумилинский районный центр гигиены и эпидемиологии", лабораторная служба</w:t>
            </w:r>
          </w:p>
          <w:p>
            <w:pPr>
              <w:pStyle w:val="Normal"/>
              <w:rPr>
                <w:sz w:val="20"/>
              </w:rPr>
            </w:pPr>
            <w:r>
              <w:rPr>
                <w:sz w:val="20"/>
                <w:u w:val="single"/>
              </w:rPr>
              <w:t>Адрес:</w:t>
            </w:r>
            <w:r>
              <w:rPr>
                <w:sz w:val="20"/>
              </w:rPr>
              <w:t xml:space="preserve">  ул. Минчугова, 17, 211290, Витебская область, г.п. Шумилино, тел. (8-02130) 4-10-43</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центральное водоснабжение, колодезная вода), вода открытых водоемов, мясо и мясопродукты, колбасные изделия, кулинарные изделия, пельмени замороженные, консервы, птица, яйца и продукты их переработки, молоко, рыба, кондитерские изделия, плодоовощная продукция, жировые продукты, минеральная вода, пиво, продукты детского питания, смывы с объектов внешней среды, хирургический материал, воздух, дистиллированная вода, глазные капли, аптечная посуда, инъекционные растворы, биологический материал, материал от людей, древесина и продукция из древесины, древесных материалов и прочей непищевой продукции лесного хозяйства, лекарственно-техническое сырье, радиационный контроль среды обитания человек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868</w:t>
            </w:r>
          </w:p>
        </w:tc>
        <w:tc>
          <w:tcPr>
            <w:tcW w:w="3042" w:type="dxa"/>
            <w:tcBorders/>
          </w:tcPr>
          <w:p>
            <w:pPr>
              <w:pStyle w:val="Normal"/>
              <w:rPr>
                <w:sz w:val="20"/>
              </w:rPr>
            </w:pPr>
            <w:r>
              <w:rPr>
                <w:sz w:val="20"/>
                <w:u w:val="single"/>
              </w:rPr>
              <w:t>Дата выдачи:</w:t>
            </w:r>
            <w:r>
              <w:rPr>
                <w:sz w:val="20"/>
              </w:rPr>
              <w:t xml:space="preserve">  30.11.2004</w:t>
            </w:r>
          </w:p>
        </w:tc>
        <w:tc>
          <w:tcPr>
            <w:tcW w:w="2964" w:type="dxa"/>
            <w:tcBorders/>
          </w:tcPr>
          <w:p>
            <w:pPr>
              <w:pStyle w:val="Normal"/>
              <w:rPr>
                <w:sz w:val="20"/>
              </w:rPr>
            </w:pPr>
            <w:r>
              <w:rPr>
                <w:sz w:val="20"/>
                <w:u w:val="single"/>
              </w:rPr>
              <w:t>Дата окончания:</w:t>
            </w:r>
            <w:r>
              <w:rPr>
                <w:sz w:val="20"/>
              </w:rPr>
              <w:t xml:space="preserve">  30.11.2015</w:t>
            </w:r>
          </w:p>
        </w:tc>
      </w:tr>
      <w:tr>
        <w:trPr/>
        <w:tc>
          <w:tcPr>
            <w:tcW w:w="9858" w:type="dxa"/>
            <w:gridSpan w:val="3"/>
            <w:tcBorders/>
          </w:tcPr>
          <w:p>
            <w:pPr>
              <w:pStyle w:val="Normal"/>
              <w:rPr>
                <w:b/>
                <w:b/>
                <w:sz w:val="20"/>
              </w:rPr>
            </w:pPr>
            <w:r>
              <w:rPr>
                <w:sz w:val="20"/>
              </w:rPr>
              <w:t>соответствие СТБ ИСО/МЭК 17025 с 30.11.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Витебская областная государственная инспекция по семеноводству, карантину и защите растений", Отдел испытаний</w:t>
            </w:r>
          </w:p>
          <w:p>
            <w:pPr>
              <w:pStyle w:val="Normal"/>
              <w:rPr>
                <w:sz w:val="20"/>
              </w:rPr>
            </w:pPr>
            <w:r>
              <w:rPr>
                <w:sz w:val="20"/>
                <w:u w:val="single"/>
              </w:rPr>
              <w:t>Адрес:</w:t>
            </w:r>
            <w:r>
              <w:rPr>
                <w:sz w:val="20"/>
              </w:rPr>
              <w:t xml:space="preserve">  ул. Октябрьская, 15, 210001, г. Витебск (лаб.); ул. Мичурина, 17, 210001, г. Витебск (предпр.), тел. (8-0212) 372380</w:t>
            </w:r>
          </w:p>
        </w:tc>
      </w:tr>
      <w:tr>
        <w:trPr/>
        <w:tc>
          <w:tcPr>
            <w:tcW w:w="9858" w:type="dxa"/>
            <w:gridSpan w:val="3"/>
            <w:tcBorders/>
          </w:tcPr>
          <w:p>
            <w:pPr>
              <w:pStyle w:val="Normal"/>
              <w:rPr>
                <w:sz w:val="20"/>
              </w:rPr>
            </w:pPr>
            <w:r>
              <w:rPr>
                <w:sz w:val="20"/>
                <w:u w:val="single"/>
              </w:rPr>
              <w:t>Область аккредитации:</w:t>
            </w:r>
            <w:r>
              <w:rPr>
                <w:sz w:val="20"/>
              </w:rPr>
              <w:t xml:space="preserve">  Семена зерновых, масличных культур, семена многолетних злаковых, кормовых трав, семена овощных культур, семена технических масличных культур</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869</w:t>
            </w:r>
          </w:p>
        </w:tc>
        <w:tc>
          <w:tcPr>
            <w:tcW w:w="3042" w:type="dxa"/>
            <w:tcBorders/>
          </w:tcPr>
          <w:p>
            <w:pPr>
              <w:pStyle w:val="Normal"/>
              <w:rPr>
                <w:sz w:val="20"/>
              </w:rPr>
            </w:pPr>
            <w:r>
              <w:rPr>
                <w:sz w:val="20"/>
                <w:u w:val="single"/>
              </w:rPr>
              <w:t>Дата выдачи:</w:t>
            </w:r>
            <w:r>
              <w:rPr>
                <w:sz w:val="20"/>
              </w:rPr>
              <w:t xml:space="preserve">  20.12.2004</w:t>
            </w:r>
          </w:p>
        </w:tc>
        <w:tc>
          <w:tcPr>
            <w:tcW w:w="2964" w:type="dxa"/>
            <w:tcBorders/>
          </w:tcPr>
          <w:p>
            <w:pPr>
              <w:pStyle w:val="Normal"/>
              <w:rPr>
                <w:sz w:val="20"/>
              </w:rPr>
            </w:pPr>
            <w:r>
              <w:rPr>
                <w:sz w:val="20"/>
                <w:u w:val="single"/>
              </w:rPr>
              <w:t>Дата окончания:</w:t>
            </w:r>
            <w:r>
              <w:rPr>
                <w:sz w:val="20"/>
              </w:rPr>
              <w:t xml:space="preserve">  22.12.2015</w:t>
            </w:r>
          </w:p>
        </w:tc>
      </w:tr>
      <w:tr>
        <w:trPr/>
        <w:tc>
          <w:tcPr>
            <w:tcW w:w="9858" w:type="dxa"/>
            <w:gridSpan w:val="3"/>
            <w:tcBorders/>
          </w:tcPr>
          <w:p>
            <w:pPr>
              <w:pStyle w:val="Normal"/>
              <w:rPr>
                <w:b/>
                <w:b/>
                <w:sz w:val="20"/>
              </w:rPr>
            </w:pPr>
            <w:r>
              <w:rPr>
                <w:sz w:val="20"/>
              </w:rPr>
              <w:t>соответствие СТБ ИСО/МЭК 17025 с 20.1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Городокский районный центр гигиены и эпидемиологии", лабораторная служба</w:t>
            </w:r>
          </w:p>
          <w:p>
            <w:pPr>
              <w:pStyle w:val="Normal"/>
              <w:rPr>
                <w:sz w:val="20"/>
              </w:rPr>
            </w:pPr>
            <w:r>
              <w:rPr>
                <w:sz w:val="20"/>
                <w:u w:val="single"/>
              </w:rPr>
              <w:t>Адрес:</w:t>
            </w:r>
            <w:r>
              <w:rPr>
                <w:sz w:val="20"/>
              </w:rPr>
              <w:t xml:space="preserve">  ул. Комсомльская, 8, 211573, г. Городок, Витебская область, тел. (8-02139) 4-11-75</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молоко и молочная продукция, хлеб, крупяные изделия, рыба и рыбопродукты, сахар и кондитерские изделия, плодоовощная продукция, зернобобовые, продукты переработки плодов и овощей, фрукты и овощи сушеные, напитки безалкогольные, соль поваренная йодированная, концентраты пищевые, масла растительные, майонезы, мед натуральный, кулинарные изделия, вода питьевая, мясо, картофель; лекарственно-техническое сырье/цветы, листья, травы, клубни, древесина, продукция из древесины, древесных материалов, вода питьевая, вода открытых водоемов, продукты детского питания (молочные смеси, грудное молоко), смывы с объектов внешней среды, хирургический материал, воздух, дистиллированная вода, инъекционные растворы, глазные капли, аптечная посуда, хирургический материал, биологический материал, материал от людей</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875</w:t>
            </w:r>
          </w:p>
        </w:tc>
        <w:tc>
          <w:tcPr>
            <w:tcW w:w="3042" w:type="dxa"/>
            <w:tcBorders/>
          </w:tcPr>
          <w:p>
            <w:pPr>
              <w:pStyle w:val="Normal"/>
              <w:rPr>
                <w:sz w:val="20"/>
              </w:rPr>
            </w:pPr>
            <w:r>
              <w:rPr>
                <w:sz w:val="20"/>
                <w:u w:val="single"/>
              </w:rPr>
              <w:t>Дата выдачи:</w:t>
            </w:r>
            <w:r>
              <w:rPr>
                <w:sz w:val="20"/>
              </w:rPr>
              <w:t xml:space="preserve">  16.08.2005</w:t>
            </w:r>
          </w:p>
        </w:tc>
        <w:tc>
          <w:tcPr>
            <w:tcW w:w="2964" w:type="dxa"/>
            <w:tcBorders/>
          </w:tcPr>
          <w:p>
            <w:pPr>
              <w:pStyle w:val="Normal"/>
              <w:rPr>
                <w:sz w:val="20"/>
              </w:rPr>
            </w:pPr>
            <w:r>
              <w:rPr>
                <w:sz w:val="20"/>
                <w:u w:val="single"/>
              </w:rPr>
              <w:t>Дата окончания:</w:t>
            </w:r>
            <w:r>
              <w:rPr>
                <w:sz w:val="20"/>
              </w:rPr>
              <w:t xml:space="preserve">  15.08.2011</w:t>
            </w:r>
          </w:p>
        </w:tc>
      </w:tr>
      <w:tr>
        <w:trPr/>
        <w:tc>
          <w:tcPr>
            <w:tcW w:w="9858" w:type="dxa"/>
            <w:gridSpan w:val="3"/>
            <w:tcBorders/>
          </w:tcPr>
          <w:p>
            <w:pPr>
              <w:pStyle w:val="Normal"/>
              <w:rPr>
                <w:b/>
                <w:b/>
                <w:sz w:val="20"/>
              </w:rPr>
            </w:pPr>
            <w:r>
              <w:rPr>
                <w:sz w:val="20"/>
              </w:rPr>
              <w:t>соответствие СТБ ИСО/МЭК 17025 с 16.08.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Толочинский районный центр гигиены и эпидемиологии", микробиологическая лаборатория</w:t>
            </w:r>
          </w:p>
          <w:p>
            <w:pPr>
              <w:pStyle w:val="Normal"/>
              <w:rPr>
                <w:sz w:val="20"/>
              </w:rPr>
            </w:pPr>
            <w:r>
              <w:rPr>
                <w:sz w:val="20"/>
                <w:u w:val="single"/>
              </w:rPr>
              <w:t>Адрес:</w:t>
            </w:r>
            <w:r>
              <w:rPr>
                <w:sz w:val="20"/>
              </w:rPr>
              <w:t xml:space="preserve">  ул. Дзержинского, 51, 211070 г. Толочин, Витебская область, тел. 2-85-94</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централизованного водоснабжения, вода открытых водоемов, вода питьевая нецентрализованного водоснабжения, лечебные, лечебно-столовые минеральные воды, напитки безалкогольные на сахарах, на подсластителях, напитки брожения, хлебный квас на чистых и хлебопекарных дрожжах, молоко и молочные продукты, колбасные изделия и продукты из мяса, кулинарные изделия и полуфабрикаты из рубленного мяса, готовая кулинарная продукция, консервы, изделия кондитерские мучные, детское питание, сливки, кефир, творог, майонез на растительной и жировой основе, смывы из внешней среды, хирургический материал, воздух ЛПУ, дистиллированная вода, инъекционные растворы, глазные капли, аптечная посуда, биологический материал</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877</w:t>
            </w:r>
          </w:p>
        </w:tc>
        <w:tc>
          <w:tcPr>
            <w:tcW w:w="3042" w:type="dxa"/>
            <w:tcBorders/>
          </w:tcPr>
          <w:p>
            <w:pPr>
              <w:pStyle w:val="Normal"/>
              <w:rPr>
                <w:sz w:val="20"/>
              </w:rPr>
            </w:pPr>
            <w:r>
              <w:rPr>
                <w:sz w:val="20"/>
                <w:u w:val="single"/>
              </w:rPr>
              <w:t>Дата выдачи:</w:t>
            </w:r>
            <w:r>
              <w:rPr>
                <w:sz w:val="20"/>
              </w:rPr>
              <w:t xml:space="preserve">  16.05.2006</w:t>
            </w:r>
          </w:p>
        </w:tc>
        <w:tc>
          <w:tcPr>
            <w:tcW w:w="2964" w:type="dxa"/>
            <w:tcBorders/>
          </w:tcPr>
          <w:p>
            <w:pPr>
              <w:pStyle w:val="Normal"/>
              <w:rPr>
                <w:sz w:val="20"/>
              </w:rPr>
            </w:pPr>
            <w:r>
              <w:rPr>
                <w:sz w:val="20"/>
                <w:u w:val="single"/>
              </w:rPr>
              <w:t>Дата окончания:</w:t>
            </w:r>
            <w:r>
              <w:rPr>
                <w:sz w:val="20"/>
              </w:rPr>
              <w:t xml:space="preserve">  31.05.2014</w:t>
            </w:r>
          </w:p>
        </w:tc>
      </w:tr>
      <w:tr>
        <w:trPr/>
        <w:tc>
          <w:tcPr>
            <w:tcW w:w="9858" w:type="dxa"/>
            <w:gridSpan w:val="3"/>
            <w:tcBorders/>
          </w:tcPr>
          <w:p>
            <w:pPr>
              <w:pStyle w:val="Normal"/>
              <w:rPr>
                <w:b/>
                <w:b/>
                <w:sz w:val="20"/>
              </w:rPr>
            </w:pPr>
            <w:r>
              <w:rPr>
                <w:sz w:val="20"/>
              </w:rPr>
              <w:t>соответствие СТБ ИСО/МЭК 17025 с 16.05.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предприятие "Дубровенский районный центр гигиены и эпидемиологии", лабораторная служба</w:t>
            </w:r>
          </w:p>
          <w:p>
            <w:pPr>
              <w:pStyle w:val="Normal"/>
              <w:rPr>
                <w:sz w:val="20"/>
              </w:rPr>
            </w:pPr>
            <w:r>
              <w:rPr>
                <w:sz w:val="20"/>
                <w:u w:val="single"/>
              </w:rPr>
              <w:t>Адрес:</w:t>
            </w:r>
            <w:r>
              <w:rPr>
                <w:sz w:val="20"/>
              </w:rPr>
              <w:t xml:space="preserve">  пер. Старопочтовый, 4/1, 211587, г. Дубровно, Витебская область, тел. 21-15-87</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централизованного водоснабжения, вода открытых водоемов, молоко и молочные продукты, колбасные изделия и продукты из мяса, кулинарные изделия и полуфабрикаты из рубленного мяса, готовая кулинарная продукция: первые, вторые, третьи блюда, гарниры, консервы, изделия кондитерские мучные, изделия кондитерские кремовые, рыба и рыбная продукция, майонез, специи жидкие, пастообразные (горчицы, соусы, пасты), смывы из внешней среды, хирургический материал, воздух ЛПУ, лекарственные формы, аптечная посуда, биологический материал: отделяемое дыхательных путей, раневое отделяемое, спинномозговая жидкость, моча, кровь, экссудат, рвотные массы, объекты внешней среды, сточная вода, грунтовые воды, ягоды, фрукты, почва, питательные среды, возбудители инфекционных материалов, контроль работы воздушных и паровых стерилизаторов, мед натуральный, фритюрный жир, витаминизированные блюда, соль поваренная йодированная, плодоовощная продукция, производственная среда и помещения жилых и общественных зданий</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883</w:t>
            </w:r>
          </w:p>
        </w:tc>
        <w:tc>
          <w:tcPr>
            <w:tcW w:w="3042" w:type="dxa"/>
            <w:tcBorders/>
          </w:tcPr>
          <w:p>
            <w:pPr>
              <w:pStyle w:val="Normal"/>
              <w:rPr>
                <w:sz w:val="20"/>
              </w:rPr>
            </w:pPr>
            <w:r>
              <w:rPr>
                <w:sz w:val="20"/>
                <w:u w:val="single"/>
              </w:rPr>
              <w:t>Дата выдачи:</w:t>
            </w:r>
            <w:r>
              <w:rPr>
                <w:sz w:val="20"/>
              </w:rPr>
              <w:t xml:space="preserve">  15.09.2008</w:t>
            </w:r>
          </w:p>
        </w:tc>
        <w:tc>
          <w:tcPr>
            <w:tcW w:w="2964" w:type="dxa"/>
            <w:tcBorders/>
          </w:tcPr>
          <w:p>
            <w:pPr>
              <w:pStyle w:val="Normal"/>
              <w:rPr>
                <w:sz w:val="20"/>
              </w:rPr>
            </w:pPr>
            <w:r>
              <w:rPr>
                <w:sz w:val="20"/>
                <w:u w:val="single"/>
              </w:rPr>
              <w:t>Дата окончания:</w:t>
            </w:r>
            <w:r>
              <w:rPr>
                <w:sz w:val="20"/>
              </w:rPr>
              <w:t xml:space="preserve">  15.09.2011</w:t>
            </w:r>
          </w:p>
        </w:tc>
      </w:tr>
      <w:tr>
        <w:trPr/>
        <w:tc>
          <w:tcPr>
            <w:tcW w:w="9858" w:type="dxa"/>
            <w:gridSpan w:val="3"/>
            <w:tcBorders/>
          </w:tcPr>
          <w:p>
            <w:pPr>
              <w:pStyle w:val="Normal"/>
              <w:rPr>
                <w:b/>
                <w:b/>
                <w:sz w:val="20"/>
              </w:rPr>
            </w:pPr>
            <w:r>
              <w:rPr>
                <w:sz w:val="20"/>
              </w:rPr>
              <w:t>соответствие СТБ ИСО/МЭК 17025 с 15.09.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унитарное производственное предпряитие "Витебская областная проектно-изыскательская станция химизации сельского хозяйства", аналитический отдел</w:t>
            </w:r>
          </w:p>
          <w:p>
            <w:pPr>
              <w:pStyle w:val="Normal"/>
              <w:rPr>
                <w:sz w:val="20"/>
              </w:rPr>
            </w:pPr>
            <w:r>
              <w:rPr>
                <w:sz w:val="20"/>
                <w:u w:val="single"/>
              </w:rPr>
              <w:t>Адрес:</w:t>
            </w:r>
            <w:r>
              <w:rPr>
                <w:sz w:val="20"/>
              </w:rPr>
              <w:t xml:space="preserve">  ул. Витебская, 3, 211343, Витебский район, п/о Тулово, тел. 29-62-35</w:t>
            </w:r>
          </w:p>
        </w:tc>
      </w:tr>
      <w:tr>
        <w:trPr/>
        <w:tc>
          <w:tcPr>
            <w:tcW w:w="9858" w:type="dxa"/>
            <w:gridSpan w:val="3"/>
            <w:tcBorders/>
          </w:tcPr>
          <w:p>
            <w:pPr>
              <w:pStyle w:val="Normal"/>
              <w:rPr>
                <w:sz w:val="20"/>
              </w:rPr>
            </w:pPr>
            <w:r>
              <w:rPr>
                <w:sz w:val="20"/>
                <w:u w:val="single"/>
              </w:rPr>
              <w:t>Область аккредитации:</w:t>
            </w:r>
            <w:r>
              <w:rPr>
                <w:sz w:val="20"/>
              </w:rPr>
              <w:t xml:space="preserve">  Торф и продукты его переработки, органические удобрения, почв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921</w:t>
            </w:r>
          </w:p>
        </w:tc>
        <w:tc>
          <w:tcPr>
            <w:tcW w:w="3042" w:type="dxa"/>
            <w:tcBorders/>
          </w:tcPr>
          <w:p>
            <w:pPr>
              <w:pStyle w:val="Normal"/>
              <w:rPr>
                <w:sz w:val="20"/>
              </w:rPr>
            </w:pPr>
            <w:r>
              <w:rPr>
                <w:sz w:val="20"/>
                <w:u w:val="single"/>
              </w:rPr>
              <w:t>Дата выдачи:</w:t>
            </w:r>
            <w:r>
              <w:rPr>
                <w:sz w:val="20"/>
              </w:rPr>
              <w:t xml:space="preserve">  24.06.1996</w:t>
            </w:r>
          </w:p>
        </w:tc>
        <w:tc>
          <w:tcPr>
            <w:tcW w:w="2964" w:type="dxa"/>
            <w:tcBorders/>
          </w:tcPr>
          <w:p>
            <w:pPr>
              <w:pStyle w:val="Normal"/>
              <w:rPr>
                <w:sz w:val="20"/>
              </w:rPr>
            </w:pPr>
            <w:r>
              <w:rPr>
                <w:sz w:val="20"/>
                <w:u w:val="single"/>
              </w:rPr>
              <w:t>Дата окончания:</w:t>
            </w:r>
            <w:r>
              <w:rPr>
                <w:sz w:val="20"/>
              </w:rPr>
              <w:t xml:space="preserve">  16.06.2011</w:t>
            </w:r>
          </w:p>
        </w:tc>
      </w:tr>
      <w:tr>
        <w:trPr/>
        <w:tc>
          <w:tcPr>
            <w:tcW w:w="9858" w:type="dxa"/>
            <w:gridSpan w:val="3"/>
            <w:tcBorders/>
          </w:tcPr>
          <w:p>
            <w:pPr>
              <w:pStyle w:val="Normal"/>
              <w:rPr>
                <w:b/>
                <w:b/>
                <w:sz w:val="20"/>
              </w:rPr>
            </w:pPr>
            <w:r>
              <w:rPr>
                <w:sz w:val="20"/>
              </w:rPr>
              <w:t>соответствие СТБ ИСО/МЭК 17025 с 24.06.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 xml:space="preserve">Научно-техническое общество с дополнительной ответственностью "Атмосфера", химическая лаборатория </w:t>
            </w:r>
          </w:p>
          <w:p>
            <w:pPr>
              <w:pStyle w:val="Normal"/>
              <w:rPr>
                <w:sz w:val="20"/>
              </w:rPr>
            </w:pPr>
            <w:r>
              <w:rPr>
                <w:sz w:val="20"/>
                <w:u w:val="single"/>
              </w:rPr>
              <w:t>Адрес:</w:t>
            </w:r>
            <w:r>
              <w:rPr>
                <w:sz w:val="20"/>
              </w:rPr>
              <w:t xml:space="preserve">  ул. Ланге, 17/16, 246000, г. Гомель, тел. (8-0232) 53-46-87</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физические факторы, промышленные выбросы, вода сточная, газопылевые потоки, микроклимат, вентиляционные системы, атмосферный воздух, производственная сре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926</w:t>
            </w:r>
          </w:p>
        </w:tc>
        <w:tc>
          <w:tcPr>
            <w:tcW w:w="3042" w:type="dxa"/>
            <w:tcBorders/>
          </w:tcPr>
          <w:p>
            <w:pPr>
              <w:pStyle w:val="Normal"/>
              <w:rPr>
                <w:sz w:val="20"/>
              </w:rPr>
            </w:pPr>
            <w:r>
              <w:rPr>
                <w:sz w:val="20"/>
                <w:u w:val="single"/>
              </w:rPr>
              <w:t>Дата выдачи:</w:t>
            </w:r>
            <w:r>
              <w:rPr>
                <w:sz w:val="20"/>
              </w:rPr>
              <w:t xml:space="preserve">  28.05.1999</w:t>
            </w:r>
          </w:p>
        </w:tc>
        <w:tc>
          <w:tcPr>
            <w:tcW w:w="2964" w:type="dxa"/>
            <w:tcBorders/>
          </w:tcPr>
          <w:p>
            <w:pPr>
              <w:pStyle w:val="Normal"/>
              <w:rPr>
                <w:sz w:val="20"/>
              </w:rPr>
            </w:pPr>
            <w:r>
              <w:rPr>
                <w:sz w:val="20"/>
                <w:u w:val="single"/>
              </w:rPr>
              <w:t>Дата окончания:</w:t>
            </w:r>
            <w:r>
              <w:rPr>
                <w:sz w:val="20"/>
              </w:rPr>
              <w:t xml:space="preserve">  30.03.2014</w:t>
            </w:r>
          </w:p>
        </w:tc>
      </w:tr>
      <w:tr>
        <w:trPr/>
        <w:tc>
          <w:tcPr>
            <w:tcW w:w="9858" w:type="dxa"/>
            <w:gridSpan w:val="3"/>
            <w:tcBorders/>
          </w:tcPr>
          <w:p>
            <w:pPr>
              <w:pStyle w:val="Normal"/>
              <w:rPr>
                <w:b/>
                <w:b/>
                <w:sz w:val="20"/>
              </w:rPr>
            </w:pPr>
            <w:r>
              <w:rPr>
                <w:sz w:val="20"/>
              </w:rPr>
              <w:t>соответствие СТБ ИСО/МЭК 17025 с 30.03.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Гомельский областной центр по гидрометеорологии и мониторингу окружающей среды", отдел радиационно-экологической  информации  и чрезвычайных ситуаций</w:t>
            </w:r>
          </w:p>
          <w:p>
            <w:pPr>
              <w:pStyle w:val="Normal"/>
              <w:rPr>
                <w:sz w:val="20"/>
              </w:rPr>
            </w:pPr>
            <w:r>
              <w:rPr>
                <w:sz w:val="20"/>
                <w:u w:val="single"/>
              </w:rPr>
              <w:t>Адрес:</w:t>
            </w:r>
            <w:r>
              <w:rPr>
                <w:sz w:val="20"/>
              </w:rPr>
              <w:t xml:space="preserve">  ул. Карбышева, 10, 246029, г. Гомель, тел. (8-0232) 48-29-21</w:t>
            </w:r>
          </w:p>
        </w:tc>
      </w:tr>
      <w:tr>
        <w:trPr/>
        <w:tc>
          <w:tcPr>
            <w:tcW w:w="9858" w:type="dxa"/>
            <w:gridSpan w:val="3"/>
            <w:tcBorders/>
          </w:tcPr>
          <w:p>
            <w:pPr>
              <w:pStyle w:val="Normal"/>
              <w:rPr>
                <w:sz w:val="20"/>
              </w:rPr>
            </w:pPr>
            <w:r>
              <w:rPr>
                <w:sz w:val="20"/>
                <w:u w:val="single"/>
              </w:rPr>
              <w:t>Область аккредитации:</w:t>
            </w:r>
            <w:r>
              <w:rPr>
                <w:sz w:val="20"/>
              </w:rPr>
              <w:t xml:space="preserve">  Поверхностные воды, естественные атмосферные выпадения, почва, строительные материалы, объекты окружающей среды,  жилые помещения,  определение МЭД дозпостами, эквивалентной объемной активности радона в жилых помещениях</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928</w:t>
            </w:r>
          </w:p>
        </w:tc>
        <w:tc>
          <w:tcPr>
            <w:tcW w:w="3042" w:type="dxa"/>
            <w:tcBorders/>
          </w:tcPr>
          <w:p>
            <w:pPr>
              <w:pStyle w:val="Normal"/>
              <w:rPr>
                <w:sz w:val="20"/>
              </w:rPr>
            </w:pPr>
            <w:r>
              <w:rPr>
                <w:sz w:val="20"/>
                <w:u w:val="single"/>
              </w:rPr>
              <w:t>Дата выдачи:</w:t>
            </w:r>
            <w:r>
              <w:rPr>
                <w:sz w:val="20"/>
              </w:rPr>
              <w:t xml:space="preserve">  24.11.2000</w:t>
            </w:r>
          </w:p>
        </w:tc>
        <w:tc>
          <w:tcPr>
            <w:tcW w:w="2964" w:type="dxa"/>
            <w:tcBorders/>
          </w:tcPr>
          <w:p>
            <w:pPr>
              <w:pStyle w:val="Normal"/>
              <w:rPr>
                <w:sz w:val="20"/>
              </w:rPr>
            </w:pPr>
            <w:r>
              <w:rPr>
                <w:sz w:val="20"/>
                <w:u w:val="single"/>
              </w:rPr>
              <w:t>Дата окончания:</w:t>
            </w:r>
            <w:r>
              <w:rPr>
                <w:sz w:val="20"/>
              </w:rPr>
              <w:t xml:space="preserve">  24.11.2014</w:t>
            </w:r>
          </w:p>
        </w:tc>
      </w:tr>
      <w:tr>
        <w:trPr/>
        <w:tc>
          <w:tcPr>
            <w:tcW w:w="9858" w:type="dxa"/>
            <w:gridSpan w:val="3"/>
            <w:tcBorders/>
          </w:tcPr>
          <w:p>
            <w:pPr>
              <w:pStyle w:val="Normal"/>
              <w:rPr>
                <w:b/>
                <w:b/>
                <w:sz w:val="20"/>
              </w:rPr>
            </w:pPr>
            <w:r>
              <w:rPr>
                <w:sz w:val="20"/>
              </w:rPr>
              <w:t>соответствие СТБ ИСО/МЭК 17025 с 25.11.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образования "Белорусский государственный университет транспорта", научно-исследовательский центр экологической безопасности и энергосбережения на транспорте</w:t>
            </w:r>
          </w:p>
          <w:p>
            <w:pPr>
              <w:pStyle w:val="Normal"/>
              <w:rPr>
                <w:sz w:val="20"/>
              </w:rPr>
            </w:pPr>
            <w:r>
              <w:rPr>
                <w:sz w:val="20"/>
                <w:u w:val="single"/>
              </w:rPr>
              <w:t>Адрес:</w:t>
            </w:r>
            <w:r>
              <w:rPr>
                <w:sz w:val="20"/>
              </w:rPr>
              <w:t xml:space="preserve">  ул. Кирова, 34, 246653, г. Гомель, тел. (8-0232) 777215</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мышленные выбросы, сточная вода, факторы на рабочем месте; физические факторы окружающей среды, вентиляционные системы, стационарные источники загрязнения, производственные помещения и рабочие места, улицы, автомобильные и железные дороги, железнодорожные транспортные средства, объекты железнодорожного транспорта, строительные площадки; отработавшие газы автомобилей с бензиновыми, дизельными двигателями, бензиновые двигатели, дизельные двигатели; электродвигатели переменного тока, машины постоянного тока, заземляющие устройства, силовые трансформаторы, электроустановки, аппараты, вторичные цепи и электропроводки напряжением до 1000В; воздух рабочей зоны, напряженность электромагнитного пол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936</w:t>
            </w:r>
          </w:p>
        </w:tc>
        <w:tc>
          <w:tcPr>
            <w:tcW w:w="3042" w:type="dxa"/>
            <w:tcBorders/>
          </w:tcPr>
          <w:p>
            <w:pPr>
              <w:pStyle w:val="Normal"/>
              <w:rPr>
                <w:sz w:val="20"/>
              </w:rPr>
            </w:pPr>
            <w:r>
              <w:rPr>
                <w:sz w:val="20"/>
                <w:u w:val="single"/>
              </w:rPr>
              <w:t>Дата выдачи:</w:t>
            </w:r>
            <w:r>
              <w:rPr>
                <w:sz w:val="20"/>
              </w:rPr>
              <w:t xml:space="preserve">  27.02.2004</w:t>
            </w:r>
          </w:p>
        </w:tc>
        <w:tc>
          <w:tcPr>
            <w:tcW w:w="2964" w:type="dxa"/>
            <w:tcBorders/>
          </w:tcPr>
          <w:p>
            <w:pPr>
              <w:pStyle w:val="Normal"/>
              <w:rPr>
                <w:sz w:val="20"/>
              </w:rPr>
            </w:pPr>
            <w:r>
              <w:rPr>
                <w:sz w:val="20"/>
                <w:u w:val="single"/>
              </w:rPr>
              <w:t>Дата окончания:</w:t>
            </w:r>
            <w:r>
              <w:rPr>
                <w:sz w:val="20"/>
              </w:rPr>
              <w:t xml:space="preserve">  27.02.2015</w:t>
            </w:r>
          </w:p>
        </w:tc>
      </w:tr>
      <w:tr>
        <w:trPr/>
        <w:tc>
          <w:tcPr>
            <w:tcW w:w="9858" w:type="dxa"/>
            <w:gridSpan w:val="3"/>
            <w:tcBorders/>
          </w:tcPr>
          <w:p>
            <w:pPr>
              <w:pStyle w:val="Normal"/>
              <w:rPr>
                <w:b/>
                <w:b/>
                <w:sz w:val="20"/>
              </w:rPr>
            </w:pPr>
            <w:r>
              <w:rPr>
                <w:sz w:val="20"/>
              </w:rPr>
              <w:t>соответствие СТБ ИСО/МЭК 17025 с 27.0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образования "Гомельский государственный технический университет им. П.О. Сухого", научно-исследовательская лаборатория "Экология"</w:t>
            </w:r>
          </w:p>
          <w:p>
            <w:pPr>
              <w:pStyle w:val="Normal"/>
              <w:rPr>
                <w:sz w:val="20"/>
              </w:rPr>
            </w:pPr>
            <w:r>
              <w:rPr>
                <w:sz w:val="20"/>
                <w:u w:val="single"/>
              </w:rPr>
              <w:t>Адрес:</w:t>
            </w:r>
            <w:r>
              <w:rPr>
                <w:sz w:val="20"/>
              </w:rPr>
              <w:t xml:space="preserve">  проспект Октября, 48, 246746, г. Гомель, тел. (8-0232) 48-16-00</w:t>
            </w:r>
          </w:p>
        </w:tc>
      </w:tr>
      <w:tr>
        <w:trPr/>
        <w:tc>
          <w:tcPr>
            <w:tcW w:w="9858" w:type="dxa"/>
            <w:gridSpan w:val="3"/>
            <w:tcBorders/>
          </w:tcPr>
          <w:p>
            <w:pPr>
              <w:pStyle w:val="Normal"/>
              <w:rPr>
                <w:sz w:val="20"/>
              </w:rPr>
            </w:pPr>
            <w:r>
              <w:rPr>
                <w:sz w:val="20"/>
                <w:u w:val="single"/>
              </w:rPr>
              <w:t>Область аккредитации:</w:t>
            </w:r>
            <w:r>
              <w:rPr>
                <w:sz w:val="20"/>
              </w:rPr>
              <w:t xml:space="preserve">  Газопылевые потоки, отходящие от стационарных источников загрязнения, вентиляционные системы, промышленные выбросы, вет.системы противодымной защит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938</w:t>
            </w:r>
          </w:p>
        </w:tc>
        <w:tc>
          <w:tcPr>
            <w:tcW w:w="3042" w:type="dxa"/>
            <w:tcBorders/>
          </w:tcPr>
          <w:p>
            <w:pPr>
              <w:pStyle w:val="Normal"/>
              <w:rPr>
                <w:sz w:val="20"/>
              </w:rPr>
            </w:pPr>
            <w:r>
              <w:rPr>
                <w:sz w:val="20"/>
                <w:u w:val="single"/>
              </w:rPr>
              <w:t>Дата выдачи:</w:t>
            </w:r>
            <w:r>
              <w:rPr>
                <w:sz w:val="20"/>
              </w:rPr>
              <w:t xml:space="preserve">  30.11.2004</w:t>
            </w:r>
          </w:p>
        </w:tc>
        <w:tc>
          <w:tcPr>
            <w:tcW w:w="2964" w:type="dxa"/>
            <w:tcBorders/>
          </w:tcPr>
          <w:p>
            <w:pPr>
              <w:pStyle w:val="Normal"/>
              <w:rPr>
                <w:sz w:val="20"/>
              </w:rPr>
            </w:pPr>
            <w:r>
              <w:rPr>
                <w:sz w:val="20"/>
                <w:u w:val="single"/>
              </w:rPr>
              <w:t>Дата окончания:</w:t>
            </w:r>
            <w:r>
              <w:rPr>
                <w:sz w:val="20"/>
              </w:rPr>
              <w:t xml:space="preserve">  19.11.2015</w:t>
            </w:r>
          </w:p>
        </w:tc>
      </w:tr>
      <w:tr>
        <w:trPr/>
        <w:tc>
          <w:tcPr>
            <w:tcW w:w="9858" w:type="dxa"/>
            <w:gridSpan w:val="3"/>
            <w:tcBorders/>
          </w:tcPr>
          <w:p>
            <w:pPr>
              <w:pStyle w:val="Normal"/>
              <w:rPr>
                <w:b/>
                <w:b/>
                <w:sz w:val="20"/>
              </w:rPr>
            </w:pPr>
            <w:r>
              <w:rPr>
                <w:sz w:val="20"/>
              </w:rPr>
              <w:t>соответствие СТБ ИСО/МЭК 17025 с 30.11.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научно-исследовательское унитарное предприятие "Институт радиологии", Лаборатория массовых анализов</w:t>
            </w:r>
          </w:p>
          <w:p>
            <w:pPr>
              <w:pStyle w:val="Normal"/>
              <w:rPr>
                <w:sz w:val="20"/>
              </w:rPr>
            </w:pPr>
            <w:r>
              <w:rPr>
                <w:sz w:val="20"/>
                <w:u w:val="single"/>
              </w:rPr>
              <w:t>Адрес:</w:t>
            </w:r>
            <w:r>
              <w:rPr>
                <w:sz w:val="20"/>
              </w:rPr>
              <w:t xml:space="preserve">  ул. Федюнинского, 16, 246000, г. Гомель, тел. (8-0232) 51-68-21</w:t>
            </w:r>
          </w:p>
        </w:tc>
      </w:tr>
      <w:tr>
        <w:trPr/>
        <w:tc>
          <w:tcPr>
            <w:tcW w:w="9858" w:type="dxa"/>
            <w:gridSpan w:val="3"/>
            <w:tcBorders/>
          </w:tcPr>
          <w:p>
            <w:pPr>
              <w:pStyle w:val="Normal"/>
              <w:rPr>
                <w:sz w:val="20"/>
              </w:rPr>
            </w:pPr>
            <w:r>
              <w:rPr>
                <w:sz w:val="20"/>
                <w:u w:val="single"/>
              </w:rPr>
              <w:t>Область аккредитации:</w:t>
            </w:r>
            <w:r>
              <w:rPr>
                <w:sz w:val="20"/>
              </w:rPr>
              <w:t xml:space="preserve">  Почва, пищевые продукты: молоко, картофель, лекарственно-техническое сырье, корма, солома, сенаж, силос, комбикорм, зеленая масса, сено (удельная активность цезия-137), продовольственное сырье: мясо, молоко, рыба, зерно, плодоовощная продукция, растениеводческая продукция, зерно и продукты его переработки, корма, сено, солома, сенаж, силос, зеленая масса; население, продукция из древесины и древесных материалов, лесоматериалы круглые, пилопродукция, плита древесностружечная, фанера, шпон лущеный, брусковые детали и пиломатериалы, окружающая среда, производственные и служебные помещения, объекты окружающей среды, грунт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939</w:t>
            </w:r>
          </w:p>
        </w:tc>
        <w:tc>
          <w:tcPr>
            <w:tcW w:w="3042" w:type="dxa"/>
            <w:tcBorders/>
          </w:tcPr>
          <w:p>
            <w:pPr>
              <w:pStyle w:val="Normal"/>
              <w:rPr>
                <w:sz w:val="20"/>
              </w:rPr>
            </w:pPr>
            <w:r>
              <w:rPr>
                <w:sz w:val="20"/>
                <w:u w:val="single"/>
              </w:rPr>
              <w:t>Дата выдачи:</w:t>
            </w:r>
            <w:r>
              <w:rPr>
                <w:sz w:val="20"/>
              </w:rPr>
              <w:t xml:space="preserve">  27.12.2004</w:t>
            </w:r>
          </w:p>
        </w:tc>
        <w:tc>
          <w:tcPr>
            <w:tcW w:w="2964" w:type="dxa"/>
            <w:tcBorders/>
          </w:tcPr>
          <w:p>
            <w:pPr>
              <w:pStyle w:val="Normal"/>
              <w:rPr>
                <w:sz w:val="20"/>
              </w:rPr>
            </w:pPr>
            <w:r>
              <w:rPr>
                <w:sz w:val="20"/>
                <w:u w:val="single"/>
              </w:rPr>
              <w:t>Дата окончания:</w:t>
            </w:r>
            <w:r>
              <w:rPr>
                <w:sz w:val="20"/>
              </w:rPr>
              <w:t xml:space="preserve">  17.12.2015</w:t>
            </w:r>
          </w:p>
        </w:tc>
      </w:tr>
      <w:tr>
        <w:trPr/>
        <w:tc>
          <w:tcPr>
            <w:tcW w:w="9858" w:type="dxa"/>
            <w:gridSpan w:val="3"/>
            <w:tcBorders/>
          </w:tcPr>
          <w:p>
            <w:pPr>
              <w:pStyle w:val="Normal"/>
              <w:rPr>
                <w:b/>
                <w:b/>
                <w:sz w:val="20"/>
              </w:rPr>
            </w:pPr>
            <w:r>
              <w:rPr>
                <w:sz w:val="20"/>
              </w:rPr>
              <w:t>соответствие СТБ ИСО/МЭК 17025 с 27.1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Белорусский научно-исследовательский и проектный институт нефти "БелНИПИнефть" РУП "Производственное объединение "Белоруснефть", отдел экологии и природоохранных мероприятий</w:t>
            </w:r>
          </w:p>
          <w:p>
            <w:pPr>
              <w:pStyle w:val="Normal"/>
              <w:rPr>
                <w:sz w:val="20"/>
              </w:rPr>
            </w:pPr>
            <w:r>
              <w:rPr>
                <w:sz w:val="20"/>
                <w:u w:val="single"/>
              </w:rPr>
              <w:t>Адрес:</w:t>
            </w:r>
            <w:r>
              <w:rPr>
                <w:sz w:val="20"/>
              </w:rPr>
              <w:t xml:space="preserve">  ул. Чонгарской дивизии, 18, 246000, г. Гомель (лаб.); ул. Артиллерийская, 8, 246022, г. Гомель (предпр.), тел. (8-0232) 713-060</w:t>
            </w:r>
          </w:p>
        </w:tc>
      </w:tr>
      <w:tr>
        <w:trPr/>
        <w:tc>
          <w:tcPr>
            <w:tcW w:w="9858" w:type="dxa"/>
            <w:gridSpan w:val="3"/>
            <w:tcBorders/>
          </w:tcPr>
          <w:p>
            <w:pPr>
              <w:pStyle w:val="Normal"/>
              <w:rPr>
                <w:sz w:val="20"/>
              </w:rPr>
            </w:pPr>
            <w:r>
              <w:rPr>
                <w:sz w:val="20"/>
                <w:u w:val="single"/>
              </w:rPr>
              <w:t>Область аккредитации:</w:t>
            </w:r>
            <w:r>
              <w:rPr>
                <w:sz w:val="20"/>
              </w:rPr>
              <w:t xml:space="preserve">  Промышленные выбросы от стационарных источников, сточные воды, поверхностные воды, почва санитарно-защитных зон предприятий, почвы населенных пункт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940</w:t>
            </w:r>
          </w:p>
        </w:tc>
        <w:tc>
          <w:tcPr>
            <w:tcW w:w="3042" w:type="dxa"/>
            <w:tcBorders/>
          </w:tcPr>
          <w:p>
            <w:pPr>
              <w:pStyle w:val="Normal"/>
              <w:rPr>
                <w:sz w:val="20"/>
              </w:rPr>
            </w:pPr>
            <w:r>
              <w:rPr>
                <w:sz w:val="20"/>
                <w:u w:val="single"/>
              </w:rPr>
              <w:t>Дата выдачи:</w:t>
            </w:r>
            <w:r>
              <w:rPr>
                <w:sz w:val="20"/>
              </w:rPr>
              <w:t xml:space="preserve">  29.04.2005</w:t>
            </w:r>
          </w:p>
        </w:tc>
        <w:tc>
          <w:tcPr>
            <w:tcW w:w="2964" w:type="dxa"/>
            <w:tcBorders/>
          </w:tcPr>
          <w:p>
            <w:pPr>
              <w:pStyle w:val="Normal"/>
              <w:rPr>
                <w:sz w:val="20"/>
              </w:rPr>
            </w:pPr>
            <w:r>
              <w:rPr>
                <w:sz w:val="20"/>
                <w:u w:val="single"/>
              </w:rPr>
              <w:t>Дата окончания:</w:t>
            </w:r>
            <w:r>
              <w:rPr>
                <w:sz w:val="20"/>
              </w:rPr>
              <w:t xml:space="preserve">  21.04.2011</w:t>
            </w:r>
          </w:p>
        </w:tc>
      </w:tr>
      <w:tr>
        <w:trPr/>
        <w:tc>
          <w:tcPr>
            <w:tcW w:w="9858" w:type="dxa"/>
            <w:gridSpan w:val="3"/>
            <w:tcBorders/>
          </w:tcPr>
          <w:p>
            <w:pPr>
              <w:pStyle w:val="Normal"/>
              <w:rPr>
                <w:b/>
                <w:b/>
                <w:sz w:val="20"/>
              </w:rPr>
            </w:pPr>
            <w:r>
              <w:rPr>
                <w:sz w:val="20"/>
              </w:rPr>
              <w:t>соответствие СТБ ИСО/МЭК 17025 с 29.04.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Белорусский научно-исследовательский и проектный институт нефти Республиканского унитарного предприятия "Производственное объединение "Белоруснефть", отдел исследования нефти и нефтепродуктов</w:t>
            </w:r>
          </w:p>
          <w:p>
            <w:pPr>
              <w:pStyle w:val="Normal"/>
              <w:rPr>
                <w:sz w:val="20"/>
              </w:rPr>
            </w:pPr>
            <w:r>
              <w:rPr>
                <w:sz w:val="20"/>
                <w:u w:val="single"/>
              </w:rPr>
              <w:t>Адрес:</w:t>
            </w:r>
            <w:r>
              <w:rPr>
                <w:sz w:val="20"/>
              </w:rPr>
              <w:t xml:space="preserve">  ул. Артиллерийская, 8, 246022, г. Гомель, тел. (8-0232) 55-30-60</w:t>
            </w:r>
          </w:p>
        </w:tc>
      </w:tr>
      <w:tr>
        <w:trPr/>
        <w:tc>
          <w:tcPr>
            <w:tcW w:w="9858" w:type="dxa"/>
            <w:gridSpan w:val="3"/>
            <w:tcBorders/>
          </w:tcPr>
          <w:p>
            <w:pPr>
              <w:pStyle w:val="Normal"/>
              <w:rPr>
                <w:sz w:val="20"/>
              </w:rPr>
            </w:pPr>
            <w:r>
              <w:rPr>
                <w:sz w:val="20"/>
                <w:u w:val="single"/>
              </w:rPr>
              <w:t>Область аккредитации:</w:t>
            </w:r>
            <w:r>
              <w:rPr>
                <w:sz w:val="20"/>
              </w:rPr>
              <w:t xml:space="preserve">  Нефть, бензины автомобильные  (Н-80, АИ-92, АИ-95), дизельное топливо (ЕН-590), топливо дизельное, метиловые эфиры жирных кислот, топливо биодизельное, бензин автомобильный с улучшенными эксплуатационными характеристиками"Экстр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943</w:t>
            </w:r>
          </w:p>
        </w:tc>
        <w:tc>
          <w:tcPr>
            <w:tcW w:w="3042" w:type="dxa"/>
            <w:tcBorders/>
          </w:tcPr>
          <w:p>
            <w:pPr>
              <w:pStyle w:val="Normal"/>
              <w:rPr>
                <w:sz w:val="20"/>
              </w:rPr>
            </w:pPr>
            <w:r>
              <w:rPr>
                <w:sz w:val="20"/>
                <w:u w:val="single"/>
              </w:rPr>
              <w:t>Дата выдачи:</w:t>
            </w:r>
            <w:r>
              <w:rPr>
                <w:sz w:val="20"/>
              </w:rPr>
              <w:t xml:space="preserve">  25.11.2005</w:t>
            </w:r>
          </w:p>
        </w:tc>
        <w:tc>
          <w:tcPr>
            <w:tcW w:w="2964" w:type="dxa"/>
            <w:tcBorders/>
          </w:tcPr>
          <w:p>
            <w:pPr>
              <w:pStyle w:val="Normal"/>
              <w:rPr>
                <w:sz w:val="20"/>
              </w:rPr>
            </w:pPr>
            <w:r>
              <w:rPr>
                <w:sz w:val="20"/>
                <w:u w:val="single"/>
              </w:rPr>
              <w:t>Дата окончания:</w:t>
            </w:r>
            <w:r>
              <w:rPr>
                <w:sz w:val="20"/>
              </w:rPr>
              <w:t xml:space="preserve">  25.11.2011</w:t>
            </w:r>
          </w:p>
        </w:tc>
      </w:tr>
      <w:tr>
        <w:trPr/>
        <w:tc>
          <w:tcPr>
            <w:tcW w:w="9858" w:type="dxa"/>
            <w:gridSpan w:val="3"/>
            <w:tcBorders/>
          </w:tcPr>
          <w:p>
            <w:pPr>
              <w:pStyle w:val="Normal"/>
              <w:rPr>
                <w:b/>
                <w:b/>
                <w:sz w:val="20"/>
              </w:rPr>
            </w:pPr>
            <w:r>
              <w:rPr>
                <w:sz w:val="20"/>
              </w:rPr>
              <w:t>соответствие СТБ ИСО/МЭК 17025 с 25.11.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бщество с ограниченной ответственностью "Энергоочистка", испытательная лаборатория</w:t>
            </w:r>
          </w:p>
          <w:p>
            <w:pPr>
              <w:pStyle w:val="Normal"/>
              <w:rPr>
                <w:sz w:val="20"/>
              </w:rPr>
            </w:pPr>
            <w:r>
              <w:rPr>
                <w:sz w:val="20"/>
                <w:u w:val="single"/>
              </w:rPr>
              <w:t>Адрес:</w:t>
            </w:r>
            <w:r>
              <w:rPr>
                <w:sz w:val="20"/>
              </w:rPr>
              <w:t xml:space="preserve">  ул. Заводская, 1, 247400, г. Светлогорск, Гомельская область, тел. (8-02342) 4-99-88</w:t>
            </w:r>
          </w:p>
        </w:tc>
      </w:tr>
      <w:tr>
        <w:trPr/>
        <w:tc>
          <w:tcPr>
            <w:tcW w:w="9858" w:type="dxa"/>
            <w:gridSpan w:val="3"/>
            <w:tcBorders/>
          </w:tcPr>
          <w:p>
            <w:pPr>
              <w:pStyle w:val="Normal"/>
              <w:rPr>
                <w:sz w:val="20"/>
              </w:rPr>
            </w:pPr>
            <w:r>
              <w:rPr>
                <w:sz w:val="20"/>
                <w:u w:val="single"/>
              </w:rPr>
              <w:t>Область аккредитации:</w:t>
            </w:r>
            <w:r>
              <w:rPr>
                <w:sz w:val="20"/>
              </w:rPr>
              <w:t xml:space="preserve">  Газопылевые потоки, отходящие от стационарных источников загрязнения; промышленные выброс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948</w:t>
            </w:r>
          </w:p>
        </w:tc>
        <w:tc>
          <w:tcPr>
            <w:tcW w:w="3042" w:type="dxa"/>
            <w:tcBorders/>
          </w:tcPr>
          <w:p>
            <w:pPr>
              <w:pStyle w:val="Normal"/>
              <w:rPr>
                <w:sz w:val="20"/>
              </w:rPr>
            </w:pPr>
            <w:r>
              <w:rPr>
                <w:sz w:val="20"/>
                <w:u w:val="single"/>
              </w:rPr>
              <w:t>Дата выдачи:</w:t>
            </w:r>
            <w:r>
              <w:rPr>
                <w:sz w:val="20"/>
              </w:rPr>
              <w:t xml:space="preserve">  28.04.2006</w:t>
            </w:r>
          </w:p>
        </w:tc>
        <w:tc>
          <w:tcPr>
            <w:tcW w:w="2964" w:type="dxa"/>
            <w:tcBorders/>
          </w:tcPr>
          <w:p>
            <w:pPr>
              <w:pStyle w:val="Normal"/>
              <w:rPr>
                <w:sz w:val="20"/>
              </w:rPr>
            </w:pPr>
            <w:r>
              <w:rPr>
                <w:sz w:val="20"/>
                <w:u w:val="single"/>
              </w:rPr>
              <w:t>Дата окончания:</w:t>
            </w:r>
            <w:r>
              <w:rPr>
                <w:sz w:val="20"/>
              </w:rPr>
              <w:t xml:space="preserve">  28.04.2012</w:t>
            </w:r>
          </w:p>
        </w:tc>
      </w:tr>
      <w:tr>
        <w:trPr/>
        <w:tc>
          <w:tcPr>
            <w:tcW w:w="9858" w:type="dxa"/>
            <w:gridSpan w:val="3"/>
            <w:tcBorders/>
          </w:tcPr>
          <w:p>
            <w:pPr>
              <w:pStyle w:val="Normal"/>
              <w:rPr>
                <w:b/>
                <w:b/>
                <w:sz w:val="20"/>
              </w:rPr>
            </w:pPr>
            <w:r>
              <w:rPr>
                <w:sz w:val="20"/>
              </w:rPr>
              <w:t>соответствие СТБ ИСО/МЭК 17025 с 28.04.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бщество с дополнительной ответственностью "Промэко", испытательная лаборатория</w:t>
            </w:r>
          </w:p>
          <w:p>
            <w:pPr>
              <w:pStyle w:val="Normal"/>
              <w:rPr>
                <w:sz w:val="20"/>
              </w:rPr>
            </w:pPr>
            <w:r>
              <w:rPr>
                <w:sz w:val="20"/>
                <w:u w:val="single"/>
              </w:rPr>
              <w:t>Адрес:</w:t>
            </w:r>
            <w:r>
              <w:rPr>
                <w:sz w:val="20"/>
              </w:rPr>
              <w:t xml:space="preserve">  ул. Подгорная, 2, 246050, г. Гомель, тел. (8-0232) 74-25-33</w:t>
            </w:r>
          </w:p>
        </w:tc>
      </w:tr>
      <w:tr>
        <w:trPr/>
        <w:tc>
          <w:tcPr>
            <w:tcW w:w="9858" w:type="dxa"/>
            <w:gridSpan w:val="3"/>
            <w:tcBorders/>
          </w:tcPr>
          <w:p>
            <w:pPr>
              <w:pStyle w:val="Normal"/>
              <w:rPr>
                <w:sz w:val="20"/>
              </w:rPr>
            </w:pPr>
            <w:r>
              <w:rPr>
                <w:sz w:val="20"/>
                <w:u w:val="single"/>
              </w:rPr>
              <w:t>Область аккредитации:</w:t>
            </w:r>
            <w:r>
              <w:rPr>
                <w:sz w:val="20"/>
              </w:rPr>
              <w:t xml:space="preserve">  Газопылевые потоки, отходящие от стационарных источников загрязнения, промышленные выброс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949</w:t>
            </w:r>
          </w:p>
        </w:tc>
        <w:tc>
          <w:tcPr>
            <w:tcW w:w="3042" w:type="dxa"/>
            <w:tcBorders/>
          </w:tcPr>
          <w:p>
            <w:pPr>
              <w:pStyle w:val="Normal"/>
              <w:rPr>
                <w:sz w:val="20"/>
              </w:rPr>
            </w:pPr>
            <w:r>
              <w:rPr>
                <w:sz w:val="20"/>
                <w:u w:val="single"/>
              </w:rPr>
              <w:t>Дата выдачи:</w:t>
            </w:r>
            <w:r>
              <w:rPr>
                <w:sz w:val="20"/>
              </w:rPr>
              <w:t xml:space="preserve">  26.05.2006</w:t>
            </w:r>
          </w:p>
        </w:tc>
        <w:tc>
          <w:tcPr>
            <w:tcW w:w="2964" w:type="dxa"/>
            <w:tcBorders/>
          </w:tcPr>
          <w:p>
            <w:pPr>
              <w:pStyle w:val="Normal"/>
              <w:rPr>
                <w:sz w:val="20"/>
              </w:rPr>
            </w:pPr>
            <w:r>
              <w:rPr>
                <w:sz w:val="20"/>
                <w:u w:val="single"/>
              </w:rPr>
              <w:t>Дата окончания:</w:t>
            </w:r>
            <w:r>
              <w:rPr>
                <w:sz w:val="20"/>
              </w:rPr>
              <w:t xml:space="preserve">  26.05.2014</w:t>
            </w:r>
          </w:p>
        </w:tc>
      </w:tr>
      <w:tr>
        <w:trPr/>
        <w:tc>
          <w:tcPr>
            <w:tcW w:w="9858" w:type="dxa"/>
            <w:gridSpan w:val="3"/>
            <w:tcBorders/>
          </w:tcPr>
          <w:p>
            <w:pPr>
              <w:pStyle w:val="Normal"/>
              <w:rPr>
                <w:b/>
                <w:b/>
                <w:sz w:val="20"/>
              </w:rPr>
            </w:pPr>
            <w:r>
              <w:rPr>
                <w:sz w:val="20"/>
              </w:rPr>
              <w:t>соответствие СТБ ИСО/МЭК 17025 с 26.05.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научное учреждение "Институт леса Национальной Академии наук Беларуси", лаборатория проблем почвоведения и реалибитации антропогенно нарушенных лесных земель</w:t>
            </w:r>
          </w:p>
          <w:p>
            <w:pPr>
              <w:pStyle w:val="Normal"/>
              <w:rPr>
                <w:sz w:val="20"/>
              </w:rPr>
            </w:pPr>
            <w:r>
              <w:rPr>
                <w:sz w:val="20"/>
                <w:u w:val="single"/>
              </w:rPr>
              <w:t>Адрес:</w:t>
            </w:r>
            <w:r>
              <w:rPr>
                <w:sz w:val="20"/>
              </w:rPr>
              <w:t xml:space="preserve">  ул.Пролетарская, 71, 246001, г.Гомель, тел. (0232)741423</w:t>
            </w:r>
          </w:p>
        </w:tc>
      </w:tr>
      <w:tr>
        <w:trPr/>
        <w:tc>
          <w:tcPr>
            <w:tcW w:w="9858" w:type="dxa"/>
            <w:gridSpan w:val="3"/>
            <w:tcBorders/>
          </w:tcPr>
          <w:p>
            <w:pPr>
              <w:pStyle w:val="Normal"/>
              <w:rPr>
                <w:sz w:val="20"/>
              </w:rPr>
            </w:pPr>
            <w:r>
              <w:rPr>
                <w:sz w:val="20"/>
                <w:u w:val="single"/>
              </w:rPr>
              <w:t>Область аккредитации:</w:t>
            </w:r>
            <w:r>
              <w:rPr>
                <w:sz w:val="20"/>
              </w:rPr>
              <w:t xml:space="preserve">  Почва, продукция лесного хозяйства, лекарственно-техническое сырье, пищевые продукты, пищевая продукция лесного хозяйства, сельскохозяйственное сырье, объекты окружающей сре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954</w:t>
            </w:r>
          </w:p>
        </w:tc>
        <w:tc>
          <w:tcPr>
            <w:tcW w:w="3042" w:type="dxa"/>
            <w:tcBorders/>
          </w:tcPr>
          <w:p>
            <w:pPr>
              <w:pStyle w:val="Normal"/>
              <w:rPr>
                <w:sz w:val="20"/>
              </w:rPr>
            </w:pPr>
            <w:r>
              <w:rPr>
                <w:sz w:val="20"/>
                <w:u w:val="single"/>
              </w:rPr>
              <w:t>Дата выдачи:</w:t>
            </w:r>
            <w:r>
              <w:rPr>
                <w:sz w:val="20"/>
              </w:rPr>
              <w:t xml:space="preserve">  03.01.2007</w:t>
            </w:r>
          </w:p>
        </w:tc>
        <w:tc>
          <w:tcPr>
            <w:tcW w:w="2964" w:type="dxa"/>
            <w:tcBorders/>
          </w:tcPr>
          <w:p>
            <w:pPr>
              <w:pStyle w:val="Normal"/>
              <w:rPr>
                <w:sz w:val="20"/>
              </w:rPr>
            </w:pPr>
            <w:r>
              <w:rPr>
                <w:sz w:val="20"/>
                <w:u w:val="single"/>
              </w:rPr>
              <w:t>Дата окончания:</w:t>
            </w:r>
            <w:r>
              <w:rPr>
                <w:sz w:val="20"/>
              </w:rPr>
              <w:t xml:space="preserve">  03.01.2015</w:t>
            </w:r>
          </w:p>
        </w:tc>
      </w:tr>
      <w:tr>
        <w:trPr/>
        <w:tc>
          <w:tcPr>
            <w:tcW w:w="9858" w:type="dxa"/>
            <w:gridSpan w:val="3"/>
            <w:tcBorders/>
          </w:tcPr>
          <w:p>
            <w:pPr>
              <w:pStyle w:val="Normal"/>
              <w:rPr>
                <w:b/>
                <w:b/>
                <w:sz w:val="20"/>
              </w:rPr>
            </w:pPr>
            <w:r>
              <w:rPr>
                <w:sz w:val="20"/>
              </w:rPr>
              <w:t>соответствие СТБ ИСО/МЭК 17025 с 03.01.2007</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бщество с дополнительной ответственностью Хозрасчетный центр научно-технических и природоохранных услуг "Экология и контроль окружающей среды", Промышленная лаборатория</w:t>
            </w:r>
          </w:p>
          <w:p>
            <w:pPr>
              <w:pStyle w:val="Normal"/>
              <w:rPr>
                <w:sz w:val="20"/>
              </w:rPr>
            </w:pPr>
            <w:r>
              <w:rPr>
                <w:sz w:val="20"/>
                <w:u w:val="single"/>
              </w:rPr>
              <w:t>Адрес:</w:t>
            </w:r>
            <w:r>
              <w:rPr>
                <w:sz w:val="20"/>
              </w:rPr>
              <w:t xml:space="preserve">  ул.Гагарина, 57, 246000, г.Гомель, тел. (8-0232) 74-11-97</w:t>
            </w:r>
          </w:p>
        </w:tc>
      </w:tr>
      <w:tr>
        <w:trPr/>
        <w:tc>
          <w:tcPr>
            <w:tcW w:w="9858" w:type="dxa"/>
            <w:gridSpan w:val="3"/>
            <w:tcBorders/>
          </w:tcPr>
          <w:p>
            <w:pPr>
              <w:pStyle w:val="Normal"/>
              <w:rPr>
                <w:sz w:val="20"/>
              </w:rPr>
            </w:pPr>
            <w:r>
              <w:rPr>
                <w:sz w:val="20"/>
                <w:u w:val="single"/>
              </w:rPr>
              <w:t>Область аккредитации:</w:t>
            </w:r>
            <w:r>
              <w:rPr>
                <w:sz w:val="20"/>
              </w:rPr>
              <w:t xml:space="preserve">  Газопылевые потоки, отходящие от стационарных источников загрязнения; промышленные выбросы; системы вентиляционные, измерение параметров микроклимата, физических факторов окружающей сре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956</w:t>
            </w:r>
          </w:p>
        </w:tc>
        <w:tc>
          <w:tcPr>
            <w:tcW w:w="3042" w:type="dxa"/>
            <w:tcBorders/>
          </w:tcPr>
          <w:p>
            <w:pPr>
              <w:pStyle w:val="Normal"/>
              <w:rPr>
                <w:sz w:val="20"/>
              </w:rPr>
            </w:pPr>
            <w:r>
              <w:rPr>
                <w:sz w:val="20"/>
                <w:u w:val="single"/>
              </w:rPr>
              <w:t>Дата выдачи:</w:t>
            </w:r>
            <w:r>
              <w:rPr>
                <w:sz w:val="20"/>
              </w:rPr>
              <w:t xml:space="preserve">  29.01.2007</w:t>
            </w:r>
          </w:p>
        </w:tc>
        <w:tc>
          <w:tcPr>
            <w:tcW w:w="2964" w:type="dxa"/>
            <w:tcBorders/>
          </w:tcPr>
          <w:p>
            <w:pPr>
              <w:pStyle w:val="Normal"/>
              <w:rPr>
                <w:sz w:val="20"/>
              </w:rPr>
            </w:pPr>
            <w:r>
              <w:rPr>
                <w:sz w:val="20"/>
                <w:u w:val="single"/>
              </w:rPr>
              <w:t>Дата окончания:</w:t>
            </w:r>
            <w:r>
              <w:rPr>
                <w:sz w:val="20"/>
              </w:rPr>
              <w:t xml:space="preserve">  29.01.2015</w:t>
            </w:r>
          </w:p>
        </w:tc>
      </w:tr>
      <w:tr>
        <w:trPr/>
        <w:tc>
          <w:tcPr>
            <w:tcW w:w="9858" w:type="dxa"/>
            <w:gridSpan w:val="3"/>
            <w:tcBorders/>
          </w:tcPr>
          <w:p>
            <w:pPr>
              <w:pStyle w:val="Normal"/>
              <w:rPr>
                <w:b/>
                <w:b/>
                <w:sz w:val="20"/>
              </w:rPr>
            </w:pPr>
            <w:r>
              <w:rPr>
                <w:sz w:val="20"/>
              </w:rPr>
              <w:t>соответствие СТБ ИСО/МЭК 17025 с 29.01.2007</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Гомельская областная инспекция по семеноводству, карантину и защите растений", контрольно-токсикологическая лаборатория</w:t>
            </w:r>
          </w:p>
          <w:p>
            <w:pPr>
              <w:pStyle w:val="Normal"/>
              <w:rPr>
                <w:sz w:val="20"/>
              </w:rPr>
            </w:pPr>
            <w:r>
              <w:rPr>
                <w:sz w:val="20"/>
                <w:u w:val="single"/>
              </w:rPr>
              <w:t>Адрес:</w:t>
            </w:r>
            <w:r>
              <w:rPr>
                <w:sz w:val="20"/>
              </w:rPr>
              <w:t xml:space="preserve">  ул.Циолковского, 36, 246008, г.Гомель, тел. (0232)413992</w:t>
            </w:r>
          </w:p>
        </w:tc>
      </w:tr>
      <w:tr>
        <w:trPr/>
        <w:tc>
          <w:tcPr>
            <w:tcW w:w="9858" w:type="dxa"/>
            <w:gridSpan w:val="3"/>
            <w:tcBorders/>
          </w:tcPr>
          <w:p>
            <w:pPr>
              <w:pStyle w:val="Normal"/>
              <w:rPr>
                <w:sz w:val="20"/>
              </w:rPr>
            </w:pPr>
            <w:r>
              <w:rPr>
                <w:sz w:val="20"/>
                <w:u w:val="single"/>
              </w:rPr>
              <w:t>Область аккредитации:</w:t>
            </w:r>
            <w:r>
              <w:rPr>
                <w:sz w:val="20"/>
              </w:rPr>
              <w:t xml:space="preserve">  Симазин-порошки, рапс, масло рапсовое, подсолнечник, почва, с/х сырье, фрукты сушеные, овощи, фрукты, ягоды, продукция растениеводства, вода, определение тяжёлых металл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957</w:t>
            </w:r>
          </w:p>
        </w:tc>
        <w:tc>
          <w:tcPr>
            <w:tcW w:w="3042" w:type="dxa"/>
            <w:tcBorders/>
          </w:tcPr>
          <w:p>
            <w:pPr>
              <w:pStyle w:val="Normal"/>
              <w:rPr>
                <w:sz w:val="20"/>
              </w:rPr>
            </w:pPr>
            <w:r>
              <w:rPr>
                <w:sz w:val="20"/>
                <w:u w:val="single"/>
              </w:rPr>
              <w:t>Дата выдачи:</w:t>
            </w:r>
            <w:r>
              <w:rPr>
                <w:sz w:val="20"/>
              </w:rPr>
              <w:t xml:space="preserve">  27.02.2004</w:t>
            </w:r>
          </w:p>
        </w:tc>
        <w:tc>
          <w:tcPr>
            <w:tcW w:w="2964" w:type="dxa"/>
            <w:tcBorders/>
          </w:tcPr>
          <w:p>
            <w:pPr>
              <w:pStyle w:val="Normal"/>
              <w:rPr>
                <w:sz w:val="20"/>
              </w:rPr>
            </w:pPr>
            <w:r>
              <w:rPr>
                <w:sz w:val="20"/>
                <w:u w:val="single"/>
              </w:rPr>
              <w:t>Дата окончания:</w:t>
            </w:r>
            <w:r>
              <w:rPr>
                <w:sz w:val="20"/>
              </w:rPr>
              <w:t xml:space="preserve">  27.02.2015</w:t>
            </w:r>
          </w:p>
        </w:tc>
      </w:tr>
      <w:tr>
        <w:trPr/>
        <w:tc>
          <w:tcPr>
            <w:tcW w:w="9858" w:type="dxa"/>
            <w:gridSpan w:val="3"/>
            <w:tcBorders/>
          </w:tcPr>
          <w:p>
            <w:pPr>
              <w:pStyle w:val="Normal"/>
              <w:rPr>
                <w:b/>
                <w:b/>
                <w:sz w:val="20"/>
              </w:rPr>
            </w:pPr>
            <w:r>
              <w:rPr>
                <w:sz w:val="20"/>
              </w:rPr>
              <w:t>соответствие СТБ ИСО/МЭК 17025 с 27.0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Коммунальное унитарное монтажно-наладочное дочернее предприятие "УКС-Контакт", промышленная лаборатория</w:t>
            </w:r>
          </w:p>
          <w:p>
            <w:pPr>
              <w:pStyle w:val="Normal"/>
              <w:rPr>
                <w:sz w:val="20"/>
              </w:rPr>
            </w:pPr>
            <w:r>
              <w:rPr>
                <w:sz w:val="20"/>
                <w:u w:val="single"/>
              </w:rPr>
              <w:t>Адрес:</w:t>
            </w:r>
            <w:r>
              <w:rPr>
                <w:sz w:val="20"/>
              </w:rPr>
              <w:t xml:space="preserve">  ул.Ярославская, 24, 246014, г.Гомель, тел. (0232)715509</w:t>
            </w:r>
          </w:p>
        </w:tc>
      </w:tr>
      <w:tr>
        <w:trPr/>
        <w:tc>
          <w:tcPr>
            <w:tcW w:w="9858" w:type="dxa"/>
            <w:gridSpan w:val="3"/>
            <w:tcBorders/>
          </w:tcPr>
          <w:p>
            <w:pPr>
              <w:pStyle w:val="Normal"/>
              <w:rPr>
                <w:sz w:val="20"/>
              </w:rPr>
            </w:pPr>
            <w:r>
              <w:rPr>
                <w:sz w:val="20"/>
                <w:u w:val="single"/>
              </w:rPr>
              <w:t>Область аккредитации:</w:t>
            </w:r>
            <w:r>
              <w:rPr>
                <w:sz w:val="20"/>
              </w:rPr>
              <w:t xml:space="preserve">  Газопылевые потоки, промышленные выбросы, вода питьевая, рабочие места производственных помещений, вентиляционные системы противодымной защит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959</w:t>
            </w:r>
          </w:p>
        </w:tc>
        <w:tc>
          <w:tcPr>
            <w:tcW w:w="3042" w:type="dxa"/>
            <w:tcBorders/>
          </w:tcPr>
          <w:p>
            <w:pPr>
              <w:pStyle w:val="Normal"/>
              <w:rPr>
                <w:sz w:val="20"/>
              </w:rPr>
            </w:pPr>
            <w:r>
              <w:rPr>
                <w:sz w:val="20"/>
                <w:u w:val="single"/>
              </w:rPr>
              <w:t>Дата выдачи:</w:t>
            </w:r>
            <w:r>
              <w:rPr>
                <w:sz w:val="20"/>
              </w:rPr>
              <w:t xml:space="preserve">  04.07.2007</w:t>
            </w:r>
          </w:p>
        </w:tc>
        <w:tc>
          <w:tcPr>
            <w:tcW w:w="2964" w:type="dxa"/>
            <w:tcBorders/>
          </w:tcPr>
          <w:p>
            <w:pPr>
              <w:pStyle w:val="Normal"/>
              <w:rPr>
                <w:sz w:val="20"/>
              </w:rPr>
            </w:pPr>
            <w:r>
              <w:rPr>
                <w:sz w:val="20"/>
                <w:u w:val="single"/>
              </w:rPr>
              <w:t>Дата окончания:</w:t>
            </w:r>
            <w:r>
              <w:rPr>
                <w:sz w:val="20"/>
              </w:rPr>
              <w:t xml:space="preserve">  04.07.2015</w:t>
            </w:r>
          </w:p>
        </w:tc>
      </w:tr>
      <w:tr>
        <w:trPr/>
        <w:tc>
          <w:tcPr>
            <w:tcW w:w="9858" w:type="dxa"/>
            <w:gridSpan w:val="3"/>
            <w:tcBorders/>
          </w:tcPr>
          <w:p>
            <w:pPr>
              <w:pStyle w:val="Normal"/>
              <w:rPr>
                <w:b/>
                <w:b/>
                <w:sz w:val="20"/>
              </w:rPr>
            </w:pPr>
            <w:r>
              <w:rPr>
                <w:sz w:val="20"/>
              </w:rPr>
              <w:t>соответствие СТБ ИСО/МЭК 17025 с 04.07.2007</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бщество с дополнительной ответственностью "ЭкоВентЭнергия", промышленная лаборатория</w:t>
            </w:r>
          </w:p>
          <w:p>
            <w:pPr>
              <w:pStyle w:val="Normal"/>
              <w:rPr>
                <w:sz w:val="20"/>
              </w:rPr>
            </w:pPr>
            <w:r>
              <w:rPr>
                <w:sz w:val="20"/>
                <w:u w:val="single"/>
              </w:rPr>
              <w:t>Адрес:</w:t>
            </w:r>
            <w:r>
              <w:rPr>
                <w:sz w:val="20"/>
              </w:rPr>
              <w:t xml:space="preserve">  ул.Барыкина, 305д, к.8, 246000, г.Гомель, тел. (0232)429513</w:t>
            </w:r>
          </w:p>
        </w:tc>
      </w:tr>
      <w:tr>
        <w:trPr/>
        <w:tc>
          <w:tcPr>
            <w:tcW w:w="9858" w:type="dxa"/>
            <w:gridSpan w:val="3"/>
            <w:tcBorders/>
          </w:tcPr>
          <w:p>
            <w:pPr>
              <w:pStyle w:val="Normal"/>
              <w:rPr>
                <w:sz w:val="20"/>
              </w:rPr>
            </w:pPr>
            <w:r>
              <w:rPr>
                <w:sz w:val="20"/>
                <w:u w:val="single"/>
              </w:rPr>
              <w:t>Область аккредитации:</w:t>
            </w:r>
            <w:r>
              <w:rPr>
                <w:sz w:val="20"/>
              </w:rPr>
              <w:t xml:space="preserve">  Газопылевые потоки, отходящие от стационарных источников загрязнения; промышленные выбросы; системы вентиляционные; воздух рабочей зоны; параметры микроклимата на рабочих местах, производственных помещениях</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966</w:t>
            </w:r>
          </w:p>
        </w:tc>
        <w:tc>
          <w:tcPr>
            <w:tcW w:w="3042" w:type="dxa"/>
            <w:tcBorders/>
          </w:tcPr>
          <w:p>
            <w:pPr>
              <w:pStyle w:val="Normal"/>
              <w:rPr>
                <w:sz w:val="20"/>
              </w:rPr>
            </w:pPr>
            <w:r>
              <w:rPr>
                <w:sz w:val="20"/>
                <w:u w:val="single"/>
              </w:rPr>
              <w:t>Дата выдачи:</w:t>
            </w:r>
            <w:r>
              <w:rPr>
                <w:sz w:val="20"/>
              </w:rPr>
              <w:t xml:space="preserve">  26.05.2008</w:t>
            </w:r>
          </w:p>
        </w:tc>
        <w:tc>
          <w:tcPr>
            <w:tcW w:w="2964" w:type="dxa"/>
            <w:tcBorders/>
          </w:tcPr>
          <w:p>
            <w:pPr>
              <w:pStyle w:val="Normal"/>
              <w:rPr>
                <w:sz w:val="20"/>
              </w:rPr>
            </w:pPr>
            <w:r>
              <w:rPr>
                <w:sz w:val="20"/>
                <w:u w:val="single"/>
              </w:rPr>
              <w:t>Дата окончания:</w:t>
            </w:r>
            <w:r>
              <w:rPr>
                <w:sz w:val="20"/>
              </w:rPr>
              <w:t xml:space="preserve">  26.05.2011</w:t>
            </w:r>
          </w:p>
        </w:tc>
      </w:tr>
      <w:tr>
        <w:trPr/>
        <w:tc>
          <w:tcPr>
            <w:tcW w:w="9858" w:type="dxa"/>
            <w:gridSpan w:val="3"/>
            <w:tcBorders/>
          </w:tcPr>
          <w:p>
            <w:pPr>
              <w:pStyle w:val="Normal"/>
              <w:rPr>
                <w:b/>
                <w:b/>
                <w:sz w:val="20"/>
              </w:rPr>
            </w:pPr>
            <w:r>
              <w:rPr>
                <w:sz w:val="20"/>
              </w:rPr>
              <w:t>соответствие СТБ ИСО/МЭК 17025 с 27.05.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Иностранное предприятие "СЖС Минск" Общество с ограниченной ответственностью, испытательная лаборатория</w:t>
            </w:r>
          </w:p>
          <w:p>
            <w:pPr>
              <w:pStyle w:val="Normal"/>
              <w:rPr>
                <w:sz w:val="20"/>
              </w:rPr>
            </w:pPr>
            <w:r>
              <w:rPr>
                <w:sz w:val="20"/>
                <w:u w:val="single"/>
              </w:rPr>
              <w:t>Адрес:</w:t>
            </w:r>
            <w:r>
              <w:rPr>
                <w:sz w:val="20"/>
              </w:rPr>
              <w:t xml:space="preserve">  ул.В.Хоружей, 29-107, 220123, г.Минск, тел. (017)2886780</w:t>
            </w:r>
          </w:p>
        </w:tc>
      </w:tr>
      <w:tr>
        <w:trPr/>
        <w:tc>
          <w:tcPr>
            <w:tcW w:w="9858" w:type="dxa"/>
            <w:gridSpan w:val="3"/>
            <w:tcBorders/>
          </w:tcPr>
          <w:p>
            <w:pPr>
              <w:pStyle w:val="Normal"/>
              <w:rPr>
                <w:sz w:val="20"/>
              </w:rPr>
            </w:pPr>
            <w:r>
              <w:rPr>
                <w:sz w:val="20"/>
                <w:u w:val="single"/>
              </w:rPr>
              <w:t>Область аккредитации:</w:t>
            </w:r>
            <w:r>
              <w:rPr>
                <w:sz w:val="20"/>
              </w:rPr>
              <w:t xml:space="preserve">  Нефть, мазут</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967</w:t>
            </w:r>
          </w:p>
        </w:tc>
        <w:tc>
          <w:tcPr>
            <w:tcW w:w="3042" w:type="dxa"/>
            <w:tcBorders/>
          </w:tcPr>
          <w:p>
            <w:pPr>
              <w:pStyle w:val="Normal"/>
              <w:rPr>
                <w:sz w:val="20"/>
              </w:rPr>
            </w:pPr>
            <w:r>
              <w:rPr>
                <w:sz w:val="20"/>
                <w:u w:val="single"/>
              </w:rPr>
              <w:t>Дата выдачи:</w:t>
            </w:r>
            <w:r>
              <w:rPr>
                <w:sz w:val="20"/>
              </w:rPr>
              <w:t xml:space="preserve">  21.07.2008</w:t>
            </w:r>
          </w:p>
        </w:tc>
        <w:tc>
          <w:tcPr>
            <w:tcW w:w="2964" w:type="dxa"/>
            <w:tcBorders/>
          </w:tcPr>
          <w:p>
            <w:pPr>
              <w:pStyle w:val="Normal"/>
              <w:rPr>
                <w:sz w:val="20"/>
              </w:rPr>
            </w:pPr>
            <w:r>
              <w:rPr>
                <w:sz w:val="20"/>
                <w:u w:val="single"/>
              </w:rPr>
              <w:t>Дата окончания:</w:t>
            </w:r>
            <w:r>
              <w:rPr>
                <w:sz w:val="20"/>
              </w:rPr>
              <w:t xml:space="preserve">  21.07.2011</w:t>
            </w:r>
          </w:p>
        </w:tc>
      </w:tr>
      <w:tr>
        <w:trPr/>
        <w:tc>
          <w:tcPr>
            <w:tcW w:w="9858" w:type="dxa"/>
            <w:gridSpan w:val="3"/>
            <w:tcBorders/>
          </w:tcPr>
          <w:p>
            <w:pPr>
              <w:pStyle w:val="Normal"/>
              <w:rPr>
                <w:b/>
                <w:b/>
                <w:sz w:val="20"/>
              </w:rPr>
            </w:pPr>
            <w:r>
              <w:rPr>
                <w:sz w:val="20"/>
              </w:rPr>
              <w:t>соответствие СТБ ИСО/МЭК 17025 с 21.07.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научное учреждение "Институт радиобиологии НАН Беларуси", Лаборатория радиоэкологии</w:t>
            </w:r>
          </w:p>
          <w:p>
            <w:pPr>
              <w:pStyle w:val="Normal"/>
              <w:rPr>
                <w:sz w:val="20"/>
              </w:rPr>
            </w:pPr>
            <w:r>
              <w:rPr>
                <w:sz w:val="20"/>
                <w:u w:val="single"/>
              </w:rPr>
              <w:t>Адрес:</w:t>
            </w:r>
            <w:r>
              <w:rPr>
                <w:sz w:val="20"/>
              </w:rPr>
              <w:t xml:space="preserve">  ул.Федюнинского, 4, 246007, г.Гомель, тел. (0232)570092</w:t>
            </w:r>
          </w:p>
        </w:tc>
      </w:tr>
      <w:tr>
        <w:trPr/>
        <w:tc>
          <w:tcPr>
            <w:tcW w:w="9858" w:type="dxa"/>
            <w:gridSpan w:val="3"/>
            <w:tcBorders/>
          </w:tcPr>
          <w:p>
            <w:pPr>
              <w:pStyle w:val="Normal"/>
              <w:rPr>
                <w:sz w:val="20"/>
              </w:rPr>
            </w:pPr>
            <w:r>
              <w:rPr>
                <w:sz w:val="20"/>
                <w:u w:val="single"/>
              </w:rPr>
              <w:t>Область аккредитации:</w:t>
            </w:r>
            <w:r>
              <w:rPr>
                <w:sz w:val="20"/>
              </w:rPr>
              <w:t xml:space="preserve">  Почва, поверхностная вода, питьевая вода, пищевые продукты, объекты окружающей среды; отбор проб; радиометрический контроль; МЭД</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968</w:t>
            </w:r>
          </w:p>
        </w:tc>
        <w:tc>
          <w:tcPr>
            <w:tcW w:w="3042" w:type="dxa"/>
            <w:tcBorders/>
          </w:tcPr>
          <w:p>
            <w:pPr>
              <w:pStyle w:val="Normal"/>
              <w:rPr>
                <w:sz w:val="20"/>
              </w:rPr>
            </w:pPr>
            <w:r>
              <w:rPr>
                <w:sz w:val="20"/>
                <w:u w:val="single"/>
              </w:rPr>
              <w:t>Дата выдачи:</w:t>
            </w:r>
            <w:r>
              <w:rPr>
                <w:sz w:val="20"/>
              </w:rPr>
              <w:t xml:space="preserve">  24.11.2008</w:t>
            </w:r>
          </w:p>
        </w:tc>
        <w:tc>
          <w:tcPr>
            <w:tcW w:w="2964" w:type="dxa"/>
            <w:tcBorders/>
          </w:tcPr>
          <w:p>
            <w:pPr>
              <w:pStyle w:val="Normal"/>
              <w:rPr>
                <w:sz w:val="20"/>
              </w:rPr>
            </w:pPr>
            <w:r>
              <w:rPr>
                <w:sz w:val="20"/>
                <w:u w:val="single"/>
              </w:rPr>
              <w:t>Дата окончания:</w:t>
            </w:r>
            <w:r>
              <w:rPr>
                <w:sz w:val="20"/>
              </w:rPr>
              <w:t xml:space="preserve">  24.11.2011</w:t>
            </w:r>
          </w:p>
        </w:tc>
      </w:tr>
      <w:tr>
        <w:trPr/>
        <w:tc>
          <w:tcPr>
            <w:tcW w:w="9858" w:type="dxa"/>
            <w:gridSpan w:val="3"/>
            <w:tcBorders/>
          </w:tcPr>
          <w:p>
            <w:pPr>
              <w:pStyle w:val="Normal"/>
              <w:rPr>
                <w:b/>
                <w:b/>
                <w:sz w:val="20"/>
              </w:rPr>
            </w:pPr>
            <w:r>
              <w:rPr>
                <w:sz w:val="20"/>
              </w:rPr>
              <w:t>соответствие СТБ ИСО/МЭК 17025 с 25.11.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Гомельский областной центр по гидрометеорологии и мониторингу окружающей среды", Лаборатория радиационно-экологического мониторинга г.Речица</w:t>
            </w:r>
          </w:p>
          <w:p>
            <w:pPr>
              <w:pStyle w:val="Normal"/>
              <w:rPr>
                <w:sz w:val="20"/>
              </w:rPr>
            </w:pPr>
            <w:r>
              <w:rPr>
                <w:sz w:val="20"/>
                <w:u w:val="single"/>
              </w:rPr>
              <w:t>Адрес:</w:t>
            </w:r>
            <w:r>
              <w:rPr>
                <w:sz w:val="20"/>
              </w:rPr>
              <w:t xml:space="preserve">  ул.Карбышева, 10, 246029, г.Гомель, тел. (0232)482921</w:t>
            </w:r>
          </w:p>
        </w:tc>
      </w:tr>
      <w:tr>
        <w:trPr/>
        <w:tc>
          <w:tcPr>
            <w:tcW w:w="9858" w:type="dxa"/>
            <w:gridSpan w:val="3"/>
            <w:tcBorders/>
          </w:tcPr>
          <w:p>
            <w:pPr>
              <w:pStyle w:val="Normal"/>
              <w:rPr>
                <w:sz w:val="20"/>
              </w:rPr>
            </w:pPr>
            <w:r>
              <w:rPr>
                <w:sz w:val="20"/>
                <w:u w:val="single"/>
              </w:rPr>
              <w:t>Область аккредитации:</w:t>
            </w:r>
            <w:r>
              <w:rPr>
                <w:sz w:val="20"/>
              </w:rPr>
              <w:t xml:space="preserve">  Атмосферный воздух</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0969</w:t>
            </w:r>
          </w:p>
        </w:tc>
        <w:tc>
          <w:tcPr>
            <w:tcW w:w="3042" w:type="dxa"/>
            <w:tcBorders/>
          </w:tcPr>
          <w:p>
            <w:pPr>
              <w:pStyle w:val="Normal"/>
              <w:rPr>
                <w:sz w:val="20"/>
              </w:rPr>
            </w:pPr>
            <w:r>
              <w:rPr>
                <w:sz w:val="20"/>
                <w:u w:val="single"/>
              </w:rPr>
              <w:t>Дата выдачи:</w:t>
            </w:r>
            <w:r>
              <w:rPr>
                <w:sz w:val="20"/>
              </w:rPr>
              <w:t xml:space="preserve">  30.03.2009</w:t>
            </w:r>
          </w:p>
        </w:tc>
        <w:tc>
          <w:tcPr>
            <w:tcW w:w="2964" w:type="dxa"/>
            <w:tcBorders/>
          </w:tcPr>
          <w:p>
            <w:pPr>
              <w:pStyle w:val="Normal"/>
              <w:rPr>
                <w:sz w:val="20"/>
              </w:rPr>
            </w:pPr>
            <w:r>
              <w:rPr>
                <w:sz w:val="20"/>
                <w:u w:val="single"/>
              </w:rPr>
              <w:t>Дата окончания:</w:t>
            </w:r>
            <w:r>
              <w:rPr>
                <w:sz w:val="20"/>
              </w:rPr>
              <w:t xml:space="preserve">  30.03.2012</w:t>
            </w:r>
          </w:p>
        </w:tc>
      </w:tr>
      <w:tr>
        <w:trPr/>
        <w:tc>
          <w:tcPr>
            <w:tcW w:w="9858" w:type="dxa"/>
            <w:gridSpan w:val="3"/>
            <w:tcBorders/>
          </w:tcPr>
          <w:p>
            <w:pPr>
              <w:pStyle w:val="Normal"/>
              <w:rPr>
                <w:b/>
                <w:b/>
                <w:sz w:val="20"/>
              </w:rPr>
            </w:pPr>
            <w:r>
              <w:rPr>
                <w:sz w:val="20"/>
              </w:rPr>
              <w:t>соответствие СТБ ИСО/МЭК 17025 с 30.03.2009</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Гомельский областной центр по гидрометеорологии  и мониторингу окружающей среды", Лаборатория экологического мониторинга г.Гомель</w:t>
            </w:r>
          </w:p>
          <w:p>
            <w:pPr>
              <w:pStyle w:val="Normal"/>
              <w:rPr>
                <w:sz w:val="20"/>
              </w:rPr>
            </w:pPr>
            <w:r>
              <w:rPr>
                <w:sz w:val="20"/>
                <w:u w:val="single"/>
              </w:rPr>
              <w:t>Адрес:</w:t>
            </w:r>
            <w:r>
              <w:rPr>
                <w:sz w:val="20"/>
              </w:rPr>
              <w:t xml:space="preserve">  ул.Карбышева, 10, 246029, г.Гомель, тел. (0232)482991</w:t>
            </w:r>
          </w:p>
        </w:tc>
      </w:tr>
      <w:tr>
        <w:trPr/>
        <w:tc>
          <w:tcPr>
            <w:tcW w:w="9858" w:type="dxa"/>
            <w:gridSpan w:val="3"/>
            <w:tcBorders/>
          </w:tcPr>
          <w:p>
            <w:pPr>
              <w:pStyle w:val="Normal"/>
              <w:rPr>
                <w:sz w:val="20"/>
              </w:rPr>
            </w:pPr>
            <w:r>
              <w:rPr>
                <w:sz w:val="20"/>
                <w:u w:val="single"/>
              </w:rPr>
              <w:t>Область аккредитации:</w:t>
            </w:r>
            <w:r>
              <w:rPr>
                <w:sz w:val="20"/>
              </w:rPr>
              <w:t xml:space="preserve">  Контроль атмосферного воздуха, поверхностной воды, сточной воды, отбор проб</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021</w:t>
            </w:r>
          </w:p>
        </w:tc>
        <w:tc>
          <w:tcPr>
            <w:tcW w:w="3042" w:type="dxa"/>
            <w:tcBorders/>
          </w:tcPr>
          <w:p>
            <w:pPr>
              <w:pStyle w:val="Normal"/>
              <w:rPr>
                <w:sz w:val="20"/>
              </w:rPr>
            </w:pPr>
            <w:r>
              <w:rPr>
                <w:sz w:val="20"/>
                <w:u w:val="single"/>
              </w:rPr>
              <w:t>Дата выдачи:</w:t>
            </w:r>
            <w:r>
              <w:rPr>
                <w:sz w:val="20"/>
              </w:rPr>
              <w:t xml:space="preserve">  29.01.1996</w:t>
            </w:r>
          </w:p>
        </w:tc>
        <w:tc>
          <w:tcPr>
            <w:tcW w:w="2964" w:type="dxa"/>
            <w:tcBorders/>
          </w:tcPr>
          <w:p>
            <w:pPr>
              <w:pStyle w:val="Normal"/>
              <w:rPr>
                <w:sz w:val="20"/>
              </w:rPr>
            </w:pPr>
            <w:r>
              <w:rPr>
                <w:sz w:val="20"/>
                <w:u w:val="single"/>
              </w:rPr>
              <w:t>Дата окончания:</w:t>
            </w:r>
            <w:r>
              <w:rPr>
                <w:sz w:val="20"/>
              </w:rPr>
              <w:t xml:space="preserve">  28.02.2015</w:t>
            </w:r>
          </w:p>
        </w:tc>
      </w:tr>
      <w:tr>
        <w:trPr/>
        <w:tc>
          <w:tcPr>
            <w:tcW w:w="9858" w:type="dxa"/>
            <w:gridSpan w:val="3"/>
            <w:tcBorders/>
          </w:tcPr>
          <w:p>
            <w:pPr>
              <w:pStyle w:val="Normal"/>
              <w:rPr>
                <w:b/>
                <w:b/>
                <w:sz w:val="20"/>
              </w:rPr>
            </w:pPr>
            <w:r>
              <w:rPr>
                <w:sz w:val="20"/>
              </w:rPr>
              <w:t>соответствие СТБ ИСО/МЭК 17025 с 28.0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 xml:space="preserve">Санитарно-эпидемиологическое учреждение "Отделенческий центр гигиены и эпидемиологии на ст. Барановичи Белорусской железной дороги", испытательная лаборатория </w:t>
            </w:r>
          </w:p>
          <w:p>
            <w:pPr>
              <w:pStyle w:val="Normal"/>
              <w:rPr>
                <w:sz w:val="20"/>
              </w:rPr>
            </w:pPr>
            <w:r>
              <w:rPr>
                <w:sz w:val="20"/>
                <w:u w:val="single"/>
              </w:rPr>
              <w:t>Адрес:</w:t>
            </w:r>
            <w:r>
              <w:rPr>
                <w:sz w:val="20"/>
              </w:rPr>
              <w:t xml:space="preserve">  ул. Железнодорожная, 16, 225320, г. Барановичи, Брестская область, тел. (8-0163) 49-55-00</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поверхностная, сточная); продукты пищевые (хлеб и хлебопродукты, мясо и мясопродукты, рыба и рыбопродукты, продукты растениеводства,  лесоводства, продукты переработки плодов и овощей, консервы, изделия кулинарные, молоко и молочные продукты, кондитерские изделия, мед, соль поваренная, блюда и рационы, масла растительные); продовольственное сырье; почва; клинический материал от людей; воздух рабочей зоны, атмосферный воздух; смывы с объектов окружающей среды; медицинская микробиология, физфактор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026</w:t>
            </w:r>
          </w:p>
        </w:tc>
        <w:tc>
          <w:tcPr>
            <w:tcW w:w="3042" w:type="dxa"/>
            <w:tcBorders/>
          </w:tcPr>
          <w:p>
            <w:pPr>
              <w:pStyle w:val="Normal"/>
              <w:rPr>
                <w:sz w:val="20"/>
              </w:rPr>
            </w:pPr>
            <w:r>
              <w:rPr>
                <w:sz w:val="20"/>
                <w:u w:val="single"/>
              </w:rPr>
              <w:t>Дата выдачи:</w:t>
            </w:r>
            <w:r>
              <w:rPr>
                <w:sz w:val="20"/>
              </w:rPr>
              <w:t xml:space="preserve">  25.06.1996</w:t>
            </w:r>
          </w:p>
        </w:tc>
        <w:tc>
          <w:tcPr>
            <w:tcW w:w="2964" w:type="dxa"/>
            <w:tcBorders/>
          </w:tcPr>
          <w:p>
            <w:pPr>
              <w:pStyle w:val="Normal"/>
              <w:rPr>
                <w:sz w:val="20"/>
              </w:rPr>
            </w:pPr>
            <w:r>
              <w:rPr>
                <w:sz w:val="20"/>
                <w:u w:val="single"/>
              </w:rPr>
              <w:t>Дата окончания:</w:t>
            </w:r>
            <w:r>
              <w:rPr>
                <w:sz w:val="20"/>
              </w:rPr>
              <w:t xml:space="preserve">  30.06.2011</w:t>
            </w:r>
          </w:p>
        </w:tc>
      </w:tr>
      <w:tr>
        <w:trPr/>
        <w:tc>
          <w:tcPr>
            <w:tcW w:w="9858" w:type="dxa"/>
            <w:gridSpan w:val="3"/>
            <w:tcBorders/>
          </w:tcPr>
          <w:p>
            <w:pPr>
              <w:pStyle w:val="Normal"/>
              <w:rPr>
                <w:b/>
                <w:b/>
                <w:sz w:val="20"/>
              </w:rPr>
            </w:pPr>
            <w:r>
              <w:rPr>
                <w:sz w:val="20"/>
              </w:rPr>
              <w:t>соответствие СТБ ИСО/МЭК 17025 с 30.06.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Кобринский зональный центр гигиены и эпидемиологии", лабораторный отдел</w:t>
            </w:r>
          </w:p>
          <w:p>
            <w:pPr>
              <w:pStyle w:val="Normal"/>
              <w:rPr>
                <w:sz w:val="20"/>
              </w:rPr>
            </w:pPr>
            <w:r>
              <w:rPr>
                <w:sz w:val="20"/>
                <w:u w:val="single"/>
              </w:rPr>
              <w:t>Адрес:</w:t>
            </w:r>
            <w:r>
              <w:rPr>
                <w:sz w:val="20"/>
              </w:rPr>
              <w:t xml:space="preserve">  пл. Свободы, 8, 225306, г. Кобрин, Брестская область, тел. (8-016-42) 2-52-81</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поверхностная, сточная); продукты пищевые (хлеб и хлебопродукты, мясные продукты, рыба и рыбопродукты, продукты растениеводства,  лесоводства, продукты переработки плодов и овощей, консервы и пресервы рыбные, изделия кулинарные из рубленого мяса, молоко и молочные продукты, кондитерские изделия, мед, вина, напитки, соль поваренная, блюда и рационы, майонезы, изделия макаронные, масла растительные); продовольственное сырье; почва; клинический материал от людей, воздух рабочей зоны; смывы с объектов окружающей среды; медицинская микробиология, паразитология; микроклимат в производственных помещениях, жилых, учебных и общественных зданиях, воздух рабочей зоны, атмосферный воздух; рабочие места; товары народного потребления, напряженность электромагнитного пол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027</w:t>
            </w:r>
          </w:p>
        </w:tc>
        <w:tc>
          <w:tcPr>
            <w:tcW w:w="3042" w:type="dxa"/>
            <w:tcBorders/>
          </w:tcPr>
          <w:p>
            <w:pPr>
              <w:pStyle w:val="Normal"/>
              <w:rPr>
                <w:sz w:val="20"/>
              </w:rPr>
            </w:pPr>
            <w:r>
              <w:rPr>
                <w:sz w:val="20"/>
                <w:u w:val="single"/>
              </w:rPr>
              <w:t>Дата выдачи:</w:t>
            </w:r>
            <w:r>
              <w:rPr>
                <w:sz w:val="20"/>
              </w:rPr>
              <w:t xml:space="preserve">  05.08.1996</w:t>
            </w:r>
          </w:p>
        </w:tc>
        <w:tc>
          <w:tcPr>
            <w:tcW w:w="2964" w:type="dxa"/>
            <w:tcBorders/>
          </w:tcPr>
          <w:p>
            <w:pPr>
              <w:pStyle w:val="Normal"/>
              <w:rPr>
                <w:sz w:val="20"/>
              </w:rPr>
            </w:pPr>
            <w:r>
              <w:rPr>
                <w:sz w:val="20"/>
                <w:u w:val="single"/>
              </w:rPr>
              <w:t>Дата окончания:</w:t>
            </w:r>
            <w:r>
              <w:rPr>
                <w:sz w:val="20"/>
              </w:rPr>
              <w:t xml:space="preserve">  29.08.2011</w:t>
            </w:r>
          </w:p>
        </w:tc>
      </w:tr>
      <w:tr>
        <w:trPr/>
        <w:tc>
          <w:tcPr>
            <w:tcW w:w="9858" w:type="dxa"/>
            <w:gridSpan w:val="3"/>
            <w:tcBorders/>
          </w:tcPr>
          <w:p>
            <w:pPr>
              <w:pStyle w:val="Normal"/>
              <w:rPr>
                <w:b/>
                <w:b/>
                <w:sz w:val="20"/>
              </w:rPr>
            </w:pPr>
            <w:r>
              <w:rPr>
                <w:sz w:val="20"/>
              </w:rPr>
              <w:t>соответствие СТБ ИСО/МЭК 17025 с 31.08.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Брестская городская ветеринарная станция», лаборатория ветеринарно-санитарной экспертизы</w:t>
            </w:r>
          </w:p>
          <w:p>
            <w:pPr>
              <w:pStyle w:val="Normal"/>
              <w:rPr>
                <w:sz w:val="20"/>
              </w:rPr>
            </w:pPr>
            <w:r>
              <w:rPr>
                <w:sz w:val="20"/>
                <w:u w:val="single"/>
              </w:rPr>
              <w:t>Адрес:</w:t>
            </w:r>
            <w:r>
              <w:rPr>
                <w:sz w:val="20"/>
              </w:rPr>
              <w:t xml:space="preserve">  ул. Фортечная, 77, 224024, г. Брест; адрес лаборатории: ул.Карбышева, 25, 224030, г.Брест, тел. (8-0162) 45-31-88</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молоко и молочные продукты, мясо и мясопродукты, хлеб, мука, крупа, сахар, продукты питания, ягоды, фрукты, овощи, грибы, консервы овощные, фруктовые, ягодные; вода питьевая, растениеводческая продукция, мед натуральный, рыба и рыбопродукты, яйцо, территории объектов народного хозяйства и рабочие места в производственных и служебных помещениях</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029</w:t>
            </w:r>
          </w:p>
        </w:tc>
        <w:tc>
          <w:tcPr>
            <w:tcW w:w="3042" w:type="dxa"/>
            <w:tcBorders/>
          </w:tcPr>
          <w:p>
            <w:pPr>
              <w:pStyle w:val="Normal"/>
              <w:rPr>
                <w:sz w:val="20"/>
              </w:rPr>
            </w:pPr>
            <w:r>
              <w:rPr>
                <w:sz w:val="20"/>
                <w:u w:val="single"/>
              </w:rPr>
              <w:t>Дата выдачи:</w:t>
            </w:r>
            <w:r>
              <w:rPr>
                <w:sz w:val="20"/>
              </w:rPr>
              <w:t xml:space="preserve">  29.11.1996</w:t>
            </w:r>
          </w:p>
        </w:tc>
        <w:tc>
          <w:tcPr>
            <w:tcW w:w="2964" w:type="dxa"/>
            <w:tcBorders/>
          </w:tcPr>
          <w:p>
            <w:pPr>
              <w:pStyle w:val="Normal"/>
              <w:rPr>
                <w:sz w:val="20"/>
              </w:rPr>
            </w:pPr>
            <w:r>
              <w:rPr>
                <w:sz w:val="20"/>
                <w:u w:val="single"/>
              </w:rPr>
              <w:t>Дата окончания:</w:t>
            </w:r>
            <w:r>
              <w:rPr>
                <w:sz w:val="20"/>
              </w:rPr>
              <w:t xml:space="preserve">  30.11.2014</w:t>
            </w:r>
          </w:p>
        </w:tc>
      </w:tr>
      <w:tr>
        <w:trPr/>
        <w:tc>
          <w:tcPr>
            <w:tcW w:w="9858" w:type="dxa"/>
            <w:gridSpan w:val="3"/>
            <w:tcBorders/>
          </w:tcPr>
          <w:p>
            <w:pPr>
              <w:pStyle w:val="Normal"/>
              <w:rPr>
                <w:b/>
                <w:b/>
                <w:sz w:val="20"/>
              </w:rPr>
            </w:pPr>
            <w:r>
              <w:rPr>
                <w:sz w:val="20"/>
              </w:rPr>
              <w:t>соответствие СТБ ИСО/МЭК 17025 с 30.11.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Столин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Гагарина, 5, 225510, г. Столин, Брестская область, тел. (8-01655) 2-21-07/2-24-33</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расфасованная в емкости, питательные среды для энтеробактерий, поверхностные воды, пищевые продукты, продукты растениеводства, рыбные продукты, мясные продукты, молочные продукты, консервы плодоовощные, изделия макаронные, хлеб и хлебобулочные изделия, напитки б/а, вина, виноматериалы, ликеро-водочные, соль поваренная, известь хлорная, масла растительные, майонезы, концентраты пищевые, сладкие блюда, мед натуральный, продукция на основе торфа, дезсредства,  почва, смывы,  воздух; поверхности зданий, сооружений, конструкций, стройматерилов, оборудования, продукция лесного хозяйства, лесоматериалы, пилопродуция, окружающая среда, антибиотики в продуктах животноводства, клинический материал (испражнения, моча, кровь, рвотные массы, слизь из носоглотки); рабочие места и производственные помеще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031</w:t>
            </w:r>
          </w:p>
        </w:tc>
        <w:tc>
          <w:tcPr>
            <w:tcW w:w="3042" w:type="dxa"/>
            <w:tcBorders/>
          </w:tcPr>
          <w:p>
            <w:pPr>
              <w:pStyle w:val="Normal"/>
              <w:rPr>
                <w:sz w:val="20"/>
              </w:rPr>
            </w:pPr>
            <w:r>
              <w:rPr>
                <w:sz w:val="20"/>
                <w:u w:val="single"/>
              </w:rPr>
              <w:t>Дата выдачи:</w:t>
            </w:r>
            <w:r>
              <w:rPr>
                <w:sz w:val="20"/>
              </w:rPr>
              <w:t xml:space="preserve">  30.01.1997</w:t>
            </w:r>
          </w:p>
        </w:tc>
        <w:tc>
          <w:tcPr>
            <w:tcW w:w="2964" w:type="dxa"/>
            <w:tcBorders/>
          </w:tcPr>
          <w:p>
            <w:pPr>
              <w:pStyle w:val="Normal"/>
              <w:rPr>
                <w:sz w:val="20"/>
              </w:rPr>
            </w:pPr>
            <w:r>
              <w:rPr>
                <w:sz w:val="20"/>
                <w:u w:val="single"/>
              </w:rPr>
              <w:t>Дата окончания:</w:t>
            </w:r>
            <w:r>
              <w:rPr>
                <w:sz w:val="20"/>
              </w:rPr>
              <w:t xml:space="preserve">  31.01.2015</w:t>
            </w:r>
          </w:p>
        </w:tc>
      </w:tr>
      <w:tr>
        <w:trPr/>
        <w:tc>
          <w:tcPr>
            <w:tcW w:w="9858" w:type="dxa"/>
            <w:gridSpan w:val="3"/>
            <w:tcBorders/>
          </w:tcPr>
          <w:p>
            <w:pPr>
              <w:pStyle w:val="Normal"/>
              <w:rPr>
                <w:b/>
                <w:b/>
                <w:sz w:val="20"/>
              </w:rPr>
            </w:pPr>
            <w:r>
              <w:rPr>
                <w:sz w:val="20"/>
              </w:rPr>
              <w:t>соответствие СТБ ИСО/МЭК 17025 с 31.01.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Иванов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К.Маркса, 94, 225800, г. Иваново, Брестская область, тел. (8-01652) 2-55-44</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вода (питьевая, поверхностная, сточная); продукты пищевые (хлеб и хлебопродукты, мясо и мясопродукты, рыба и рыбопродукты, продукты растениеводства,  лесоводства, продукты переработки плодов и овощей, консервы, изделия кулинарные, молоко и молочные продукты, кондитерские изделия, мед, напитки, соль поваренная, блюда и рационы, майонезы, изделия макаронные, масла растительные); продовольственное сырье; почва; клинический материал от людей, воздух рабочей зоны; окружающая среда, материалы и изделия строительные, сыворотка крови, вода поверхностных водоемов, вода бассейнов, смывы с объектов внешней среды, изделия медицинского назначения, стерильные растворы, масло для туалета новорожденных, грудное молоко, продукты детского питания, мясо убойного скота, контроль за работой паровых и воздушных стерилизаторов, дезинфицирующие вещества и антисептики, питательные среды, помещения зданий и рабочие места: микроклимат, освещенность; воздух рабочей зоны, спирт этиловый ректификованный, водки</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032</w:t>
            </w:r>
          </w:p>
        </w:tc>
        <w:tc>
          <w:tcPr>
            <w:tcW w:w="3042" w:type="dxa"/>
            <w:tcBorders/>
          </w:tcPr>
          <w:p>
            <w:pPr>
              <w:pStyle w:val="Normal"/>
              <w:rPr>
                <w:sz w:val="20"/>
              </w:rPr>
            </w:pPr>
            <w:r>
              <w:rPr>
                <w:sz w:val="20"/>
                <w:u w:val="single"/>
              </w:rPr>
              <w:t>Дата выдачи:</w:t>
            </w:r>
            <w:r>
              <w:rPr>
                <w:sz w:val="20"/>
              </w:rPr>
              <w:t xml:space="preserve">  28.02.1997</w:t>
            </w:r>
          </w:p>
        </w:tc>
        <w:tc>
          <w:tcPr>
            <w:tcW w:w="2964" w:type="dxa"/>
            <w:tcBorders/>
          </w:tcPr>
          <w:p>
            <w:pPr>
              <w:pStyle w:val="Normal"/>
              <w:rPr>
                <w:sz w:val="20"/>
              </w:rPr>
            </w:pPr>
            <w:r>
              <w:rPr>
                <w:sz w:val="20"/>
                <w:u w:val="single"/>
              </w:rPr>
              <w:t>Дата окончания:</w:t>
            </w:r>
            <w:r>
              <w:rPr>
                <w:sz w:val="20"/>
              </w:rPr>
              <w:t xml:space="preserve">  28.02.2015</w:t>
            </w:r>
          </w:p>
        </w:tc>
      </w:tr>
      <w:tr>
        <w:trPr/>
        <w:tc>
          <w:tcPr>
            <w:tcW w:w="9858" w:type="dxa"/>
            <w:gridSpan w:val="3"/>
            <w:tcBorders/>
          </w:tcPr>
          <w:p>
            <w:pPr>
              <w:pStyle w:val="Normal"/>
              <w:rPr>
                <w:b/>
                <w:b/>
                <w:sz w:val="20"/>
              </w:rPr>
            </w:pPr>
            <w:r>
              <w:rPr>
                <w:sz w:val="20"/>
              </w:rPr>
              <w:t>соответствие СТБ ИСО/МЭК 17025 с 28.0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Ивацевич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Толочко, 10, 225250, г. Ивацевичи, Брестская область, тел. (8-01645) 2-25-44</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вода (питьевая, поверхностная, сточная); продукты пищевые (хлеб и хлебопродукты, мясо и мясопродукты, рыба и рыбопродукты, продукты растениеводства,  лесоводства, спирт ректификованный, водка, вино, продукты переработки плодов и овощей, консервы, изделия кулинарные, молоко и молочные продукты, кондитерские изделия, мед, напитки, соль поваренная, блюда и рационы, майонезы, изделия макаронные, масла растительные); продовольственное сырье; почва; клинический материал от людей, воздух рабочей зоны; окружающая среда, материалы и изделия строительные, сыворотка крови, вода поверхностных водоемов, вода бассейнов, смывы с объектов внешней среды, изделия медицинского назначения, стерильные растворы, масло для туалета новорожденных, грудное молоко, продукты детского питания, мясо убойного скота, контроль за работой паровых и воздушных стерилизаторов, дезинфицирующие вещества и антисептики, питательные сре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036</w:t>
            </w:r>
          </w:p>
        </w:tc>
        <w:tc>
          <w:tcPr>
            <w:tcW w:w="3042" w:type="dxa"/>
            <w:tcBorders/>
          </w:tcPr>
          <w:p>
            <w:pPr>
              <w:pStyle w:val="Normal"/>
              <w:rPr>
                <w:sz w:val="20"/>
              </w:rPr>
            </w:pPr>
            <w:r>
              <w:rPr>
                <w:sz w:val="20"/>
                <w:u w:val="single"/>
              </w:rPr>
              <w:t>Дата выдачи:</w:t>
            </w:r>
            <w:r>
              <w:rPr>
                <w:sz w:val="20"/>
              </w:rPr>
              <w:t xml:space="preserve">  30.05.1997</w:t>
            </w:r>
          </w:p>
        </w:tc>
        <w:tc>
          <w:tcPr>
            <w:tcW w:w="2964" w:type="dxa"/>
            <w:tcBorders/>
          </w:tcPr>
          <w:p>
            <w:pPr>
              <w:pStyle w:val="Normal"/>
              <w:rPr>
                <w:sz w:val="20"/>
              </w:rPr>
            </w:pPr>
            <w:r>
              <w:rPr>
                <w:sz w:val="20"/>
                <w:u w:val="single"/>
              </w:rPr>
              <w:t>Дата окончания:</w:t>
            </w:r>
            <w:r>
              <w:rPr>
                <w:sz w:val="20"/>
              </w:rPr>
              <w:t xml:space="preserve">  31.05.2014</w:t>
            </w:r>
          </w:p>
        </w:tc>
      </w:tr>
      <w:tr>
        <w:trPr/>
        <w:tc>
          <w:tcPr>
            <w:tcW w:w="9858" w:type="dxa"/>
            <w:gridSpan w:val="3"/>
            <w:tcBorders/>
          </w:tcPr>
          <w:p>
            <w:pPr>
              <w:pStyle w:val="Normal"/>
              <w:rPr>
                <w:b/>
                <w:b/>
                <w:sz w:val="20"/>
              </w:rPr>
            </w:pPr>
            <w:r>
              <w:rPr>
                <w:sz w:val="20"/>
              </w:rPr>
              <w:t>соответствие СТБ ИСО/МЭК 17025 с 31.05.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 xml:space="preserve">Коммунальное унитарное сельскохозяйственное предприятие "Брестская областная проектно-изыскательская станция химизации", испытательная лаборатория </w:t>
            </w:r>
          </w:p>
          <w:p>
            <w:pPr>
              <w:pStyle w:val="Normal"/>
              <w:rPr>
                <w:sz w:val="20"/>
              </w:rPr>
            </w:pPr>
            <w:r>
              <w:rPr>
                <w:sz w:val="20"/>
                <w:u w:val="single"/>
              </w:rPr>
              <w:t>Адрес:</w:t>
            </w:r>
            <w:r>
              <w:rPr>
                <w:sz w:val="20"/>
              </w:rPr>
              <w:t xml:space="preserve">  ул. Урбановича, 1, 225140, г. Пружаны Брестская область, тел. (8-01632) 9-00-38</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растениеводческая продукция, сельскохозяйственное сырье, корма, почва, вода питьевая, масло рапсовое, корма травяные, корнеплоды, плодоовощная продукция, минеральные и органические удобрения, биогумус, семена рапса и сурепицы, семена масличных культур, масло растительное, зерно и продукты его переработки, осадок фильтрационный, торф и продукты его переработки, лекарственно-техническое сырье, продукция лесного хозяйства; радиоактивные отходы и отходы дезактивации</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059</w:t>
            </w:r>
          </w:p>
        </w:tc>
        <w:tc>
          <w:tcPr>
            <w:tcW w:w="3042" w:type="dxa"/>
            <w:tcBorders/>
          </w:tcPr>
          <w:p>
            <w:pPr>
              <w:pStyle w:val="Normal"/>
              <w:rPr>
                <w:sz w:val="20"/>
              </w:rPr>
            </w:pPr>
            <w:r>
              <w:rPr>
                <w:sz w:val="20"/>
                <w:u w:val="single"/>
              </w:rPr>
              <w:t>Дата выдачи:</w:t>
            </w:r>
            <w:r>
              <w:rPr>
                <w:sz w:val="20"/>
              </w:rPr>
              <w:t xml:space="preserve">  19.02.2003</w:t>
            </w:r>
          </w:p>
        </w:tc>
        <w:tc>
          <w:tcPr>
            <w:tcW w:w="2964" w:type="dxa"/>
            <w:tcBorders/>
          </w:tcPr>
          <w:p>
            <w:pPr>
              <w:pStyle w:val="Normal"/>
              <w:rPr>
                <w:sz w:val="20"/>
              </w:rPr>
            </w:pPr>
            <w:r>
              <w:rPr>
                <w:sz w:val="20"/>
                <w:u w:val="single"/>
              </w:rPr>
              <w:t>Дата окончания:</w:t>
            </w:r>
            <w:r>
              <w:rPr>
                <w:sz w:val="20"/>
              </w:rPr>
              <w:t xml:space="preserve">  30.12.2011</w:t>
            </w:r>
          </w:p>
        </w:tc>
      </w:tr>
      <w:tr>
        <w:trPr/>
        <w:tc>
          <w:tcPr>
            <w:tcW w:w="9858" w:type="dxa"/>
            <w:gridSpan w:val="3"/>
            <w:tcBorders/>
          </w:tcPr>
          <w:p>
            <w:pPr>
              <w:pStyle w:val="Normal"/>
              <w:rPr>
                <w:b/>
                <w:b/>
                <w:sz w:val="20"/>
              </w:rPr>
            </w:pPr>
            <w:r>
              <w:rPr>
                <w:sz w:val="20"/>
              </w:rPr>
              <w:t>соответствие СТБ ИСО/МЭК 17025 с 30.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Брестское областное управление по надзору за рациональным использованием топливно-энергетических ресурсов, инспекционно-энергетический отдел</w:t>
            </w:r>
          </w:p>
          <w:p>
            <w:pPr>
              <w:pStyle w:val="Normal"/>
              <w:rPr>
                <w:sz w:val="20"/>
              </w:rPr>
            </w:pPr>
            <w:r>
              <w:rPr>
                <w:sz w:val="20"/>
                <w:u w:val="single"/>
              </w:rPr>
              <w:t>Адрес:</w:t>
            </w:r>
            <w:r>
              <w:rPr>
                <w:sz w:val="20"/>
              </w:rPr>
              <w:t xml:space="preserve">  ул. Интернациональная, 16, 224030, г. Брест, тел. (8-0162) 20-05-69</w:t>
            </w:r>
          </w:p>
        </w:tc>
      </w:tr>
      <w:tr>
        <w:trPr/>
        <w:tc>
          <w:tcPr>
            <w:tcW w:w="9858" w:type="dxa"/>
            <w:gridSpan w:val="3"/>
            <w:tcBorders/>
          </w:tcPr>
          <w:p>
            <w:pPr>
              <w:pStyle w:val="Normal"/>
              <w:rPr>
                <w:sz w:val="20"/>
              </w:rPr>
            </w:pPr>
            <w:r>
              <w:rPr>
                <w:sz w:val="20"/>
                <w:u w:val="single"/>
              </w:rPr>
              <w:t>Область аккредитации:</w:t>
            </w:r>
            <w:r>
              <w:rPr>
                <w:sz w:val="20"/>
              </w:rPr>
              <w:t xml:space="preserve">  Дымовые газы топливосжигающего оборудования (сухие уходящие газы) оксид углерода, кислород, температур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063</w:t>
            </w:r>
          </w:p>
        </w:tc>
        <w:tc>
          <w:tcPr>
            <w:tcW w:w="3042" w:type="dxa"/>
            <w:tcBorders/>
          </w:tcPr>
          <w:p>
            <w:pPr>
              <w:pStyle w:val="Normal"/>
              <w:rPr>
                <w:sz w:val="20"/>
              </w:rPr>
            </w:pPr>
            <w:r>
              <w:rPr>
                <w:sz w:val="20"/>
                <w:u w:val="single"/>
              </w:rPr>
              <w:t>Дата выдачи:</w:t>
            </w:r>
            <w:r>
              <w:rPr>
                <w:sz w:val="20"/>
              </w:rPr>
              <w:t xml:space="preserve">  31.12.2003</w:t>
            </w:r>
          </w:p>
        </w:tc>
        <w:tc>
          <w:tcPr>
            <w:tcW w:w="2964" w:type="dxa"/>
            <w:tcBorders/>
          </w:tcPr>
          <w:p>
            <w:pPr>
              <w:pStyle w:val="Normal"/>
              <w:rPr>
                <w:sz w:val="20"/>
              </w:rPr>
            </w:pPr>
            <w:r>
              <w:rPr>
                <w:sz w:val="20"/>
                <w:u w:val="single"/>
              </w:rPr>
              <w:t>Дата окончания:</w:t>
            </w:r>
            <w:r>
              <w:rPr>
                <w:sz w:val="20"/>
              </w:rPr>
              <w:t xml:space="preserve">  29.12.2014</w:t>
            </w:r>
          </w:p>
        </w:tc>
      </w:tr>
      <w:tr>
        <w:trPr/>
        <w:tc>
          <w:tcPr>
            <w:tcW w:w="9858" w:type="dxa"/>
            <w:gridSpan w:val="3"/>
            <w:tcBorders/>
          </w:tcPr>
          <w:p>
            <w:pPr>
              <w:pStyle w:val="Normal"/>
              <w:rPr>
                <w:b/>
                <w:b/>
                <w:sz w:val="20"/>
              </w:rPr>
            </w:pPr>
            <w:r>
              <w:rPr>
                <w:sz w:val="20"/>
              </w:rPr>
              <w:t>соответствие СТБ ИСО/МЭК 17025 с 31.12.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Ляховичская районная ветеринарная станция", лаборатория ветеринарно-санитарной экспертизы</w:t>
            </w:r>
          </w:p>
          <w:p>
            <w:pPr>
              <w:pStyle w:val="Normal"/>
              <w:rPr>
                <w:sz w:val="20"/>
              </w:rPr>
            </w:pPr>
            <w:r>
              <w:rPr>
                <w:sz w:val="20"/>
                <w:u w:val="single"/>
              </w:rPr>
              <w:t>Адрес:</w:t>
            </w:r>
            <w:r>
              <w:rPr>
                <w:sz w:val="20"/>
              </w:rPr>
              <w:t xml:space="preserve">  ул. Орловского, 2, 225372, Брестская область, г. Ляховичи, тел. (8-01633) 2-14-85</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сельскохозяйственная продукция; окружающая сре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066</w:t>
            </w:r>
          </w:p>
        </w:tc>
        <w:tc>
          <w:tcPr>
            <w:tcW w:w="3042" w:type="dxa"/>
            <w:tcBorders/>
          </w:tcPr>
          <w:p>
            <w:pPr>
              <w:pStyle w:val="Normal"/>
              <w:rPr>
                <w:sz w:val="20"/>
              </w:rPr>
            </w:pPr>
            <w:r>
              <w:rPr>
                <w:sz w:val="20"/>
                <w:u w:val="single"/>
              </w:rPr>
              <w:t>Дата выдачи:</w:t>
            </w:r>
            <w:r>
              <w:rPr>
                <w:sz w:val="20"/>
              </w:rPr>
              <w:t xml:space="preserve">  17.04.2004</w:t>
            </w:r>
          </w:p>
        </w:tc>
        <w:tc>
          <w:tcPr>
            <w:tcW w:w="2964" w:type="dxa"/>
            <w:tcBorders/>
          </w:tcPr>
          <w:p>
            <w:pPr>
              <w:pStyle w:val="Normal"/>
              <w:rPr>
                <w:sz w:val="20"/>
              </w:rPr>
            </w:pPr>
            <w:r>
              <w:rPr>
                <w:sz w:val="20"/>
                <w:u w:val="single"/>
              </w:rPr>
              <w:t>Дата окончания:</w:t>
            </w:r>
            <w:r>
              <w:rPr>
                <w:sz w:val="20"/>
              </w:rPr>
              <w:t xml:space="preserve">  30.03.2015</w:t>
            </w:r>
          </w:p>
        </w:tc>
      </w:tr>
      <w:tr>
        <w:trPr/>
        <w:tc>
          <w:tcPr>
            <w:tcW w:w="9858" w:type="dxa"/>
            <w:gridSpan w:val="3"/>
            <w:tcBorders/>
          </w:tcPr>
          <w:p>
            <w:pPr>
              <w:pStyle w:val="Normal"/>
              <w:rPr>
                <w:b/>
                <w:b/>
                <w:sz w:val="20"/>
              </w:rPr>
            </w:pPr>
            <w:r>
              <w:rPr>
                <w:sz w:val="20"/>
              </w:rPr>
              <w:t>соответствие СТБ ИСО/МЭК 17025 с 17.04.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Брестский филиал Республиканского научно-исследовательского унитарного предприятия "Институт радиологии" в г.Пинске, лаборатория радиационного контроля и спектрометрии</w:t>
            </w:r>
          </w:p>
          <w:p>
            <w:pPr>
              <w:pStyle w:val="Normal"/>
              <w:rPr>
                <w:sz w:val="20"/>
              </w:rPr>
            </w:pPr>
            <w:r>
              <w:rPr>
                <w:sz w:val="20"/>
                <w:u w:val="single"/>
              </w:rPr>
              <w:t>Адрес:</w:t>
            </w:r>
            <w:r>
              <w:rPr>
                <w:sz w:val="20"/>
              </w:rPr>
              <w:t xml:space="preserve">  ул. Ленина, 27, 225710, г. Пинск, Брестская область, тел. (8-0165) 35-45-54</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пищевые продукты, сельскохозяйственное сырье и корма, лекарственно-техническое сырье, крупный рогатый скот, окружающая среда, почва, воздух в помещениях зданий жилищного и общественного назначения; древесина, материалы и изделия строительные, организм человека, участки территорий под строительство жилых домов и зданий социально-бытового назначения, силос, сенаж</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075</w:t>
            </w:r>
          </w:p>
        </w:tc>
        <w:tc>
          <w:tcPr>
            <w:tcW w:w="3042" w:type="dxa"/>
            <w:tcBorders/>
          </w:tcPr>
          <w:p>
            <w:pPr>
              <w:pStyle w:val="Normal"/>
              <w:rPr>
                <w:sz w:val="20"/>
              </w:rPr>
            </w:pPr>
            <w:r>
              <w:rPr>
                <w:sz w:val="20"/>
                <w:u w:val="single"/>
              </w:rPr>
              <w:t>Дата выдачи:</w:t>
            </w:r>
            <w:r>
              <w:rPr>
                <w:sz w:val="20"/>
              </w:rPr>
              <w:t xml:space="preserve">  31.05.2005</w:t>
            </w:r>
          </w:p>
        </w:tc>
        <w:tc>
          <w:tcPr>
            <w:tcW w:w="2964" w:type="dxa"/>
            <w:tcBorders/>
          </w:tcPr>
          <w:p>
            <w:pPr>
              <w:pStyle w:val="Normal"/>
              <w:rPr>
                <w:sz w:val="20"/>
              </w:rPr>
            </w:pPr>
            <w:r>
              <w:rPr>
                <w:sz w:val="20"/>
                <w:u w:val="single"/>
              </w:rPr>
              <w:t>Дата окончания:</w:t>
            </w:r>
            <w:r>
              <w:rPr>
                <w:sz w:val="20"/>
              </w:rPr>
              <w:t xml:space="preserve">  30.05.2011</w:t>
            </w:r>
          </w:p>
        </w:tc>
      </w:tr>
      <w:tr>
        <w:trPr/>
        <w:tc>
          <w:tcPr>
            <w:tcW w:w="9858" w:type="dxa"/>
            <w:gridSpan w:val="3"/>
            <w:tcBorders/>
          </w:tcPr>
          <w:p>
            <w:pPr>
              <w:pStyle w:val="Normal"/>
              <w:rPr>
                <w:b/>
                <w:b/>
                <w:sz w:val="20"/>
              </w:rPr>
            </w:pPr>
            <w:r>
              <w:rPr>
                <w:sz w:val="20"/>
              </w:rPr>
              <w:t>соответствие СТБ ИСО/МЭК 17025 с 31.05.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Брестский центр по гидромететорологии и мониторингу окружающей среды", комплексная лаборатория радиационно-экологического мониторинга Пинского межрайонного центра по гидрометеорологии и мониторингу окружающей среды</w:t>
            </w:r>
          </w:p>
          <w:p>
            <w:pPr>
              <w:pStyle w:val="Normal"/>
              <w:rPr>
                <w:sz w:val="20"/>
              </w:rPr>
            </w:pPr>
            <w:r>
              <w:rPr>
                <w:sz w:val="20"/>
                <w:u w:val="single"/>
              </w:rPr>
              <w:t>Адрес:</w:t>
            </w:r>
            <w:r>
              <w:rPr>
                <w:sz w:val="20"/>
              </w:rPr>
              <w:t xml:space="preserve">  ул. Красноармейская, 59, 225710, г. Пинск Брестская область; ул. Северная, 75, 224024, г. Брест, тел. (8-0165) 45-38-28, 34-22-89</w:t>
            </w:r>
          </w:p>
        </w:tc>
      </w:tr>
      <w:tr>
        <w:trPr/>
        <w:tc>
          <w:tcPr>
            <w:tcW w:w="9858" w:type="dxa"/>
            <w:gridSpan w:val="3"/>
            <w:tcBorders/>
          </w:tcPr>
          <w:p>
            <w:pPr>
              <w:pStyle w:val="Normal"/>
              <w:rPr>
                <w:sz w:val="20"/>
              </w:rPr>
            </w:pPr>
            <w:r>
              <w:rPr>
                <w:sz w:val="20"/>
                <w:u w:val="single"/>
              </w:rPr>
              <w:t>Область аккредитации:</w:t>
            </w:r>
            <w:r>
              <w:rPr>
                <w:sz w:val="20"/>
              </w:rPr>
              <w:t xml:space="preserve">  Естественные атмосферные выпадения, почва, атмосферный воздух, поверхностные воды, сточные воды; рабочие места и территории объектов народного хозяйства; территории детских дошкольных учреждений; территории личных подворий; внутри помещений детских дошкольных учреждений, лечебно-профилактических учреждений, жилых домов; атмосферные осадки</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076</w:t>
            </w:r>
          </w:p>
        </w:tc>
        <w:tc>
          <w:tcPr>
            <w:tcW w:w="3042" w:type="dxa"/>
            <w:tcBorders/>
          </w:tcPr>
          <w:p>
            <w:pPr>
              <w:pStyle w:val="Normal"/>
              <w:rPr>
                <w:sz w:val="20"/>
              </w:rPr>
            </w:pPr>
            <w:r>
              <w:rPr>
                <w:sz w:val="20"/>
                <w:u w:val="single"/>
              </w:rPr>
              <w:t>Дата выдачи:</w:t>
            </w:r>
            <w:r>
              <w:rPr>
                <w:sz w:val="20"/>
              </w:rPr>
              <w:t xml:space="preserve">  31.08.2005</w:t>
            </w:r>
          </w:p>
        </w:tc>
        <w:tc>
          <w:tcPr>
            <w:tcW w:w="2964" w:type="dxa"/>
            <w:tcBorders/>
          </w:tcPr>
          <w:p>
            <w:pPr>
              <w:pStyle w:val="Normal"/>
              <w:rPr>
                <w:sz w:val="20"/>
              </w:rPr>
            </w:pPr>
            <w:r>
              <w:rPr>
                <w:sz w:val="20"/>
                <w:u w:val="single"/>
              </w:rPr>
              <w:t>Дата окончания:</w:t>
            </w:r>
            <w:r>
              <w:rPr>
                <w:sz w:val="20"/>
              </w:rPr>
              <w:t xml:space="preserve">  29.08.2011</w:t>
            </w:r>
          </w:p>
        </w:tc>
      </w:tr>
      <w:tr>
        <w:trPr/>
        <w:tc>
          <w:tcPr>
            <w:tcW w:w="9858" w:type="dxa"/>
            <w:gridSpan w:val="3"/>
            <w:tcBorders/>
          </w:tcPr>
          <w:p>
            <w:pPr>
              <w:pStyle w:val="Normal"/>
              <w:rPr>
                <w:b/>
                <w:b/>
                <w:sz w:val="20"/>
              </w:rPr>
            </w:pPr>
            <w:r>
              <w:rPr>
                <w:sz w:val="20"/>
              </w:rPr>
              <w:t>соответствие СТБ ИСО/МЭК 17025 с 31.08.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Брестский областной центр по гидрометеорологии и мониторингу окружающей среды", лаборатория экологического мониторинга</w:t>
            </w:r>
          </w:p>
          <w:p>
            <w:pPr>
              <w:pStyle w:val="Normal"/>
              <w:rPr>
                <w:sz w:val="20"/>
              </w:rPr>
            </w:pPr>
            <w:r>
              <w:rPr>
                <w:sz w:val="20"/>
                <w:u w:val="single"/>
              </w:rPr>
              <w:t>Адрес:</w:t>
            </w:r>
            <w:r>
              <w:rPr>
                <w:sz w:val="20"/>
              </w:rPr>
              <w:t xml:space="preserve">  ул.Северная, 75, 224024, г.Брест, тел. 45-38-28</w:t>
            </w:r>
          </w:p>
        </w:tc>
      </w:tr>
      <w:tr>
        <w:trPr/>
        <w:tc>
          <w:tcPr>
            <w:tcW w:w="9858" w:type="dxa"/>
            <w:gridSpan w:val="3"/>
            <w:tcBorders/>
          </w:tcPr>
          <w:p>
            <w:pPr>
              <w:pStyle w:val="Normal"/>
              <w:rPr>
                <w:sz w:val="20"/>
              </w:rPr>
            </w:pPr>
            <w:r>
              <w:rPr>
                <w:sz w:val="20"/>
                <w:u w:val="single"/>
              </w:rPr>
              <w:t>Область аккредитации:</w:t>
            </w:r>
            <w:r>
              <w:rPr>
                <w:sz w:val="20"/>
              </w:rPr>
              <w:t xml:space="preserve">  Атмосферный воздух, поверхностная вода, сточная вода, атмосферные осадки</w:t>
            </w:r>
          </w:p>
        </w:tc>
      </w:tr>
    </w:tbl>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079</w:t>
            </w:r>
          </w:p>
        </w:tc>
        <w:tc>
          <w:tcPr>
            <w:tcW w:w="3042" w:type="dxa"/>
            <w:tcBorders/>
          </w:tcPr>
          <w:p>
            <w:pPr>
              <w:pStyle w:val="Normal"/>
              <w:rPr>
                <w:sz w:val="20"/>
              </w:rPr>
            </w:pPr>
            <w:r>
              <w:rPr>
                <w:sz w:val="20"/>
                <w:u w:val="single"/>
              </w:rPr>
              <w:t>Дата выдачи:</w:t>
            </w:r>
            <w:r>
              <w:rPr>
                <w:sz w:val="20"/>
              </w:rPr>
              <w:t xml:space="preserve">  30.12.2005</w:t>
            </w:r>
          </w:p>
        </w:tc>
        <w:tc>
          <w:tcPr>
            <w:tcW w:w="2964" w:type="dxa"/>
            <w:tcBorders/>
          </w:tcPr>
          <w:p>
            <w:pPr>
              <w:pStyle w:val="Normal"/>
              <w:rPr>
                <w:sz w:val="20"/>
              </w:rPr>
            </w:pPr>
            <w:r>
              <w:rPr>
                <w:sz w:val="20"/>
                <w:u w:val="single"/>
              </w:rPr>
              <w:t>Дата окончания:</w:t>
            </w:r>
            <w:r>
              <w:rPr>
                <w:sz w:val="20"/>
              </w:rPr>
              <w:t xml:space="preserve">  30.12.2011</w:t>
            </w:r>
          </w:p>
        </w:tc>
      </w:tr>
      <w:tr>
        <w:trPr/>
        <w:tc>
          <w:tcPr>
            <w:tcW w:w="9858" w:type="dxa"/>
            <w:gridSpan w:val="3"/>
            <w:tcBorders/>
          </w:tcPr>
          <w:p>
            <w:pPr>
              <w:pStyle w:val="Normal"/>
              <w:rPr>
                <w:b/>
                <w:b/>
                <w:sz w:val="20"/>
              </w:rPr>
            </w:pPr>
            <w:r>
              <w:rPr>
                <w:sz w:val="20"/>
              </w:rPr>
              <w:t>соответствие СТБ ИСО/МЭК 17025 с 30.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 xml:space="preserve">Государственное научное учреждение "Полесский аграрно-экологический институт Национальной академии наук Беларуси", </w:t>
            </w:r>
          </w:p>
          <w:p>
            <w:pPr>
              <w:pStyle w:val="Normal"/>
              <w:rPr>
                <w:sz w:val="20"/>
              </w:rPr>
            </w:pPr>
            <w:r>
              <w:rPr>
                <w:sz w:val="20"/>
                <w:u w:val="single"/>
              </w:rPr>
              <w:t>Адрес:</w:t>
            </w:r>
            <w:r>
              <w:rPr>
                <w:sz w:val="20"/>
              </w:rPr>
              <w:t xml:space="preserve">  ул.Московская, 204, 224020, г.Брест, тел. (8-0162)41-34-28</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вода поверхностная, вода сточная, почва, силос, сенаж, сено, травяные корма, комбикорма, зеленые корма, жмыхи; премиксы, мука кормов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081</w:t>
            </w:r>
          </w:p>
        </w:tc>
        <w:tc>
          <w:tcPr>
            <w:tcW w:w="3042" w:type="dxa"/>
            <w:tcBorders/>
          </w:tcPr>
          <w:p>
            <w:pPr>
              <w:pStyle w:val="Normal"/>
              <w:rPr>
                <w:sz w:val="20"/>
              </w:rPr>
            </w:pPr>
            <w:r>
              <w:rPr>
                <w:sz w:val="20"/>
                <w:u w:val="single"/>
              </w:rPr>
              <w:t>Дата выдачи:</w:t>
            </w:r>
            <w:r>
              <w:rPr>
                <w:sz w:val="20"/>
              </w:rPr>
              <w:t xml:space="preserve">  28.02.2006</w:t>
            </w:r>
          </w:p>
        </w:tc>
        <w:tc>
          <w:tcPr>
            <w:tcW w:w="2964" w:type="dxa"/>
            <w:tcBorders/>
          </w:tcPr>
          <w:p>
            <w:pPr>
              <w:pStyle w:val="Normal"/>
              <w:rPr>
                <w:sz w:val="20"/>
              </w:rPr>
            </w:pPr>
            <w:r>
              <w:rPr>
                <w:sz w:val="20"/>
                <w:u w:val="single"/>
              </w:rPr>
              <w:t>Дата окончания:</w:t>
            </w:r>
            <w:r>
              <w:rPr>
                <w:sz w:val="20"/>
              </w:rPr>
              <w:t xml:space="preserve">  28.02.2012</w:t>
            </w:r>
          </w:p>
        </w:tc>
      </w:tr>
      <w:tr>
        <w:trPr/>
        <w:tc>
          <w:tcPr>
            <w:tcW w:w="9858" w:type="dxa"/>
            <w:gridSpan w:val="3"/>
            <w:tcBorders/>
          </w:tcPr>
          <w:p>
            <w:pPr>
              <w:pStyle w:val="Normal"/>
              <w:rPr>
                <w:b/>
                <w:b/>
                <w:sz w:val="20"/>
              </w:rPr>
            </w:pPr>
            <w:r>
              <w:rPr>
                <w:sz w:val="20"/>
              </w:rPr>
              <w:t>соответствие СТБ ИСО/МЭК 17025 с 28.02.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Открытое акционерное общество "Головное специализированное конструкторсткое бюро по комплексу оборудования для микроклимата", химическая лаборатория "Топливо"</w:t>
            </w:r>
          </w:p>
          <w:p>
            <w:pPr>
              <w:pStyle w:val="Normal"/>
              <w:rPr>
                <w:sz w:val="20"/>
              </w:rPr>
            </w:pPr>
            <w:r>
              <w:rPr>
                <w:sz w:val="20"/>
                <w:u w:val="single"/>
              </w:rPr>
              <w:t>Адрес:</w:t>
            </w:r>
            <w:r>
              <w:rPr>
                <w:sz w:val="20"/>
              </w:rPr>
              <w:t xml:space="preserve">  ул. Смирнова, 66, 224014, г. Брест, тел. (8-0162) 24-73-69</w:t>
            </w:r>
          </w:p>
        </w:tc>
      </w:tr>
      <w:tr>
        <w:trPr/>
        <w:tc>
          <w:tcPr>
            <w:tcW w:w="9858" w:type="dxa"/>
            <w:gridSpan w:val="3"/>
            <w:tcBorders/>
          </w:tcPr>
          <w:p>
            <w:pPr>
              <w:pStyle w:val="Normal"/>
              <w:rPr>
                <w:sz w:val="20"/>
              </w:rPr>
            </w:pPr>
            <w:r>
              <w:rPr>
                <w:sz w:val="20"/>
                <w:u w:val="single"/>
              </w:rPr>
              <w:t>Область аккредитации:</w:t>
            </w:r>
            <w:r>
              <w:rPr>
                <w:sz w:val="20"/>
              </w:rPr>
              <w:t xml:space="preserve">  Топливо твердое минеральное (угли бурые и каменные, лингнины, антрациты, лигнин, горючие сланцы, угольные брикеты), торф: торф фрезерный, торфяные брикеты, уголь древесный, дрова, топливо дизельное, мазут, масло рапсовое, вода питьевая (вода пиступающая на подпитку тепловых сетей и на питание паровых котлов; вода на выходе из станций обезжелезивания; вода на выходе из установок умягчения; вода из тепловой сети; вода из парового котла и др.)</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085</w:t>
            </w:r>
          </w:p>
        </w:tc>
        <w:tc>
          <w:tcPr>
            <w:tcW w:w="3042" w:type="dxa"/>
            <w:tcBorders/>
          </w:tcPr>
          <w:p>
            <w:pPr>
              <w:pStyle w:val="Normal"/>
              <w:rPr>
                <w:sz w:val="20"/>
              </w:rPr>
            </w:pPr>
            <w:r>
              <w:rPr>
                <w:sz w:val="20"/>
                <w:u w:val="single"/>
              </w:rPr>
              <w:t>Дата выдачи:</w:t>
            </w:r>
            <w:r>
              <w:rPr>
                <w:sz w:val="20"/>
              </w:rPr>
              <w:t xml:space="preserve">  29.08.2008</w:t>
            </w:r>
          </w:p>
        </w:tc>
        <w:tc>
          <w:tcPr>
            <w:tcW w:w="2964" w:type="dxa"/>
            <w:tcBorders/>
          </w:tcPr>
          <w:p>
            <w:pPr>
              <w:pStyle w:val="Normal"/>
              <w:rPr>
                <w:sz w:val="20"/>
              </w:rPr>
            </w:pPr>
            <w:r>
              <w:rPr>
                <w:sz w:val="20"/>
                <w:u w:val="single"/>
              </w:rPr>
              <w:t>Дата окончания:</w:t>
            </w:r>
            <w:r>
              <w:rPr>
                <w:sz w:val="20"/>
              </w:rPr>
              <w:t xml:space="preserve">  29.08.2011</w:t>
            </w:r>
          </w:p>
        </w:tc>
      </w:tr>
      <w:tr>
        <w:trPr/>
        <w:tc>
          <w:tcPr>
            <w:tcW w:w="9858" w:type="dxa"/>
            <w:gridSpan w:val="3"/>
            <w:tcBorders/>
          </w:tcPr>
          <w:p>
            <w:pPr>
              <w:pStyle w:val="Normal"/>
              <w:rPr>
                <w:b/>
                <w:b/>
                <w:sz w:val="20"/>
              </w:rPr>
            </w:pPr>
            <w:r>
              <w:rPr>
                <w:sz w:val="20"/>
              </w:rPr>
              <w:t>соответствие СТБ ИСО/МЭК 17025 с 29.08.2008</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Малоритский районный центр гигиены и эпидемиологии», отдел гигиены</w:t>
            </w:r>
          </w:p>
          <w:p>
            <w:pPr>
              <w:pStyle w:val="Normal"/>
              <w:rPr>
                <w:sz w:val="20"/>
              </w:rPr>
            </w:pPr>
            <w:r>
              <w:rPr>
                <w:sz w:val="20"/>
                <w:u w:val="single"/>
              </w:rPr>
              <w:t>Адрес:</w:t>
            </w:r>
            <w:r>
              <w:rPr>
                <w:sz w:val="20"/>
              </w:rPr>
              <w:t xml:space="preserve">  ул.Советская, 85/1, 225910, г.Малорита, Брестская обл., тел. (8-01651) 2-14-25</w:t>
            </w:r>
          </w:p>
        </w:tc>
      </w:tr>
      <w:tr>
        <w:trPr/>
        <w:tc>
          <w:tcPr>
            <w:tcW w:w="9858" w:type="dxa"/>
            <w:gridSpan w:val="3"/>
            <w:tcBorders/>
          </w:tcPr>
          <w:p>
            <w:pPr>
              <w:pStyle w:val="Normal"/>
              <w:rPr>
                <w:sz w:val="20"/>
              </w:rPr>
            </w:pPr>
            <w:r>
              <w:rPr>
                <w:sz w:val="20"/>
                <w:u w:val="single"/>
              </w:rPr>
              <w:t>Область аккредитации:</w:t>
            </w:r>
            <w:r>
              <w:rPr>
                <w:sz w:val="20"/>
              </w:rPr>
              <w:t xml:space="preserve">  Помещения и общественные здания, территории объектов внешней среды, почва, вода питьевая, сточная вода, вода в зоне реакреации, пищевые продукты и продовольственное сырье, смывы, дезинфицирующие вещества и антисептические раствор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222</w:t>
            </w:r>
          </w:p>
        </w:tc>
        <w:tc>
          <w:tcPr>
            <w:tcW w:w="3042" w:type="dxa"/>
            <w:tcBorders/>
          </w:tcPr>
          <w:p>
            <w:pPr>
              <w:pStyle w:val="Normal"/>
              <w:rPr>
                <w:sz w:val="20"/>
              </w:rPr>
            </w:pPr>
            <w:r>
              <w:rPr>
                <w:sz w:val="20"/>
                <w:u w:val="single"/>
              </w:rPr>
              <w:t>Дата выдачи:</w:t>
            </w:r>
            <w:r>
              <w:rPr>
                <w:sz w:val="20"/>
              </w:rPr>
              <w:t xml:space="preserve">  22.01.1996</w:t>
            </w:r>
          </w:p>
        </w:tc>
        <w:tc>
          <w:tcPr>
            <w:tcW w:w="2964" w:type="dxa"/>
            <w:tcBorders/>
          </w:tcPr>
          <w:p>
            <w:pPr>
              <w:pStyle w:val="Normal"/>
              <w:rPr>
                <w:sz w:val="20"/>
              </w:rPr>
            </w:pPr>
            <w:r>
              <w:rPr>
                <w:sz w:val="20"/>
                <w:u w:val="single"/>
              </w:rPr>
              <w:t>Дата окончания:</w:t>
            </w:r>
            <w:r>
              <w:rPr>
                <w:sz w:val="20"/>
              </w:rPr>
              <w:t xml:space="preserve">  10.07.2014</w:t>
            </w:r>
          </w:p>
        </w:tc>
      </w:tr>
      <w:tr>
        <w:trPr/>
        <w:tc>
          <w:tcPr>
            <w:tcW w:w="9858" w:type="dxa"/>
            <w:gridSpan w:val="3"/>
            <w:tcBorders/>
          </w:tcPr>
          <w:p>
            <w:pPr>
              <w:pStyle w:val="Normal"/>
              <w:rPr>
                <w:b/>
                <w:b/>
                <w:sz w:val="20"/>
              </w:rPr>
            </w:pPr>
            <w:r>
              <w:rPr>
                <w:sz w:val="20"/>
              </w:rPr>
              <w:t>соответствие СТБ ИСО/МЭК 17025 с 27.06.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Республиканский центр гигиены, эпидемиологии и общественного здоровья", лабораторная служба</w:t>
            </w:r>
          </w:p>
          <w:p>
            <w:pPr>
              <w:pStyle w:val="Normal"/>
              <w:rPr>
                <w:sz w:val="20"/>
              </w:rPr>
            </w:pPr>
            <w:r>
              <w:rPr>
                <w:sz w:val="20"/>
                <w:u w:val="single"/>
              </w:rPr>
              <w:t>Адрес:</w:t>
            </w:r>
            <w:r>
              <w:rPr>
                <w:sz w:val="20"/>
              </w:rPr>
              <w:t xml:space="preserve">  ул. Казинца, 50, 220099, г. Минск, тел. 278-01-12</w:t>
            </w:r>
          </w:p>
        </w:tc>
      </w:tr>
      <w:tr>
        <w:trPr/>
        <w:tc>
          <w:tcPr>
            <w:tcW w:w="9858" w:type="dxa"/>
            <w:gridSpan w:val="3"/>
            <w:tcBorders/>
          </w:tcPr>
          <w:p>
            <w:pPr>
              <w:pStyle w:val="Normal"/>
              <w:rPr>
                <w:sz w:val="20"/>
              </w:rPr>
            </w:pPr>
            <w:r>
              <w:rPr>
                <w:sz w:val="20"/>
                <w:u w:val="single"/>
              </w:rPr>
              <w:t>Область аккредитации:</w:t>
            </w:r>
            <w:r>
              <w:rPr>
                <w:sz w:val="20"/>
              </w:rPr>
              <w:t xml:space="preserve">  Парфюмерные товары и сырье для их изготовления, растворы парфюмерно-косметические водно-спиртовые (лосьоны, тоники, концентраты), спиртосодержащая денатурированная продукция, базы парфюмерные промежуточные, сырьевые материалы для изготовления парфюмерно-косметической продукции, продукция косметическая и сырье для ее изготовления, средства для ухода за волосами, моющие косметические средства для принятия ванн и душа, косметические изделия в аэрозольной металлической или другой упаковке (лаки для волос, гель-маски), экстракты растительного и животного происхождения, лосьоны, зубной эликсир, средства личной гигиены полости рта, упаковка для парфюмерно-косметической продукции, фосфатные удобрения и мелиоранты, удобрения органические, табачные изделия, бумага и картон для производства сигарет, посудохозяйственные товары, изделия и материалы, контактирующие с поверхностями человеческого тела, товары домашнего обихода, канцелярские товары, одежда и принадлежности к ней из материалов всех видов, химические вещества, материалы, приборы используемые в практике хозяйственно-питьевого водоснабжения, фильтрованные неорганические материалы, банки металлические для консервов, тара консервная лакированная, средства бытовой химии, средства защиты и регуляторы роста растений, микроорганизмы-продуценты и содержащие их готовые формы препаратов в объектах производственной и окружающей среды, строительные материалы, древесина, продукция из древесины, химические и биологические вещества, электротовары, транспортные средства, строительная и дорожная техника, технологическое оборудование, средства дезинфекции, дератизации и стерилизации, промышленные отходы, промышленные выбросы, пищевые добавки, биологические жидкости: кровь, моча, сыворотка, плазма, фармакологические препараты, БАД, лекарственно-техническое сырье, материалы из синтетических, полимерных, натуральных и искусственных материалов медицинского назначения, медицинское оборудование и медицинская техника, воздух рабочей зоны, воздух производственных помещений, вредные вещества на кожных покровах работающих (на соответствие ПДУ загрязнения кожи), микроклимат на рабочих местах, атмосферный воздух, почва, продукция на основе торфа, саропеля, бурого угля, биогумуса, вода питьевая, вода бассейнов, вода сточная, вода открытых водоемов, вода бутилированная, минеральная, реактивы, шум на рабочих местах, в автотранспорте, на судах, при работе с видеотерминалами, инфразвук на рабочих местах, ультразвук на рабочих местах и ТНП, общая вибрация на рабочих местах, локальная вибрация, электромагнитное поле на рабочих местах, электрические и магнитное поле потока промышленной чистоты (50Гц), постоянное магнитное поле на рабочих местах, лазерное излучение, освещенность, инфракрасный и видимый диапазон частот на рабочих местах, ТНП, ультрафиолетовый диапазон излучения, рентгеновское излучение, аэроионизация, видимые излучения, пищевое сырье и продукты питания, напитки безалкогольные, вина и спиртоводочные изделия, пиво, мед натуральный, мед искусственный, добавки, премиксы, корма, комбикорма, жмыхи, шроты, зерно фуражное, пищевые добавки, концентраты пищевые, продукты питания, пищевые эссенции, кислоты, красители и наполнители, склеивающие вещества, продукты детского питания, колбасные изделия, продукты из свинины, баранины, говядины и мяса других убойных животных и птиц, консервы овощные и фруктовые, кондитерские изделия, сахар-песок, сахар-рафинад, консервы и пресервы из рыб и морепродукты, молоко и молочные продукты, хлебопекарные изделия, крупа, хлопья, напитки б/а, пиво, водки, изделия ликероводочные, чай, кофе, мука, макаронные изделия семена масличные, вода: питьевая, поверхностных водоемов, сточная, купально-плавательных бассейнов; почва, лечебные грязи, токсичные элементы в сырье, продуктах пищевых, в питьевой воде, косметической продукции, зубных пастах; средства личной гигиены, воздух, грудное молоко, вода дистиллированная  для лекарственных форм, лекарственные вещества нестерильные, стерильные, мединструментарий, шовный, перевязочный материал, операционное поле и руки хирурга, перчатки и другие изделия из резины и пластиката, лекарственные вещества стерильные, клинические материалы, генетически модифицированные источники (составляющие), синтетические красители в вине и виноматериалах, напряженность электромагнитного пол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223</w:t>
            </w:r>
          </w:p>
        </w:tc>
        <w:tc>
          <w:tcPr>
            <w:tcW w:w="3042" w:type="dxa"/>
            <w:tcBorders/>
          </w:tcPr>
          <w:p>
            <w:pPr>
              <w:pStyle w:val="Normal"/>
              <w:rPr>
                <w:sz w:val="20"/>
              </w:rPr>
            </w:pPr>
            <w:r>
              <w:rPr>
                <w:sz w:val="20"/>
                <w:u w:val="single"/>
              </w:rPr>
              <w:t>Дата выдачи:</w:t>
            </w:r>
            <w:r>
              <w:rPr>
                <w:sz w:val="20"/>
              </w:rPr>
              <w:t xml:space="preserve">  19.02.1996</w:t>
            </w:r>
          </w:p>
        </w:tc>
        <w:tc>
          <w:tcPr>
            <w:tcW w:w="2964" w:type="dxa"/>
            <w:tcBorders/>
          </w:tcPr>
          <w:p>
            <w:pPr>
              <w:pStyle w:val="Normal"/>
              <w:rPr>
                <w:sz w:val="20"/>
              </w:rPr>
            </w:pPr>
            <w:r>
              <w:rPr>
                <w:sz w:val="20"/>
                <w:u w:val="single"/>
              </w:rPr>
              <w:t>Дата окончания:</w:t>
            </w:r>
            <w:r>
              <w:rPr>
                <w:sz w:val="20"/>
              </w:rPr>
              <w:t xml:space="preserve">  18.02.2011</w:t>
            </w:r>
          </w:p>
        </w:tc>
      </w:tr>
      <w:tr>
        <w:trPr/>
        <w:tc>
          <w:tcPr>
            <w:tcW w:w="9858" w:type="dxa"/>
            <w:gridSpan w:val="3"/>
            <w:tcBorders/>
          </w:tcPr>
          <w:p>
            <w:pPr>
              <w:pStyle w:val="Normal"/>
              <w:rPr>
                <w:b/>
                <w:b/>
                <w:sz w:val="20"/>
              </w:rPr>
            </w:pPr>
            <w:r>
              <w:rPr>
                <w:sz w:val="20"/>
              </w:rPr>
              <w:t>соответствие СТБ ИСО/МЭК 17025 с 14.0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Пинский центр стандартизации, метрологии и сертификации", отдел сертификационных и экологических измерений</w:t>
            </w:r>
          </w:p>
          <w:p>
            <w:pPr>
              <w:pStyle w:val="Normal"/>
              <w:rPr>
                <w:sz w:val="20"/>
              </w:rPr>
            </w:pPr>
            <w:r>
              <w:rPr>
                <w:sz w:val="20"/>
                <w:u w:val="single"/>
              </w:rPr>
              <w:t>Адрес:</w:t>
            </w:r>
            <w:r>
              <w:rPr>
                <w:sz w:val="20"/>
              </w:rPr>
              <w:t xml:space="preserve">  ул. С.Берковича, 10, 225710, г. Пинск, Брестская область, тел. (8-0165) 32-22-90</w:t>
            </w:r>
          </w:p>
        </w:tc>
      </w:tr>
      <w:tr>
        <w:trPr/>
        <w:tc>
          <w:tcPr>
            <w:tcW w:w="9858" w:type="dxa"/>
            <w:gridSpan w:val="3"/>
            <w:tcBorders/>
          </w:tcPr>
          <w:p>
            <w:pPr>
              <w:pStyle w:val="Normal"/>
              <w:rPr/>
            </w:pPr>
            <w:r>
              <w:rPr>
                <w:sz w:val="20"/>
                <w:u w:val="single"/>
              </w:rPr>
              <w:t>Область аккредитации:</w:t>
            </w:r>
            <w:r>
              <w:rPr>
                <w:sz w:val="20"/>
              </w:rPr>
              <w:t xml:space="preserve">  - отбор образцов;</w:t>
            </w:r>
          </w:p>
          <w:p>
            <w:pPr>
              <w:pStyle w:val="Normal"/>
              <w:rPr>
                <w:sz w:val="20"/>
              </w:rPr>
            </w:pPr>
            <w:r>
              <w:rPr>
                <w:sz w:val="20"/>
              </w:rPr>
              <w:t>- определение радионуклидов цезия-137 и стронция-90 в воде питьевой, минеральной; пищевых продуктах; сельскохозяйственном сырье и кормах; лекарственно- техническом сырье; продукции лесного хозяйства; экспортируемой продукции лесного хозяйства; почве; промышленной продукции и товарах народного потребления; сырьевых материалах для изготовления парфюмерно-косметической продукции и парфюмерно-косметической продукции; продукции сельскохозяйственного назначения на основе торфа, сапропеля, бурого угля, биогумуса, субстратах, тепличных грунтах, питательных брикетах и др.твердых материалах, сырье и изделиях; золе, твердых бытовых и зольных отходах, твердых и жидких отходах дезактивации, сточных водах и их осадках;</w:t>
            </w:r>
          </w:p>
          <w:p>
            <w:pPr>
              <w:pStyle w:val="Normal"/>
              <w:rPr>
                <w:sz w:val="20"/>
              </w:rPr>
            </w:pPr>
            <w:r>
              <w:rPr>
                <w:sz w:val="20"/>
              </w:rPr>
              <w:t>- определение суммарной удельной альфа и бета- активности воды питьевой, минеральной;</w:t>
            </w:r>
          </w:p>
          <w:p>
            <w:pPr>
              <w:pStyle w:val="Normal"/>
              <w:rPr>
                <w:sz w:val="20"/>
              </w:rPr>
            </w:pPr>
            <w:r>
              <w:rPr>
                <w:sz w:val="20"/>
              </w:rPr>
              <w:t>- определение плотности потока бета-частиц в материалах текстильных, коже, мехах натуральных;</w:t>
            </w:r>
          </w:p>
          <w:p>
            <w:pPr>
              <w:pStyle w:val="Normal"/>
              <w:rPr>
                <w:sz w:val="20"/>
              </w:rPr>
            </w:pPr>
            <w:r>
              <w:rPr>
                <w:sz w:val="20"/>
              </w:rPr>
              <w:t>- определение удельной эффективной активности естественных радионуклидов (тория-232, радия-226, калия-40) в неорганических сыпучих строительных материалах и изделиях, отходах промышленного производства, используемых в качестве строительных материалов или как сырье для их производства; изделиях из тарного стекла, бесцветного и цветного стекла, изделий из хрусталя, фарфоровой и керамической посуде;</w:t>
            </w:r>
          </w:p>
          <w:p>
            <w:pPr>
              <w:pStyle w:val="Normal"/>
              <w:rPr>
                <w:sz w:val="20"/>
              </w:rPr>
            </w:pPr>
            <w:r>
              <w:rPr>
                <w:sz w:val="20"/>
              </w:rPr>
              <w:t>- определение мощности эквивалентной дозы гамма излучения в объектах окружающей среды;</w:t>
            </w:r>
          </w:p>
          <w:p>
            <w:pPr>
              <w:pStyle w:val="Normal"/>
              <w:rPr>
                <w:sz w:val="20"/>
              </w:rPr>
            </w:pPr>
            <w:r>
              <w:rPr>
                <w:sz w:val="20"/>
              </w:rPr>
              <w:t>- определение радона-222 в воздухе помещений зданий и сооружений, территорий земельных участков, в воде, на строительных площадках;</w:t>
            </w:r>
          </w:p>
          <w:p>
            <w:pPr>
              <w:pStyle w:val="Normal"/>
              <w:rPr>
                <w:sz w:val="20"/>
              </w:rPr>
            </w:pPr>
            <w:r>
              <w:rPr>
                <w:sz w:val="20"/>
              </w:rPr>
              <w:t>- измерение шума, вибрации, параметров микроклимата, освещенности;</w:t>
            </w:r>
          </w:p>
          <w:p>
            <w:pPr>
              <w:pStyle w:val="Normal"/>
              <w:rPr>
                <w:sz w:val="20"/>
              </w:rPr>
            </w:pPr>
            <w:r>
              <w:rPr>
                <w:sz w:val="20"/>
              </w:rPr>
              <w:t>- контроль качества строительно-монтажных работ: штукатурных и облицовочных работ; малярных и обойных работ; стекольных работ; устройств полов; заполнения оконных и дверных проемов; устройств дорожных покрытий пешеходных зон из тротуарных плит</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224</w:t>
            </w:r>
          </w:p>
        </w:tc>
        <w:tc>
          <w:tcPr>
            <w:tcW w:w="3042" w:type="dxa"/>
            <w:tcBorders/>
          </w:tcPr>
          <w:p>
            <w:pPr>
              <w:pStyle w:val="Normal"/>
              <w:rPr>
                <w:sz w:val="20"/>
              </w:rPr>
            </w:pPr>
            <w:r>
              <w:rPr>
                <w:sz w:val="20"/>
                <w:u w:val="single"/>
              </w:rPr>
              <w:t>Дата выдачи:</w:t>
            </w:r>
            <w:r>
              <w:rPr>
                <w:sz w:val="20"/>
              </w:rPr>
              <w:t xml:space="preserve">  24.05.1996</w:t>
            </w:r>
          </w:p>
        </w:tc>
        <w:tc>
          <w:tcPr>
            <w:tcW w:w="2964" w:type="dxa"/>
            <w:tcBorders/>
          </w:tcPr>
          <w:p>
            <w:pPr>
              <w:pStyle w:val="Normal"/>
              <w:rPr>
                <w:sz w:val="20"/>
              </w:rPr>
            </w:pPr>
            <w:r>
              <w:rPr>
                <w:sz w:val="20"/>
                <w:u w:val="single"/>
              </w:rPr>
              <w:t>Дата окончания:</w:t>
            </w:r>
            <w:r>
              <w:rPr>
                <w:sz w:val="20"/>
              </w:rPr>
              <w:t xml:space="preserve">  11.07.2011</w:t>
            </w:r>
          </w:p>
        </w:tc>
      </w:tr>
      <w:tr>
        <w:trPr/>
        <w:tc>
          <w:tcPr>
            <w:tcW w:w="9858" w:type="dxa"/>
            <w:gridSpan w:val="3"/>
            <w:tcBorders/>
          </w:tcPr>
          <w:p>
            <w:pPr>
              <w:pStyle w:val="Normal"/>
              <w:rPr>
                <w:b/>
                <w:b/>
                <w:sz w:val="20"/>
              </w:rPr>
            </w:pPr>
            <w:r>
              <w:rPr>
                <w:sz w:val="20"/>
              </w:rPr>
              <w:t>соответствие СТБ ИСО/МЭК 17025 с 11.07.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Оршанский центр стандартизации, метрологии и сертификации", отдел испытаний пищевой и сельскохозяйственной продукции</w:t>
            </w:r>
          </w:p>
          <w:p>
            <w:pPr>
              <w:pStyle w:val="Normal"/>
              <w:rPr>
                <w:sz w:val="20"/>
              </w:rPr>
            </w:pPr>
            <w:r>
              <w:rPr>
                <w:sz w:val="20"/>
                <w:u w:val="single"/>
              </w:rPr>
              <w:t>Адрес:</w:t>
            </w:r>
            <w:r>
              <w:rPr>
                <w:sz w:val="20"/>
              </w:rPr>
              <w:t xml:space="preserve">  пр. Текстильщиков, 31-Б, 211030, г. Орша, Витебская область, тел. (8-0216) 23-05-99</w:t>
            </w:r>
          </w:p>
        </w:tc>
      </w:tr>
      <w:tr>
        <w:trPr/>
        <w:tc>
          <w:tcPr>
            <w:tcW w:w="9858" w:type="dxa"/>
            <w:gridSpan w:val="3"/>
            <w:tcBorders/>
          </w:tcPr>
          <w:p>
            <w:pPr>
              <w:pStyle w:val="Normal"/>
              <w:rPr/>
            </w:pPr>
            <w:r>
              <w:rPr>
                <w:sz w:val="20"/>
                <w:u w:val="single"/>
              </w:rPr>
              <w:t>Область аккредитации:</w:t>
            </w:r>
            <w:r>
              <w:rPr>
                <w:sz w:val="20"/>
              </w:rPr>
              <w:t xml:space="preserve">  - отбор образцов;</w:t>
            </w:r>
          </w:p>
          <w:p>
            <w:pPr>
              <w:pStyle w:val="Normal"/>
              <w:rPr>
                <w:sz w:val="20"/>
              </w:rPr>
            </w:pPr>
            <w:r>
              <w:rPr>
                <w:sz w:val="20"/>
              </w:rPr>
              <w:t xml:space="preserve">- определение массы нетто (объема), количества фасованных товаров; </w:t>
            </w:r>
          </w:p>
          <w:p>
            <w:pPr>
              <w:pStyle w:val="Normal"/>
              <w:rPr>
                <w:sz w:val="20"/>
              </w:rPr>
            </w:pPr>
            <w:r>
              <w:rPr>
                <w:sz w:val="20"/>
              </w:rPr>
              <w:t>- определение органолептических, физико-химических и микробиологических показателей, токсичных элементов, микотоксинов, нитратов и нитритов, витаминов, остаточных количеств пестицидов и антибиотиков, консервантов (сорбиновой и бензойной кислот), синтетических красителей, бенз(а)пирена в пищевой продукции: хлебе, хлебобулочных изделиях; хлебобулочных бараночных изделиях; сухарных изделиях; кондитерских изделиях; сахаре; орехах и ярах орехов; какао-порошке и какао-продуктах; чае и чайных напитках; кофе и кофейных напитках; меде; концентратах пищевых; молоке и молочных продуктах, консервах молочных и сухих молочных продуктах; продуктах детского питания; казеине и казеинате; мясе, мясе птицы, полуфабрикатах мясных и из мяса птицы, субпродуктах убойных животных и птицы; колбасных изделиях и мясных продуктах, консервах мясных и из мяса птицы, мясорастительных, растительно-мясных; консервах из субпродуктов; яйцах и продуктах их переработки; жирах животных и птичьих, жирах кондитерских, хлебопекарных и кулинарных; маргарине; крахмале и продуктах переработки крахмала; продуктах переработки плодов и овощей, грибах; овощах, грибах, фруктах и ягодах сушеных; растениеводческой продукции свежей и свежезамороженной; рыбе и нерыбных объектах, продукции из них; консервах и пресервах рыбных; икре, молоках рыб и продуктах из них; продукции общественного питания; винах и виноматериалах, соках плодово- ягодных спиртованных и сброженно- спиртованных; напитках плодовых крепких, напитках винных; коньяках, бренди, коньячных напитках и спиртах; ликеро- водочных изделиях, напитках слабоалкогольных; водках и спиртах; напитках безалкогольных, квасах и сиропах; питьевых и минеральных водах; пиве, напитках солодовых, напитках брожения; вкусоароматических добавках; маслах растительного происхождения; майонезах; семенах масличных и сельскохозяйственный культур; зерне и зернобобовых культурах, продуктах их переработки; муке, крупах и отрубях; макаронных изделиях; уксусе пищевом; кислоте лимонной; специях, пряностях и приправах; солоде; розливостойкости виноградных вин и виноматериалов, плодовых, плодово-ягодных спиртованных соков и вин; ферментных препаратах;</w:t>
            </w:r>
          </w:p>
          <w:p>
            <w:pPr>
              <w:pStyle w:val="Normal"/>
              <w:rPr>
                <w:sz w:val="20"/>
              </w:rPr>
            </w:pPr>
            <w:r>
              <w:rPr>
                <w:sz w:val="20"/>
              </w:rPr>
              <w:t xml:space="preserve">- определение физико-химических и микробиологических показателей, нитратов и нитритов, токсичных элементов, микотоксинов, остаточных количеств пестицидов в сельскохозяйственной продукции: кормах; комбикормах, комбикормовом сырье (шроте; жмыхе; муке кормовой животного и растительного происхождения, из рыбы, морских млекопитающих ракообразных и беспозвоночных; кормогризине; белково-витаминно-минеральных добавках; премиксах,  дрожжах кормовых и др.); </w:t>
            </w:r>
          </w:p>
          <w:p>
            <w:pPr>
              <w:pStyle w:val="Normal"/>
              <w:rPr>
                <w:sz w:val="20"/>
              </w:rPr>
            </w:pPr>
            <w:r>
              <w:rPr>
                <w:sz w:val="20"/>
              </w:rPr>
              <w:t>- определение органолептических и физико-химических показателей, остаточных количеств пестицидов в табаке и табачных изделиях (конфискованная продукция);</w:t>
            </w:r>
          </w:p>
          <w:p>
            <w:pPr>
              <w:pStyle w:val="Normal"/>
              <w:rPr>
                <w:sz w:val="20"/>
              </w:rPr>
            </w:pPr>
            <w:r>
              <w:rPr>
                <w:sz w:val="20"/>
              </w:rPr>
              <w:t>- определение радионуклидов цезия-137 и стронция-90 в воде питьевой, минеральной; продуктах питания; сельскохозяйственном сырье и кормах; лекарственно- техническом сырье; продукции лесного хозяйства; торфе и торфобрикетных изделиях, фрезерном торфе для пылевидного сжигания; твердых бытовых и зольных отходах, сточных водах и их осадках, золе;</w:t>
            </w:r>
          </w:p>
          <w:p>
            <w:pPr>
              <w:pStyle w:val="Normal"/>
              <w:rPr>
                <w:sz w:val="20"/>
              </w:rPr>
            </w:pPr>
            <w:r>
              <w:rPr>
                <w:sz w:val="20"/>
              </w:rPr>
              <w:t>- определение удельной эффективной активности естественных радионуклидов (тория-232, радия-226, калия-40) в строительных материалах и изделиях, отходах промышленного производства, используемых в качестве строительных материалов или как сырье для их производства; изделиях из тарного стекла, бесцветного и цветного стекла, изделий из хрусталя, фарфоровой и керамической посуде;</w:t>
            </w:r>
          </w:p>
          <w:p>
            <w:pPr>
              <w:pStyle w:val="Normal"/>
              <w:rPr>
                <w:sz w:val="20"/>
              </w:rPr>
            </w:pPr>
            <w:r>
              <w:rPr>
                <w:sz w:val="20"/>
              </w:rPr>
              <w:t>- определение мощности эквивалентной дозы гамма излучения в объектах окружающей сре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226</w:t>
            </w:r>
          </w:p>
        </w:tc>
        <w:tc>
          <w:tcPr>
            <w:tcW w:w="3042" w:type="dxa"/>
            <w:tcBorders/>
          </w:tcPr>
          <w:p>
            <w:pPr>
              <w:pStyle w:val="Normal"/>
              <w:rPr>
                <w:sz w:val="20"/>
              </w:rPr>
            </w:pPr>
            <w:r>
              <w:rPr>
                <w:sz w:val="20"/>
                <w:u w:val="single"/>
              </w:rPr>
              <w:t>Дата выдачи:</w:t>
            </w:r>
            <w:r>
              <w:rPr>
                <w:sz w:val="20"/>
              </w:rPr>
              <w:t xml:space="preserve">  14.08.1996</w:t>
            </w:r>
          </w:p>
        </w:tc>
        <w:tc>
          <w:tcPr>
            <w:tcW w:w="2964" w:type="dxa"/>
            <w:tcBorders/>
          </w:tcPr>
          <w:p>
            <w:pPr>
              <w:pStyle w:val="Normal"/>
              <w:rPr>
                <w:sz w:val="20"/>
              </w:rPr>
            </w:pPr>
            <w:r>
              <w:rPr>
                <w:sz w:val="20"/>
                <w:u w:val="single"/>
              </w:rPr>
              <w:t>Дата окончания:</w:t>
            </w:r>
            <w:r>
              <w:rPr>
                <w:sz w:val="20"/>
              </w:rPr>
              <w:t xml:space="preserve">  30.06.2011</w:t>
            </w:r>
          </w:p>
        </w:tc>
      </w:tr>
      <w:tr>
        <w:trPr/>
        <w:tc>
          <w:tcPr>
            <w:tcW w:w="9858" w:type="dxa"/>
            <w:gridSpan w:val="3"/>
            <w:tcBorders/>
          </w:tcPr>
          <w:p>
            <w:pPr>
              <w:pStyle w:val="Normal"/>
              <w:rPr>
                <w:b/>
                <w:b/>
                <w:sz w:val="20"/>
              </w:rPr>
            </w:pPr>
            <w:r>
              <w:rPr>
                <w:sz w:val="20"/>
              </w:rPr>
              <w:t>соответствие СТБ ИСО/МЭК 17025 с 27.1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Витебский центр стандартизации, метрологии и сертификации", испытательная лаборатория</w:t>
            </w:r>
          </w:p>
          <w:p>
            <w:pPr>
              <w:pStyle w:val="Normal"/>
              <w:rPr>
                <w:sz w:val="20"/>
              </w:rPr>
            </w:pPr>
            <w:r>
              <w:rPr>
                <w:sz w:val="20"/>
                <w:u w:val="single"/>
              </w:rPr>
              <w:t>Адрес:</w:t>
            </w:r>
            <w:r>
              <w:rPr>
                <w:sz w:val="20"/>
              </w:rPr>
              <w:t xml:space="preserve">  ул. Б.Хмельницкого, 20, 210015, г. Витебск, тел. (8-0212) 23-51-31</w:t>
            </w:r>
          </w:p>
        </w:tc>
      </w:tr>
      <w:tr>
        <w:trPr/>
        <w:tc>
          <w:tcPr>
            <w:tcW w:w="9858" w:type="dxa"/>
            <w:gridSpan w:val="3"/>
            <w:tcBorders/>
          </w:tcPr>
          <w:p>
            <w:pPr>
              <w:pStyle w:val="Normal"/>
              <w:rPr/>
            </w:pPr>
            <w:r>
              <w:rPr>
                <w:sz w:val="20"/>
                <w:u w:val="single"/>
              </w:rPr>
              <w:t>Область аккредитации:</w:t>
            </w:r>
            <w:r>
              <w:rPr>
                <w:sz w:val="20"/>
              </w:rPr>
              <w:t xml:space="preserve">  - отбор образцов;</w:t>
            </w:r>
          </w:p>
          <w:p>
            <w:pPr>
              <w:pStyle w:val="Normal"/>
              <w:rPr>
                <w:sz w:val="20"/>
              </w:rPr>
            </w:pPr>
            <w:r>
              <w:rPr>
                <w:sz w:val="20"/>
              </w:rPr>
              <w:t xml:space="preserve">- определение массы нетто (объема), количества фасованных товаров; </w:t>
            </w:r>
          </w:p>
          <w:p>
            <w:pPr>
              <w:pStyle w:val="Normal"/>
              <w:rPr>
                <w:sz w:val="20"/>
              </w:rPr>
            </w:pPr>
            <w:r>
              <w:rPr>
                <w:sz w:val="20"/>
              </w:rPr>
              <w:t>- определение органолептических, физико-химических и микробиологических показателей, токсичных элементов, микотоксинов, нитратов и нитритов, витаминов, остаточных количеств пестицидов и антибиотиков, консервантов (сорбиновой и бензойной кислот), генетически модифицированных источников, синтетических красителей, бенз(а)пирена в пищевой продукции: хлебе, хлебобулочных изделиях; хлебобулочных бараночных изделиях; сухарных изделиях; кондитерских изделиях; сахаре; орехах и ярах орехов; какао-порошке и какао-продуктах; чае и чайных напитках; кофе и кофейных напитках; меде; концентратах пищевых; молоке и молочных продуктах, консервах молочных и сухих молочных продуктах; продуктах детского питания; казеине и казеинате; мясе, мясе птицы, полуфабрикатах мясных и из мяса птицы, субпродуктах убойных животных и птицы; колбасных изделиях и мясных продуктах, консервах мясных и из мяса птицы, мясорастительных, растительно-мясных; консервах из субпродуктов; яйцах и продуктах их переработки; жирах животных и птичьих, жирах кондитерских, хлебопекарных и кулинарных; маргарине; крахмале; продуктах переработки плодов и овощей, грибах; овощах, грибах, фруктах и ягодах сушеных; растениеводческой продукции свежей и свежезамороженной; рыбе и нерыбных объектах, продукции из них; консервах и пресервах рыбных; икре, молоках рыб и продуктах из них; продукции общественного питания; винах и виноматериалах, соках плодово- ягодных спиртованных и сброженно- спиртованных; напитках плодовых крепких, напитках винных; коньяках, бренди, коньячных напитках и спиртах; ликеро- водочных изделиях, напитках слабоалкогольных; водках и спиртах; напитках безалкогольных, минеральных водах; пиве; маслах растительного происхождения; майонезах; семенах масличных и сельскохозяйственный культур; зерне и зернобобовых культурах, продуктах их переработки; муке, крупах и отрубях; кислоте лимонной; макаронных изделиях; специях, пряностях и приправах; желатине; солоде; растворе глюкозы; розливостойкости виноградных вин и виноматериалов, плодовых, плодово-ягодных спиртованных соков и вин; ферментных препаратах;</w:t>
            </w:r>
          </w:p>
          <w:p>
            <w:pPr>
              <w:pStyle w:val="Normal"/>
              <w:rPr>
                <w:sz w:val="20"/>
              </w:rPr>
            </w:pPr>
            <w:r>
              <w:rPr>
                <w:sz w:val="20"/>
              </w:rPr>
              <w:t xml:space="preserve">- определение физико-химических и микробиологических показателей, нитратов и нитритов, токсичных элементов, микотоксинов, остаточных количеств пестицидов, генетически модифицированных источников в сельскохозяйственной продукции: кормах; комбикормах, комбикормовом сырье (шроте; жмыхе; муке кормовой животного и растительного происхождения, из рыбы, морских млекопитающих ракообразных и беспозвоночных; кормогризине; белково-витаминно-минеральных добавках; премиксах,  дрожжах кормовых и др.); удобрениях и кормовых добавках; </w:t>
            </w:r>
          </w:p>
          <w:p>
            <w:pPr>
              <w:pStyle w:val="Normal"/>
              <w:rPr>
                <w:sz w:val="20"/>
              </w:rPr>
            </w:pPr>
            <w:r>
              <w:rPr>
                <w:sz w:val="20"/>
              </w:rPr>
              <w:t>- определение органолептических и физико-химических показателей, остаточных количеств пестицидов в табаке и табачных изделиях (конфискованная продукция);</w:t>
            </w:r>
          </w:p>
          <w:p>
            <w:pPr>
              <w:pStyle w:val="Normal"/>
              <w:rPr>
                <w:sz w:val="20"/>
              </w:rPr>
            </w:pPr>
            <w:r>
              <w:rPr>
                <w:sz w:val="20"/>
              </w:rPr>
              <w:t>- определение органолептических, физико-химических, микробиологических показателей, токсичных элементов в продукции санитарно-гигиенического назначения и парфюмерно-косметической продукции;</w:t>
            </w:r>
          </w:p>
          <w:p>
            <w:pPr>
              <w:pStyle w:val="Normal"/>
              <w:rPr>
                <w:sz w:val="20"/>
              </w:rPr>
            </w:pPr>
            <w:r>
              <w:rPr>
                <w:sz w:val="20"/>
              </w:rPr>
              <w:t>- определение радионуклидов цезия-137 и стронция-90 в воде питьевой, минеральной; продуктах питания и пищевых добавках; сельскохозяйственном сырье и кормах; лекарственно- техническом сырье; продукции лесного хозяйства; экспортируемой продукции лесного хозяйства; почве; в промышленной продукции и товарах народного потребления; торфе и торфобрикетных изделиях, фрезерном торфе для пылевидного сжигания; продукции сельскохозяйственного назначения на основе торфа, сапропеля, бурого угля, биогумуса, субстратах, тепличных грунтах, питательных брикетах и др.твердых материалах, сырье и изделиях; твердых бытовых и зольных отходах, сточных водах и их осадках, золе;</w:t>
            </w:r>
          </w:p>
          <w:p>
            <w:pPr>
              <w:pStyle w:val="Normal"/>
              <w:rPr>
                <w:sz w:val="20"/>
              </w:rPr>
            </w:pPr>
            <w:r>
              <w:rPr>
                <w:sz w:val="20"/>
              </w:rPr>
              <w:t>- определение плотности потока бета-частиц в материалах текстильных, коже, мехах натуральных; в промышленной продукции и товарах народного потребления;</w:t>
            </w:r>
          </w:p>
          <w:p>
            <w:pPr>
              <w:pStyle w:val="Normal"/>
              <w:rPr>
                <w:sz w:val="20"/>
              </w:rPr>
            </w:pPr>
            <w:r>
              <w:rPr>
                <w:sz w:val="20"/>
              </w:rPr>
              <w:t>- определение удельной эффективной активности естественных радионуклидов (тория-232, радия-226, калия-40) в строительных материалах и изделиях, отходах промышленного производства, используемых в качестве строительных материалов или как сырье для их производства; изделиях из тарного стекла, бесцветного и цветного стекла, изделий из хрусталя, фарфоровой и керамической посуде;</w:t>
            </w:r>
          </w:p>
          <w:p>
            <w:pPr>
              <w:pStyle w:val="Normal"/>
              <w:rPr>
                <w:sz w:val="20"/>
              </w:rPr>
            </w:pPr>
            <w:r>
              <w:rPr>
                <w:sz w:val="20"/>
              </w:rPr>
              <w:t>- определение мощности эквивалентной дозы гамма излучения в объектах окружающей среды;</w:t>
            </w:r>
          </w:p>
          <w:p>
            <w:pPr>
              <w:pStyle w:val="Normal"/>
              <w:rPr>
                <w:sz w:val="20"/>
              </w:rPr>
            </w:pPr>
            <w:r>
              <w:rPr>
                <w:sz w:val="20"/>
              </w:rPr>
              <w:t>- определение радона-222 в воздухе помещений зданий и сооружений, территорий земельных участк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228</w:t>
            </w:r>
          </w:p>
        </w:tc>
        <w:tc>
          <w:tcPr>
            <w:tcW w:w="3042" w:type="dxa"/>
            <w:tcBorders/>
          </w:tcPr>
          <w:p>
            <w:pPr>
              <w:pStyle w:val="Normal"/>
              <w:rPr>
                <w:sz w:val="20"/>
              </w:rPr>
            </w:pPr>
            <w:r>
              <w:rPr>
                <w:sz w:val="20"/>
                <w:u w:val="single"/>
              </w:rPr>
              <w:t>Дата выдачи:</w:t>
            </w:r>
            <w:r>
              <w:rPr>
                <w:sz w:val="20"/>
              </w:rPr>
              <w:t xml:space="preserve">  14.12.1996</w:t>
            </w:r>
          </w:p>
        </w:tc>
        <w:tc>
          <w:tcPr>
            <w:tcW w:w="2964" w:type="dxa"/>
            <w:tcBorders/>
          </w:tcPr>
          <w:p>
            <w:pPr>
              <w:pStyle w:val="Normal"/>
              <w:rPr>
                <w:sz w:val="20"/>
              </w:rPr>
            </w:pPr>
            <w:r>
              <w:rPr>
                <w:sz w:val="20"/>
                <w:u w:val="single"/>
              </w:rPr>
              <w:t>Дата окончания:</w:t>
            </w:r>
            <w:r>
              <w:rPr>
                <w:sz w:val="20"/>
              </w:rPr>
              <w:t xml:space="preserve">  02.10.2014</w:t>
            </w:r>
          </w:p>
        </w:tc>
      </w:tr>
      <w:tr>
        <w:trPr/>
        <w:tc>
          <w:tcPr>
            <w:tcW w:w="9858" w:type="dxa"/>
            <w:gridSpan w:val="3"/>
            <w:tcBorders/>
          </w:tcPr>
          <w:p>
            <w:pPr>
              <w:pStyle w:val="Normal"/>
              <w:rPr>
                <w:b/>
                <w:b/>
                <w:sz w:val="20"/>
              </w:rPr>
            </w:pPr>
            <w:r>
              <w:rPr>
                <w:sz w:val="20"/>
              </w:rPr>
              <w:t>соответствие СТБ ИСО/МЭК 17025 с 29.08.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Гомельский центр стандартизации, метрологии и сертификации", отдел по испытаниям пищевой и сельскохозяйственной продукции</w:t>
            </w:r>
          </w:p>
          <w:p>
            <w:pPr>
              <w:pStyle w:val="Normal"/>
              <w:rPr>
                <w:sz w:val="20"/>
              </w:rPr>
            </w:pPr>
            <w:r>
              <w:rPr>
                <w:sz w:val="20"/>
                <w:u w:val="single"/>
              </w:rPr>
              <w:t>Адрес:</w:t>
            </w:r>
            <w:r>
              <w:rPr>
                <w:sz w:val="20"/>
              </w:rPr>
              <w:t xml:space="preserve">  ул. Лепешинского, 1, 246015, г. Гомель, тел. (8-0232) 68-44-01</w:t>
            </w:r>
          </w:p>
        </w:tc>
      </w:tr>
      <w:tr>
        <w:trPr/>
        <w:tc>
          <w:tcPr>
            <w:tcW w:w="9858" w:type="dxa"/>
            <w:gridSpan w:val="3"/>
            <w:tcBorders/>
          </w:tcPr>
          <w:p>
            <w:pPr>
              <w:pStyle w:val="Normal"/>
              <w:rPr/>
            </w:pPr>
            <w:r>
              <w:rPr>
                <w:sz w:val="20"/>
                <w:u w:val="single"/>
              </w:rPr>
              <w:t>Область аккредитации:</w:t>
            </w:r>
            <w:r>
              <w:rPr>
                <w:sz w:val="20"/>
              </w:rPr>
              <w:t xml:space="preserve">  - отбор образцов;</w:t>
            </w:r>
          </w:p>
          <w:p>
            <w:pPr>
              <w:pStyle w:val="Normal"/>
              <w:rPr>
                <w:sz w:val="20"/>
              </w:rPr>
            </w:pPr>
            <w:r>
              <w:rPr>
                <w:sz w:val="20"/>
              </w:rPr>
              <w:t xml:space="preserve">- определение массы нетто (объема), количества фасованных товаров; </w:t>
            </w:r>
          </w:p>
          <w:p>
            <w:pPr>
              <w:pStyle w:val="Normal"/>
              <w:rPr>
                <w:sz w:val="20"/>
              </w:rPr>
            </w:pPr>
            <w:r>
              <w:rPr>
                <w:sz w:val="20"/>
              </w:rPr>
              <w:t>- определение органолептических, физико-химических и микробиологических показателей, токсичных элементов, микотоксинов, нитратов и нитритов, витаминов, остаточных количеств пестицидов и антибиотиков, консервантов (сорбиновой и бензойной кислот), генетически модифицированных источников, синтетических красителей, бенз(а)пирена, нитрозаминов, полихлорированных бифенилов в пищевой продукции: хлебе, хлебобулочных изделиях; хлебобулочных бараночных изделиях; сухарных изделиях; кондитерских изделиях; сахаре; орехах и ярах орехов; какао-порошке и какао-продуктах; чае и чайных напитках; кофе и кофейных напитках; меде; концентратах пищевых; молоке и молочных продуктах, консервах молочных и сухих молочных продуктах; продуктах детского питания; казеине и казеинате; мясе, мясе птицы, полуфабрикатах мясных и из мяса птицы, субпродуктах убойных животных и птицы; колбасных изделиях и мясных продуктах, консервах мясных и из мяса птицы, мясорастительных, растительно-мясных; консервах из субпродуктов; яйцах и продуктах их переработки; жирах животных и птичьих, жирах кондитерских, хлебопекарных и кулинарных; маргарине; крахмале; продуктах переработки плодов и овощей, грибах; овощах, грибах, фруктах и ягодах сушеных; растениеводческой продукции свежей и свежезамороженной; рыбе и нерыбных объектах, продукции из них; консервах и пресервах рыбных; икре, молоках рыб и продуктах из них; продукции общественного питания; винах и виноматериалах, соках плодово- ягодных спиртованных и сброженно- спиртованных; напитках плодовых крепких, напитках винных; коньяках, бренди, коньячных напитках и спиртах; ликеро- водочных изделиях, напитках слабоалкогольных; водках и спиртах; напитках безалкогольных, квасах и сиропах, вкусоароматических добавках; минеральных водах; воде питьевой, газированной, в т.ч. расфасованной в емкости; пиве; маслах растительного происхождения; майонезах; семенах масличных и сельскохозяйственный культур; зерне и зернобобовых культурах, продуктах их переработки; муке, крупах и отрубях; макаронных изделиях; специях, пряностях и приправах; желатине; солоде; соли, ванилине, дрожжах хлебопекарных; горчичном порошке; ферментных препаратах; розливостойкости виноградных вин и виноматериалов, плодовых, плодово-ягодных спиртованных соков и вин;</w:t>
            </w:r>
          </w:p>
          <w:p>
            <w:pPr>
              <w:pStyle w:val="Normal"/>
              <w:rPr>
                <w:sz w:val="20"/>
              </w:rPr>
            </w:pPr>
            <w:r>
              <w:rPr>
                <w:sz w:val="20"/>
              </w:rPr>
              <w:t xml:space="preserve">- определение физико-химических и микробиологических показателей, нитратов и нитритов, токсичных элементов, микотоксинов, остаточных количеств пестицидов, генетически модифицированных источников в сельскохозяйственной продукции: кормах; комбикормах, комбикормовом сырье (шроте; жмыхе; муке кормовой животного и растительного происхождения, из рыбы, морских млекопитающих ракообразных и беспозвоночных; кормогризине; белково-витаминно-минеральных добавках; премиксах,  дрожжах кормовых и др.); </w:t>
            </w:r>
          </w:p>
          <w:p>
            <w:pPr>
              <w:pStyle w:val="Normal"/>
              <w:rPr>
                <w:sz w:val="20"/>
              </w:rPr>
            </w:pPr>
            <w:r>
              <w:rPr>
                <w:sz w:val="20"/>
              </w:rPr>
              <w:t>- определение органолептических и физико-химических показателей, остаточных количеств пестицидов в табаке и табачных изделиях (конфискованная продукц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229</w:t>
            </w:r>
          </w:p>
        </w:tc>
        <w:tc>
          <w:tcPr>
            <w:tcW w:w="3042" w:type="dxa"/>
            <w:tcBorders/>
          </w:tcPr>
          <w:p>
            <w:pPr>
              <w:pStyle w:val="Normal"/>
              <w:rPr>
                <w:sz w:val="20"/>
              </w:rPr>
            </w:pPr>
            <w:r>
              <w:rPr>
                <w:sz w:val="20"/>
                <w:u w:val="single"/>
              </w:rPr>
              <w:t>Дата выдачи:</w:t>
            </w:r>
            <w:r>
              <w:rPr>
                <w:sz w:val="20"/>
              </w:rPr>
              <w:t xml:space="preserve">  10.02.1997</w:t>
            </w:r>
          </w:p>
        </w:tc>
        <w:tc>
          <w:tcPr>
            <w:tcW w:w="2964" w:type="dxa"/>
            <w:tcBorders/>
          </w:tcPr>
          <w:p>
            <w:pPr>
              <w:pStyle w:val="Normal"/>
              <w:rPr>
                <w:sz w:val="20"/>
              </w:rPr>
            </w:pPr>
            <w:r>
              <w:rPr>
                <w:sz w:val="20"/>
                <w:u w:val="single"/>
              </w:rPr>
              <w:t>Дата окончания:</w:t>
            </w:r>
            <w:r>
              <w:rPr>
                <w:sz w:val="20"/>
              </w:rPr>
              <w:t xml:space="preserve">  21.04.2011</w:t>
            </w:r>
          </w:p>
        </w:tc>
      </w:tr>
      <w:tr>
        <w:trPr/>
        <w:tc>
          <w:tcPr>
            <w:tcW w:w="9858" w:type="dxa"/>
            <w:gridSpan w:val="3"/>
            <w:tcBorders/>
          </w:tcPr>
          <w:p>
            <w:pPr>
              <w:pStyle w:val="Normal"/>
              <w:rPr>
                <w:b/>
                <w:b/>
                <w:sz w:val="20"/>
              </w:rPr>
            </w:pPr>
            <w:r>
              <w:rPr>
                <w:sz w:val="20"/>
              </w:rPr>
              <w:t>соответствие СТБ ИСО/МЭК 17025 с 14.0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Могилевский центр стандартизации, метрологии и сертификации", лаборатория испытаний пищевой и сельскохозяйственной продукции</w:t>
            </w:r>
          </w:p>
          <w:p>
            <w:pPr>
              <w:pStyle w:val="Normal"/>
              <w:rPr>
                <w:sz w:val="20"/>
              </w:rPr>
            </w:pPr>
            <w:r>
              <w:rPr>
                <w:sz w:val="20"/>
                <w:u w:val="single"/>
              </w:rPr>
              <w:t>Адрес:</w:t>
            </w:r>
            <w:r>
              <w:rPr>
                <w:sz w:val="20"/>
              </w:rPr>
              <w:t xml:space="preserve">  ул. Белинского, 33, 212011, г. Могилев, тел. (8-0222) 24-73-73</w:t>
            </w:r>
          </w:p>
        </w:tc>
      </w:tr>
      <w:tr>
        <w:trPr/>
        <w:tc>
          <w:tcPr>
            <w:tcW w:w="9858" w:type="dxa"/>
            <w:gridSpan w:val="3"/>
            <w:tcBorders/>
          </w:tcPr>
          <w:p>
            <w:pPr>
              <w:pStyle w:val="Normal"/>
              <w:rPr/>
            </w:pPr>
            <w:r>
              <w:rPr>
                <w:sz w:val="20"/>
                <w:u w:val="single"/>
              </w:rPr>
              <w:t>Область аккредитации:</w:t>
            </w:r>
            <w:r>
              <w:rPr>
                <w:sz w:val="20"/>
              </w:rPr>
              <w:t xml:space="preserve">  - отбор образцов;</w:t>
            </w:r>
          </w:p>
          <w:p>
            <w:pPr>
              <w:pStyle w:val="Normal"/>
              <w:rPr>
                <w:sz w:val="20"/>
              </w:rPr>
            </w:pPr>
            <w:r>
              <w:rPr>
                <w:sz w:val="20"/>
              </w:rPr>
              <w:t xml:space="preserve">- определение массы нетто (объема), количества фасованных товаров; </w:t>
            </w:r>
          </w:p>
          <w:p>
            <w:pPr>
              <w:pStyle w:val="Normal"/>
              <w:rPr>
                <w:sz w:val="20"/>
              </w:rPr>
            </w:pPr>
            <w:r>
              <w:rPr>
                <w:sz w:val="20"/>
              </w:rPr>
              <w:t>- определение органолептических, физико-химических и микробиологических показателей, токсичных элементов, микотоксинов, нитратов и нитритов, витаминов, остаточных количеств пестицидов и антибиотиков, консервантов (сорбиновой и бензойной кислот), генетически модифицированных источников, синтетических красителей, бенз(а)пирена в пищевой продукции: хлебе и хлебобулочных изделиях; изделиях бараночных и сухарных; дрожжах пищевых; кондитерских изделиях; сахаре; орехах и ярах орехов; какао-порошке и какао-продуктах, шоколаде; чае и чайных напитках; кофе и кофейных напитках; меде и продуктах пчеловодства; концентратах пищевых; молоке и молочных продуктах, консервах молочных и сухих молочных продуктах; продуктах детского и диетического питания; казеине и сахаре молочном; мясе, мясе птицы, полуфабрикатах мясных и из мяса птицы, субпродуктах убойных животных и птицы; колбасных изделиях и мясных продуктах, консервах мясных и из мяса птицы, мясорастительных, растительно-мясных; консервах из субпродуктов; яйцах и продуктах их переработкиплодах, ягодах, фруктах, грибах и продуктах их переработки, в т.ч. консервированных и замороженных; овощей, фруктов, орехов, грибов сушеных; рыбе и нерыбных объектах, продукции из них; консервах и пресервах рыбных; икре, молоках рыб и продуктах из них; продукции общественного питания; винах и виноматериалах, соках плодово- ягодных спиртованных и сброженно- спиртованных; напитках плодовых крепких, напитках винных; коньяках, бренди, коньячных напитках и спиртах; ликеро- водочных изделиях, напитках слабоалкогольных, квасах и сиропах; водках и спиртах; напитках безалкогольных, водах минеральных питьевых лечебных, лечебно-столовых и др.; водах питьевых, в т.ч. расфасованных в емкости; пиве; маслах растительного происхождения; маргарине и маргариновых продуктах; жирах животных топленых, жирах для кулинарии, кондитерской, и хлебопекарной промышленности; майонезах; семенах масличных и сельскохозяйственный культур; склеивающих веществах растительного и животного происхождения; зерне и зернобобовых культурах, продуктах их переработки; муке, крупах и крупяных изделиях, отрубях; пищевых красителях, кислотах, наполнителях;  крахмале; макаронных изделиях; специях, пряностях и приправах; солоде; соли поваренной пищевой; розливостойкости виноградных вин и виноматериалов, плодовых, плодово-ягодных спиртованных соков и вин;</w:t>
            </w:r>
          </w:p>
          <w:p>
            <w:pPr>
              <w:pStyle w:val="Normal"/>
              <w:rPr>
                <w:sz w:val="20"/>
              </w:rPr>
            </w:pPr>
            <w:r>
              <w:rPr>
                <w:sz w:val="20"/>
              </w:rPr>
              <w:t xml:space="preserve">- определение физико-химических и микробиологических показателей, нитратов и нитритов, токсичных элементов, микотоксинов, остаточных количеств пестицидов, генетически модифицированных источников в сельскохозяйственной продукции: кормах; комбикормах, муке кормовой животного и растительного происхождения, из рыбы, морских млекопитающих ракообразных и беспозвоночных; шроте; жмыхе; белково-витаминно-минеральных добавках; премиксах,  дрожжах кормовых и др.; </w:t>
            </w:r>
          </w:p>
          <w:p>
            <w:pPr>
              <w:pStyle w:val="Normal"/>
              <w:rPr>
                <w:sz w:val="20"/>
              </w:rPr>
            </w:pPr>
            <w:r>
              <w:rPr>
                <w:sz w:val="20"/>
              </w:rPr>
              <w:t>- определение органолептических и физико-химических показателей, остаточных количеств пестицидов в табаке и табачных изделиях (конфискованная продукция);</w:t>
            </w:r>
          </w:p>
          <w:p>
            <w:pPr>
              <w:pStyle w:val="Normal"/>
              <w:rPr>
                <w:sz w:val="20"/>
              </w:rPr>
            </w:pPr>
            <w:r>
              <w:rPr>
                <w:sz w:val="20"/>
              </w:rPr>
              <w:t>- определение органолептических и физико-химических показателей, токсичных элементов в мыле хозяйственном твердом, туалетном;</w:t>
            </w:r>
          </w:p>
          <w:p>
            <w:pPr>
              <w:pStyle w:val="Normal"/>
              <w:rPr>
                <w:sz w:val="20"/>
              </w:rPr>
            </w:pPr>
            <w:r>
              <w:rPr>
                <w:sz w:val="20"/>
              </w:rPr>
              <w:t>- определение физико-химических показателей бензинов автомобильных неэтилированных.</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230</w:t>
            </w:r>
          </w:p>
        </w:tc>
        <w:tc>
          <w:tcPr>
            <w:tcW w:w="3042" w:type="dxa"/>
            <w:tcBorders/>
          </w:tcPr>
          <w:p>
            <w:pPr>
              <w:pStyle w:val="Normal"/>
              <w:rPr>
                <w:sz w:val="20"/>
              </w:rPr>
            </w:pPr>
            <w:r>
              <w:rPr>
                <w:sz w:val="20"/>
                <w:u w:val="single"/>
              </w:rPr>
              <w:t>Дата выдачи:</w:t>
            </w:r>
            <w:r>
              <w:rPr>
                <w:sz w:val="20"/>
              </w:rPr>
              <w:t xml:space="preserve">  05.12.1996</w:t>
            </w:r>
          </w:p>
        </w:tc>
        <w:tc>
          <w:tcPr>
            <w:tcW w:w="2964" w:type="dxa"/>
            <w:tcBorders/>
          </w:tcPr>
          <w:p>
            <w:pPr>
              <w:pStyle w:val="Normal"/>
              <w:rPr>
                <w:sz w:val="20"/>
              </w:rPr>
            </w:pPr>
            <w:r>
              <w:rPr>
                <w:sz w:val="20"/>
                <w:u w:val="single"/>
              </w:rPr>
              <w:t>Дата окончания:</w:t>
            </w:r>
            <w:r>
              <w:rPr>
                <w:sz w:val="20"/>
              </w:rPr>
              <w:t xml:space="preserve">  11.09.2014</w:t>
            </w:r>
          </w:p>
        </w:tc>
      </w:tr>
      <w:tr>
        <w:trPr/>
        <w:tc>
          <w:tcPr>
            <w:tcW w:w="9858" w:type="dxa"/>
            <w:gridSpan w:val="3"/>
            <w:tcBorders/>
          </w:tcPr>
          <w:p>
            <w:pPr>
              <w:pStyle w:val="Normal"/>
              <w:rPr>
                <w:b/>
                <w:b/>
                <w:sz w:val="20"/>
              </w:rPr>
            </w:pPr>
            <w:r>
              <w:rPr>
                <w:sz w:val="20"/>
              </w:rPr>
              <w:t>соответствие СТБ ИСО/МЭК 17025 с 26.08.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Брестский центр стандартизации, метрологии и сертификации", лаборатория по испытаниям пищевых продуктов и продовольственного  сырья</w:t>
            </w:r>
          </w:p>
          <w:p>
            <w:pPr>
              <w:pStyle w:val="Normal"/>
              <w:rPr>
                <w:sz w:val="20"/>
              </w:rPr>
            </w:pPr>
            <w:r>
              <w:rPr>
                <w:sz w:val="20"/>
                <w:u w:val="single"/>
              </w:rPr>
              <w:t>Адрес:</w:t>
            </w:r>
            <w:r>
              <w:rPr>
                <w:sz w:val="20"/>
              </w:rPr>
              <w:t xml:space="preserve">  ул. Кижеватова, 10/1, 224001, г. Брест, тел. (8-0162) 28-53-55</w:t>
            </w:r>
          </w:p>
        </w:tc>
      </w:tr>
      <w:tr>
        <w:trPr/>
        <w:tc>
          <w:tcPr>
            <w:tcW w:w="9858" w:type="dxa"/>
            <w:gridSpan w:val="3"/>
            <w:tcBorders/>
          </w:tcPr>
          <w:p>
            <w:pPr>
              <w:pStyle w:val="Normal"/>
              <w:rPr/>
            </w:pPr>
            <w:r>
              <w:rPr>
                <w:sz w:val="20"/>
                <w:u w:val="single"/>
              </w:rPr>
              <w:t>Область аккредитации:</w:t>
            </w:r>
            <w:r>
              <w:rPr>
                <w:sz w:val="20"/>
              </w:rPr>
              <w:t xml:space="preserve">  - определение массы нетто (объема), количества фасованных товаров; </w:t>
            </w:r>
          </w:p>
          <w:p>
            <w:pPr>
              <w:pStyle w:val="Normal"/>
              <w:rPr>
                <w:sz w:val="20"/>
              </w:rPr>
            </w:pPr>
            <w:r>
              <w:rPr>
                <w:sz w:val="20"/>
              </w:rPr>
              <w:t>- определение органолептических, физико-химических и микробиологических показателей, токсичных элементов, микотоксинов, нитратов и нитритов, витаминов, остаточных количеств пестицидов и антибиотиков, консервантов (сорбиновой и бензойной кислот), генетически модифицированных источников, синтетических красителей в пищевой продукции: хлебе, хлебобулочных, сдобных, бараночных и сухарных изделиях; муке и отрубях; крупе и крупяных продуктах; макаронных изделиях; дрожжах пищевых; зерновых, зернобобовых и масличных культурах; солоде; молоке и молочных продуктах, консервах молочных; продуктах детского питания; мясе, мясе птицы, полуфабрикатах мясных и из мяса птицы, субпродуктах убойных животных и птицы; колбасных изделиях и мясных продуктах, консервах мясных и из мяса птицы, мясорастительных, растительно-мясных; консервах из субпродуктов; яйцах и продуктах яичных; рыбе и нерыбных объектах, продукции из них; консервах и пресервах рыбных; икре, молоках рыб и продуктах из них; овощах, картофеле, бахчевых культурах, фруктах, ягодах, грибах; консервах растительных, соках, напитках, концентратах овощных, фруктовых, ягодных; джемах, вареньях, сиропах, конфитюрах и др.; орехах и ядрах орехов; чае и чайных напитках; кофе и кофейных напитках; напитках безалкогольных, напитках брожения (квасах), сиропах, концентратах напитков, жидких негазированных напитках; водах минеральных; водах питьевых, пиве, напитках солодовых; винах и виноматериалах, напитках плодовых крепких, соках плодово- ягодных спиртованных; коньяках, бренди, коньячных напитках и спиртах; ликеро- водочных изделиях, напитках слабоалкогольных; водках и спиртах; спиртосодержащих жидкостях (конфискованная продукция); сахаре и продуктах сахарного производства; кондитерских изделиях; мучных кондитерских изделиях; меде; концентратах пищевых; кулинарных изделиях, готовых блюдах и полуфабрикатах; крахмале, патоке и крахмалопаточных продуктах; маслах растительных; маргарине и маргариновых продуктах; жирах животных топленых пищевых; майонезах и жировых продуктах на основе сочетания растительных и животных жиров, жирах растительных, горчицах пищевых и соусах горчичных; специях, пряностях и приправах; желатине; соде (натрия двууглекислого); желатине; кислотах пищевых, соли поваренной пищевой, казеине техническом; розливостойкости виноградных вин и виноматериалов, плодовых, плодово-ягодных спиртованных соков и вин;</w:t>
            </w:r>
          </w:p>
          <w:p>
            <w:pPr>
              <w:pStyle w:val="Normal"/>
              <w:rPr>
                <w:sz w:val="20"/>
              </w:rPr>
            </w:pPr>
            <w:r>
              <w:rPr>
                <w:sz w:val="20"/>
              </w:rPr>
              <w:t>- определение физико-химических и микробиологических показателей, нитратов и нитритов, токсичных элементов, микотоксинов, остаточных количеств пестицидов, генетически модифицированных источников в сельскохозяйственной продукции: кормах; муке кормовой животного происхождения; белково-витаминно-минеральных добавках; премиксах для сельскохозяйственных животных, птицы и рыбы; муке кормовой из рыбы, морских млекопитающих ракообразных и беспозвоночных; белково-витаминных и амидовитаминных добавках; жмыхе (подсолнечном, соевом кормовом, рапсовом); шроте (подсолнечном, соевом кормовом); дрожжах кормовых;</w:t>
            </w:r>
          </w:p>
          <w:p>
            <w:pPr>
              <w:pStyle w:val="Normal"/>
              <w:rPr>
                <w:sz w:val="20"/>
              </w:rPr>
            </w:pPr>
            <w:r>
              <w:rPr>
                <w:sz w:val="20"/>
              </w:rPr>
              <w:t>- определение органолептических и физико-химических показателей, остаточных количеств пестицидов в табаке и табачных изделиях (конфискованная продукция);</w:t>
            </w:r>
          </w:p>
          <w:p>
            <w:pPr>
              <w:pStyle w:val="Normal"/>
              <w:rPr>
                <w:sz w:val="20"/>
              </w:rPr>
            </w:pPr>
            <w:r>
              <w:rPr>
                <w:sz w:val="20"/>
              </w:rPr>
              <w:t>- определение органолептических, физико-химических, микробиологических показателей, токсичных элементов в продукции санитарно-гигиенического назначения и парфюмерно-косметической продукции;</w:t>
            </w:r>
          </w:p>
          <w:p>
            <w:pPr>
              <w:pStyle w:val="Normal"/>
              <w:rPr>
                <w:sz w:val="20"/>
              </w:rPr>
            </w:pPr>
            <w:r>
              <w:rPr>
                <w:sz w:val="20"/>
              </w:rPr>
              <w:t>- отбор образцов и определение радионуклидов цезия-137 и стронция-90 в воде питьевой, минеральной; продуктах питания; сельскохозяйственном сырье и кормах; продукции лесного хозяйства; экспортируемой продукции лесного хозяйства;</w:t>
            </w:r>
          </w:p>
          <w:p>
            <w:pPr>
              <w:pStyle w:val="Normal"/>
              <w:rPr>
                <w:sz w:val="20"/>
              </w:rPr>
            </w:pPr>
            <w:r>
              <w:rPr>
                <w:sz w:val="20"/>
              </w:rPr>
              <w:t>- определение плотности потока бета-частиц и альфа-частиц в материалах текстильных, коже, мехах натуральных;</w:t>
            </w:r>
          </w:p>
          <w:p>
            <w:pPr>
              <w:pStyle w:val="Normal"/>
              <w:rPr>
                <w:sz w:val="20"/>
              </w:rPr>
            </w:pPr>
            <w:r>
              <w:rPr>
                <w:sz w:val="20"/>
              </w:rPr>
              <w:t>- определение удельной эффективной активности естественных радионуклидов (тория-232, радия-226, калия-40) в строительных материалах и изделиях, отходах промышленного производства, используемых в качестве строительных материалов или как сырье для их производства;</w:t>
            </w:r>
          </w:p>
          <w:p>
            <w:pPr>
              <w:pStyle w:val="Normal"/>
              <w:rPr>
                <w:sz w:val="20"/>
              </w:rPr>
            </w:pPr>
            <w:r>
              <w:rPr>
                <w:sz w:val="20"/>
              </w:rPr>
              <w:t>- определение мощности эквивалентной дозы гамма излучения в объектах окружающей сре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231</w:t>
            </w:r>
          </w:p>
        </w:tc>
        <w:tc>
          <w:tcPr>
            <w:tcW w:w="3042" w:type="dxa"/>
            <w:tcBorders/>
          </w:tcPr>
          <w:p>
            <w:pPr>
              <w:pStyle w:val="Normal"/>
              <w:rPr>
                <w:sz w:val="20"/>
              </w:rPr>
            </w:pPr>
            <w:r>
              <w:rPr>
                <w:sz w:val="20"/>
                <w:u w:val="single"/>
              </w:rPr>
              <w:t>Дата выдачи:</w:t>
            </w:r>
            <w:r>
              <w:rPr>
                <w:sz w:val="20"/>
              </w:rPr>
              <w:t xml:space="preserve">  20.12.1996</w:t>
            </w:r>
          </w:p>
        </w:tc>
        <w:tc>
          <w:tcPr>
            <w:tcW w:w="2964" w:type="dxa"/>
            <w:tcBorders/>
          </w:tcPr>
          <w:p>
            <w:pPr>
              <w:pStyle w:val="Normal"/>
              <w:rPr>
                <w:sz w:val="20"/>
              </w:rPr>
            </w:pPr>
            <w:r>
              <w:rPr>
                <w:sz w:val="20"/>
                <w:u w:val="single"/>
              </w:rPr>
              <w:t>Дата окончания:</w:t>
            </w:r>
            <w:r>
              <w:rPr>
                <w:sz w:val="20"/>
              </w:rPr>
              <w:t xml:space="preserve">  30.12.2011</w:t>
            </w:r>
          </w:p>
        </w:tc>
      </w:tr>
      <w:tr>
        <w:trPr/>
        <w:tc>
          <w:tcPr>
            <w:tcW w:w="9858" w:type="dxa"/>
            <w:gridSpan w:val="3"/>
            <w:tcBorders/>
          </w:tcPr>
          <w:p>
            <w:pPr>
              <w:pStyle w:val="Normal"/>
              <w:rPr>
                <w:b/>
                <w:b/>
                <w:sz w:val="20"/>
              </w:rPr>
            </w:pPr>
            <w:r>
              <w:rPr>
                <w:sz w:val="20"/>
              </w:rPr>
              <w:t>соответствие СТБ ИСО/МЭК 17025 с 30.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Пинский центр стандартизации, метрологии и сертификации", отдел по испытаниям пищевой и сельскохозяйственной продукции</w:t>
            </w:r>
          </w:p>
          <w:p>
            <w:pPr>
              <w:pStyle w:val="Normal"/>
              <w:rPr>
                <w:sz w:val="20"/>
              </w:rPr>
            </w:pPr>
            <w:r>
              <w:rPr>
                <w:sz w:val="20"/>
                <w:u w:val="single"/>
              </w:rPr>
              <w:t>Адрес:</w:t>
            </w:r>
            <w:r>
              <w:rPr>
                <w:sz w:val="20"/>
              </w:rPr>
              <w:t xml:space="preserve">  ул. С. Берковича, 10, 225710, г. Пинск, Брестская область, тел. (8-0165) 32-22-90</w:t>
            </w:r>
          </w:p>
        </w:tc>
      </w:tr>
      <w:tr>
        <w:trPr/>
        <w:tc>
          <w:tcPr>
            <w:tcW w:w="9858" w:type="dxa"/>
            <w:gridSpan w:val="3"/>
            <w:tcBorders/>
          </w:tcPr>
          <w:p>
            <w:pPr>
              <w:pStyle w:val="Normal"/>
              <w:rPr/>
            </w:pPr>
            <w:r>
              <w:rPr>
                <w:sz w:val="20"/>
                <w:u w:val="single"/>
              </w:rPr>
              <w:t>Область аккредитации:</w:t>
            </w:r>
            <w:r>
              <w:rPr>
                <w:sz w:val="20"/>
              </w:rPr>
              <w:t xml:space="preserve">  - отбор образцов;</w:t>
            </w:r>
          </w:p>
          <w:p>
            <w:pPr>
              <w:pStyle w:val="Normal"/>
              <w:rPr>
                <w:sz w:val="20"/>
              </w:rPr>
            </w:pPr>
            <w:r>
              <w:rPr>
                <w:sz w:val="20"/>
              </w:rPr>
              <w:t xml:space="preserve">- определение массы нетто (объема), количества фасованных товаров; </w:t>
            </w:r>
          </w:p>
          <w:p>
            <w:pPr>
              <w:pStyle w:val="Normal"/>
              <w:rPr>
                <w:sz w:val="20"/>
              </w:rPr>
            </w:pPr>
            <w:r>
              <w:rPr>
                <w:sz w:val="20"/>
              </w:rPr>
              <w:t>- определение органолептических, физико-химических и микробиологических показателей, токсичных элементов, микотоксинов, нитратов и нитритов, витаминов, остаточных количеств пестицидов и антибиотиков, консервантов (сорбиновой и бензойной кислот), нитрозаминов в пищевой продукции: хлебе, хлебобулочных, сдобных, бараночных и сухарных изделиях; муке и отрубях; крупе и крупяных продуктах; макаронных изделиях; дрожжах пищевых; зерне пищевом и фуражном, зернобобовых культурах, солоде; молоке и молочных продуктах, консервах молочных; продуктах детского и диетического питания, детских молочных смесях; мясе, мясе птицы, полуфабрикатах мясных, полуфабрикатах из мяса птицы, субпродуктах убойных животных и птицы, колбасных изделиях и мясных продуктах, шпике и продуктах из шпика; консервах мясных и из мяса птицы, мясорастительных, растительно-мясных; консервах из субпродуктов; яйцах птичьих и продуктах яичных; рыбе и нерыбных объектах, продукции из них; консервах и пресервах рыбных; икре, молоках рыб и продуктах из них; овощах, картофеле, бахчевых культурах, фруктах, ягодах, грибах; консервах растительных, соках, напитках, концентратах овощных, фруктовых, ягодных; джемах, вареньях, сиропах, конфитюрах, плодах и ягод, протертых с сахаром; орехах и ядрах орехов;  чае и чайных напитках; кофе и кофейных напитках; напитках безалкогольных, напитках брожения (квасах), концентратах напитках, жидких негазированных напитках; водах минеральных (питьевых, лечебно-столовых, столовых); водах питьевых, в т.ч. расфасованных в емкости; пиве, напитках солодовых, напитках брожения; вине и виноматериалах, напитках плодовых крепких, соках плодово- ягодных спиртованных; коньяках, коньячных напитках и спиртах; ликеро- водочных изделиях, напитках слабоалкогольных; настоях и композициях водно-спиртовых из растительного сырья; водках и спиртах; сахаре (сахаре-песке, сахаре-рафинаде, сахаре-сырце); сахаристых кондитерских изделиях; мучных кондитерских изделиях; какао-порошке, какао-продуктах, шоколаде и изделиях из него; меде и продуктах пчеловодства; концентратах пищевых; продуктах общественного питания; крахмале и крахмалопаточных продуктах; маслах растительных; маргарине и маргариновых продуктах; жирах животных, жыре-сырце; майонезах, горчицах; масличных культурах; специях, пряностях и приправах; ванилине и сахаре ванильном; кислоте лимонной; уксусах из пищевого сырья; соде (натрия двууглекислого); желатине; казеине; биологически активных добавках к пище; ферментных препаратах; розливостойкости виноградных виноматериалов и вин, плодовых, плодово-ягодных спиртованных соков и вин;</w:t>
            </w:r>
          </w:p>
          <w:p>
            <w:pPr>
              <w:pStyle w:val="Normal"/>
              <w:rPr>
                <w:sz w:val="20"/>
              </w:rPr>
            </w:pPr>
            <w:r>
              <w:rPr>
                <w:sz w:val="20"/>
              </w:rPr>
              <w:t xml:space="preserve">- определение физико-химических и микробиологических показателей, нитратов и нитритов, токсичных элементов, микотоксинов, остаточных количеств пестицидов в сельскохозяйственной продукции: кормах; комбикормах и комбикормовом сырье; </w:t>
            </w:r>
          </w:p>
          <w:p>
            <w:pPr>
              <w:pStyle w:val="Normal"/>
              <w:rPr>
                <w:sz w:val="20"/>
              </w:rPr>
            </w:pPr>
            <w:r>
              <w:rPr>
                <w:sz w:val="20"/>
              </w:rPr>
              <w:t>- определение органолептических и физико-химических показателей, остаточных количеств пестицидов в табаке и табачных изделиях (конфискованная продукция);</w:t>
            </w:r>
          </w:p>
          <w:p>
            <w:pPr>
              <w:pStyle w:val="Normal"/>
              <w:rPr>
                <w:sz w:val="20"/>
              </w:rPr>
            </w:pPr>
            <w:r>
              <w:rPr>
                <w:sz w:val="20"/>
              </w:rPr>
              <w:t>- определение органолептических, физико-химических, микробиологических показателей, токсичных элементов в парфюмерно-косметической продукции и продукции санитарно-гигиенического назначения;</w:t>
            </w:r>
          </w:p>
          <w:p>
            <w:pPr>
              <w:pStyle w:val="Normal"/>
              <w:rPr>
                <w:sz w:val="20"/>
              </w:rPr>
            </w:pPr>
            <w:r>
              <w:rPr>
                <w:sz w:val="20"/>
              </w:rPr>
              <w:t xml:space="preserve">- определение физико-химических показателей в чистящих средствах, средствах моющих синтетических; косметических гигиенических моющих средствах; мыла; </w:t>
            </w:r>
          </w:p>
          <w:p>
            <w:pPr>
              <w:pStyle w:val="Normal"/>
              <w:rPr>
                <w:sz w:val="20"/>
              </w:rPr>
            </w:pPr>
            <w:r>
              <w:rPr>
                <w:sz w:val="20"/>
              </w:rPr>
              <w:t>- определение физико-химических показателей в продукции спиртосодержащей денатурированной, спиртах денатурированных, стеклоочистителях.</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232</w:t>
            </w:r>
          </w:p>
        </w:tc>
        <w:tc>
          <w:tcPr>
            <w:tcW w:w="3042" w:type="dxa"/>
            <w:tcBorders/>
          </w:tcPr>
          <w:p>
            <w:pPr>
              <w:pStyle w:val="Normal"/>
              <w:rPr>
                <w:sz w:val="20"/>
              </w:rPr>
            </w:pPr>
            <w:r>
              <w:rPr>
                <w:sz w:val="20"/>
                <w:u w:val="single"/>
              </w:rPr>
              <w:t>Дата выдачи:</w:t>
            </w:r>
            <w:r>
              <w:rPr>
                <w:sz w:val="20"/>
              </w:rPr>
              <w:t xml:space="preserve">  01.02.1997</w:t>
            </w:r>
          </w:p>
        </w:tc>
        <w:tc>
          <w:tcPr>
            <w:tcW w:w="2964" w:type="dxa"/>
            <w:tcBorders/>
          </w:tcPr>
          <w:p>
            <w:pPr>
              <w:pStyle w:val="Normal"/>
              <w:rPr>
                <w:sz w:val="20"/>
              </w:rPr>
            </w:pPr>
            <w:r>
              <w:rPr>
                <w:sz w:val="20"/>
                <w:u w:val="single"/>
              </w:rPr>
              <w:t>Дата окончания:</w:t>
            </w:r>
            <w:r>
              <w:rPr>
                <w:sz w:val="20"/>
              </w:rPr>
              <w:t xml:space="preserve">  25.09.2015</w:t>
            </w:r>
          </w:p>
        </w:tc>
      </w:tr>
      <w:tr>
        <w:trPr/>
        <w:tc>
          <w:tcPr>
            <w:tcW w:w="9858" w:type="dxa"/>
            <w:gridSpan w:val="3"/>
            <w:tcBorders/>
          </w:tcPr>
          <w:p>
            <w:pPr>
              <w:pStyle w:val="Normal"/>
              <w:rPr>
                <w:b/>
                <w:b/>
                <w:sz w:val="20"/>
              </w:rPr>
            </w:pPr>
            <w:r>
              <w:rPr>
                <w:sz w:val="20"/>
              </w:rPr>
              <w:t>соответствие СТБ ИСО/МЭК 17025 с 12.07.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Борисовский центр стандартизации, метрологии и сертификации", отдел испытаний</w:t>
            </w:r>
          </w:p>
          <w:p>
            <w:pPr>
              <w:pStyle w:val="Normal"/>
              <w:rPr>
                <w:sz w:val="20"/>
              </w:rPr>
            </w:pPr>
            <w:r>
              <w:rPr>
                <w:sz w:val="20"/>
                <w:u w:val="single"/>
              </w:rPr>
              <w:t>Адрес:</w:t>
            </w:r>
            <w:r>
              <w:rPr>
                <w:sz w:val="20"/>
              </w:rPr>
              <w:t xml:space="preserve">  ул. Лопатина, 20, 222120, г. Борисов, Минская область, тел. (8-0177) 72-08-54</w:t>
            </w:r>
          </w:p>
        </w:tc>
      </w:tr>
      <w:tr>
        <w:trPr/>
        <w:tc>
          <w:tcPr>
            <w:tcW w:w="9858" w:type="dxa"/>
            <w:gridSpan w:val="3"/>
            <w:tcBorders/>
          </w:tcPr>
          <w:p>
            <w:pPr>
              <w:pStyle w:val="Normal"/>
              <w:rPr/>
            </w:pPr>
            <w:r>
              <w:rPr>
                <w:sz w:val="20"/>
                <w:u w:val="single"/>
              </w:rPr>
              <w:t>Область аккредитации:</w:t>
            </w:r>
            <w:r>
              <w:rPr>
                <w:sz w:val="20"/>
              </w:rPr>
              <w:t xml:space="preserve">  - определение массы нетто (объема), количества фасованных товаров; </w:t>
            </w:r>
          </w:p>
          <w:p>
            <w:pPr>
              <w:pStyle w:val="Normal"/>
              <w:rPr>
                <w:sz w:val="20"/>
              </w:rPr>
            </w:pPr>
            <w:r>
              <w:rPr>
                <w:sz w:val="20"/>
              </w:rPr>
              <w:t>- определение органолептических, физико-химических и микробиологических показателей, токсичных элементов, микотоксинов, нитратов и нитритов, витаминов, остаточных количеств пестицидов и антибиотиков, консервантов (сорбиновой и бензойной кислот), нитрозаминов, бенз(а)пирена в пищевой продукции: хлебе и  хлебобулочных изделиях, изделиях бараночных и сухарных; муке и отрубях; крупе и крупяных продуктах; макаронных изделиях; дрожжах пищевых; зерне, зернобобовых и масличных культурах; солоде; молоке и молочных продуктах, консервах молочных; продуктах детского питания; мясе, мясе птицы, полуфабрикатах мясных и из мяса птицы,  субпродуктах убойных животных и птицы; колбасных изделиях и мясных продуктах, консервах мясных и из мяса птицы, мясорастительных, растительно-мясных; консервах из субпродуктов; яйцах и продуктах яичных; рыбе и нерыбных объектах, продукции из них; консервах и пресервах рыбных; икре, молоках рыб и продуктах из них; продуктах плодоовощного консервирования; овощах, картофеле, бахчевых культурах, фруктах, ягодах, грибах (сушеных и свежих); орехах и ядрах орехов; чае и чайных напитках; кофе и кофейных напитках; какао-порошке; напитках безалкогольных, напитках брожения (квасах), сиропах, концентратах напитков;  водах питьевых минеральных; водах питьевых, в т.ч. расфасованных в емкости, пиве, напитках солодовых; винах и виноматериалах,  соках плодово- ягодных спиртованных; коньяках, бренди, коньячных напитках и спиртах; ликеро- водочных изделиях, настойках спиртовых; напитках слабоалкогольных; водках и спиртах; сахаре; кондитерских изделиях; сахаристых кондитерских изделиях, шоколаде, конфетах; меде; концентратах пищевых; продукции общественного питания; крахмале и продуктах переработки крахмала, патоке и крахмалопаточных продуктах; маслах растительных; маргарине и маргариновых продуктах; жирах животных топленых пищевых; спредах; майонезах; семенах масличных культур, специях, пряностях и приправах; соде (натрия двууглекислого); уксусах пищевых; кислоте лимонной пищевой; розливостойкости виноградных вин и виноматериалов, плодовых, плодово-ягодных спиртованных соков и вин;</w:t>
            </w:r>
          </w:p>
          <w:p>
            <w:pPr>
              <w:pStyle w:val="Normal"/>
              <w:rPr>
                <w:sz w:val="20"/>
              </w:rPr>
            </w:pPr>
            <w:r>
              <w:rPr>
                <w:sz w:val="20"/>
              </w:rPr>
              <w:t xml:space="preserve">- определение физико-химических и микробиологических показателей, нитратов и нитритов, токсичных элементов, микотоксинов, остаточных количеств пестицидов, в сельскохозяйственной продукции: кормах; комбикормах, кормовых белоксодержащих добавках, витаминно-минеральных добавках; </w:t>
            </w:r>
          </w:p>
          <w:p>
            <w:pPr>
              <w:pStyle w:val="Normal"/>
              <w:rPr>
                <w:sz w:val="20"/>
              </w:rPr>
            </w:pPr>
            <w:r>
              <w:rPr>
                <w:sz w:val="20"/>
              </w:rPr>
              <w:t>- определение органолептических и физико-химических показателей, остаточных количеств пестицидов в табаке и табачных изделиях (конфискованная продукция);</w:t>
            </w:r>
          </w:p>
          <w:p>
            <w:pPr>
              <w:pStyle w:val="Normal"/>
              <w:rPr>
                <w:sz w:val="20"/>
              </w:rPr>
            </w:pPr>
            <w:r>
              <w:rPr>
                <w:sz w:val="20"/>
              </w:rPr>
              <w:t>- определение физико-химических показателей в песке для строительных работ, щебне, гравии;</w:t>
            </w:r>
          </w:p>
          <w:p>
            <w:pPr>
              <w:pStyle w:val="Normal"/>
              <w:rPr>
                <w:sz w:val="20"/>
              </w:rPr>
            </w:pPr>
            <w:r>
              <w:rPr>
                <w:sz w:val="20"/>
              </w:rPr>
              <w:t xml:space="preserve">- определение органолептических, физико-химических, микробиологических, токсикологических показателей, токсичных элементов в продукции санитарно-гигиенического назначения и парфюмерно-косметической продукции; средствах бытовой химии; тканях, одежде, обуви; средствах для борьбы с болезнями и вредителями растений; средствах инсектицидных; </w:t>
            </w:r>
          </w:p>
          <w:p>
            <w:pPr>
              <w:pStyle w:val="Normal"/>
              <w:rPr>
                <w:sz w:val="20"/>
              </w:rPr>
            </w:pPr>
            <w:r>
              <w:rPr>
                <w:sz w:val="20"/>
              </w:rPr>
              <w:t>- определение радионуклидов цезия-137 и стронция-90 в воде питьевой, минеральной; продуктах питания; сельскохозяйственном сырье и кормах; лекарственно- техническом сырье; продукции лесного хозяйства; экспортируемой продукции лесного хозяйства; почве; сырьевых материалах для изготовления парфюмерно-косметической продукции и парфюмерно-косметической продукции; почве; топливе на основе торфа; продукции сельскохозяйственного назначения на основе торфа, сапропеля, бурого угля, биогумуса, субстратах, тепличных грунтах, питательных брикетах и др.твердых материалах, сырье и изделиях; твердых бытовых и зольных отходах, сточных водах и их осадках, золе;</w:t>
            </w:r>
          </w:p>
          <w:p>
            <w:pPr>
              <w:pStyle w:val="Normal"/>
              <w:rPr>
                <w:sz w:val="20"/>
              </w:rPr>
            </w:pPr>
            <w:r>
              <w:rPr>
                <w:sz w:val="20"/>
              </w:rPr>
              <w:t>- определение удельной эффективной активности естественных радионуклидов (тория-232, радия-226, калия-40) в строительных материалах и изделиях, отходах промышленного производства, используемых в качестве строительных материалов или как сырье для их производства; сантехнических изделиях; изделиях из тарного стекла, бесцветного и цветного стекла, изделий из хрусталя, фарфоровой и керамической посуде;</w:t>
            </w:r>
          </w:p>
          <w:p>
            <w:pPr>
              <w:pStyle w:val="Normal"/>
              <w:rPr>
                <w:sz w:val="20"/>
              </w:rPr>
            </w:pPr>
            <w:r>
              <w:rPr>
                <w:sz w:val="20"/>
              </w:rPr>
              <w:t>- определение мощности эквивалентной дозы гамма излучения в объектах окружающей среды;</w:t>
            </w:r>
          </w:p>
          <w:p>
            <w:pPr>
              <w:pStyle w:val="Normal"/>
              <w:rPr>
                <w:sz w:val="20"/>
              </w:rPr>
            </w:pPr>
            <w:r>
              <w:rPr>
                <w:sz w:val="20"/>
              </w:rPr>
              <w:t>- определение высоты шрифтов и знаков маркировки пищевых продуктов и непродовольственных товар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233</w:t>
            </w:r>
          </w:p>
        </w:tc>
        <w:tc>
          <w:tcPr>
            <w:tcW w:w="3042" w:type="dxa"/>
            <w:tcBorders/>
          </w:tcPr>
          <w:p>
            <w:pPr>
              <w:pStyle w:val="Normal"/>
              <w:rPr>
                <w:sz w:val="20"/>
              </w:rPr>
            </w:pPr>
            <w:r>
              <w:rPr>
                <w:sz w:val="20"/>
                <w:u w:val="single"/>
              </w:rPr>
              <w:t>Дата выдачи:</w:t>
            </w:r>
            <w:r>
              <w:rPr>
                <w:sz w:val="20"/>
              </w:rPr>
              <w:t xml:space="preserve">  10.04.1997</w:t>
            </w:r>
          </w:p>
        </w:tc>
        <w:tc>
          <w:tcPr>
            <w:tcW w:w="2964" w:type="dxa"/>
            <w:tcBorders/>
          </w:tcPr>
          <w:p>
            <w:pPr>
              <w:pStyle w:val="Normal"/>
              <w:rPr>
                <w:sz w:val="20"/>
              </w:rPr>
            </w:pPr>
            <w:r>
              <w:rPr>
                <w:sz w:val="20"/>
                <w:u w:val="single"/>
              </w:rPr>
              <w:t>Дата окончания:</w:t>
            </w:r>
            <w:r>
              <w:rPr>
                <w:sz w:val="20"/>
              </w:rPr>
              <w:t xml:space="preserve">  31.03.2011</w:t>
            </w:r>
          </w:p>
        </w:tc>
      </w:tr>
      <w:tr>
        <w:trPr/>
        <w:tc>
          <w:tcPr>
            <w:tcW w:w="9858" w:type="dxa"/>
            <w:gridSpan w:val="3"/>
            <w:tcBorders/>
          </w:tcPr>
          <w:p>
            <w:pPr>
              <w:pStyle w:val="Normal"/>
              <w:rPr>
                <w:b/>
                <w:b/>
                <w:sz w:val="20"/>
              </w:rPr>
            </w:pPr>
            <w:r>
              <w:rPr>
                <w:sz w:val="20"/>
              </w:rPr>
              <w:t>соответствие СТБ ИСО/МЭК 17025 с 25.04.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Гродненский центр стандартизации, метрологии и сертификации", лаборатория радиационно-экологических и геометрических измерений</w:t>
            </w:r>
          </w:p>
          <w:p>
            <w:pPr>
              <w:pStyle w:val="Normal"/>
              <w:rPr>
                <w:sz w:val="20"/>
              </w:rPr>
            </w:pPr>
            <w:r>
              <w:rPr>
                <w:sz w:val="20"/>
                <w:u w:val="single"/>
              </w:rPr>
              <w:t>Адрес:</w:t>
            </w:r>
            <w:r>
              <w:rPr>
                <w:sz w:val="20"/>
              </w:rPr>
              <w:t xml:space="preserve">  пр. Космонавтов, 56, 230003, г. Гродно, тел. (8-0152) 75-85-64</w:t>
            </w:r>
          </w:p>
        </w:tc>
      </w:tr>
      <w:tr>
        <w:trPr/>
        <w:tc>
          <w:tcPr>
            <w:tcW w:w="9858" w:type="dxa"/>
            <w:gridSpan w:val="3"/>
            <w:tcBorders/>
          </w:tcPr>
          <w:p>
            <w:pPr>
              <w:pStyle w:val="Normal"/>
              <w:rPr/>
            </w:pPr>
            <w:r>
              <w:rPr>
                <w:sz w:val="20"/>
                <w:u w:val="single"/>
              </w:rPr>
              <w:t>Область аккредитации:</w:t>
            </w:r>
            <w:r>
              <w:rPr>
                <w:sz w:val="20"/>
              </w:rPr>
              <w:t xml:space="preserve">  - определение радионуклидов цезия-137 и стронция-90 в воде питьевой; пищевых продуктах; сельскохозяйственном сырье и кормах; лекарственно- техническом сырье; продукции лесного хозяйства; экспортируемой продукции лесного хозяйства; сырьевых материалах для изготовления парфюмерно-косметической продукции и парфюмерно-косметической продукции; топливе на основе торфа, продукции сельскохозяйственного назначения на основе торфа, сапропеля, бурого угля, биогумуса, субстратах, тепличных грунтах, питательных брикетах и др.твердых материалах, брикетах топливных на основе торфа, торфе кусковом для отопления, фрезерном топливе для пылевидного сжигания; твердых бытовых и зольных отходах, твердых и жидких отходах дезактивации, сточных водах и их осадках;</w:t>
            </w:r>
          </w:p>
          <w:p>
            <w:pPr>
              <w:pStyle w:val="Normal"/>
              <w:rPr>
                <w:sz w:val="20"/>
              </w:rPr>
            </w:pPr>
            <w:r>
              <w:rPr>
                <w:sz w:val="20"/>
              </w:rPr>
              <w:t>- определение суммарной удельной альфа и бета- активности воды питьевой, минеральной;</w:t>
            </w:r>
          </w:p>
          <w:p>
            <w:pPr>
              <w:pStyle w:val="Normal"/>
              <w:rPr>
                <w:sz w:val="20"/>
              </w:rPr>
            </w:pPr>
            <w:r>
              <w:rPr>
                <w:sz w:val="20"/>
              </w:rPr>
              <w:t>- определение плотности потока бета-частиц в материалах текстильных, коже, мехах натуральных, металлоломе, объектах окружающей среды;</w:t>
            </w:r>
          </w:p>
          <w:p>
            <w:pPr>
              <w:pStyle w:val="Normal"/>
              <w:rPr>
                <w:sz w:val="20"/>
              </w:rPr>
            </w:pPr>
            <w:r>
              <w:rPr>
                <w:sz w:val="20"/>
              </w:rPr>
              <w:t>- определение удельной эффективной активности естественных радионуклидов (тория-232, радия-226, калия-40) в неорганических сыпучих строительных материалах и изделиях, отходах промышленного производства, используемых в качестве строительных материалов или как сырье для их производства; изделиях из тарного стекла, бесцветного и цветного стекла, изделий из хрусталя, фарфоровой и керамической посуде;</w:t>
            </w:r>
          </w:p>
          <w:p>
            <w:pPr>
              <w:pStyle w:val="Normal"/>
              <w:rPr>
                <w:sz w:val="20"/>
              </w:rPr>
            </w:pPr>
            <w:r>
              <w:rPr>
                <w:sz w:val="20"/>
              </w:rPr>
              <w:t>- определение мощности эквивалентной дозы гамма излучения в объектах окружающей среды, металлоломе;</w:t>
            </w:r>
          </w:p>
          <w:p>
            <w:pPr>
              <w:pStyle w:val="Normal"/>
              <w:rPr>
                <w:sz w:val="20"/>
              </w:rPr>
            </w:pPr>
            <w:r>
              <w:rPr>
                <w:sz w:val="20"/>
              </w:rPr>
              <w:t>- определение радона-222 в воздухе помещений зданий и сооружений, территорий земельных участков;</w:t>
            </w:r>
          </w:p>
          <w:p>
            <w:pPr>
              <w:pStyle w:val="Normal"/>
              <w:rPr>
                <w:sz w:val="20"/>
              </w:rPr>
            </w:pPr>
            <w:r>
              <w:rPr>
                <w:sz w:val="20"/>
              </w:rPr>
              <w:t>- отбор проб и определение загрязняющих веществ в воздухе промышленных выбросов, выбросов вредных веществ в атмосферу от стационарных источников;</w:t>
            </w:r>
          </w:p>
          <w:p>
            <w:pPr>
              <w:pStyle w:val="Normal"/>
              <w:rPr>
                <w:sz w:val="20"/>
              </w:rPr>
            </w:pPr>
            <w:r>
              <w:rPr>
                <w:sz w:val="20"/>
              </w:rPr>
              <w:t>- контроль качества строительно-монтажных работ: штукатурных и облицовочных работ; малярных и обойных работ; стекольных работ; устройств полов; заполнения оконных и дверных проемов; устройств дорожных покрытий пешеходных зон из тротуарных плит;</w:t>
            </w:r>
          </w:p>
          <w:p>
            <w:pPr>
              <w:pStyle w:val="Normal"/>
              <w:rPr>
                <w:sz w:val="20"/>
              </w:rPr>
            </w:pPr>
            <w:r>
              <w:rPr>
                <w:sz w:val="20"/>
              </w:rPr>
              <w:t>- определение высоты шрифтов и знаков маркировки пищевых продуктов и непродовольственных товар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235</w:t>
            </w:r>
          </w:p>
        </w:tc>
        <w:tc>
          <w:tcPr>
            <w:tcW w:w="3042" w:type="dxa"/>
            <w:tcBorders/>
          </w:tcPr>
          <w:p>
            <w:pPr>
              <w:pStyle w:val="Normal"/>
              <w:rPr>
                <w:sz w:val="20"/>
              </w:rPr>
            </w:pPr>
            <w:r>
              <w:rPr>
                <w:sz w:val="20"/>
                <w:u w:val="single"/>
              </w:rPr>
              <w:t>Дата выдачи:</w:t>
            </w:r>
            <w:r>
              <w:rPr>
                <w:sz w:val="20"/>
              </w:rPr>
              <w:t xml:space="preserve">  17.02.1998</w:t>
            </w:r>
          </w:p>
        </w:tc>
        <w:tc>
          <w:tcPr>
            <w:tcW w:w="2964" w:type="dxa"/>
            <w:tcBorders/>
          </w:tcPr>
          <w:p>
            <w:pPr>
              <w:pStyle w:val="Normal"/>
              <w:rPr>
                <w:sz w:val="20"/>
              </w:rPr>
            </w:pPr>
            <w:r>
              <w:rPr>
                <w:sz w:val="20"/>
                <w:u w:val="single"/>
              </w:rPr>
              <w:t>Дата окончания:</w:t>
            </w:r>
            <w:r>
              <w:rPr>
                <w:sz w:val="20"/>
              </w:rPr>
              <w:t xml:space="preserve">  31.03.2011</w:t>
            </w:r>
          </w:p>
        </w:tc>
      </w:tr>
      <w:tr>
        <w:trPr/>
        <w:tc>
          <w:tcPr>
            <w:tcW w:w="9858" w:type="dxa"/>
            <w:gridSpan w:val="3"/>
            <w:tcBorders/>
          </w:tcPr>
          <w:p>
            <w:pPr>
              <w:pStyle w:val="Normal"/>
              <w:rPr>
                <w:b/>
                <w:b/>
                <w:sz w:val="20"/>
              </w:rPr>
            </w:pPr>
            <w:r>
              <w:rPr>
                <w:sz w:val="20"/>
              </w:rPr>
              <w:t>соответствие СТБ ИСО/МЭК 17025 с 21.03.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Гродненский центр стандартизации, метрологии и сертификации", отдел испытаний</w:t>
            </w:r>
          </w:p>
          <w:p>
            <w:pPr>
              <w:pStyle w:val="Normal"/>
              <w:rPr>
                <w:sz w:val="20"/>
              </w:rPr>
            </w:pPr>
            <w:r>
              <w:rPr>
                <w:sz w:val="20"/>
                <w:u w:val="single"/>
              </w:rPr>
              <w:t>Адрес:</w:t>
            </w:r>
            <w:r>
              <w:rPr>
                <w:sz w:val="20"/>
              </w:rPr>
              <w:t xml:space="preserve">  ул. Космонавтов, 56, 230003, г. Гродно, тел. (8-0152) 75-85-64</w:t>
            </w:r>
          </w:p>
        </w:tc>
      </w:tr>
      <w:tr>
        <w:trPr/>
        <w:tc>
          <w:tcPr>
            <w:tcW w:w="9858" w:type="dxa"/>
            <w:gridSpan w:val="3"/>
            <w:tcBorders/>
          </w:tcPr>
          <w:p>
            <w:pPr>
              <w:pStyle w:val="Normal"/>
              <w:rPr/>
            </w:pPr>
            <w:r>
              <w:rPr>
                <w:sz w:val="20"/>
                <w:u w:val="single"/>
              </w:rPr>
              <w:t>Область аккредитации:</w:t>
            </w:r>
            <w:r>
              <w:rPr>
                <w:sz w:val="20"/>
              </w:rPr>
              <w:t xml:space="preserve">  - определение массы нетто (объема), количества фасованных товаров; </w:t>
            </w:r>
          </w:p>
          <w:p>
            <w:pPr>
              <w:pStyle w:val="Normal"/>
              <w:rPr>
                <w:sz w:val="20"/>
              </w:rPr>
            </w:pPr>
            <w:r>
              <w:rPr>
                <w:sz w:val="20"/>
              </w:rPr>
              <w:t xml:space="preserve">- определение органолептических, физико-химических и микробиологических показателей, токсичных элементов, микотоксинов, нитратов и нитритов, витаминов, остаточных количеств пестицидов и антибиотиков, консервантов (сорбиновой и бензойной кислот), генетически модифицированных источников, синтетических красителей, бенз(а)пирена, нитрозаминов, полихлорированных бифенилов в пищевой продукции: хлебе, хлебобулочных изделиях; изделиях бараночных и сухарных; дрожжах; кондитерских изделиях меде, прополисе пчелином; сахаре; конфетах, мелассе; какао-порошке и какао-продуктах; чае и чайных напитках; кофе и кофейных напитках; концентратах пищевых; молоке и молочных продуктах, консервах молочных и сухих молочных продуктах; продуктах детского и диетического питания; казеине; мясе, мясе птицы, полуфабрикатах мясных и из мяса птицы, субпродуктах убойных животных и птицы; колбасных изделиях и мясных продуктах, консервах мясных и из мяса птицы, мясорастительных, растительно-мясных; консервах из субпродуктов; яйцах и продуктах яичных; продуктах плодоовощного консервирования; соках фруктовых и овощных; овощах, грибах, фруктах и ягодах сушеных; овощах, фруктах, грибах, ягодах свежих и свежезамороженных; рыбе и нерыбных объектах, продукции из них; консервах и пресервах рыбных; икре, молоках рыб и продуктах из них; продукции общественного питания; винах и виноматериалах, соках плодово- ягодных спиртованных и сброженно- спиртованных; напитках плодовых крепких, напитках винных; коньяках, бренди, коньячных напитках и спиртах; ликеро- водочных изделиях, напитках слабоалкогольных; водках и спиртах; напитках безалкогольных, квасах и сиропах, вкусоароматических добавках; минеральных водах; воде питьевой, в т.ч. расфасованной в емкости, дистиллированной; пиве, напитках солодовых, напитках брожения; маслах растительного происхождения; маргарине и маргариновых продуктах; жирах животных, топленых; зерне и зернобобовых культурах, продуктах их переработки; муке, крупах и отрубях; крахмале; макаронных изделиях; специях, пряностях и приправах; солоде; соли поваренной пищевой; кислоте лимонной; уксусе спиртовом пищевом; лекарственно-растительном сырье; розливостойкости виноградных вин и виноматериалов, плодовых, плодово-ягодных спиртованных соков и вин; </w:t>
            </w:r>
          </w:p>
          <w:p>
            <w:pPr>
              <w:pStyle w:val="Normal"/>
              <w:rPr>
                <w:sz w:val="20"/>
              </w:rPr>
            </w:pPr>
            <w:r>
              <w:rPr>
                <w:sz w:val="20"/>
              </w:rPr>
              <w:t xml:space="preserve">- определение физико-химических и микробиологических показателей, нитратов и нитритов, токсичных элементов, микотоксинов, остаточных количеств пестицидов, генетически модифицированных источников в сельскохозяйственной продукции: комбикормах, премиксах; шроте; жмыхе; муке кормовой животного и растительного происхождения, из рыбы, морских млекопитающих ракообразных и беспозвоночных; кормогризине; белково-витаминно-минеральных добавках; дрожжах кормовых, провите; кормивиде и др.; </w:t>
            </w:r>
          </w:p>
          <w:p>
            <w:pPr>
              <w:pStyle w:val="Normal"/>
              <w:rPr>
                <w:sz w:val="20"/>
              </w:rPr>
            </w:pPr>
            <w:r>
              <w:rPr>
                <w:sz w:val="20"/>
              </w:rPr>
              <w:t>- определение органолептических и физико-химических показателей, остаточных количеств пестицидов в табаке и табачных изделиях (конфискованная продукция);</w:t>
            </w:r>
          </w:p>
          <w:p>
            <w:pPr>
              <w:pStyle w:val="Normal"/>
              <w:rPr>
                <w:sz w:val="20"/>
              </w:rPr>
            </w:pPr>
            <w:r>
              <w:rPr>
                <w:sz w:val="20"/>
              </w:rPr>
              <w:t>- определение органолептических, физико-химических, микробиологических показателей, токсичных элементов в продукции санитарно-гигиенического назначения и парфюмерно-косметической продукции;</w:t>
            </w:r>
          </w:p>
          <w:p>
            <w:pPr>
              <w:pStyle w:val="Normal"/>
              <w:rPr>
                <w:sz w:val="20"/>
              </w:rPr>
            </w:pPr>
            <w:r>
              <w:rPr>
                <w:sz w:val="20"/>
              </w:rPr>
              <w:t>- определение микробиологических показателей в смывах с производственного оборудования; воздуха производственных помещений.</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236</w:t>
            </w:r>
          </w:p>
        </w:tc>
        <w:tc>
          <w:tcPr>
            <w:tcW w:w="3042" w:type="dxa"/>
            <w:tcBorders/>
          </w:tcPr>
          <w:p>
            <w:pPr>
              <w:pStyle w:val="Normal"/>
              <w:rPr>
                <w:sz w:val="20"/>
              </w:rPr>
            </w:pPr>
            <w:r>
              <w:rPr>
                <w:sz w:val="20"/>
                <w:u w:val="single"/>
              </w:rPr>
              <w:t>Дата выдачи:</w:t>
            </w:r>
            <w:r>
              <w:rPr>
                <w:sz w:val="20"/>
              </w:rPr>
              <w:t xml:space="preserve">  15.05.1998</w:t>
            </w:r>
          </w:p>
        </w:tc>
        <w:tc>
          <w:tcPr>
            <w:tcW w:w="2964" w:type="dxa"/>
            <w:tcBorders/>
          </w:tcPr>
          <w:p>
            <w:pPr>
              <w:pStyle w:val="Normal"/>
              <w:rPr>
                <w:sz w:val="20"/>
              </w:rPr>
            </w:pPr>
            <w:r>
              <w:rPr>
                <w:sz w:val="20"/>
                <w:u w:val="single"/>
              </w:rPr>
              <w:t>Дата окончания:</w:t>
            </w:r>
            <w:r>
              <w:rPr>
                <w:sz w:val="20"/>
              </w:rPr>
              <w:t xml:space="preserve">  19.11.2015</w:t>
            </w:r>
          </w:p>
        </w:tc>
      </w:tr>
      <w:tr>
        <w:trPr/>
        <w:tc>
          <w:tcPr>
            <w:tcW w:w="9858" w:type="dxa"/>
            <w:gridSpan w:val="3"/>
            <w:tcBorders/>
          </w:tcPr>
          <w:p>
            <w:pPr>
              <w:pStyle w:val="Normal"/>
              <w:rPr>
                <w:b/>
                <w:b/>
                <w:sz w:val="20"/>
              </w:rPr>
            </w:pPr>
            <w:r>
              <w:rPr>
                <w:sz w:val="20"/>
              </w:rPr>
              <w:t>соответствие СТБ ИСО/МЭК 17025 с 31.05.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Слуцкий центр стандартизации, метрологии и сертификации", отдел испытаний мебели и изделий деревообработки</w:t>
            </w:r>
          </w:p>
          <w:p>
            <w:pPr>
              <w:pStyle w:val="Normal"/>
              <w:rPr>
                <w:sz w:val="20"/>
              </w:rPr>
            </w:pPr>
            <w:r>
              <w:rPr>
                <w:sz w:val="20"/>
                <w:u w:val="single"/>
              </w:rPr>
              <w:t>Адрес:</w:t>
            </w:r>
            <w:r>
              <w:rPr>
                <w:sz w:val="20"/>
              </w:rPr>
              <w:t xml:space="preserve">  ул. Молодежная, 6, 223610, г. Слуцк, Минская область, тел. (8-01795) 4-63-52</w:t>
            </w:r>
          </w:p>
        </w:tc>
      </w:tr>
      <w:tr>
        <w:trPr/>
        <w:tc>
          <w:tcPr>
            <w:tcW w:w="9858" w:type="dxa"/>
            <w:gridSpan w:val="3"/>
            <w:tcBorders/>
          </w:tcPr>
          <w:p>
            <w:pPr>
              <w:pStyle w:val="Normal"/>
              <w:rPr/>
            </w:pPr>
            <w:r>
              <w:rPr>
                <w:sz w:val="20"/>
                <w:u w:val="single"/>
              </w:rPr>
              <w:t>Область аккредитации:</w:t>
            </w:r>
            <w:r>
              <w:rPr>
                <w:sz w:val="20"/>
              </w:rPr>
              <w:t xml:space="preserve">  - испытания мебели для сидения и лежания (стулья, кресла, банкетки, скамьи, шезлонги, табуреты, пуфы, кровати, диваны, диваны- кровати, кушетки, тахты, кресла-кровати, матрацы, стулья с механизмами наклона или откидывания, стулья качалки; высокие детские стульчики; кровати составные бытового назначения; откидные кровати; столы;); мебели плетеной; мебели для предприятий торговли; мебели книготорговой, в т.ч. для складских помещений; мебели для хранения вещей; </w:t>
            </w:r>
          </w:p>
          <w:p>
            <w:pPr>
              <w:pStyle w:val="Normal"/>
              <w:rPr>
                <w:sz w:val="20"/>
              </w:rPr>
            </w:pPr>
            <w:r>
              <w:rPr>
                <w:sz w:val="20"/>
              </w:rPr>
              <w:t>- испытания фурнитуры для мебели: блоков конусных пружин мебельных; петель мебельных, секретерных; механизмов раздвижения дверей; мебельных роликовых и шариковых направляющих; мебельных замков (с ключами, с цилиндровым механизмом); кронштейнов мебельных; механизмов трансформации диван-кроватей; полкодержателей, штангодержателей, галстукодержателей; мебельных опор качения; мебельных ручек; проволочных емкостей для кухонной и корпусной мебели; мебельных стационарных штанг; мебельных выдвижных штанг; мебельных магнитных защелок; мебельных задвижек; мебельных зеркалодержателей; крючков мебельных; петель ввертных; скобяных и замочных изделий; петель стальных для деревянных окон и дверей;</w:t>
            </w:r>
          </w:p>
          <w:p>
            <w:pPr>
              <w:pStyle w:val="Normal"/>
              <w:rPr>
                <w:sz w:val="20"/>
              </w:rPr>
            </w:pPr>
            <w:r>
              <w:rPr>
                <w:sz w:val="20"/>
              </w:rPr>
              <w:t>- испытания деталей профильных из древесины и древесных материалов для строительства; элементов и деталей встроенных шкафов и антресолей для жилых зданий; дверей и ворот для зданий и сооружений; окон и балконных дверей для зданий и сооружений; окон и балконных дверей из поливинилхлоридного профиля; окон, дверей и ворот; паркета штучного и щитов паркетных; паркета мозаичного; досок паркетных; фанеры; плит древесно-стружечных; плит древесно- волокнистых; плит костровых и древесно-костровых; плит пенополистирольных теплоизоляционных; плит полистиролбетонных теплоизоляционных; плит древесностружечных облицовочных; листов гипсокартонных; пиломатериалов хвойных пород; пиломатериалов лиственных пород; заготовок из древесины хвойных пород; заготовок из древесины лиственных пород; лесоматериалов круглых лиственных пород; лесоматериалов круглых хвойных пород; щитов покрытий пола деревянных однослойных; изделия, заготовок и деталей деревянных клееных; деталей и изделий деревянных для малоэтажных жилых и общественных зданий; профилей поливинилхлоридных для окон и дверей;</w:t>
            </w:r>
          </w:p>
          <w:p>
            <w:pPr>
              <w:pStyle w:val="Normal"/>
              <w:rPr>
                <w:sz w:val="20"/>
              </w:rPr>
            </w:pPr>
            <w:r>
              <w:rPr>
                <w:sz w:val="20"/>
              </w:rPr>
              <w:t>- испытания тары: ящиков из гофрированного картона; ящиков деревянных многооборотных; поддонов для кирпича и керамических камней; поддонов плоских; поддонов ящичных специализированных для картофеля, овощей, фруктов и бахчевых культур; тары производственной;</w:t>
            </w:r>
          </w:p>
          <w:p>
            <w:pPr>
              <w:pStyle w:val="Normal"/>
              <w:rPr>
                <w:sz w:val="20"/>
              </w:rPr>
            </w:pPr>
            <w:r>
              <w:rPr>
                <w:sz w:val="20"/>
              </w:rPr>
              <w:t>- испытания досок классных; качелей подвесных; качелей садовых детских; качелей садовых; изделий культурно-бытового и хозяйственного назначения из пластических масс;</w:t>
            </w:r>
          </w:p>
          <w:p>
            <w:pPr>
              <w:pStyle w:val="Normal"/>
              <w:rPr>
                <w:sz w:val="20"/>
              </w:rPr>
            </w:pPr>
            <w:r>
              <w:rPr>
                <w:sz w:val="20"/>
              </w:rPr>
              <w:t xml:space="preserve">- испытания покрытий защитных и защитно- декоративных на мебель; материалов лакокрасочных; </w:t>
            </w:r>
          </w:p>
          <w:p>
            <w:pPr>
              <w:pStyle w:val="Normal"/>
              <w:rPr>
                <w:sz w:val="20"/>
              </w:rPr>
            </w:pPr>
            <w:r>
              <w:rPr>
                <w:sz w:val="20"/>
              </w:rPr>
              <w:t xml:space="preserve">- определение летучих химических веществ, выделяющихся при эксплуатации мебели и изделий деревообработки в воздух жилых помещений; </w:t>
            </w:r>
          </w:p>
          <w:p>
            <w:pPr>
              <w:pStyle w:val="Normal"/>
              <w:rPr>
                <w:sz w:val="20"/>
              </w:rPr>
            </w:pPr>
            <w:r>
              <w:rPr>
                <w:sz w:val="20"/>
              </w:rPr>
              <w:t>- определение загрязняющих веществ в воздухе рабочей зоны;</w:t>
            </w:r>
          </w:p>
          <w:p>
            <w:pPr>
              <w:pStyle w:val="Normal"/>
              <w:rPr>
                <w:sz w:val="20"/>
              </w:rPr>
            </w:pPr>
            <w:r>
              <w:rPr>
                <w:sz w:val="20"/>
              </w:rPr>
              <w:t>- определение загрязняющих веществ в воздухе промышленных выбросов;</w:t>
            </w:r>
          </w:p>
          <w:p>
            <w:pPr>
              <w:pStyle w:val="Normal"/>
              <w:rPr>
                <w:sz w:val="20"/>
              </w:rPr>
            </w:pPr>
            <w:r>
              <w:rPr>
                <w:sz w:val="20"/>
              </w:rPr>
              <w:t>- контроль качества строительно-монтажных работ: штукатурных и облицовочных работ; малярных и обойных работ; стекольных работ; устройств полов; заполнения оконных и дверных проемов; устройств дорожных покрытий пешеходных зон из тротуарных плит.</w:t>
            </w:r>
          </w:p>
          <w:p>
            <w:pPr>
              <w:pStyle w:val="Normal"/>
              <w:rPr>
                <w:sz w:val="20"/>
              </w:rPr>
            </w:pPr>
            <w:r>
              <w:rPr>
                <w:sz w:val="20"/>
              </w:rPr>
              <w:t>- определение массы нетто (объема), количества фасованных товаров.</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238</w:t>
            </w:r>
          </w:p>
        </w:tc>
        <w:tc>
          <w:tcPr>
            <w:tcW w:w="3042" w:type="dxa"/>
            <w:tcBorders/>
          </w:tcPr>
          <w:p>
            <w:pPr>
              <w:pStyle w:val="Normal"/>
              <w:rPr>
                <w:sz w:val="20"/>
              </w:rPr>
            </w:pPr>
            <w:r>
              <w:rPr>
                <w:sz w:val="20"/>
                <w:u w:val="single"/>
              </w:rPr>
              <w:t>Дата выдачи:</w:t>
            </w:r>
            <w:r>
              <w:rPr>
                <w:sz w:val="20"/>
              </w:rPr>
              <w:t xml:space="preserve">  11.08.2000</w:t>
            </w:r>
          </w:p>
        </w:tc>
        <w:tc>
          <w:tcPr>
            <w:tcW w:w="2964" w:type="dxa"/>
            <w:tcBorders/>
          </w:tcPr>
          <w:p>
            <w:pPr>
              <w:pStyle w:val="Normal"/>
              <w:rPr>
                <w:sz w:val="20"/>
              </w:rPr>
            </w:pPr>
            <w:r>
              <w:rPr>
                <w:sz w:val="20"/>
                <w:u w:val="single"/>
              </w:rPr>
              <w:t>Дата окончания:</w:t>
            </w:r>
            <w:r>
              <w:rPr>
                <w:sz w:val="20"/>
              </w:rPr>
              <w:t xml:space="preserve">  19.11.2010</w:t>
            </w:r>
          </w:p>
        </w:tc>
      </w:tr>
      <w:tr>
        <w:trPr/>
        <w:tc>
          <w:tcPr>
            <w:tcW w:w="9858" w:type="dxa"/>
            <w:gridSpan w:val="3"/>
            <w:tcBorders/>
          </w:tcPr>
          <w:p>
            <w:pPr>
              <w:pStyle w:val="Normal"/>
              <w:rPr>
                <w:b/>
                <w:b/>
                <w:sz w:val="20"/>
              </w:rPr>
            </w:pPr>
            <w:r>
              <w:rPr>
                <w:sz w:val="20"/>
              </w:rPr>
              <w:t>соответствие СТБ ИСО/МЭК 17025 с 01.11.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Республиканское унитарное предприятие "Бобруйский центр стандартизации, метрологии и сертификации", лаборатория радиационного контроля отдела госнадзора за измерениями радиоактивного загрязнения и состоянием средств измерений</w:t>
            </w:r>
          </w:p>
          <w:p>
            <w:pPr>
              <w:pStyle w:val="Normal"/>
              <w:rPr>
                <w:sz w:val="20"/>
              </w:rPr>
            </w:pPr>
            <w:r>
              <w:rPr>
                <w:sz w:val="20"/>
                <w:u w:val="single"/>
              </w:rPr>
              <w:t>Адрес:</w:t>
            </w:r>
            <w:r>
              <w:rPr>
                <w:sz w:val="20"/>
              </w:rPr>
              <w:t xml:space="preserve">  ул. Пушкина, 204а, 213809, г. Бобруйск, Могилевская область, тел. (8-0225) 52-62-37</w:t>
            </w:r>
          </w:p>
        </w:tc>
      </w:tr>
      <w:tr>
        <w:trPr/>
        <w:tc>
          <w:tcPr>
            <w:tcW w:w="9858" w:type="dxa"/>
            <w:gridSpan w:val="3"/>
            <w:tcBorders/>
          </w:tcPr>
          <w:p>
            <w:pPr>
              <w:pStyle w:val="Normal"/>
              <w:rPr/>
            </w:pPr>
            <w:r>
              <w:rPr>
                <w:sz w:val="20"/>
                <w:u w:val="single"/>
              </w:rPr>
              <w:t>Область аккредитации:</w:t>
            </w:r>
            <w:r>
              <w:rPr>
                <w:sz w:val="20"/>
              </w:rPr>
              <w:t xml:space="preserve">  - отбор образцов;</w:t>
            </w:r>
          </w:p>
          <w:p>
            <w:pPr>
              <w:pStyle w:val="Normal"/>
              <w:rPr>
                <w:sz w:val="20"/>
              </w:rPr>
            </w:pPr>
            <w:r>
              <w:rPr>
                <w:sz w:val="20"/>
              </w:rPr>
              <w:t>- определение радионуклидов цезия-137 в воде питьевой; пищевых продуктах; сельскохозяйственном сырье и кормах; лекарственно- техническом сырье; продукции лесного хозяйства; торфе и торфе продукции (брикетах);</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00</w:t>
            </w:r>
          </w:p>
        </w:tc>
        <w:tc>
          <w:tcPr>
            <w:tcW w:w="3042" w:type="dxa"/>
            <w:tcBorders/>
          </w:tcPr>
          <w:p>
            <w:pPr>
              <w:pStyle w:val="Normal"/>
              <w:rPr>
                <w:sz w:val="20"/>
              </w:rPr>
            </w:pPr>
            <w:r>
              <w:rPr>
                <w:sz w:val="20"/>
                <w:u w:val="single"/>
              </w:rPr>
              <w:t>Дата выдачи:</w:t>
            </w:r>
            <w:r>
              <w:rPr>
                <w:sz w:val="20"/>
              </w:rPr>
              <w:t xml:space="preserve">  17.09.1997</w:t>
            </w:r>
          </w:p>
        </w:tc>
        <w:tc>
          <w:tcPr>
            <w:tcW w:w="2964" w:type="dxa"/>
            <w:tcBorders/>
          </w:tcPr>
          <w:p>
            <w:pPr>
              <w:pStyle w:val="Normal"/>
              <w:rPr>
                <w:sz w:val="20"/>
              </w:rPr>
            </w:pPr>
            <w:r>
              <w:rPr>
                <w:sz w:val="20"/>
                <w:u w:val="single"/>
              </w:rPr>
              <w:t>Дата окончания:</w:t>
            </w:r>
            <w:r>
              <w:rPr>
                <w:sz w:val="20"/>
              </w:rPr>
              <w:t xml:space="preserve">  01.03.2012</w:t>
            </w:r>
          </w:p>
        </w:tc>
      </w:tr>
      <w:tr>
        <w:trPr/>
        <w:tc>
          <w:tcPr>
            <w:tcW w:w="9858" w:type="dxa"/>
            <w:gridSpan w:val="3"/>
            <w:tcBorders/>
          </w:tcPr>
          <w:p>
            <w:pPr>
              <w:pStyle w:val="Normal"/>
              <w:rPr>
                <w:b/>
                <w:b/>
                <w:sz w:val="20"/>
              </w:rPr>
            </w:pPr>
            <w:r>
              <w:rPr>
                <w:sz w:val="20"/>
              </w:rPr>
              <w:t>соответствие СТБ ИСО/МЭК 17025 с 01.03.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Речицкий зональный центр гигиены и эпидемиологии", лабораторный отдел</w:t>
            </w:r>
          </w:p>
          <w:p>
            <w:pPr>
              <w:pStyle w:val="Normal"/>
              <w:rPr>
                <w:sz w:val="20"/>
              </w:rPr>
            </w:pPr>
            <w:r>
              <w:rPr>
                <w:sz w:val="20"/>
                <w:u w:val="single"/>
              </w:rPr>
              <w:t>Адрес:</w:t>
            </w:r>
            <w:r>
              <w:rPr>
                <w:sz w:val="20"/>
              </w:rPr>
              <w:t xml:space="preserve">  ул. Жиляка, 11, 247500, г. Речица, Гомельская область, тел. (8-02340) 2-34-49</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ко и молочные продукты, молоко и сливки пастеризованные, сухие смеси для мягкого мороженого, жидкие смеси для мягкого мороженого, кисломолочные напитки, ряженка, сметана, творог, сыр домашний, десерты, пасты, пудинги, молоко сгущеное, сыры плавленые, закваски для кефира (жидкие), бакконцентраты, масло вологодское, масло шоколадное, соленое, крестьянское, масло кислосливочное любительское, масло коровье топленое, мясо и мясные продукты, мясные полуфабрикаты для дошкольников и школьников, субпродукты убойных животных охлажденные, замороженные, кровь пищевая, колбасы сырокопченые, колбасные изделия вареные, студни, консервы пастеризованные, колбасы кровяные, зельцы, сальтисоны, колбасы ливерные, готовые мясные блюда, концентраты пищевые тепловой сушки, фарш говяжий, тушки и мясо птицы, продукты переработки мяса птицы, субпродукты птицы, птичьи потроха, консервы пастеризованые из мяса птицы, фарш куриный, фарш цыплят, шпик, бульоны пищевые сухие, желатин пищевой, специи, пряности, майонез, кулинарные и кондитерские жиры, крема на растительных маслах, напитки и продукты брожения (минеральная вода, безалкогольные напитки, сиропы, концентарты напитков, пиво, квас), продукты питания для детей раннего возраста, продукты прикорма, детские травяные инстантные чаи, специализированные продукты для лечебного питания детей, продукты для недоношенных детей, микробиологические показатели безопасности для молочных продуктов детского питания, основное сырье и компоненты, используемые при изготовлении продуктов детского питания, продукты для питания беременных и кормящих матерей, каши на молочно-зерновой основе, кондитерские мучные изделия, крема (сливочные, белоко-сбивной), кондитерские сахаристые изделия, какао-порошок, шоколад и изделия из него, рыба, рыбные и другие продукты моря, консервы, продукция общественного питания, яйца и продукты их переработки, сиропы, овощи и фрукты сухие, грибы сухие, комбикорма и сырье, мясокостная мука, крупы, не требующие варки, палочки крупяные всех видов, макаронные изделия, соки и напитки фруктово-ягодные пастеризованные, варенье, повидло, конфитюры, изоляты, гидрозоляты, агар, пектины, крахмал, патока, орехи, чай, кофе, дрожжи хлебопекарные, стартовые культуры лиофильно высушенные, биомасса одноклеточных растений, смывы с объектов окружающей среды на предприятиях общепита, торговли, пищевых предприятиях, детских учреждений, продукты массового потребления, смывная вода с оборудования (кеги), объекты внешней среды, ЛПО, аптек, воздух ЛПО, воздух рабочей зоны, грудное молоко, вода дистиллированная, лекарственные вещества нестерильные, мединструментарий, шовный, перевязочный материал, операционное поле, руки хирурга, перчатки и другие изделия из резины, пластиката, вода питьевая, вода питьевая источников децентрализованного водоснабжения, вода поверхностных водоемов, сточная вода, вода купально-плавательских бассейнов, почва, лечебные грязи, парфюмерно-косметическая продукция, смазочно-охлаждающие жидкости (сож), дезинфицирующие растворы, антисептики, воздушные и паровые стерилизаторы, дезинфекционные камеры, кровь консервированная, системы заготовки крови (шприцы, иглы, инструменты, перевязочный материал, руки персонала и кожа локтевых сгибов доноров и отделении переливания крови, сыворотка крови, желчь и дуоденальное содержимое, моча, отделяемое дыхатльных путей, мокрота, слизь из зева, носа, носоглотка, спинномозговая жидкость, испражнения, промывные воды и рвотные массы, материал при аутопсии, определение чувствительности к антибиотикам, периально-ректальных соскоб, содержимое подногтевых пространств, воздух рабочей зоны, физические факторы, шум, шум изделий медицинской техники, вибрация, электромагитные поля радиочастот, инфракрасное излучение, постоянное магнитное поле, переменное магнитное поле частотой 50 Гц на рабочих местах, игрушки, вода сточная, дезсредства, атмосферный воздух, изделия кулинарные и полуфабрикаты из рубленого мяса, консервы мясные, зерновые, зернобобовые, семена масличные, орехи, макаронные изделия, крупа, хлопья, сахар-песок, сахар-рафинад, мед натуральный, рыба живая, готовые блюда из рыбы, хлеб ржаной, сухарыне изделия, спирт этиловый, водки и водки особые, изделия ликеро-водочные, коньяки, вина, напитки плодовые крепкие, чай, майонез, маргарин, жиры для кулинарии кондитерской и хлебопекарной промышленности, соль поваренная, витамин С в пищевыхпродуктах, фритюрные жиры, пряности, приправы, пирожки и пончики, продукция растениеводства, зерно, зерно фуражное, шоколад, мед, изделия предназанченные для контакта с пищевыми продуктами, посуда из мельхиора, нейзильбера, латуни, посуда и приборы из алюминия, посуда из коррозионной стали, посуда стальная эмалированная, изделия фаянсовые и фарфоровые, посуда керамическая, жилые и общественные здания, почва, атмосферный воздух, здания и сооружения, электрические поля, создаваемые воздушными высоковольтными линиями электропередачи, воздух рабочей зоны, товары народного потребления, игрушки и игры, изделия из искусственных кож</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01</w:t>
            </w:r>
          </w:p>
        </w:tc>
        <w:tc>
          <w:tcPr>
            <w:tcW w:w="3042" w:type="dxa"/>
            <w:tcBorders/>
          </w:tcPr>
          <w:p>
            <w:pPr>
              <w:pStyle w:val="Normal"/>
              <w:rPr>
                <w:sz w:val="20"/>
              </w:rPr>
            </w:pPr>
            <w:r>
              <w:rPr>
                <w:sz w:val="20"/>
                <w:u w:val="single"/>
              </w:rPr>
              <w:t>Дата выдачи:</w:t>
            </w:r>
            <w:r>
              <w:rPr>
                <w:sz w:val="20"/>
              </w:rPr>
              <w:t xml:space="preserve">  10.11.1997</w:t>
            </w:r>
          </w:p>
        </w:tc>
        <w:tc>
          <w:tcPr>
            <w:tcW w:w="2964" w:type="dxa"/>
            <w:tcBorders/>
          </w:tcPr>
          <w:p>
            <w:pPr>
              <w:pStyle w:val="Normal"/>
              <w:rPr>
                <w:sz w:val="20"/>
              </w:rPr>
            </w:pPr>
            <w:r>
              <w:rPr>
                <w:sz w:val="20"/>
                <w:u w:val="single"/>
              </w:rPr>
              <w:t>Дата окончания:</w:t>
            </w:r>
            <w:r>
              <w:rPr>
                <w:sz w:val="20"/>
              </w:rPr>
              <w:t xml:space="preserve">  29.11.2014</w:t>
            </w:r>
          </w:p>
        </w:tc>
      </w:tr>
      <w:tr>
        <w:trPr/>
        <w:tc>
          <w:tcPr>
            <w:tcW w:w="9858" w:type="dxa"/>
            <w:gridSpan w:val="3"/>
            <w:tcBorders/>
          </w:tcPr>
          <w:p>
            <w:pPr>
              <w:pStyle w:val="Normal"/>
              <w:rPr>
                <w:b/>
                <w:b/>
                <w:sz w:val="20"/>
              </w:rPr>
            </w:pPr>
            <w:r>
              <w:rPr>
                <w:sz w:val="20"/>
              </w:rPr>
              <w:t>соответствие СТБ ИСО/МЭК 17025 с 03.12.2003</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Гомельский областной центр гигиены, эпидемиологии и общественного здоровья", лабораторный отдел</w:t>
            </w:r>
          </w:p>
          <w:p>
            <w:pPr>
              <w:pStyle w:val="Normal"/>
              <w:rPr>
                <w:sz w:val="20"/>
              </w:rPr>
            </w:pPr>
            <w:r>
              <w:rPr>
                <w:sz w:val="20"/>
                <w:u w:val="single"/>
              </w:rPr>
              <w:t>Адрес:</w:t>
            </w:r>
            <w:r>
              <w:rPr>
                <w:sz w:val="20"/>
              </w:rPr>
              <w:t xml:space="preserve">  ул. Моисеенко, 49, 246000, г. Гомель, тел. (8-0232) 74-48-51</w:t>
            </w:r>
          </w:p>
        </w:tc>
      </w:tr>
      <w:tr>
        <w:trPr/>
        <w:tc>
          <w:tcPr>
            <w:tcW w:w="9858" w:type="dxa"/>
            <w:gridSpan w:val="3"/>
            <w:tcBorders/>
          </w:tcPr>
          <w:p>
            <w:pPr>
              <w:pStyle w:val="Normal"/>
              <w:rPr>
                <w:sz w:val="20"/>
              </w:rPr>
            </w:pPr>
            <w:r>
              <w:rPr>
                <w:sz w:val="20"/>
                <w:u w:val="single"/>
              </w:rPr>
              <w:t>Область аккредитации:</w:t>
            </w:r>
            <w:r>
              <w:rPr>
                <w:sz w:val="20"/>
              </w:rPr>
              <w:t xml:space="preserve">  Лаборатории: бактериологическая: пищевая и с/х продукция, парфюмерно-косметическая продукция, СОЖ, смывы, объекты внешней среды, воздух, вода (дистиллированная, питьевая, поверхностных водоемов, сточная), лекарственные вещества, мединструмент и материалы, лекарственные вещества, почва, дезсредства; вирусологическая: вода (дистиллированная, питьевая, поверхностных водоемов, сточная), пищевая и с/х продукция, почва, фекалии, анализы;  атмосферного воздуха: атмосферный воздух;  коммунальной гигиены: вода (питьевая, поверхностных водоемов, сточная), дезсредства, почва;  гигиены труда: воздух рабочей зоны; токсикологическая: пищевая и с/х продукция, почва, воздух рабочей зоны, табачные изделия, посуда, полимерные материалы, игры и игрушки, товары для детей, парфюмерно-косметические товары;  ЭМП и виброакустики: шум, инфразвук, вибрация, электростатические и электромагнитные поля, ультрафиолетовое и лазерное излучение; радиологическая: определение объемной и удельной активности радионуклидов стронция и цезия, мощность экспозиционной и поглощенной  дозы; бактериологические анализы, паразитология, особоопасные инфекции, пищевые продукты, вирусологические исследования биоматериала, пищевых продуктов, воды, исследования воды, почвы, дезрастворов, исследования атмосферного воздуха, воздуха жилых помещений, физические факторы, испытания пищевых продуктов, воды, почвы, воздуха, изделий из полимерных материалов, стройматериалов, игрушек, измерение физических факторов, испытания проб, подготовленных в других лабораториях, радиологические  исследования пищевых продуктов и сырья, воды, измерение гамма-фона, разведение животных и проведение испытаний на них, лом и отходы цветных и черных металлов (металлолом), игрушки, домашняя пыль, кровь комара, самки маллярийных комаров, продовольственное сырье и пищевые продукты (выявление генетически модифицированных источников методом ПЦР), напитки (синтетические красители), растительные масла (анизидиновое число), мясные продукты (тестостерон), уксусная кислот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03</w:t>
            </w:r>
          </w:p>
        </w:tc>
        <w:tc>
          <w:tcPr>
            <w:tcW w:w="3042" w:type="dxa"/>
            <w:tcBorders/>
          </w:tcPr>
          <w:p>
            <w:pPr>
              <w:pStyle w:val="Normal"/>
              <w:rPr>
                <w:sz w:val="20"/>
              </w:rPr>
            </w:pPr>
            <w:r>
              <w:rPr>
                <w:sz w:val="20"/>
                <w:u w:val="single"/>
              </w:rPr>
              <w:t>Дата выдачи:</w:t>
            </w:r>
            <w:r>
              <w:rPr>
                <w:sz w:val="20"/>
              </w:rPr>
              <w:t xml:space="preserve">  23.02.1998</w:t>
            </w:r>
          </w:p>
        </w:tc>
        <w:tc>
          <w:tcPr>
            <w:tcW w:w="2964" w:type="dxa"/>
            <w:tcBorders/>
          </w:tcPr>
          <w:p>
            <w:pPr>
              <w:pStyle w:val="Normal"/>
              <w:rPr>
                <w:sz w:val="20"/>
              </w:rPr>
            </w:pPr>
            <w:r>
              <w:rPr>
                <w:sz w:val="20"/>
                <w:u w:val="single"/>
              </w:rPr>
              <w:t>Дата окончания:</w:t>
            </w:r>
            <w:r>
              <w:rPr>
                <w:sz w:val="20"/>
              </w:rPr>
              <w:t xml:space="preserve">  07.02.2012</w:t>
            </w:r>
          </w:p>
        </w:tc>
      </w:tr>
      <w:tr>
        <w:trPr/>
        <w:tc>
          <w:tcPr>
            <w:tcW w:w="9858" w:type="dxa"/>
            <w:gridSpan w:val="3"/>
            <w:tcBorders/>
          </w:tcPr>
          <w:p>
            <w:pPr>
              <w:pStyle w:val="Normal"/>
              <w:rPr>
                <w:b/>
                <w:b/>
                <w:sz w:val="20"/>
              </w:rPr>
            </w:pPr>
            <w:r>
              <w:rPr>
                <w:sz w:val="20"/>
              </w:rPr>
              <w:t>соответствие СТБ ИСО/МЭК 17025 с 07.02.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Калинкович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Советская, 151, 247710, г. Калинковичи, Гомельская область, тел. (8-02345) 3-26-30</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ко и молочная, кисло-молочные напитки, ряженка, сметана, творог, сыр, закваски для кефира, масло коровье, мясо и мясные продукты, кровь пищевая, колбасы сырокопченые, колбасные изделия, концентраты пищевые тепловой сушки, фарш говяжий, тушки и мясо птицы, продукты переработки мяса птицы, субпродукты птицы, птичье потроха, готовые быстрозамороженные блюда из мяса птицы, консервы пастеризованные из мяса, фарш куриный, фарш цыплят, шпик, бульоны пищевые сухие, желатин пищевой, специи, пряности, майонез, кулинарные и кондитерские жиры, крема на растительных маслах, напитки и продукты брожения (минеральная вода, безалкогольные напитки, сиропы, напитки на зерновом сырье, пиво, квас), продукты питания для детей раннего возраста, детские травяные инстантные чаи, продукты для питания дошкольников и школьников, специализированные продукты для лечебного питания детей, продукты для недоношенных детей, микробиологические показатели безопасности для молочных продуктов детского питания, изготовленных на молочных кухнях системы здравоохранения, основное сырье и компоненты, используемые при изготовлении продуктов детского питания, продукты для питания беременных и кормящих матерей, кондитерские мучные изделия, кондитерские сахаристые изделия, какао-порошок, шоколад и изделия из него, рыба, рыбные и другие продукты моря, консервы, продукция общественного питания, яйца и продукты их переработки, сиропы, овощи и фрукты сухие, грибы сухие, комбикорма и сырье, мясокостная мука, макаронные изделия, соки и напитки фруктовоягодные пастеризованные, изоляты, агар, пектины, крахмал, патока и продукты их переработки, овощи квашенные и соленые, орехи, чай, кофе, дрожжи хлебопекарные, стартовые культуры лиофильновысушенные, биомасса одноклеточных растений и препараты из нее, готовые кулинарные изделия из мяса, птицы, рыбы, упакованные под вакуумом, смывы с объектов окружающей среды на предприятиях общепита, торговли, пищевых предприятий, объекты внешней среды, ЛПУ, аптек, воздух ЛПУ, воздух рабочей зоны, грудное молоко, вода дистиллированная для лекарственных форм, микробиологическая чистота готовых лекарственных средств основного сырья и вспомогательных материалов, мединструментарий, шовный, перевязочный, операционное поле, руки хирурга, перчатки и другие изделия, вода питьевая, вода поверхностных водоемов, сточная вода, почва, дезинфицирующие растворы и антисептики, воздушные и паровые стерилизаторы, кровь консервированная, системы заготовки крови (шприцы, иглы, инструменты, перевязочный материал, посуда), сыворотка крови, желчь и дуоденальное содержимое, моча, отделяемое дыхательных путей, мокрота, слизь, отделяемое ран, глаз уха, женских половых органов, спинномозговая жидкость, испражнения, промывные воды и рвотные массы, материал при аутопсии, определение чувствительности к антибиотикам, периаиально-ректальный соскоб, содержимое подногтевых пространств, проверка качества питательных сред</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04</w:t>
            </w:r>
          </w:p>
        </w:tc>
        <w:tc>
          <w:tcPr>
            <w:tcW w:w="3042" w:type="dxa"/>
            <w:tcBorders/>
          </w:tcPr>
          <w:p>
            <w:pPr>
              <w:pStyle w:val="Normal"/>
              <w:rPr>
                <w:sz w:val="20"/>
              </w:rPr>
            </w:pPr>
            <w:r>
              <w:rPr>
                <w:sz w:val="20"/>
                <w:u w:val="single"/>
              </w:rPr>
              <w:t>Дата выдачи:</w:t>
            </w:r>
            <w:r>
              <w:rPr>
                <w:sz w:val="20"/>
              </w:rPr>
              <w:t xml:space="preserve">  23.02.1998</w:t>
            </w:r>
          </w:p>
        </w:tc>
        <w:tc>
          <w:tcPr>
            <w:tcW w:w="2964" w:type="dxa"/>
            <w:tcBorders/>
          </w:tcPr>
          <w:p>
            <w:pPr>
              <w:pStyle w:val="Normal"/>
              <w:rPr>
                <w:sz w:val="20"/>
              </w:rPr>
            </w:pPr>
            <w:r>
              <w:rPr>
                <w:sz w:val="20"/>
                <w:u w:val="single"/>
              </w:rPr>
              <w:t>Дата окончания:</w:t>
            </w:r>
            <w:r>
              <w:rPr>
                <w:sz w:val="20"/>
              </w:rPr>
              <w:t xml:space="preserve">  03.10.2014</w:t>
            </w:r>
          </w:p>
        </w:tc>
      </w:tr>
      <w:tr>
        <w:trPr/>
        <w:tc>
          <w:tcPr>
            <w:tcW w:w="9858" w:type="dxa"/>
            <w:gridSpan w:val="3"/>
            <w:tcBorders/>
          </w:tcPr>
          <w:p>
            <w:pPr>
              <w:pStyle w:val="Normal"/>
              <w:rPr>
                <w:b/>
                <w:b/>
                <w:sz w:val="20"/>
              </w:rPr>
            </w:pPr>
            <w:r>
              <w:rPr>
                <w:sz w:val="20"/>
              </w:rPr>
              <w:t>соответствие СТБ ИСО/МЭК 17025 с 03.10.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Петриковский районный центр гигиены и эпидемиологии", микробиологическая и санитарно-гигиеническая лаборатории</w:t>
            </w:r>
          </w:p>
          <w:p>
            <w:pPr>
              <w:pStyle w:val="Normal"/>
              <w:rPr>
                <w:sz w:val="20"/>
              </w:rPr>
            </w:pPr>
            <w:r>
              <w:rPr>
                <w:sz w:val="20"/>
                <w:u w:val="single"/>
              </w:rPr>
              <w:t>Адрес:</w:t>
            </w:r>
            <w:r>
              <w:rPr>
                <w:sz w:val="20"/>
              </w:rPr>
              <w:t xml:space="preserve">  ул. Володарского, 3, 247940, г. Петриков, Гомельская область, тел. (8-02350) 5-25-15</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ко и молочные продукты, сливки, жидкие смеси для мягкого мороженого, сухие смеси для мягкого мороженого, кисломолочные напитки, ряженка, сметана, творог, сыр домашний, десерты и пудинги, молоко сгущеное, сыры плавленные, закваски для кефира, бакконцентраты, масло вологодское, масло сладкосливочное и соленое, масло коровье топленое, мясо и мясные продукты, кровь пищевая, колбасные изделия, быстрозамороженные готовые мясные блюда, концентраты пищевые тепловой сушки, фарш говяжий, тушки и мясо птицы, продукты переработки мяса птицы, субпродукты птицы, птичьи потроха, фарш куриный, фарш цыплят, шпик, бульоны пищевые, желатин пищевой, специи и пряности, майонез, кулинарные и кондитерские жиры, крема на растительных маслах, напитки и продукты брожения (минеральная вода, безалкогольные напитки, сиропы, концентраты напитков, напитки на зерновом сырье, пиво, квас), кондитерские изделия, какао-порошок, шоколад и изделия из него, рыба, рыбные и другие продукты моря, консервы, продукция общественного питания (холодные блюда, супы горячие, вторые блюда, сладкие блюда, салаты и смывы из сырых овощей), яйца и продукты их переработки, сиропы (нестерилизованные в различной таре), овощи и фрукты сухие, грибы, комбикорма, макаронные изделия, соки и напитки, концентраты фруктовых, плодово-ягодных соков для промышленной переработки, непастеризованные джемы, варенье, павидло, конфитюры, изоляты, концентраты и гидроизоляты, агар, пектины, крахмал, патока, овощи квашеные и соленые, фрукты моченые и соленые, орехи, чай, кофе, стартовые культуры лиофильно высушенные, биомасса одноклеточных растений и препараты, готовые кулинарные изделия из мяса, птицы, рыбы, упакованные под вакуумом, смывы с объектов окружающей среды на предприятих общепита, торговли, детских учреждений, продукты массового употребления, смывная вода с оборудования (кеги), воздух ЛПУ, воздух рабочей зоны, грудное молоко, вода дистиллированная для лекарственных форм, лекарственные вещества нестерильные, микробиологическая чистота готовых лекарственных средств обсновного сырья, мединструментарий, шовный, первязочный материал, операционное поле и руки хирурга, перчатки и другие изделия из резины, вода питьевая централизованного водоснабжения, вода питьевая децентрализованного водоснабжения, вода поверхностных водоемов, сточная вода, почва, дезинфицирующие растворы и антисептики, воздушные и паровые стерилизаторы, дезинфекционные камеры, кровь консервированная, системы заготовки крови (шприцы, иглы, инструменты, перевязочный материал, посуда), руки персонала и кожа локтевых сгибов доноров в отделении переливания крови, кровь, сыворотка, желчь, дуоденальное содержимое, моча, отделяемое дыхательных путей, мокрота, слизь из зева, носа, носоглотка, отделяемое ран глаз, уха, женских половых органов, спинномзговая жидкость, испражнения, промывные воды, рвотные массы, определение чувствительности к антибиотикам, костный мозг, кожа, перианальн0-ректальный соскоб, содержимое подногтевых пространств, проверка качества питательных сред, вода поверхностных водоемов, изделия кулинарные и полуфабрикаты из рубленого мяса, продукты переработки плодов и овощей, консервы овощные, фруктовые, макаронные изделия, крем, рыба живая, охлажденная, мороженая, соль поваренная, витамин С в пищевых продуктах витаминных препаратах, фритюрные жиры, горчица, пирожки и пончики, продукция растениеводства, древесина, продукция из древесины и древесных материалов, внешняя среда, жилье и общественные помещения, вещи домашнего обихо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05</w:t>
            </w:r>
          </w:p>
        </w:tc>
        <w:tc>
          <w:tcPr>
            <w:tcW w:w="3042" w:type="dxa"/>
            <w:tcBorders/>
          </w:tcPr>
          <w:p>
            <w:pPr>
              <w:pStyle w:val="Normal"/>
              <w:rPr>
                <w:sz w:val="20"/>
              </w:rPr>
            </w:pPr>
            <w:r>
              <w:rPr>
                <w:sz w:val="20"/>
                <w:u w:val="single"/>
              </w:rPr>
              <w:t>Дата выдачи:</w:t>
            </w:r>
            <w:r>
              <w:rPr>
                <w:sz w:val="20"/>
              </w:rPr>
              <w:t xml:space="preserve">  23.03.1998</w:t>
            </w:r>
          </w:p>
        </w:tc>
        <w:tc>
          <w:tcPr>
            <w:tcW w:w="2964" w:type="dxa"/>
            <w:tcBorders/>
          </w:tcPr>
          <w:p>
            <w:pPr>
              <w:pStyle w:val="Normal"/>
              <w:rPr>
                <w:sz w:val="20"/>
              </w:rPr>
            </w:pPr>
            <w:r>
              <w:rPr>
                <w:sz w:val="20"/>
                <w:u w:val="single"/>
              </w:rPr>
              <w:t>Дата окончания:</w:t>
            </w:r>
            <w:r>
              <w:rPr>
                <w:sz w:val="20"/>
              </w:rPr>
              <w:t xml:space="preserve">  03.10.2014</w:t>
            </w:r>
          </w:p>
        </w:tc>
      </w:tr>
      <w:tr>
        <w:trPr/>
        <w:tc>
          <w:tcPr>
            <w:tcW w:w="9858" w:type="dxa"/>
            <w:gridSpan w:val="3"/>
            <w:tcBorders/>
          </w:tcPr>
          <w:p>
            <w:pPr>
              <w:pStyle w:val="Normal"/>
              <w:rPr>
                <w:b/>
                <w:b/>
                <w:sz w:val="20"/>
              </w:rPr>
            </w:pPr>
            <w:r>
              <w:rPr>
                <w:sz w:val="20"/>
              </w:rPr>
              <w:t>соответствие СТБ ИСО/МЭК 17025 с 03.10.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Лельчицкий районный центр гигиены и эпидемиологии", микробиологическая и санитарно-гигиеническая лаборатории</w:t>
            </w:r>
          </w:p>
          <w:p>
            <w:pPr>
              <w:pStyle w:val="Normal"/>
              <w:rPr>
                <w:sz w:val="20"/>
              </w:rPr>
            </w:pPr>
            <w:r>
              <w:rPr>
                <w:sz w:val="20"/>
                <w:u w:val="single"/>
              </w:rPr>
              <w:t>Адрес:</w:t>
            </w:r>
            <w:r>
              <w:rPr>
                <w:sz w:val="20"/>
              </w:rPr>
              <w:t xml:space="preserve">  ул. Ново-Коммунальная, 13, 247840, г. Лельчицы, Гомельская область, тел. (8-02356) 2-24-93</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ко и молочные продукты, сливки, сухие смеси для мягкого мороженого, кисломолочные напитки, ряженка, сметана всех видов, творог, сыр, десерты, пасты, пудинги, молоко сгущеное, напитки сухие молочные, сыры плавленные, масло вологодское, масло крестьянское, масло коровье топленое, мясо и мясные продукты, быстрозамороженные готовые мясные блюда, консервы стерилизованные из говядины, свинины, концентраты пищевые тепловой сушки, фарш говяжий, тушки и мясо птицы, продукты переработки мяса птицы, птичьи потроха, шпик, бульоны пищевые сухие, желатин пищевой, специи, пряности, майонез, кулинарные и кондитерские изделия, крема на растительных маслах, напитки и продукты брожения, минеральная вода, безалкогольные напитки, сиропы, концентраты напитков, напитки на зерновом сырье, пиво, квас, продукты питания для детей раннего возраста, продукты для питания дошкольников и школьников, хлебобулочные и мукомольные крупяные изделия, основное сырье и компоненты, используемые при изготовлении продуктов детского питания, кондитерские мучные изделия, кондитерские сахаристые изделия, какао-порошок, рыба, продукты моря, консервы, продукция общественного питания, холодные блюда, супы горячие, вторые блюда, гарниры, сладкие блюда, яйца и продукты их переработки, сиропы, овощи и фрукты сухие, грибы, комбикорма и сырье, мясокостная мука, макаронные изделия, соки и напитки фруктово-ягодные пастеризованные, концентраты фруктовых, плодово-ягодных соков, джемы, варенье, агар, пектины, крахмал, патока, овощи квашеные, орехи, дрожжи хлебопекарные, готовые кулинарные изделия из мяса, птицы, рыбы, смывы с объектов окружающей среды на предприятиях общепита, торговли, пищевых предприятий, объекты внешней среды ЛПУ, аптек, воздух ЛПУ, грудное молоко, вода дистиллированная для лекарственных форм, лекарственные вещества стерильные, микробиологическая чистота готовых лекарственых средств основного сырья и вспомогательных материалов, мединструментарий, шовный, перевязочный материал, операционное поле и руки хирурга, перчатки и другие изделия из резины и пластиката, вода питьевая централизованных систем водоснабжения, вода поверхностных водоемов, сточная вода, почва, смазочно-охлаждающие жидкости (сож), дезинфицирующие растворы и антисептики, воздушные и паровые стерилизаторы, дезинфекционные камеры, кровь, сыворотка крови, желчь и дуоденальное содержимое, моча, отделяемое дыхательных путей, мокрота, слизь из зева, носа, носоглотки, отделяемое ран, глаз, ушей, женских половых органов, спинномозговая жидкость, испражнения, промывные воды и рвотные массы, материал при аутопсии, определение чувствительности к антибиотикам, перитально-ректальный соскоб, содержимое подногтевых пространств, проверка качества питательных сред, лекарственно-техническое сырье, древесина, продукция из древесины и древесных материалов, лом, отходы цветных и черных металлов (металлолом), окружающая среда, территории, жилье и общественные сооружения, плодовощная продуция, микроклимат, витамин "С" витаминизация, остаточный активный хлор, вода питьева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06</w:t>
            </w:r>
          </w:p>
        </w:tc>
        <w:tc>
          <w:tcPr>
            <w:tcW w:w="3042" w:type="dxa"/>
            <w:tcBorders/>
          </w:tcPr>
          <w:p>
            <w:pPr>
              <w:pStyle w:val="Normal"/>
              <w:rPr>
                <w:sz w:val="20"/>
              </w:rPr>
            </w:pPr>
            <w:r>
              <w:rPr>
                <w:sz w:val="20"/>
                <w:u w:val="single"/>
              </w:rPr>
              <w:t>Дата выдачи:</w:t>
            </w:r>
            <w:r>
              <w:rPr>
                <w:sz w:val="20"/>
              </w:rPr>
              <w:t xml:space="preserve">  06.03.1998</w:t>
            </w:r>
          </w:p>
        </w:tc>
        <w:tc>
          <w:tcPr>
            <w:tcW w:w="2964" w:type="dxa"/>
            <w:tcBorders/>
          </w:tcPr>
          <w:p>
            <w:pPr>
              <w:pStyle w:val="Normal"/>
              <w:rPr>
                <w:sz w:val="20"/>
              </w:rPr>
            </w:pPr>
            <w:r>
              <w:rPr>
                <w:sz w:val="20"/>
                <w:u w:val="single"/>
              </w:rPr>
              <w:t>Дата окончания:</w:t>
            </w:r>
            <w:r>
              <w:rPr>
                <w:sz w:val="20"/>
              </w:rPr>
              <w:t xml:space="preserve">  21.11.2011</w:t>
            </w:r>
          </w:p>
        </w:tc>
      </w:tr>
      <w:tr>
        <w:trPr/>
        <w:tc>
          <w:tcPr>
            <w:tcW w:w="9858" w:type="dxa"/>
            <w:gridSpan w:val="3"/>
            <w:tcBorders/>
          </w:tcPr>
          <w:p>
            <w:pPr>
              <w:pStyle w:val="Normal"/>
              <w:rPr>
                <w:b/>
                <w:b/>
                <w:sz w:val="20"/>
              </w:rPr>
            </w:pPr>
            <w:r>
              <w:rPr>
                <w:sz w:val="20"/>
              </w:rPr>
              <w:t>соответствие СТБ ИСО/МЭК 17025 с 21.11.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Светлогорский зональный центр гигиены и эпидемиологии", лабораторный отдел</w:t>
            </w:r>
          </w:p>
          <w:p>
            <w:pPr>
              <w:pStyle w:val="Normal"/>
              <w:rPr>
                <w:sz w:val="20"/>
              </w:rPr>
            </w:pPr>
            <w:r>
              <w:rPr>
                <w:sz w:val="20"/>
                <w:u w:val="single"/>
              </w:rPr>
              <w:t>Адрес:</w:t>
            </w:r>
            <w:r>
              <w:rPr>
                <w:sz w:val="20"/>
              </w:rPr>
              <w:t xml:space="preserve">  ул. Свердлова, 8, 247400, г. Светлогорск, Гомельская область, тел. (8-02342) 52-00-4</w:t>
            </w:r>
          </w:p>
        </w:tc>
      </w:tr>
      <w:tr>
        <w:trPr/>
        <w:tc>
          <w:tcPr>
            <w:tcW w:w="9858" w:type="dxa"/>
            <w:gridSpan w:val="3"/>
            <w:tcBorders/>
          </w:tcPr>
          <w:p>
            <w:pPr>
              <w:pStyle w:val="Normal"/>
              <w:rPr>
                <w:sz w:val="20"/>
              </w:rPr>
            </w:pPr>
            <w:r>
              <w:rPr>
                <w:sz w:val="20"/>
                <w:u w:val="single"/>
              </w:rPr>
              <w:t>Область аккредитации:</w:t>
            </w:r>
            <w:r>
              <w:rPr>
                <w:sz w:val="20"/>
              </w:rPr>
              <w:t xml:space="preserve">  Воздух рабочей зоны, вода поверхностных водоемов, вода сточная, дезсредства, почва, атмосферный воздух, шум, локальная вибрация на рабочих местах, электростатистические поля на рабочих местах, электрические поля, магнитные поля, инфракрасное излучение, ультрафиолетовое излучение, игрушки, пищевые продукты, вода питьевая, сельскохозяйственное сырье, идущее для переработки на пищевые цели, лекарственно-технической сырье, древесина, внешняя среда, молоко и молочные продукты, сыры, масло, мясо и мясные продукты, кровь пищевая, колбасы, тушки и мясо птицы, птичьи потроха, консервы, фарш куриный, фарш цыплят, шпик, бульоны пищевые сухие, желатин пищевой, специи, пряности, майонез, кулинарные изделия и кондитерские жиры, крема на растительных маслах, напитки и продукты брожения, минеральная вода, пиво, напитки безалкогольные, квас, продукты питания для детей раннего возраста, продукты для недоношенных детей, кондитерские изделия сахаристые, какао-порошок, рыба и рыбопродукты, продукция общественого питания, сиропы, яйца, комбикорма и сырье, крупы, макаронные изделия, соки и напитки фруктово-ягодные, овощи, изоляты, концентраты и гидроизоляты, агар, пектины, крахмал, овощи, грибы, чай, кофе, стартовые культуры, биомасса одноклеточных растений, смывы с объектов окружающей среды, пищевых предприятий, продукты массовго употребления, смывная вода с оборудования, воздух ЛПУ, грудное молоко, хирургический материал на стерильность, шовный материал, иглы, стерильные растворы, стерильные перчатки, наборы для новорожденных, комплекты для рожениц, акушерки, смывы с рук, воздух, почва, испражнения, кровь, моча, желчь и дуоденальное содержимое, отделяемое открытых ран, ушей, глаз, дыхательных путей, секционный материал, спинномозговая жидкость, мазки из зева и носа, выделенные культуры, материал от больного, от человека, сыворотка крови, паровые и суховоздушные стерилизаторы, вода купательных бассейнов, лечебные грязи, парфюмерно-косметическая продукция, бумага, картон, смазочно-охлаждающие жидкости, дезинфекционные камеры, кровь консервированная, проверка качества питательных сред, напряженность электромагнитного пол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08</w:t>
            </w:r>
          </w:p>
        </w:tc>
        <w:tc>
          <w:tcPr>
            <w:tcW w:w="3042" w:type="dxa"/>
            <w:tcBorders/>
          </w:tcPr>
          <w:p>
            <w:pPr>
              <w:pStyle w:val="Normal"/>
              <w:rPr>
                <w:sz w:val="20"/>
              </w:rPr>
            </w:pPr>
            <w:r>
              <w:rPr>
                <w:sz w:val="20"/>
                <w:u w:val="single"/>
              </w:rPr>
              <w:t>Дата выдачи:</w:t>
            </w:r>
            <w:r>
              <w:rPr>
                <w:sz w:val="20"/>
              </w:rPr>
              <w:t xml:space="preserve">  11.04.1998</w:t>
            </w:r>
          </w:p>
        </w:tc>
        <w:tc>
          <w:tcPr>
            <w:tcW w:w="2964" w:type="dxa"/>
            <w:tcBorders/>
          </w:tcPr>
          <w:p>
            <w:pPr>
              <w:pStyle w:val="Normal"/>
              <w:rPr>
                <w:sz w:val="20"/>
              </w:rPr>
            </w:pPr>
            <w:r>
              <w:rPr>
                <w:sz w:val="20"/>
                <w:u w:val="single"/>
              </w:rPr>
              <w:t>Дата окончания:</w:t>
            </w:r>
            <w:r>
              <w:rPr>
                <w:sz w:val="20"/>
              </w:rPr>
              <w:t xml:space="preserve">  16.10.2014</w:t>
            </w:r>
          </w:p>
        </w:tc>
      </w:tr>
      <w:tr>
        <w:trPr/>
        <w:tc>
          <w:tcPr>
            <w:tcW w:w="9858" w:type="dxa"/>
            <w:gridSpan w:val="3"/>
            <w:tcBorders/>
          </w:tcPr>
          <w:p>
            <w:pPr>
              <w:pStyle w:val="Normal"/>
              <w:rPr>
                <w:b/>
                <w:b/>
                <w:sz w:val="20"/>
              </w:rPr>
            </w:pPr>
            <w:r>
              <w:rPr>
                <w:sz w:val="20"/>
              </w:rPr>
              <w:t>соответствие СТБ ИСО/МЭК 17025 с 16.10.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Добруш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Гоголя, 40А, 247050, г. Добруш, Гомельская область, тел. (8-02333) 7-26-80</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вода поверхностных водоемов, вода сточная, дезсредства, почва, естественная и искусственная освещенность на рабочих местах, микроклимат на рабочих местах, мясо и мясные продукты, мясо птицы, изделия кулинарные и полуфабрикаты из рубленого мяса, колбасные изделия, продукты из свинины, баранины, говядины, консервы мясные и мясорастительные, продукты переработки плодов и овощей, консервы овощные, фруктовые и грибные, зернобобовые, орехи, мука, крупа, макаронные изделия, пищевые концентраты первые и вторые блюда, сладкие блюда, крахмал, кондитерские изделия сахарные, мучные, крем, сахар-песок, сахар-рафинад, мед натуральный, рыба живая, охлажденная, мороженая, соленая, горячего и холодного копчения, консервы и пресервы из рыб и морепродуктов, молоко и молочные продукты, хлебопекарные изделия, хлеб ржаной, ржано-пшеничный, изделия булочные, напитки безалкогольные, квасы, сиропы, концентраты безалкогольных напитков, масла растительные, маргарин, жиры для кулинарии, кондитерской и хлебопекарной промышленности, соль поваренная, витамин "С" в пищевых продуктах, фритюрные жиры, горчица, пирожки и пончики, продукция растениеводства, пищевые продукты, сельскохозяйственное сырье, вода питьевая, древесина, продукция из древесины и древесных материалов, лекарственно-техническое сырье, товары народного потребления, внешняя среда, производственные помещения, оборудование, втор.чермет, жилые и общественные помещения, вещи домашнего обихода, молоко сырое, молоко и сливки пастеризованные, молоко топленое, кисломолочные напитки, ряженка, сметана всех видов, творог, сыр, домашний и другие творожные изделия, десерты, пудинги, пасты, молоко и сливки пастеризованные, молоко сгущеное, какао, кофе натуральный, сыры плавленные, закваски для других кисломолочных продуктов, закваски сухие сублимационной сушки, масло вологодское, крестьянское, любительское, масло коровье топленое, мясо, полуфабрикаты мясные, субпродукты убойных животных охлажденные замороженные, колбасы сыро-копченые, изделия из мяса, тушки и мясо птицы, продукты переработки мяса птицы, субпродукты птицы, птичьи потроха, фарш куриный, фарш цыплят, шпик, жир-сырец, бульоны пищевые сухие, желатин пищевой, специи, пряности, майонез, крема на растительных маслах, питьевая вода, минеральная вода, безалкогольные напитки, концентраты напитков, квас, пиво, продукты питания для детей раннего возраста, жидкие молочные смеси, продукты прикорма на зерновой основе, микробиологические показатели безопасности для молочных продуктов детского питания, изготовленных на молочных кухнях системы здравоохранения, основное сырье и компоненты, используемые при изготовлении продуктов детского питания, сахар и кондитерские изделия, мука и хлебобулочные изделия, рыба, рыбные и другие продукты моря, консервы, продукция общественного питания, яйца и продукты их переработки, джемы, сиропы, повидло, овощи и фрукты сухие, грибы сухие, концентраты пищевые, крупы, не требующие варки, палочки крупяные всех видов, соки и напитки фруктово-ягодные пастеризованные, крахмал, патока, овощи квашеные и соленые, фрукты моченые, грибы заготовляемые, орехи, чай, кофе, дрожжи хлебопекарные, стартовые культуры лиофильно-высушенные, смывы с объектов окружающей среды на предприятиях, на общепитах, торговли, детских учреждений, пищеблоков, ЛПУ, с овощей, фруктов, травы, продукты массовго потребления, смывная вода с оборудования, объекты внешней среды ЛПУ, аптек, воздух ЛПУ, воздух рабочей зоны, грудное молоко, вода дистиллированная для лекарственных форм, лекарственные вещества, микробиологическая чистота готовых лекарственных средств основного сырья и вспомогательных материалов, медицинский инструментарий, шовный, перевязочный материал, операционное поле, руки хирурга, перчатки и другие изделия из резины, пластиката, стеклопосуда, питьевая вода централизованных систем, вода источников децентрализованного водоснабжения, вода поверхностных водоемов, сточная вода, вода купально-плавательных бассейнов (ввод, чаша бассейна), почва, дезинфицирующие растворы и антисептики, воздушные и паровые стерилизаторы, дезинфекционные камеры, кровь, сыворотка крови, желчь и дуоденальное содержимое, моча, отделяемое дыхательных путей, мокрота, слизь из зева, носа, носоглотки, отделяемое ран, глаз, уха, женских половых органов, спинномозговая жидкость, испражнения, промывные воды и рвотные массы, определение чувствительности к антибиотикам, периаиально-ректальный соскоб, содержимое подногтевых пространств, проверка качества питательных сред</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10</w:t>
            </w:r>
          </w:p>
        </w:tc>
        <w:tc>
          <w:tcPr>
            <w:tcW w:w="3042" w:type="dxa"/>
            <w:tcBorders/>
          </w:tcPr>
          <w:p>
            <w:pPr>
              <w:pStyle w:val="Normal"/>
              <w:rPr>
                <w:sz w:val="20"/>
              </w:rPr>
            </w:pPr>
            <w:r>
              <w:rPr>
                <w:sz w:val="20"/>
                <w:u w:val="single"/>
              </w:rPr>
              <w:t>Дата выдачи:</w:t>
            </w:r>
            <w:r>
              <w:rPr>
                <w:sz w:val="20"/>
              </w:rPr>
              <w:t xml:space="preserve">  22.05.1998</w:t>
            </w:r>
          </w:p>
        </w:tc>
        <w:tc>
          <w:tcPr>
            <w:tcW w:w="2964" w:type="dxa"/>
            <w:tcBorders/>
          </w:tcPr>
          <w:p>
            <w:pPr>
              <w:pStyle w:val="Normal"/>
              <w:rPr>
                <w:sz w:val="20"/>
              </w:rPr>
            </w:pPr>
            <w:r>
              <w:rPr>
                <w:sz w:val="20"/>
                <w:u w:val="single"/>
              </w:rPr>
              <w:t>Дата окончания:</w:t>
            </w:r>
            <w:r>
              <w:rPr>
                <w:sz w:val="20"/>
              </w:rPr>
              <w:t xml:space="preserve">  07.02.2012</w:t>
            </w:r>
          </w:p>
        </w:tc>
      </w:tr>
      <w:tr>
        <w:trPr/>
        <w:tc>
          <w:tcPr>
            <w:tcW w:w="9858" w:type="dxa"/>
            <w:gridSpan w:val="3"/>
            <w:tcBorders/>
          </w:tcPr>
          <w:p>
            <w:pPr>
              <w:pStyle w:val="Normal"/>
              <w:rPr>
                <w:b/>
                <w:b/>
                <w:sz w:val="20"/>
              </w:rPr>
            </w:pPr>
            <w:r>
              <w:rPr>
                <w:sz w:val="20"/>
              </w:rPr>
              <w:t>соответствие СТБ ИСО/МЭК 17025 с 07.02.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Минский зональный центр гигиены и эпидемиологии", лабораторный отдел</w:t>
            </w:r>
          </w:p>
          <w:p>
            <w:pPr>
              <w:pStyle w:val="Normal"/>
              <w:rPr>
                <w:sz w:val="20"/>
              </w:rPr>
            </w:pPr>
            <w:r>
              <w:rPr>
                <w:sz w:val="20"/>
                <w:u w:val="single"/>
              </w:rPr>
              <w:t>Адрес:</w:t>
            </w:r>
            <w:r>
              <w:rPr>
                <w:sz w:val="20"/>
              </w:rPr>
              <w:t xml:space="preserve">  ул. Первомайская, 16-а, 223053, д. Боровляны, Минская область, тел. (8-017) 505-28-37</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и продовольственное сырье, молоко, продукты молочные для детского питания, консервы мясные, яичный порошок, продукты переработки плодов и овощей, кондитерские изделия, продукты питания из картофеля, мед сахарный "Янтарный", изделия макаронные, хлебобулочные изделия, кулинарные изделия, крупа, майонезы, сахар-песок, сахар-рафинад, масла растительные, напитки безалкогольные, квасы, фрукты сушеные, овощи, соль поваренная, концентраты пищевые, кофе, маргарин, жиры для кулинарии, семена масличные, готовые блюда и полуфабрикаты, дезрастворы и дезсредства, почва, вода питьевая, сточная вода, вода поверхностных водоемов, лекарственно-техническое сырье, древесина, продукция из древесины, продукция лесного хозяйства, внешняя среда, общественные помещения, одежда и обувь, полотна трикотажные и текстильные, изделия контактирующие с пищевыми продуктами (металлические, аллюминиевые, стальные, чугунные, керамические, фарфоровые, стеклянные, полимерные, бумажные, восковые, детских обиход, игрушки, игры,  изделия для новорожденных (соски, пустышки, учебники, канцтовары), косметическая и парфюмерная продукция, средства личной гигиены и изделия накожного применения, чистящие средства, строительные полимерные материалы, шамотные изделия, кирпич, плитки керамические, силикатные, антикоррозийные покрытия (эмали, лаки, краски), хирургические материал на стерильность, смывы с рук, воздух, вода питьевая централизованного и децентарлизованного водоснабжения, вода плавбассейнов, вода поверхностных водоемов, сточная вода, почва, испражнения, кровь, моча, желчь и дуоденальное содержимое, отделяемое открытых ран, ушей, глаз, секционный материал, спинномозговая жидкость, мазки из зева и носа, выделенные культуры, паровые и суховоздушные стерилизаторы, контроль качества бактериологических исследований (внутренний, внешний контроль питательных сред), сыворотка крови, материал от человека, игрушки, канцтовары, учебники, тетради, порфели, рюкзаки, ранцы, пластилин, товары для новорожденных (соски, пустышки), одежда и обувь, полотна трикотажные, галантерейные изделия, солнезащитные очки, бижутерия, алюминевые изделия, изделия с антипригарным покрытием, изделия керамические, изделия из стекла, изделия стальные, полимерные, тара консервная, крышки металлические, изделия из фарфора и фаянса, изделия из чугуна черного, изделия из резин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11</w:t>
            </w:r>
          </w:p>
        </w:tc>
        <w:tc>
          <w:tcPr>
            <w:tcW w:w="3042" w:type="dxa"/>
            <w:tcBorders/>
          </w:tcPr>
          <w:p>
            <w:pPr>
              <w:pStyle w:val="Normal"/>
              <w:rPr>
                <w:sz w:val="20"/>
              </w:rPr>
            </w:pPr>
            <w:r>
              <w:rPr>
                <w:sz w:val="20"/>
                <w:u w:val="single"/>
              </w:rPr>
              <w:t>Дата выдачи:</w:t>
            </w:r>
            <w:r>
              <w:rPr>
                <w:sz w:val="20"/>
              </w:rPr>
              <w:t xml:space="preserve">  20.05.1998</w:t>
            </w:r>
          </w:p>
        </w:tc>
        <w:tc>
          <w:tcPr>
            <w:tcW w:w="2964" w:type="dxa"/>
            <w:tcBorders/>
          </w:tcPr>
          <w:p>
            <w:pPr>
              <w:pStyle w:val="Normal"/>
              <w:rPr>
                <w:sz w:val="20"/>
              </w:rPr>
            </w:pPr>
            <w:r>
              <w:rPr>
                <w:sz w:val="20"/>
                <w:u w:val="single"/>
              </w:rPr>
              <w:t>Дата окончания:</w:t>
            </w:r>
            <w:r>
              <w:rPr>
                <w:sz w:val="20"/>
              </w:rPr>
              <w:t xml:space="preserve">  07.02.2012</w:t>
            </w:r>
          </w:p>
        </w:tc>
      </w:tr>
      <w:tr>
        <w:trPr/>
        <w:tc>
          <w:tcPr>
            <w:tcW w:w="9858" w:type="dxa"/>
            <w:gridSpan w:val="3"/>
            <w:tcBorders/>
          </w:tcPr>
          <w:p>
            <w:pPr>
              <w:pStyle w:val="Normal"/>
              <w:rPr>
                <w:b/>
                <w:b/>
                <w:sz w:val="20"/>
              </w:rPr>
            </w:pPr>
            <w:r>
              <w:rPr>
                <w:sz w:val="20"/>
              </w:rPr>
              <w:t>соответствие СТБ ИСО/МЭК 17025 с 07.02.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Мозырский зональный центр гигиены и эпидемиологии", лабораторный отдел</w:t>
            </w:r>
          </w:p>
          <w:p>
            <w:pPr>
              <w:pStyle w:val="Normal"/>
              <w:rPr>
                <w:sz w:val="20"/>
              </w:rPr>
            </w:pPr>
            <w:r>
              <w:rPr>
                <w:sz w:val="20"/>
                <w:u w:val="single"/>
              </w:rPr>
              <w:t>Адрес:</w:t>
            </w:r>
            <w:r>
              <w:rPr>
                <w:sz w:val="20"/>
              </w:rPr>
              <w:t xml:space="preserve">  ул. Интернациональная, 41, 247760, г. Мозырь, Гомельская область, тел. (8-02351) 4-32-93</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вода питьевая газированная, вода поверхностных водоемов, вода сточная, дезсредства, почва, атмосферный воздух, здания и сооружения, здания, общественные, административные и бытовые, воздух рабочей зоны, мясо, мясные продукты, мясо птицы, кулинарные изделия и полуфабрикаты из рубленного мяса, колбасные изделия, консервы мясные и мясорастительные, продукты переработки плодов и овощей, консервы, зернобобовые, орехи, мука, крупа, макаронные изделия, пищевые концентраты первые и вторые блюда, сладкие блюда, крахмал, сухие фрукты, ягоды, овощи, кондитерские изделия, резинка жевательная, крем, сахар-песок, рафинад, мед натуральный, рыба живая, охлажденная, мороженая, соленая, икра лососевая, зернистая, комплексные обеды, молоко и молочные продукты, консервы молочные, спирт этиловый, слабоалкогольные напитки, водки и водки особые, измделия ликеро-водочные, коньяки, вина, чай, кофе натуральный, масла растительные, маргарин, жиры для кулинарии, соль поваренная, картофель сырой, витамин С в пищевых продуктах, фритюрные жиры, пряности, ванилин, приправа, кислота уксусная, кислота лимонная пищевая, дрожжи, продукты яичные, натрий двууглекислый, горчица, подсолнечник, пирожки и пончики, продукия растениеводства, комбикорма, смеси комбикормовые, премиксы, шрот, жмых, мука кормовая из рыб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12</w:t>
            </w:r>
          </w:p>
        </w:tc>
        <w:tc>
          <w:tcPr>
            <w:tcW w:w="3042" w:type="dxa"/>
            <w:tcBorders/>
          </w:tcPr>
          <w:p>
            <w:pPr>
              <w:pStyle w:val="Normal"/>
              <w:rPr>
                <w:sz w:val="20"/>
              </w:rPr>
            </w:pPr>
            <w:r>
              <w:rPr>
                <w:sz w:val="20"/>
                <w:u w:val="single"/>
              </w:rPr>
              <w:t>Дата выдачи:</w:t>
            </w:r>
            <w:r>
              <w:rPr>
                <w:sz w:val="20"/>
              </w:rPr>
              <w:t xml:space="preserve">  26.06.1998</w:t>
            </w:r>
          </w:p>
        </w:tc>
        <w:tc>
          <w:tcPr>
            <w:tcW w:w="2964" w:type="dxa"/>
            <w:tcBorders/>
          </w:tcPr>
          <w:p>
            <w:pPr>
              <w:pStyle w:val="Normal"/>
              <w:rPr>
                <w:sz w:val="20"/>
              </w:rPr>
            </w:pPr>
            <w:r>
              <w:rPr>
                <w:sz w:val="20"/>
                <w:u w:val="single"/>
              </w:rPr>
              <w:t>Дата окончания:</w:t>
            </w:r>
            <w:r>
              <w:rPr>
                <w:sz w:val="20"/>
              </w:rPr>
              <w:t xml:space="preserve">  04.05.2014</w:t>
            </w:r>
          </w:p>
        </w:tc>
      </w:tr>
      <w:tr>
        <w:trPr/>
        <w:tc>
          <w:tcPr>
            <w:tcW w:w="9858" w:type="dxa"/>
            <w:gridSpan w:val="3"/>
            <w:tcBorders/>
          </w:tcPr>
          <w:p>
            <w:pPr>
              <w:pStyle w:val="Normal"/>
              <w:rPr>
                <w:b/>
                <w:b/>
                <w:sz w:val="20"/>
              </w:rPr>
            </w:pPr>
            <w:r>
              <w:rPr>
                <w:sz w:val="20"/>
              </w:rPr>
              <w:t>соответствие СТБ ИСО/МЭК 17025 с 04.05.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Браслав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Советская, 32, 211970, г. Браслав, Витебская область, тел. (8-02153) 2-20-50, 2-23-53, 2-21-19</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ко и молочные продукты, мороженое, мясо и мясопродукты, птица, мясные консервы, рыба и продукты переработки рыбы, хлебобулочные изделия, макаронные изделия, кондитерские изделия, мед натуральный, свежие овощи и фрукты, масла растительные, напитки безалкогольные, жиры животные топленые, майонезы, кулинарные изделия, обеды, витаминизированные блюда, жир фритюрный, пряности и приправа, какао-порошок, чай, кофе, водки, спирт этиловый, вода питьевая, пищевые продукты, сельскохозяйственное сырье и корма, лекарственно-техническое сырье, древесина, продукция из древесины, брикеты топливные на основе торфа, объекты окружающей среды, помещения жилых и общественных зданий и сооружений, рабочие места, рабочая зона, вода колодцев, вода открытых водоемов, молоко сырое топленое, кисломолочные продукты, творог и творожные продукты, молоко и молочные продукты сухие, сыры сужные, мясо, колбасы, колбасные изделия, тушки и мясо птицы, яйца, мука, крупа, макаронные изделия, сахар, кондитерские изделия, карамели, конфеты, халва, пастила, мармелад, желейные изделия, грибы, масло сливочное, напитки, пиво, соусы, грудное молоко, детское питание, вино и виноматериалы, лекарственные формы, почва, воздух, смывы, резиновые и латексные изделия медицинского назначения, хирургический материал, возбудители инфекционных заболеваний, дез.растворы, воздушные и паровые стерилизаторы, контроль питательных сред</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13</w:t>
            </w:r>
          </w:p>
        </w:tc>
        <w:tc>
          <w:tcPr>
            <w:tcW w:w="3042" w:type="dxa"/>
            <w:tcBorders/>
          </w:tcPr>
          <w:p>
            <w:pPr>
              <w:pStyle w:val="Normal"/>
              <w:rPr>
                <w:sz w:val="20"/>
              </w:rPr>
            </w:pPr>
            <w:r>
              <w:rPr>
                <w:sz w:val="20"/>
                <w:u w:val="single"/>
              </w:rPr>
              <w:t>Дата выдачи:</w:t>
            </w:r>
            <w:r>
              <w:rPr>
                <w:sz w:val="20"/>
              </w:rPr>
              <w:t xml:space="preserve">  26.06.1998</w:t>
            </w:r>
          </w:p>
        </w:tc>
        <w:tc>
          <w:tcPr>
            <w:tcW w:w="2964" w:type="dxa"/>
            <w:tcBorders/>
          </w:tcPr>
          <w:p>
            <w:pPr>
              <w:pStyle w:val="Normal"/>
              <w:rPr>
                <w:sz w:val="20"/>
              </w:rPr>
            </w:pPr>
            <w:r>
              <w:rPr>
                <w:sz w:val="20"/>
                <w:u w:val="single"/>
              </w:rPr>
              <w:t>Дата окончания:</w:t>
            </w:r>
            <w:r>
              <w:rPr>
                <w:sz w:val="20"/>
              </w:rPr>
              <w:t xml:space="preserve">  19.04.2012</w:t>
            </w:r>
          </w:p>
        </w:tc>
      </w:tr>
      <w:tr>
        <w:trPr/>
        <w:tc>
          <w:tcPr>
            <w:tcW w:w="9858" w:type="dxa"/>
            <w:gridSpan w:val="3"/>
            <w:tcBorders/>
          </w:tcPr>
          <w:p>
            <w:pPr>
              <w:pStyle w:val="Normal"/>
              <w:rPr>
                <w:b/>
                <w:b/>
                <w:sz w:val="20"/>
              </w:rPr>
            </w:pPr>
            <w:r>
              <w:rPr>
                <w:sz w:val="20"/>
              </w:rPr>
              <w:t>соответствие СТБ ИСО/МЭК 17025 с 19.04.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Миор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Коммунистическая, 78, 211930, г. Миоры, Витебская область, тел. (8-02152) 4-13-57, 4-19-44, 4-16-52, 4-14-53</w:t>
            </w:r>
          </w:p>
        </w:tc>
      </w:tr>
      <w:tr>
        <w:trPr/>
        <w:tc>
          <w:tcPr>
            <w:tcW w:w="9858" w:type="dxa"/>
            <w:gridSpan w:val="3"/>
            <w:tcBorders/>
          </w:tcPr>
          <w:p>
            <w:pPr>
              <w:pStyle w:val="Normal"/>
              <w:rPr>
                <w:sz w:val="20"/>
              </w:rPr>
            </w:pPr>
            <w:r>
              <w:rPr>
                <w:sz w:val="20"/>
                <w:u w:val="single"/>
              </w:rPr>
              <w:t>Область аккредитации:</w:t>
            </w:r>
            <w:r>
              <w:rPr>
                <w:sz w:val="20"/>
              </w:rPr>
              <w:t xml:space="preserve">  Санитарно-гигиенические, микробиологические испытания при контроле за состоянием воздушной и водной среды, качеством пищевой и с/х продукции, условиями труда; измерение удельной (объемной) активности радионуклидов цезия в пищевой и с/х продукции; исследование воды, пищевых продуктов на химическую, бактериологическую и радиационную безопасность, исследование воздуха рабочей зоны, физические факторы, микробиологические исследования биологического материала, пиво, напряженность электромагнитного пол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14</w:t>
            </w:r>
          </w:p>
        </w:tc>
        <w:tc>
          <w:tcPr>
            <w:tcW w:w="3042" w:type="dxa"/>
            <w:tcBorders/>
          </w:tcPr>
          <w:p>
            <w:pPr>
              <w:pStyle w:val="Normal"/>
              <w:rPr>
                <w:sz w:val="20"/>
              </w:rPr>
            </w:pPr>
            <w:r>
              <w:rPr>
                <w:sz w:val="20"/>
                <w:u w:val="single"/>
              </w:rPr>
              <w:t>Дата выдачи:</w:t>
            </w:r>
            <w:r>
              <w:rPr>
                <w:sz w:val="20"/>
              </w:rPr>
              <w:t xml:space="preserve">  26.06.1998</w:t>
            </w:r>
          </w:p>
        </w:tc>
        <w:tc>
          <w:tcPr>
            <w:tcW w:w="2964" w:type="dxa"/>
            <w:tcBorders/>
          </w:tcPr>
          <w:p>
            <w:pPr>
              <w:pStyle w:val="Normal"/>
              <w:rPr>
                <w:sz w:val="20"/>
              </w:rPr>
            </w:pPr>
            <w:r>
              <w:rPr>
                <w:sz w:val="20"/>
                <w:u w:val="single"/>
              </w:rPr>
              <w:t>Дата окончания:</w:t>
            </w:r>
            <w:r>
              <w:rPr>
                <w:sz w:val="20"/>
              </w:rPr>
              <w:t xml:space="preserve">  04.05.2012</w:t>
            </w:r>
          </w:p>
        </w:tc>
      </w:tr>
      <w:tr>
        <w:trPr/>
        <w:tc>
          <w:tcPr>
            <w:tcW w:w="9858" w:type="dxa"/>
            <w:gridSpan w:val="3"/>
            <w:tcBorders/>
          </w:tcPr>
          <w:p>
            <w:pPr>
              <w:pStyle w:val="Normal"/>
              <w:rPr>
                <w:b/>
                <w:b/>
                <w:sz w:val="20"/>
              </w:rPr>
            </w:pPr>
            <w:r>
              <w:rPr>
                <w:sz w:val="20"/>
              </w:rPr>
              <w:t>соответствие СТБ ИСО/МЭК 17025 с 04.05.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Волковысский зональный центр гигиены и эпидемиологии", лабораторный отдел</w:t>
            </w:r>
          </w:p>
          <w:p>
            <w:pPr>
              <w:pStyle w:val="Normal"/>
              <w:rPr>
                <w:sz w:val="20"/>
              </w:rPr>
            </w:pPr>
            <w:r>
              <w:rPr>
                <w:sz w:val="20"/>
                <w:u w:val="single"/>
              </w:rPr>
              <w:t>Адрес:</w:t>
            </w:r>
            <w:r>
              <w:rPr>
                <w:sz w:val="20"/>
              </w:rPr>
              <w:t xml:space="preserve">  ул. Горбатова, 1-А, 231900, г. Волковыск, Гродненская область, тел. (8-01512) 2-25-40, 2-08-76, 2-24-05</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х продукция: молоко и молочные, продукты молочные для детского питания, мясные продукты, рыба и морские млекопитающие, морские беспозвоночные и продукты их переработки, консервы и пресервы из рыбы и морепродуктов, зерно, мука, хлеб и хлебобулочные изделия, крупяные продукты, изделия макаронные, сахар, мед сахарный янтарный, кондитерские изделия, мед натуральный, изделия кремовые, концентраты пищевые, крахмал, кофе и кофезаменители, чай, какао-порошок, жиры животные пищевые, жир фритюрный, майонез, маргарин, масла растительные, пряности и приправы, овощи и фрукты, продукты пеработки плодов и овощей, продукты растениеводства, соль поваренная, воды минеральные питьевые, напитки безалкогольные, квасы, сиропы, пиво, водки, спирт этиловый, изделия ликеро-водочные, вина, виноматериалы, коньяки, коньячные спирты, готовые блюда, суточные рационы, изделия кулинарные, вода питьевая, вода бассейнов, вода открытых водоемов, сточная вода, вода водных объектов хозяйственно-питьевого и культурно-бытового пользования, дезсредства, почва, воздух рабочей зоны, физические величины, атмосферный воздух, одежда, обувь, изделия кожгалантереи, сельскохозяйственные корма, строительные материалы, сыры сучужные, яичный порошок, творог и творожные изделия, продукты молочные сухие, мороженое, крупа, толокно, хлопья, сахаристые кондитерские изделия, какао-бобы и какао продукты, орехи, шпик свиной, масло коровье, парфюмерно-косметические изделия, грудное молоко, исследование микробиоценоза, стерилизация изделий медицинского назначе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15</w:t>
            </w:r>
          </w:p>
        </w:tc>
        <w:tc>
          <w:tcPr>
            <w:tcW w:w="3042" w:type="dxa"/>
            <w:tcBorders/>
          </w:tcPr>
          <w:p>
            <w:pPr>
              <w:pStyle w:val="Normal"/>
              <w:rPr>
                <w:sz w:val="20"/>
              </w:rPr>
            </w:pPr>
            <w:r>
              <w:rPr>
                <w:sz w:val="20"/>
                <w:u w:val="single"/>
              </w:rPr>
              <w:t>Дата выдачи:</w:t>
            </w:r>
            <w:r>
              <w:rPr>
                <w:sz w:val="20"/>
              </w:rPr>
              <w:t xml:space="preserve">  26.06.1998</w:t>
            </w:r>
          </w:p>
        </w:tc>
        <w:tc>
          <w:tcPr>
            <w:tcW w:w="2964" w:type="dxa"/>
            <w:tcBorders/>
          </w:tcPr>
          <w:p>
            <w:pPr>
              <w:pStyle w:val="Normal"/>
              <w:rPr>
                <w:sz w:val="20"/>
              </w:rPr>
            </w:pPr>
            <w:r>
              <w:rPr>
                <w:sz w:val="20"/>
                <w:u w:val="single"/>
              </w:rPr>
              <w:t>Дата окончания:</w:t>
            </w:r>
            <w:r>
              <w:rPr>
                <w:sz w:val="20"/>
              </w:rPr>
              <w:t xml:space="preserve">  27.06.2014</w:t>
            </w:r>
          </w:p>
        </w:tc>
      </w:tr>
      <w:tr>
        <w:trPr/>
        <w:tc>
          <w:tcPr>
            <w:tcW w:w="9858" w:type="dxa"/>
            <w:gridSpan w:val="3"/>
            <w:tcBorders/>
          </w:tcPr>
          <w:p>
            <w:pPr>
              <w:pStyle w:val="Normal"/>
              <w:rPr>
                <w:b/>
                <w:b/>
                <w:sz w:val="20"/>
              </w:rPr>
            </w:pPr>
            <w:r>
              <w:rPr>
                <w:sz w:val="20"/>
              </w:rPr>
              <w:t>соответствие СТБ ИСО/МЭК 17025 с 27.06.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Октябрь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Социалистическая, 21, 247300, г.п. Октябрьский, Гомельская область, тел. (8-02357) 2-16-00, 2-13-53, 2-16-91</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ко и молочные продукты, сыворотка молочная, пахта, сливки, коктейли, кисели, желе, соусы, кремы, муссы, пудинги, суфле, масло коровье, молоко сухое цельное, напитки сухие на молочной основе, концентраты сухие, жидкие кисломолочные продукты, сметана, творожная масса, творог, сыры, закваски, мясо и мясопродукты, кровь пищевая, колбасы, паштеты, тушки, продукты переработки мяса птицы, птичьи потроха, фарш куриный, шпик свиной охлажденный, замороженный, соленый, копченый, бульоны пищевые, желатин пищевой, специи и пряности, майонез, кулинарные и кондитерские жиры, кремы на растительных маслах, напитки и продукты брожения, минеральная вода, квас, пиво, продукты питания для детей раннего возраста, жидкие молочные смеси, детские травяные инстантные чаи, хлебобулочные изделия, сублимированные продукты, продукты для недоношенных детей, микробиологические показатели безопасности для молочных продуктов детского питания, изготовленных на молочных кухнях системы здравоохранения, продукты для питания беременных и кормящих матерей, каши, кондитерские мучные изделия, какао-порошок, шоколад и изделия из него, рыба, консервы, продукция общественного питания (холодные блюда, супы, вторые блюда, гарниры, сладкие блюда), яйца, сиропы, овощи и фрукты, крупы, макаронные изделия, соки и напитки фруктово-ягодные пастеризованные, концентраты фруктовых, плодово-ягодных, соков, непастеризованные джемы, варенье, крахмал, патока, орехи, чай, кофе, дрожжи хлебопекарные, продукты массового употребления, смывы с объектов окружающей среды на предприятиях, смывные воды производства газированных напитков, объекты внешней среды ЛПУ, аптек, воздух аптек, грудное молоко, дистилированная вода, лекарственные вещества, микробиологическая чистота готовых лекарственных средств основного сырья и вспомогательных материалов, мединструментарий, операционное поле, руки хирурга, перчатки и дрегие изделия из резины, вода питьевая, сточная вода, вода поверхностных водоемов, вода плавательных бассейнов, почва, дезинфицирующие растворы, антисептики, воздушные и паровые стерилизаторы, дезинфекционные камеры, кровь консервированная системы заготовки крови (шприцы, иглы, инструменты), желчь и деоденальное содержимое, моча, отделяемое дыхательных путей, мокрота, слизь из зева, носа, носоглотка, отделяемое ран, глаз, уха, женских половых органов, спинномозговая жидкость, испражнения, промывные воды, и рвотные массы, определение чувствительности к антибиотикам, перианально-ректальный соскоб, содержимое подногтевых пространств, проверка качества питательных сред, вода бассейнов, дезинфекционные средства, продукция растениеводства, хлеб, соль поваренная, фритюрные жиры, макаронные изделия, зольные отходы, исследования освещенности на рабочих поверхностях, пищевые продукт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17</w:t>
            </w:r>
          </w:p>
        </w:tc>
        <w:tc>
          <w:tcPr>
            <w:tcW w:w="3042" w:type="dxa"/>
            <w:tcBorders/>
          </w:tcPr>
          <w:p>
            <w:pPr>
              <w:pStyle w:val="Normal"/>
              <w:rPr>
                <w:sz w:val="20"/>
              </w:rPr>
            </w:pPr>
            <w:r>
              <w:rPr>
                <w:sz w:val="20"/>
                <w:u w:val="single"/>
              </w:rPr>
              <w:t>Дата выдачи:</w:t>
            </w:r>
            <w:r>
              <w:rPr>
                <w:sz w:val="20"/>
              </w:rPr>
              <w:t xml:space="preserve">  07.07.1998</w:t>
            </w:r>
          </w:p>
        </w:tc>
        <w:tc>
          <w:tcPr>
            <w:tcW w:w="2964" w:type="dxa"/>
            <w:tcBorders/>
          </w:tcPr>
          <w:p>
            <w:pPr>
              <w:pStyle w:val="Normal"/>
              <w:rPr>
                <w:sz w:val="20"/>
              </w:rPr>
            </w:pPr>
            <w:r>
              <w:rPr>
                <w:sz w:val="20"/>
                <w:u w:val="single"/>
              </w:rPr>
              <w:t>Дата окончания:</w:t>
            </w:r>
            <w:r>
              <w:rPr>
                <w:sz w:val="20"/>
              </w:rPr>
              <w:t xml:space="preserve">  14.12.2011</w:t>
            </w:r>
          </w:p>
        </w:tc>
      </w:tr>
      <w:tr>
        <w:trPr/>
        <w:tc>
          <w:tcPr>
            <w:tcW w:w="9858" w:type="dxa"/>
            <w:gridSpan w:val="3"/>
            <w:tcBorders/>
          </w:tcPr>
          <w:p>
            <w:pPr>
              <w:pStyle w:val="Normal"/>
              <w:rPr>
                <w:b/>
                <w:b/>
                <w:sz w:val="20"/>
              </w:rPr>
            </w:pPr>
            <w:r>
              <w:rPr>
                <w:sz w:val="20"/>
              </w:rPr>
              <w:t>соответствие СТБ ИСО/МЭК 17025 с 14.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Мядель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Коммунистическая, 14, 222397, г. Мядель, Минская область, тел. (8-01797) 5-94-74</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х продукция: мясо и мясопродукты, рыба и рыбопродукты, консервы мясные, пресервы, продукты переработки плодов и овощей, овощи, фрукты, ягоды, масла растительные, напитки безалкогольные, кремовые изделия, изделия макаронные, майонезы, коньяки, вина виноградные, шампанское, виноматериалы, готовые блюда, суточные рационы, хлеб и хлебобулочные изделия, концентраты пищевые, пиво, соль поваренная пищевая, молоко и молочные продукты, мука пшеничная, дезрастворы, и дезсредства, фритюрный жир, почва, вода питьевая, вода открытых водоемов, продукция лесного хозяйства, торфобрикет, окружающая среда, объекты внешней среды, клинический материал от больных и бактерионосителей, паразитологические исследования, физические величины, воздух, микроклимат и физфакторы рабочих мест, измерение удельной (объемной) активности радионуклидов цезия в пищевой, с/х, лесной продукции, МЭД, уксус столовый,уксус столовый ароматизированный,уксцус яблочный, уксус винный, уксусная эссенц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18</w:t>
            </w:r>
          </w:p>
        </w:tc>
        <w:tc>
          <w:tcPr>
            <w:tcW w:w="3042" w:type="dxa"/>
            <w:tcBorders/>
          </w:tcPr>
          <w:p>
            <w:pPr>
              <w:pStyle w:val="Normal"/>
              <w:rPr>
                <w:sz w:val="20"/>
              </w:rPr>
            </w:pPr>
            <w:r>
              <w:rPr>
                <w:sz w:val="20"/>
                <w:u w:val="single"/>
              </w:rPr>
              <w:t>Дата выдачи:</w:t>
            </w:r>
            <w:r>
              <w:rPr>
                <w:sz w:val="20"/>
              </w:rPr>
              <w:t xml:space="preserve">  07.09.1998</w:t>
            </w:r>
          </w:p>
        </w:tc>
        <w:tc>
          <w:tcPr>
            <w:tcW w:w="2964" w:type="dxa"/>
            <w:tcBorders/>
          </w:tcPr>
          <w:p>
            <w:pPr>
              <w:pStyle w:val="Normal"/>
              <w:rPr>
                <w:sz w:val="20"/>
              </w:rPr>
            </w:pPr>
            <w:r>
              <w:rPr>
                <w:sz w:val="20"/>
                <w:u w:val="single"/>
              </w:rPr>
              <w:t>Дата окончания:</w:t>
            </w:r>
            <w:r>
              <w:rPr>
                <w:sz w:val="20"/>
              </w:rPr>
              <w:t xml:space="preserve">  03.10.2014</w:t>
            </w:r>
          </w:p>
        </w:tc>
      </w:tr>
      <w:tr>
        <w:trPr/>
        <w:tc>
          <w:tcPr>
            <w:tcW w:w="9858" w:type="dxa"/>
            <w:gridSpan w:val="3"/>
            <w:tcBorders/>
          </w:tcPr>
          <w:p>
            <w:pPr>
              <w:pStyle w:val="Normal"/>
              <w:rPr>
                <w:b/>
                <w:b/>
                <w:sz w:val="20"/>
              </w:rPr>
            </w:pPr>
            <w:r>
              <w:rPr>
                <w:sz w:val="20"/>
              </w:rPr>
              <w:t>соответствие СТБ ИСО/МЭК 17025 с 03.10.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Житкович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Первомайская, 9, 247960, г. Житковичи, Гомельская область, тел. (8-02353) 2-18-54</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ко молочные продукты, кисломолочные напитки, ряженка, сметана, творог, напитки сухие молочные, концентраты, сыры, закваски для кефира, масло, мясо и мясные продукты, полуфабрикаты мясные, субпродукты убойных животных, кровь пищевая, колбасы, быстрозамороженные готовые мясные блюда, консервы стерилизованные, концентраты пищевые тепловой сушки, фарш говяжий, тушки и мясо птицы, продукты перработки мяса птицы, птичьи потроха, шпик, бульоны пищевые сухие, желатин пищевой, специи, пряности, майонез, кулинарные и кондитерские жиры, крема на растительных маслах, напитки и продукты брожения, минеральная вода, безалкогольные напитки, сиропы, напитки на зерновом сырье, пиво, квас, кондитерские мучные изделия, какао-порошок, шоколад, рыба, продукты моря, консервы, продукция общественного питания, яйца, овощи, фрукты, грибы сухие, комбикорма, мясокостная мука, крупы, не требуемые варки, палочки крупяные, макаронные изделия, соки и напитки фруктово-ягодные, изоляты, гидроизоляты, агар, пектины, крахмал, патока, орехи, чай, кофе, дрожжи хлебопекарные, стартовые культуры лиофильно высушенные, биомасса одноклеточных растений и препараты, смывы с объектов окружающей среды, смывная вода с оборудования, объекты внешней среды, ЛПУ, аптек, воздух ЛПУ, воздух рабочей зоны, грудное молоко, вода дистиллированная, лекарственные вещества, микробиологическая чистота, мединструментарий, шовный, перевязочный, операционное поле, руки хирурга, перчатки и другие изделия из резины, вода питьевая централизованных систем питьевого водоснабжения, вода поверхностных водоемов, сточная вода, почва, вода плавательных бассейнов, дезинфицирующие растворы и антисептики, воздушные и паровые стерилизаторы, дезинфекционные камеры, кровь консервированная, системы заготовки крови, шприцы, иглы, инструменты, сыворотка крови, желчь, дуоденальное содержимое, моча, отделяемое дыхательных путей, мокрота, слизь из зева, носа, носоглатка, отделяемое ран, глаз, уха, женских половых органов, спинномозговая жидкость, испражнения, промывные воды, рвотные массы, материал при аутопсии, определение чувствительности к антибиотикам, перианально-ректальный соскоб, проверка качества питательных сред, вода питьевая, дезсредства, сельскохозяйственное сырье, идущее на переработку для пищевх целей, лекарственно-техническое сырье, древесина, продукция из древесины, внешняя среда, жилье и общественные помещения домашнего обихо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19</w:t>
            </w:r>
          </w:p>
        </w:tc>
        <w:tc>
          <w:tcPr>
            <w:tcW w:w="3042" w:type="dxa"/>
            <w:tcBorders/>
          </w:tcPr>
          <w:p>
            <w:pPr>
              <w:pStyle w:val="Normal"/>
              <w:rPr>
                <w:sz w:val="20"/>
              </w:rPr>
            </w:pPr>
            <w:r>
              <w:rPr>
                <w:sz w:val="20"/>
                <w:u w:val="single"/>
              </w:rPr>
              <w:t>Дата выдачи:</w:t>
            </w:r>
            <w:r>
              <w:rPr>
                <w:sz w:val="20"/>
              </w:rPr>
              <w:t xml:space="preserve">  04.11.1998</w:t>
            </w:r>
          </w:p>
        </w:tc>
        <w:tc>
          <w:tcPr>
            <w:tcW w:w="2964" w:type="dxa"/>
            <w:tcBorders/>
          </w:tcPr>
          <w:p>
            <w:pPr>
              <w:pStyle w:val="Normal"/>
              <w:rPr>
                <w:sz w:val="20"/>
              </w:rPr>
            </w:pPr>
            <w:r>
              <w:rPr>
                <w:sz w:val="20"/>
                <w:u w:val="single"/>
              </w:rPr>
              <w:t>Дата окончания:</w:t>
            </w:r>
            <w:r>
              <w:rPr>
                <w:sz w:val="20"/>
              </w:rPr>
              <w:t xml:space="preserve">  21.11.2011</w:t>
            </w:r>
          </w:p>
        </w:tc>
      </w:tr>
      <w:tr>
        <w:trPr/>
        <w:tc>
          <w:tcPr>
            <w:tcW w:w="9858" w:type="dxa"/>
            <w:gridSpan w:val="3"/>
            <w:tcBorders/>
          </w:tcPr>
          <w:p>
            <w:pPr>
              <w:pStyle w:val="Normal"/>
              <w:rPr>
                <w:b/>
                <w:b/>
                <w:sz w:val="20"/>
              </w:rPr>
            </w:pPr>
            <w:r>
              <w:rPr>
                <w:sz w:val="20"/>
              </w:rPr>
              <w:t>соответствие СТБ ИСО/МЭК 17025 с 21.11.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Узден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Первомайская, 57а, 223400, г. Узда, Минская область, тел. (8-01718) 5-30-12</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и продовольственное сырье, молоко и молочные продукты, продукты молочные для детского питания, мясные продукты, колбасные изделия, консервы мясные, продукты переработки плодов и овощей, кондитерские изделия, мед натуральный, мед сахарный, изделия макаронные, мука, хлебобулочные изделия, крупа, майонезы, рыба и рыбопродукты, сахар-песок, масла растительные, напитки безалкогольные, квасы, фрукты сушеные, овощи, соль поваренная, концентраты пищевые, маргарин, жиры, семена масличные, готовые блюда, токсичные элементы и сырье в продуктах питания, дезрастворы и дезсредства, вода питьевая, вода поверхностных водоемов, сточная вода, лекарственно-технической сырье, высушеные плоды и ягоды, древесина, продукция из древесины, внешняя среда, жилые и общественные помещения, зельц, ливерные и кровяные колбасы, студни, заливные блюда, паштеты, супы горячие, гарниры, мясо с подливой, запеканки, компот, кисели, салаты из сырых овощей, соусы, дрожжи, смывы с пищеблоков, томатные соусы, кетчупы, рыба, пиво, хлебный квас, минеральные воды, напитки безалгольные, питьевая вода в таре, чай, кофе, кофейные напитки, масличное сырье, грудное молоко непастеризованное, аптеки, смывы из ЛПУ, хирургический материал на стерильность, шовный материал, иглы, стерильные растворы, стерильные перчатки, наборы для новорожденных, комплекты для рожениц, акушерки, смывы с рук, воздух, почва, испражнения, кровь, моча, желчь и дуоденальное содержимое, отделяемое открытых ран, ушей, глаз, дыхательных путей, секционный материал, спинномозговая жидкость, мазки из зева и носа, выделенные культуры, материал от больного, от человека, сыворотка крови, паровые и суховоздушные стерилизаторы, определение контаминации дезинфицирующих и антисептических растворов, одежда, обувь, полотна трикотажные, текстильные, галантерейные изделия, очки солнцезащитные, бижутерия, изделия контактирующие с пищевыми продуктами: металлические, стальные, алюминиевые, чугунные с антипригарным покрытием, керамические, картонные, восковые, фаянсовые, фарфоровые, детский обиход, игрушки, игры, учебники, канцтовары, соски, пустышки, косметическая и парфюмерная продукция, средства личной гигиены, моющие и чистящие средства, строительные полимерные материалы, материалы для мебели, шамотные изделия, кирпич, плитки керамические, эмали, краски, антикоррозийные покрытия, измерение и гигиеническая оценка по параметрам физических факторов, измерение концентрации аэрозолей в воздухе рабочей зоны, измерение уровня шума, вибрац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20</w:t>
            </w:r>
          </w:p>
        </w:tc>
        <w:tc>
          <w:tcPr>
            <w:tcW w:w="3042" w:type="dxa"/>
            <w:tcBorders/>
          </w:tcPr>
          <w:p>
            <w:pPr>
              <w:pStyle w:val="Normal"/>
              <w:rPr>
                <w:sz w:val="20"/>
              </w:rPr>
            </w:pPr>
            <w:r>
              <w:rPr>
                <w:sz w:val="20"/>
                <w:u w:val="single"/>
              </w:rPr>
              <w:t>Дата выдачи:</w:t>
            </w:r>
            <w:r>
              <w:rPr>
                <w:sz w:val="20"/>
              </w:rPr>
              <w:t xml:space="preserve">  21.12.1998</w:t>
            </w:r>
          </w:p>
        </w:tc>
        <w:tc>
          <w:tcPr>
            <w:tcW w:w="2964" w:type="dxa"/>
            <w:tcBorders/>
          </w:tcPr>
          <w:p>
            <w:pPr>
              <w:pStyle w:val="Normal"/>
              <w:rPr>
                <w:sz w:val="20"/>
              </w:rPr>
            </w:pPr>
            <w:r>
              <w:rPr>
                <w:sz w:val="20"/>
                <w:u w:val="single"/>
              </w:rPr>
              <w:t>Дата окончания:</w:t>
            </w:r>
            <w:r>
              <w:rPr>
                <w:sz w:val="20"/>
              </w:rPr>
              <w:t xml:space="preserve">  19.04.2012</w:t>
            </w:r>
          </w:p>
        </w:tc>
      </w:tr>
      <w:tr>
        <w:trPr/>
        <w:tc>
          <w:tcPr>
            <w:tcW w:w="9858" w:type="dxa"/>
            <w:gridSpan w:val="3"/>
            <w:tcBorders/>
          </w:tcPr>
          <w:p>
            <w:pPr>
              <w:pStyle w:val="Normal"/>
              <w:rPr>
                <w:b/>
                <w:b/>
                <w:sz w:val="20"/>
              </w:rPr>
            </w:pPr>
            <w:r>
              <w:rPr>
                <w:sz w:val="20"/>
              </w:rPr>
              <w:t>соответствие СТБ ИСО/МЭК 17025 с 19.04.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Оршанский зональный центр гигиены и эпидемиологии", лабораторный отдел и отделение радиационной гигиены</w:t>
            </w:r>
          </w:p>
          <w:p>
            <w:pPr>
              <w:pStyle w:val="Normal"/>
              <w:rPr>
                <w:sz w:val="20"/>
              </w:rPr>
            </w:pPr>
            <w:r>
              <w:rPr>
                <w:sz w:val="20"/>
                <w:u w:val="single"/>
              </w:rPr>
              <w:t>Адрес:</w:t>
            </w:r>
            <w:r>
              <w:rPr>
                <w:sz w:val="20"/>
              </w:rPr>
              <w:t xml:space="preserve">  ул. Толстого, 14, 211030, г. Орша, Витебская область, тел. (8-02161) 24-28-20</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х продукция, одежда, обувь и изделия из текстильных и тканевых материалов, одежда производственная специальная, изделия из натуральной кожи, почва, воздух рабочей зоны, вода питьевая, микроклимат и физфакторы рабочих мест; измерение удельной (объемной) активности радионуклидов цезия в пищевой, с/х, продукции, лекарственно-техническом сырье, МЭД; Исследование воды, пищевых продуктов на химическую, бактериологическую и радиационную безопасность, исследование воздуха рабочей зоны, физические факторы, микробиологические исследования биологического материала, биологические субстраты человека, пиво</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21</w:t>
            </w:r>
          </w:p>
        </w:tc>
        <w:tc>
          <w:tcPr>
            <w:tcW w:w="3042" w:type="dxa"/>
            <w:tcBorders/>
          </w:tcPr>
          <w:p>
            <w:pPr>
              <w:pStyle w:val="Normal"/>
              <w:rPr>
                <w:sz w:val="20"/>
              </w:rPr>
            </w:pPr>
            <w:r>
              <w:rPr>
                <w:sz w:val="20"/>
                <w:u w:val="single"/>
              </w:rPr>
              <w:t>Дата выдачи:</w:t>
            </w:r>
            <w:r>
              <w:rPr>
                <w:sz w:val="20"/>
              </w:rPr>
              <w:t xml:space="preserve">  21.12.1998</w:t>
            </w:r>
          </w:p>
        </w:tc>
        <w:tc>
          <w:tcPr>
            <w:tcW w:w="2964" w:type="dxa"/>
            <w:tcBorders/>
          </w:tcPr>
          <w:p>
            <w:pPr>
              <w:pStyle w:val="Normal"/>
              <w:rPr>
                <w:sz w:val="20"/>
              </w:rPr>
            </w:pPr>
            <w:r>
              <w:rPr>
                <w:sz w:val="20"/>
                <w:u w:val="single"/>
              </w:rPr>
              <w:t>Дата окончания:</w:t>
            </w:r>
            <w:r>
              <w:rPr>
                <w:sz w:val="20"/>
              </w:rPr>
              <w:t xml:space="preserve">  27.06.2014</w:t>
            </w:r>
          </w:p>
        </w:tc>
      </w:tr>
      <w:tr>
        <w:trPr/>
        <w:tc>
          <w:tcPr>
            <w:tcW w:w="9858" w:type="dxa"/>
            <w:gridSpan w:val="3"/>
            <w:tcBorders/>
          </w:tcPr>
          <w:p>
            <w:pPr>
              <w:pStyle w:val="Normal"/>
              <w:rPr>
                <w:b/>
                <w:b/>
                <w:sz w:val="20"/>
              </w:rPr>
            </w:pPr>
            <w:r>
              <w:rPr>
                <w:sz w:val="20"/>
              </w:rPr>
              <w:t>соответствие СТБ ИСО/МЭК 17025 с 27.06.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Ошмян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Советская, 64, 231100, г. Ошмяны, Гродненская область, тел. (8-01593) 4-51-35</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ые продукты, хлеб и хлебобулочные изделия, молоко и молочные продукты, консервы молочные, рыба, морские млекопитающие, морские беспозвоночные, рыбная кулинария, мясные продукты, мясо, продукты переработки плодово и овощей, маргарин, жиры для кулинарии, масла растительные, икра рыб, майонезы, изделия макаронные, сахар, дрожжи хлебопекарные, мука и отруби, крахмал, пиво, кремовые изделия, кондитерские изделия, какао-порошок, крупа, жиры животные топленые пищевые, мед натуральный, напитки безалкогольные, квасы, сиропы, готовые блюда, концентраты пищевые, чай, спирт этиловый, изделия кулинарные и полуфабрикаты, кофе, водки и водки особые, советское шампанское, вина, виноматериалы, продукты растениеводства, соль поваренная пищевая, изделия ликероводочные, пряности и приправы, вода питьевая, вода открытых водоемов, сточная вода, вода бассейнов, воздух рабочей зоны, дезсредства, почва, лекарственно-техническое сырье, объекты внешней среды, масличное сырье, колбасные изделия, яйца, рыба, плодовощная продукция, минеральная вода, продукты детского питания, продукция общественного питания, вкусовые добавки, грудное молоко, вода питьевая, вода, расфасованная в емкости, сточные воды, воздух закрытых помещений, хирургический материал, спецодежда, руки персонала, дистилированная вода, косметическая продукция, готовые лекарственные формы, антисептические растворы, контроль работы стерилизаторов, клинический материал, ликвор, кровь, трупный материал, питательные сре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22</w:t>
            </w:r>
          </w:p>
        </w:tc>
        <w:tc>
          <w:tcPr>
            <w:tcW w:w="3042" w:type="dxa"/>
            <w:tcBorders/>
          </w:tcPr>
          <w:p>
            <w:pPr>
              <w:pStyle w:val="Normal"/>
              <w:rPr>
                <w:sz w:val="20"/>
              </w:rPr>
            </w:pPr>
            <w:r>
              <w:rPr>
                <w:sz w:val="20"/>
                <w:u w:val="single"/>
              </w:rPr>
              <w:t>Дата выдачи:</w:t>
            </w:r>
            <w:r>
              <w:rPr>
                <w:sz w:val="20"/>
              </w:rPr>
              <w:t xml:space="preserve">  02.04.1999</w:t>
            </w:r>
          </w:p>
        </w:tc>
        <w:tc>
          <w:tcPr>
            <w:tcW w:w="2964" w:type="dxa"/>
            <w:tcBorders/>
          </w:tcPr>
          <w:p>
            <w:pPr>
              <w:pStyle w:val="Normal"/>
              <w:rPr>
                <w:sz w:val="20"/>
              </w:rPr>
            </w:pPr>
            <w:r>
              <w:rPr>
                <w:sz w:val="20"/>
                <w:u w:val="single"/>
              </w:rPr>
              <w:t>Дата окончания:</w:t>
            </w:r>
            <w:r>
              <w:rPr>
                <w:sz w:val="20"/>
              </w:rPr>
              <w:t xml:space="preserve">  26.07.2015</w:t>
            </w:r>
          </w:p>
        </w:tc>
      </w:tr>
      <w:tr>
        <w:trPr/>
        <w:tc>
          <w:tcPr>
            <w:tcW w:w="9858" w:type="dxa"/>
            <w:gridSpan w:val="3"/>
            <w:tcBorders/>
          </w:tcPr>
          <w:p>
            <w:pPr>
              <w:pStyle w:val="Normal"/>
              <w:rPr>
                <w:b/>
                <w:b/>
                <w:sz w:val="20"/>
              </w:rPr>
            </w:pPr>
            <w:r>
              <w:rPr>
                <w:sz w:val="20"/>
              </w:rPr>
              <w:t>соответствие СТБ ИСО/МЭК 17025 с 05.05.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Свислоч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Свердлова, 4, 231960, Гродненская область, г.п. Свислочь, тел. (8-01513) 2-19-01, 2-24-03, 2-10-05</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х продукция, молоко, молочные продукты, мясные продукты, хлеб и хлебобулочные изделия, изделия макаронные, рыба и рыбные продукты, напитки безалкогольные, квасы, сиропы, овощи, ягоды, фрукты, исследование суточных рационов на соответствие фактического состава расчетным данным, кондитерские изделия, изделия кремовые, соль поваренная, жир фритюрный, спирт этиловый, вода питьевая (водопроводная, артезианская, децентрализованное водоснабжение), вода открытых водоемов и сточная вода, воздух рабочей зоны, дезинфицирующие средства, продукты питания, лекарственно-техническое сырье, высушенные ягоды, сельскохозяйственное сырье и корма, объеты внешней среды, птица, яйца и продукты их переработки, сахар, кондитерские изделия, масличное сырье и жировые продукты, напитки брожения, агар, желатин, дрожжи, продукты тепловой сушки, соусы, приправы, продукты общественного питания, биологически активные добавки к пище, продукты детского лечебного и профилаткического питания, вода дистилированная, аптеки, почва, ЛПО, стерильный материал, инструментарий, дезинфицирующие, антисептические растворы, контроль качества, дезинфекции стерилизации, контроль работы паровых и воздушных стерилизаторов, бактериологические питательные среды, клинические бактерилогические исследования, кровь, сыворотки крови, моча, желчь, дуоденальное содержимое, отделяемое ран, ушей, глаз, дыхательных путей, спинномозговая жидкость, выделенная от больных патогенная и условно патогенная микрофлора, клинический материал, слизь из зева и носоглотки, испражнения, секционный материал, паразитологические исследования, биологический материал: фекалий, соскоб с перианальных складок, сподногтевых пространств, санитарно-паразитологические исследования плодоовощной продукции, сточной в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23</w:t>
            </w:r>
          </w:p>
        </w:tc>
        <w:tc>
          <w:tcPr>
            <w:tcW w:w="3042" w:type="dxa"/>
            <w:tcBorders/>
          </w:tcPr>
          <w:p>
            <w:pPr>
              <w:pStyle w:val="Normal"/>
              <w:rPr>
                <w:sz w:val="20"/>
              </w:rPr>
            </w:pPr>
            <w:r>
              <w:rPr>
                <w:sz w:val="20"/>
                <w:u w:val="single"/>
              </w:rPr>
              <w:t>Дата выдачи:</w:t>
            </w:r>
            <w:r>
              <w:rPr>
                <w:sz w:val="20"/>
              </w:rPr>
              <w:t xml:space="preserve">  22.04.1999</w:t>
            </w:r>
          </w:p>
        </w:tc>
        <w:tc>
          <w:tcPr>
            <w:tcW w:w="2964" w:type="dxa"/>
            <w:tcBorders/>
          </w:tcPr>
          <w:p>
            <w:pPr>
              <w:pStyle w:val="Normal"/>
              <w:rPr>
                <w:sz w:val="20"/>
              </w:rPr>
            </w:pPr>
            <w:r>
              <w:rPr>
                <w:sz w:val="20"/>
                <w:u w:val="single"/>
              </w:rPr>
              <w:t>Дата окончания:</w:t>
            </w:r>
            <w:r>
              <w:rPr>
                <w:sz w:val="20"/>
              </w:rPr>
              <w:t xml:space="preserve">  17.05.2015</w:t>
            </w:r>
          </w:p>
        </w:tc>
      </w:tr>
      <w:tr>
        <w:trPr/>
        <w:tc>
          <w:tcPr>
            <w:tcW w:w="9858" w:type="dxa"/>
            <w:gridSpan w:val="3"/>
            <w:tcBorders/>
          </w:tcPr>
          <w:p>
            <w:pPr>
              <w:pStyle w:val="Normal"/>
              <w:rPr>
                <w:b/>
                <w:b/>
                <w:sz w:val="20"/>
              </w:rPr>
            </w:pPr>
            <w:r>
              <w:rPr>
                <w:sz w:val="20"/>
              </w:rPr>
              <w:t>соответствие СТБ ИСО/МЭК 17025 с 17.05.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Лунинец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Красная, 162, 225644, г. Лунинец, Брестская область, тел. (8-01647) 25-334</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х продукция: мясо и мясопродукты, рыба и рыбопродукты, консервы мясные, пресервы, продукты переработки плодов и овощей, овощи, фрукты, ягоды, масла растительные, напитки безалкогольные, кремовые изделия, изделия макаронные, майонезы, коньяки, вина виноградные, шампанское, виноматериалы, готовые блюда, суточные рационы, хлеб и хлебобулочные изделия, концентраты пищевые, пиво, соль поваренная пищевая, молоко и молочные продукты, мука пшеничная, дезрастворы, и дезсредства, фритюрный жир, почва, вода питьевая, вода открытых водоемов, продукция лесного хозяйства, торфобрикет, окружающая среда, объекты внешней среды, клинический материал от больных и бактерионосителей, паразитологические исследования, физические величины, воздух, микроклимат и физфакторы рабочих мест, измерение удельной (объемной) активности радионуклидов цезия в пищевой, с/х, лесной продукции,  МЭД</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24</w:t>
            </w:r>
          </w:p>
        </w:tc>
        <w:tc>
          <w:tcPr>
            <w:tcW w:w="3042" w:type="dxa"/>
            <w:tcBorders/>
          </w:tcPr>
          <w:p>
            <w:pPr>
              <w:pStyle w:val="Normal"/>
              <w:rPr>
                <w:sz w:val="20"/>
              </w:rPr>
            </w:pPr>
            <w:r>
              <w:rPr>
                <w:sz w:val="20"/>
                <w:u w:val="single"/>
              </w:rPr>
              <w:t>Дата выдачи:</w:t>
            </w:r>
            <w:r>
              <w:rPr>
                <w:sz w:val="20"/>
              </w:rPr>
              <w:t xml:space="preserve">  14.05.1999</w:t>
            </w:r>
          </w:p>
        </w:tc>
        <w:tc>
          <w:tcPr>
            <w:tcW w:w="2964" w:type="dxa"/>
            <w:tcBorders/>
          </w:tcPr>
          <w:p>
            <w:pPr>
              <w:pStyle w:val="Normal"/>
              <w:rPr>
                <w:sz w:val="20"/>
              </w:rPr>
            </w:pPr>
            <w:r>
              <w:rPr>
                <w:sz w:val="20"/>
                <w:u w:val="single"/>
              </w:rPr>
              <w:t>Дата окончания:</w:t>
            </w:r>
            <w:r>
              <w:rPr>
                <w:sz w:val="20"/>
              </w:rPr>
              <w:t xml:space="preserve">  06.07.2015</w:t>
            </w:r>
          </w:p>
        </w:tc>
      </w:tr>
      <w:tr>
        <w:trPr/>
        <w:tc>
          <w:tcPr>
            <w:tcW w:w="9858" w:type="dxa"/>
            <w:gridSpan w:val="3"/>
            <w:tcBorders/>
          </w:tcPr>
          <w:p>
            <w:pPr>
              <w:pStyle w:val="Normal"/>
              <w:rPr>
                <w:b/>
                <w:b/>
                <w:sz w:val="20"/>
              </w:rPr>
            </w:pPr>
            <w:r>
              <w:rPr>
                <w:sz w:val="20"/>
              </w:rPr>
              <w:t>соответствие СТБ ИСО/МЭК 17025 с 05.07.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Жодин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Станционная, 3, 222160, г. Жодино, Минская область, тел. (8-01775) 2-85-95</w:t>
            </w:r>
          </w:p>
        </w:tc>
      </w:tr>
      <w:tr>
        <w:trPr/>
        <w:tc>
          <w:tcPr>
            <w:tcW w:w="9858" w:type="dxa"/>
            <w:gridSpan w:val="3"/>
            <w:tcBorders/>
          </w:tcPr>
          <w:p>
            <w:pPr>
              <w:pStyle w:val="Normal"/>
              <w:rPr>
                <w:sz w:val="20"/>
              </w:rPr>
            </w:pPr>
            <w:r>
              <w:rPr>
                <w:sz w:val="20"/>
                <w:u w:val="single"/>
              </w:rPr>
              <w:t>Область аккредитации:</w:t>
            </w:r>
            <w:r>
              <w:rPr>
                <w:sz w:val="20"/>
              </w:rPr>
              <w:t xml:space="preserve">  Мясо и мясопродукты, птица, яйца, молоко и молочные продукты, рыба и рыбопродукты, зернопродовольственное, семена зернобобовых, крупа, макаронные изделия, хлебобулочные изделия, сахар, сахаристые изделия, шоколад, какао-бобы, мед, свежие и свежезамороженные овощи, картофель, соки, орехи, ягоды, грибы, консервы овощные, чай, кофе, семена масличных культур, масло растительное, продукты переработки растительных сред, жиры животного просхождения, желатин, крахмалы, бульоны пищевые сухие, биологически активные добавки к пище, вода питьевая, вода поверхностных водоемов, сточная вода, почва, пищевая и с/х продукция, продукция растениеводства, продукты переработки плодов и овощей, консервы мясные  и мясорастительные, рыба, пиво, напитки, макаронные изделия, крупа, мука, майонез, масло растительное, соль поваренная, водка,  кондитерские изделия, жевательная резинка, мед, фрукты сушеный, овощи сушеные, специи и пряности, чипсы, уксус яблочный, кислота уксусная пищевая, пищевая и с/х продукция, почва, воздух, микроклимат и физфакторы рабочих мест, измерение удельной (объемной) активности радионуклидов цезия в пищевой, с/х, продукции, МЭД</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25</w:t>
            </w:r>
          </w:p>
        </w:tc>
        <w:tc>
          <w:tcPr>
            <w:tcW w:w="3042" w:type="dxa"/>
            <w:tcBorders/>
          </w:tcPr>
          <w:p>
            <w:pPr>
              <w:pStyle w:val="Normal"/>
              <w:rPr>
                <w:sz w:val="20"/>
              </w:rPr>
            </w:pPr>
            <w:r>
              <w:rPr>
                <w:sz w:val="20"/>
                <w:u w:val="single"/>
              </w:rPr>
              <w:t>Дата выдачи:</w:t>
            </w:r>
            <w:r>
              <w:rPr>
                <w:sz w:val="20"/>
              </w:rPr>
              <w:t xml:space="preserve">  14.05.1999</w:t>
            </w:r>
          </w:p>
        </w:tc>
        <w:tc>
          <w:tcPr>
            <w:tcW w:w="2964" w:type="dxa"/>
            <w:tcBorders/>
          </w:tcPr>
          <w:p>
            <w:pPr>
              <w:pStyle w:val="Normal"/>
              <w:rPr>
                <w:sz w:val="20"/>
              </w:rPr>
            </w:pPr>
            <w:r>
              <w:rPr>
                <w:sz w:val="20"/>
                <w:u w:val="single"/>
              </w:rPr>
              <w:t>Дата окончания:</w:t>
            </w:r>
            <w:r>
              <w:rPr>
                <w:sz w:val="20"/>
              </w:rPr>
              <w:t xml:space="preserve">  25.05.2015</w:t>
            </w:r>
          </w:p>
        </w:tc>
      </w:tr>
      <w:tr>
        <w:trPr/>
        <w:tc>
          <w:tcPr>
            <w:tcW w:w="9858" w:type="dxa"/>
            <w:gridSpan w:val="3"/>
            <w:tcBorders/>
          </w:tcPr>
          <w:p>
            <w:pPr>
              <w:pStyle w:val="Normal"/>
              <w:rPr>
                <w:b/>
                <w:b/>
                <w:sz w:val="20"/>
              </w:rPr>
            </w:pPr>
            <w:r>
              <w:rPr>
                <w:sz w:val="20"/>
              </w:rPr>
              <w:t>соответствие СТБ ИСО/МЭК 17025 с 25.05.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Жлобин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Воровского, 1А, 247210, г. Жлобин, Гомельская область, тел. (8-02334) 27-396</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х продукция: мясо и мясопродукты, рыба и рыбопродукты, консервы мясные, пресервы, продукты переработки плодов и овощей, овощи, фрукты, ягоды, масла растительные, напитки безалкогольные, кремовые изделия, изделия макаронные, майонезы, коньяки, вина виноградные, шампанское, виноматериалы, готовые блюда, суточные рационы, хлеб и хлебобулочные изделия, концентраты пищевые, пиво, соль поваренная пищевая, молоко и молочные продукты, мука пшеничная, дезрастворы, и дезсредства, фритюрный жир, почва, вода питьевая, вода открытых водоемов, продукция лесного хозяйства, торфобрикет, окружающая среда, объекты внешней среды, клинический материал от больных и бактерионосителей, паразитологические исследования, физические величины, воздух, микроклимат и физфакторы рабочих мест, измерение удельной (объемной) активности радионуклидов цезия в пищевой, с/х, лесной продукции,  МЭД, мех искусственный трикотажный, ткани хлопчатобумажные, игрушки набивные, вода чаши бассейнов, игры и игрушки, изделия из искусственных кож пленочных и текстильных материалов, синтетические волокна, одежда, обувь, сахарная свекла, зерно, зольные отходы, шум лифтов, непродовольственные товары отечественного и зарубежного производства (описание образца, оценка маркировки)</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26</w:t>
            </w:r>
          </w:p>
        </w:tc>
        <w:tc>
          <w:tcPr>
            <w:tcW w:w="3042" w:type="dxa"/>
            <w:tcBorders/>
          </w:tcPr>
          <w:p>
            <w:pPr>
              <w:pStyle w:val="Normal"/>
              <w:rPr>
                <w:sz w:val="20"/>
              </w:rPr>
            </w:pPr>
            <w:r>
              <w:rPr>
                <w:sz w:val="20"/>
                <w:u w:val="single"/>
              </w:rPr>
              <w:t>Дата выдачи:</w:t>
            </w:r>
            <w:r>
              <w:rPr>
                <w:sz w:val="20"/>
              </w:rPr>
              <w:t xml:space="preserve">  14.05.1999</w:t>
            </w:r>
          </w:p>
        </w:tc>
        <w:tc>
          <w:tcPr>
            <w:tcW w:w="2964" w:type="dxa"/>
            <w:tcBorders/>
          </w:tcPr>
          <w:p>
            <w:pPr>
              <w:pStyle w:val="Normal"/>
              <w:rPr>
                <w:sz w:val="20"/>
              </w:rPr>
            </w:pPr>
            <w:r>
              <w:rPr>
                <w:sz w:val="20"/>
                <w:u w:val="single"/>
              </w:rPr>
              <w:t>Дата окончания:</w:t>
            </w:r>
            <w:r>
              <w:rPr>
                <w:sz w:val="20"/>
              </w:rPr>
              <w:t xml:space="preserve">  07.05.2015</w:t>
            </w:r>
          </w:p>
        </w:tc>
      </w:tr>
      <w:tr>
        <w:trPr/>
        <w:tc>
          <w:tcPr>
            <w:tcW w:w="9858" w:type="dxa"/>
            <w:gridSpan w:val="3"/>
            <w:tcBorders/>
          </w:tcPr>
          <w:p>
            <w:pPr>
              <w:pStyle w:val="Normal"/>
              <w:rPr>
                <w:b/>
                <w:b/>
                <w:sz w:val="20"/>
              </w:rPr>
            </w:pPr>
            <w:r>
              <w:rPr>
                <w:sz w:val="20"/>
              </w:rPr>
              <w:t>соответствие СТБ ИСО/МЭК 17025 с 05.05.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Буда-Кошелев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50 лет Октября, 29А, 247350, г. Буда-Кошелево, Гомельская область, тел. (8-02336) 2-32-72</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х продукция: мясо и мясопродукты, рыба и рыбопродукты, консервы мясные, пресервы, продукты переработки плодов и овощей, овощи, фрукты, ягоды, масла растительные, напитки безалкогольные, кремовые изделия, изделия макаронные, майонезы, готовые блюда, суточные рационы, хлеб и хлебобулочные изделия, концентраты пищевые, пиво, соль поваренная пищевая, молоко и молочные продукты, мука пшеничная, дезрастворы, и дезсредства, фритюрный жир, почва, вода питьевая, вода открытых водоемов, продукция лесного хозяйства, торфобрикет, окружающая среда, объекты внешней среды, клинический материал от больных и бактерионосителей, паразитологические исследования, физические величины, воздух, микроклимат и физфакторы рабочих мест, измерение удельной (объемной) активности радионуклидов цезия в пищевой, с/х, лесной продукции,  МЭД</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27</w:t>
            </w:r>
          </w:p>
        </w:tc>
        <w:tc>
          <w:tcPr>
            <w:tcW w:w="3042" w:type="dxa"/>
            <w:tcBorders/>
          </w:tcPr>
          <w:p>
            <w:pPr>
              <w:pStyle w:val="Normal"/>
              <w:rPr>
                <w:sz w:val="20"/>
              </w:rPr>
            </w:pPr>
            <w:r>
              <w:rPr>
                <w:sz w:val="20"/>
                <w:u w:val="single"/>
              </w:rPr>
              <w:t>Дата выдачи:</w:t>
            </w:r>
            <w:r>
              <w:rPr>
                <w:sz w:val="20"/>
              </w:rPr>
              <w:t xml:space="preserve">  04.06.1999</w:t>
            </w:r>
          </w:p>
        </w:tc>
        <w:tc>
          <w:tcPr>
            <w:tcW w:w="2964" w:type="dxa"/>
            <w:tcBorders/>
          </w:tcPr>
          <w:p>
            <w:pPr>
              <w:pStyle w:val="Normal"/>
              <w:rPr>
                <w:sz w:val="20"/>
              </w:rPr>
            </w:pPr>
            <w:r>
              <w:rPr>
                <w:sz w:val="20"/>
                <w:u w:val="single"/>
              </w:rPr>
              <w:t>Дата окончания:</w:t>
            </w:r>
            <w:r>
              <w:rPr>
                <w:sz w:val="20"/>
              </w:rPr>
              <w:t xml:space="preserve">  05.09.2011</w:t>
            </w:r>
          </w:p>
        </w:tc>
      </w:tr>
      <w:tr>
        <w:trPr/>
        <w:tc>
          <w:tcPr>
            <w:tcW w:w="9858" w:type="dxa"/>
            <w:gridSpan w:val="3"/>
            <w:tcBorders/>
          </w:tcPr>
          <w:p>
            <w:pPr>
              <w:pStyle w:val="Normal"/>
              <w:rPr>
                <w:b/>
                <w:b/>
                <w:sz w:val="20"/>
              </w:rPr>
            </w:pPr>
            <w:r>
              <w:rPr>
                <w:sz w:val="20"/>
              </w:rPr>
              <w:t>соответствие СТБ ИСО/МЭК 17025 с 05.07.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Пружан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Строительная, 2, 225140, г. Пружаны, Брестская область, тел. (8-01632) 7-12-88</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вода поверхностных водоемов, вода плавательных бассейнов, вода сточная, почва, продовольственое сырье и пищевые продукты, продукты переработки плодово и овощей, консервы овощные, фруктовые, рыба, морские млекопитающие, консервы рыбные, пиво, безалкогольные напитки, квасы, и сиропы, воды минеральные, растворы водно-спиртовые, колбасные изделия, продукты из свинины, баранины, говядины, консервы мясные и растительные, изделия кулинарные и рыба, хлеб, изделия хлебобулочные, макаронные изделия, крупа, мука, пищевые концентраты, молоко и молочные продукты, кондитерские изделия сахарные, крем, масла растительные, майонез, фритюрные жиры, соль поваренная, готовые блюда, рационы питания, дезинфекционные средства, продукты питания, вода питьевая, лекарственно-техническое сырье, внешняя среда, гражданские и промышленные объекты, вода колодцев, вода бассейнов, сточные воды, вода очищенная, почва, воздух закрытых помещений, смывы с объектов внешней среды, грязи лечебные, масло для туалета новорожденных, грудное молоко, изделия медицинского назначения, стерильные растворы, донорская кровь, стерильная посуда, дезинфицирующие вещества и анстисептики, молоко и молочные продукты, колбасные изделия, сахар-песок, птица, яйца, напитки безалкогольные, пиво, минеральная вода, кремовые изделия, продукты детского питания, зерно, семена, хлебобулочные изделия, овощи. Фрукты, специи, грибы, варенье, масличное сырье, парфюмерно-косметическая продукция, шампуни, и пеномоющие средства, зубные пасты, клинический материал, кровь, моча, рвотные массы, секционный материал, эксудат, уретры, желчь. Мокрота, паразитологические исследования, шум на рабочих местах, предприятий, учреждений, искусственное и естественное освещение рабочих, помещений, мест производства работ, температура воздуха и относительная влажность воздух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28</w:t>
            </w:r>
          </w:p>
        </w:tc>
        <w:tc>
          <w:tcPr>
            <w:tcW w:w="3042" w:type="dxa"/>
            <w:tcBorders/>
          </w:tcPr>
          <w:p>
            <w:pPr>
              <w:pStyle w:val="Normal"/>
              <w:rPr>
                <w:sz w:val="20"/>
              </w:rPr>
            </w:pPr>
            <w:r>
              <w:rPr>
                <w:sz w:val="20"/>
                <w:u w:val="single"/>
              </w:rPr>
              <w:t>Дата выдачи:</w:t>
            </w:r>
            <w:r>
              <w:rPr>
                <w:sz w:val="20"/>
              </w:rPr>
              <w:t xml:space="preserve">  02.07.1999</w:t>
            </w:r>
          </w:p>
        </w:tc>
        <w:tc>
          <w:tcPr>
            <w:tcW w:w="2964" w:type="dxa"/>
            <w:tcBorders/>
          </w:tcPr>
          <w:p>
            <w:pPr>
              <w:pStyle w:val="Normal"/>
              <w:rPr>
                <w:sz w:val="20"/>
              </w:rPr>
            </w:pPr>
            <w:r>
              <w:rPr>
                <w:sz w:val="20"/>
                <w:u w:val="single"/>
              </w:rPr>
              <w:t>Дата окончания:</w:t>
            </w:r>
            <w:r>
              <w:rPr>
                <w:sz w:val="20"/>
              </w:rPr>
              <w:t xml:space="preserve">  28.06.2015</w:t>
            </w:r>
          </w:p>
        </w:tc>
      </w:tr>
      <w:tr>
        <w:trPr/>
        <w:tc>
          <w:tcPr>
            <w:tcW w:w="9858" w:type="dxa"/>
            <w:gridSpan w:val="3"/>
            <w:tcBorders/>
          </w:tcPr>
          <w:p>
            <w:pPr>
              <w:pStyle w:val="Normal"/>
              <w:rPr>
                <w:b/>
                <w:b/>
                <w:sz w:val="20"/>
              </w:rPr>
            </w:pPr>
            <w:r>
              <w:rPr>
                <w:sz w:val="20"/>
              </w:rPr>
              <w:t>соответствие СТБ ИСО/МЭК 17025 с 28.06.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Глубок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Московская, 15, 211793, г. Глубокое, Витебская область, тел. (8-02156) 2-15-75, 2-48-64</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ельскохозяйственная продукция, молоко, молочные продукты, молочные консервы, мясо и мясные продукты, хлеб, мука и отруби, изделия макаронные, изделия кондитерские, концентраты пищевые сладких блюд, овощи и фрукты, консервированные овощи, фрукты и ягоды, соль поваренная йодированная, фритюрный жир, витаминизиованные блюда, масла растительные, рыба, напитки безалкогольные, пиво, вода, воздух, радионуклиды; исследование воды, пищевых продуктов на химическую, бактериологическую и радиационную безопасность, микробиологические исследования биологического материала. Продукция лесного хозяйства, лекарственно-техническое сырье, сельхозсырье, среда обитания человека, стальная эмалированная посуда, изделия гончарные и керамические, детские полимерные игрушки, текстильные и тканевые материалы, резиновые изделия, строительные материалы, канцтовары, учебники, тетради</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29</w:t>
            </w:r>
          </w:p>
        </w:tc>
        <w:tc>
          <w:tcPr>
            <w:tcW w:w="3042" w:type="dxa"/>
            <w:tcBorders/>
          </w:tcPr>
          <w:p>
            <w:pPr>
              <w:pStyle w:val="Normal"/>
              <w:rPr>
                <w:sz w:val="20"/>
              </w:rPr>
            </w:pPr>
            <w:r>
              <w:rPr>
                <w:sz w:val="20"/>
                <w:u w:val="single"/>
              </w:rPr>
              <w:t>Дата выдачи:</w:t>
            </w:r>
            <w:r>
              <w:rPr>
                <w:sz w:val="20"/>
              </w:rPr>
              <w:t xml:space="preserve">  23.07.1999</w:t>
            </w:r>
          </w:p>
        </w:tc>
        <w:tc>
          <w:tcPr>
            <w:tcW w:w="2964" w:type="dxa"/>
            <w:tcBorders/>
          </w:tcPr>
          <w:p>
            <w:pPr>
              <w:pStyle w:val="Normal"/>
              <w:rPr>
                <w:sz w:val="20"/>
              </w:rPr>
            </w:pPr>
            <w:r>
              <w:rPr>
                <w:sz w:val="20"/>
                <w:u w:val="single"/>
              </w:rPr>
              <w:t>Дата окончания:</w:t>
            </w:r>
            <w:r>
              <w:rPr>
                <w:sz w:val="20"/>
              </w:rPr>
              <w:t xml:space="preserve">  15.01.2011</w:t>
            </w:r>
          </w:p>
        </w:tc>
      </w:tr>
      <w:tr>
        <w:trPr/>
        <w:tc>
          <w:tcPr>
            <w:tcW w:w="9858" w:type="dxa"/>
            <w:gridSpan w:val="3"/>
            <w:tcBorders/>
          </w:tcPr>
          <w:p>
            <w:pPr>
              <w:pStyle w:val="Normal"/>
              <w:rPr>
                <w:b/>
                <w:b/>
                <w:sz w:val="20"/>
              </w:rPr>
            </w:pPr>
            <w:r>
              <w:rPr>
                <w:sz w:val="20"/>
              </w:rPr>
              <w:t>соответствие СТБ ИСО/МЭК 17025 с 19.07.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Мостовский районный центр гигиены и эпидемиологии", санитарно-гигиеническая и микробиологическая лаборатории</w:t>
            </w:r>
          </w:p>
          <w:p>
            <w:pPr>
              <w:pStyle w:val="Normal"/>
              <w:rPr>
                <w:sz w:val="20"/>
              </w:rPr>
            </w:pPr>
            <w:r>
              <w:rPr>
                <w:sz w:val="20"/>
                <w:u w:val="single"/>
              </w:rPr>
              <w:t>Адрес:</w:t>
            </w:r>
            <w:r>
              <w:rPr>
                <w:sz w:val="20"/>
              </w:rPr>
              <w:t xml:space="preserve">  ул. Цветочная, 18а, 231600, г. Мосты, Гродненская область, тел. (8-01515) 3-22 14, 2-23-47</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ельскохозяйственная  продукция; вода питьевая централизованных систем водоснабжения, поверхностных водоемов, лекарственные вещества не стерильные, смывы с объектов внешней среды, дезинфецирующие и антисептические растворы, почва, воздушные и паровые стерилизаторы, дезинфекционные камеры, кисломочные напитки, ряженка, сметана, молоко, творог, сыр, закваски для кефира, масло, мясо, колбасы, тушки и мясо птицы, продукты переработки мяса птицы, фарш, шпик, продукты для питания детей раннего питания, мука, каши сухие, чай, кофе, орехи, крахмал, патока, консервы, рыба, пиво, специи, майонез, кремы на растительных маслах, кровь, испражнения, моча, клинический материал, воздух, радиометрические испытания, дозиметрические измерения, бактериологические испытания.</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31</w:t>
            </w:r>
          </w:p>
        </w:tc>
        <w:tc>
          <w:tcPr>
            <w:tcW w:w="3042" w:type="dxa"/>
            <w:tcBorders/>
          </w:tcPr>
          <w:p>
            <w:pPr>
              <w:pStyle w:val="Normal"/>
              <w:rPr>
                <w:sz w:val="20"/>
              </w:rPr>
            </w:pPr>
            <w:r>
              <w:rPr>
                <w:sz w:val="20"/>
                <w:u w:val="single"/>
              </w:rPr>
              <w:t>Дата выдачи:</w:t>
            </w:r>
            <w:r>
              <w:rPr>
                <w:sz w:val="20"/>
              </w:rPr>
              <w:t xml:space="preserve">  15.07.1999</w:t>
            </w:r>
          </w:p>
        </w:tc>
        <w:tc>
          <w:tcPr>
            <w:tcW w:w="2964" w:type="dxa"/>
            <w:tcBorders/>
          </w:tcPr>
          <w:p>
            <w:pPr>
              <w:pStyle w:val="Normal"/>
              <w:rPr>
                <w:sz w:val="20"/>
              </w:rPr>
            </w:pPr>
            <w:r>
              <w:rPr>
                <w:sz w:val="20"/>
                <w:u w:val="single"/>
              </w:rPr>
              <w:t>Дата окончания:</w:t>
            </w:r>
            <w:r>
              <w:rPr>
                <w:sz w:val="20"/>
              </w:rPr>
              <w:t xml:space="preserve">  24.08.2015</w:t>
            </w:r>
          </w:p>
        </w:tc>
      </w:tr>
      <w:tr>
        <w:trPr/>
        <w:tc>
          <w:tcPr>
            <w:tcW w:w="9858" w:type="dxa"/>
            <w:gridSpan w:val="3"/>
            <w:tcBorders/>
          </w:tcPr>
          <w:p>
            <w:pPr>
              <w:pStyle w:val="Normal"/>
              <w:rPr>
                <w:b/>
                <w:b/>
                <w:sz w:val="20"/>
              </w:rPr>
            </w:pPr>
            <w:r>
              <w:rPr>
                <w:sz w:val="20"/>
              </w:rPr>
              <w:t>соответствие СТБ ИСО/МЭК 17025 с 02.08.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Чечер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Трудовая, 15, 247152, г. Чечерск, Гомельская область, тел. (8-02332) 3-16-64</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ельскохозяйственная  продукция; вода питьевая централизованных систем водоснабжения, поверхностных водоемов, лекарственные вещества не стерильные, смывы с объектов внешней среды, дезинфецирующие и антисептические растворы, почва, воздушные и паровые стерилизаторы, дезинфекционные камеры, кисломочные напитки, ряженка, сметана, молоко, творог, сыр, закваски для кефира, масло, мясо, колбасы, тушки и мясо птицы, продукты переработки мяса птицы, фарш, шпик, продукты для питания детей раннего питания, мука, каши сухие, чай, кофе, орехи, крахмал, патока, консервы, рыба, пиво, специи, майонез, кремы на растительных маслах, кровь, испражнения, моча, клинический материал, воздух, радиометрические испытания, дозиметрические измерения, бактериологические испытания, масло подсолнечное (кислотное и перекисное число)</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33</w:t>
            </w:r>
          </w:p>
        </w:tc>
        <w:tc>
          <w:tcPr>
            <w:tcW w:w="3042" w:type="dxa"/>
            <w:tcBorders/>
          </w:tcPr>
          <w:p>
            <w:pPr>
              <w:pStyle w:val="Normal"/>
              <w:rPr>
                <w:sz w:val="20"/>
              </w:rPr>
            </w:pPr>
            <w:r>
              <w:rPr>
                <w:sz w:val="20"/>
                <w:u w:val="single"/>
              </w:rPr>
              <w:t>Дата выдачи:</w:t>
            </w:r>
            <w:r>
              <w:rPr>
                <w:sz w:val="20"/>
              </w:rPr>
              <w:t xml:space="preserve">  03.09.1999</w:t>
            </w:r>
          </w:p>
        </w:tc>
        <w:tc>
          <w:tcPr>
            <w:tcW w:w="2964" w:type="dxa"/>
            <w:tcBorders/>
          </w:tcPr>
          <w:p>
            <w:pPr>
              <w:pStyle w:val="Normal"/>
              <w:rPr>
                <w:sz w:val="20"/>
              </w:rPr>
            </w:pPr>
            <w:r>
              <w:rPr>
                <w:sz w:val="20"/>
                <w:u w:val="single"/>
              </w:rPr>
              <w:t>Дата окончания:</w:t>
            </w:r>
            <w:r>
              <w:rPr>
                <w:sz w:val="20"/>
              </w:rPr>
              <w:t xml:space="preserve">  30.10.2010</w:t>
            </w:r>
          </w:p>
        </w:tc>
      </w:tr>
      <w:tr>
        <w:trPr/>
        <w:tc>
          <w:tcPr>
            <w:tcW w:w="9858" w:type="dxa"/>
            <w:gridSpan w:val="3"/>
            <w:tcBorders/>
          </w:tcPr>
          <w:p>
            <w:pPr>
              <w:pStyle w:val="Normal"/>
              <w:rPr>
                <w:b/>
                <w:b/>
                <w:sz w:val="20"/>
              </w:rPr>
            </w:pPr>
            <w:r>
              <w:rPr>
                <w:sz w:val="20"/>
              </w:rPr>
              <w:t>соответствие СТБ ИСО/МЭК 17025 с 15.10.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здравоохранения "Быхов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Красноармейская, 3а, 213320, г. Быхов, Могилевская область, тел. (8-02231) 5-41-43</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х продукция: молоко и молочне продукты, детское питание, приготовляемое на детских молочных кухнях, торты и пирожные, консервы, овощи и фрукты, готовые блюда, кулинарные изделия, изделия колбасные и продукты из мяса, вода питьевая централизованных источников, вода открытых водоемов, безалкогольные напитки, пиво, квас, рыба, рыбные объекты промысла и продукты, вырабатываемые из них, майонез, маргарин, смывы с объектов внешней среды, остатки пищевых продуктов, связанных с этиологией пищевых отравлений, смывы, воздух, меинструментарий, шовный материал, слизь из носа, персонала в отделениях хирургического профиля, яйца и яйцепродукты, микробиологические питательные среды, дезинфицирующие и антисептические растворы, почва, дезкамеры, стерилизаторы: паровые, суховоздушные, слизь из зева, носоглотки, испражнения, рвотные массы, промывные воды, клинический материал, кровь от больных малярией и лихорадящих в течении 5 дней, серология, вода (сточная и поверхностная), измерение удельной (объемной) активности радионуклидов цезия в пищевой, с/х, лесной продукции,  МЭД</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34</w:t>
            </w:r>
          </w:p>
        </w:tc>
        <w:tc>
          <w:tcPr>
            <w:tcW w:w="3042" w:type="dxa"/>
            <w:tcBorders/>
          </w:tcPr>
          <w:p>
            <w:pPr>
              <w:pStyle w:val="Normal"/>
              <w:rPr>
                <w:sz w:val="20"/>
              </w:rPr>
            </w:pPr>
            <w:r>
              <w:rPr>
                <w:sz w:val="20"/>
                <w:u w:val="single"/>
              </w:rPr>
              <w:t>Дата выдачи:</w:t>
            </w:r>
            <w:r>
              <w:rPr>
                <w:sz w:val="20"/>
              </w:rPr>
              <w:t xml:space="preserve">  19.01.2000</w:t>
            </w:r>
          </w:p>
        </w:tc>
        <w:tc>
          <w:tcPr>
            <w:tcW w:w="2964" w:type="dxa"/>
            <w:tcBorders/>
          </w:tcPr>
          <w:p>
            <w:pPr>
              <w:pStyle w:val="Normal"/>
              <w:rPr>
                <w:sz w:val="20"/>
              </w:rPr>
            </w:pPr>
            <w:r>
              <w:rPr>
                <w:sz w:val="20"/>
                <w:u w:val="single"/>
              </w:rPr>
              <w:t>Дата окончания:</w:t>
            </w:r>
            <w:r>
              <w:rPr>
                <w:sz w:val="20"/>
              </w:rPr>
              <w:t xml:space="preserve">  26.12.2014</w:t>
            </w:r>
          </w:p>
        </w:tc>
      </w:tr>
      <w:tr>
        <w:trPr/>
        <w:tc>
          <w:tcPr>
            <w:tcW w:w="9858" w:type="dxa"/>
            <w:gridSpan w:val="3"/>
            <w:tcBorders/>
          </w:tcPr>
          <w:p>
            <w:pPr>
              <w:pStyle w:val="Normal"/>
              <w:rPr>
                <w:b/>
                <w:b/>
                <w:sz w:val="20"/>
              </w:rPr>
            </w:pPr>
            <w:r>
              <w:rPr>
                <w:sz w:val="20"/>
              </w:rPr>
              <w:t>соответствие СТБ ИСО/МЭК 17025 с 26.12.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Хойник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Советская, 50, 247622, г. Хойники, Гомельская область, тел. (8-02346) 2-20-89</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ко и молочные продукты, кисломолочные продукты, творог, ряженка, сметана, напитки сухие, сыры плавленные, масло вологодское, масло коровье, мясо и мясные продукты, мясные полуфабрикаты, субпродукты убойных животных, колбасы, колбасные изделия, быстрозамороженные готовые мясные блюда, концентраты пищевые тепловой сушки, фарш говяжий, тушки и мясо птицы, продукты переработки мяса птицы, птичьи потроха, фарш куриный, фарш цыплят, бульоны пищевые сухие, желатин пищевой, специи, пряности, майонез, кулинарные и кондитерские жиры, крема на растительных маслах, напитки и продукты брожения, минеральная вода, безалгольные напитки, сиропы, концентраты напитков, пиво, квас, продукты питания для детей раннего возраста, микробиологические показатели безопасности для молочных продуктов детского питания, основное сырье и компоненты, рыба и рыбные продукты моря, консервы, продукция общественного питания, холодные блюда, супы, вторые блюда, гарниры, салаты, яйца и продукты их переработки, сиропы, овощи, фрукты, сухие, грибы сухие, комбикорма и сырье, мясокостная мука, макаронные изделия, соки и напитки фруктово-ягодные, агар, пектины, крахмал, патока, продукты их переработки, овощи квашеные, соленые, фрукты моченые, грибы маринованные, дрожжи хлебопекарные, смывы с объектов окружающей среды на предприятиях общепита, объекты внешней среды ЛПУ, аптек, воздух ЛПО, грудное молоко, вода дистиллированная для лекарственных форм, лекарственные вещества нестерильные, микробиологическая чистота готовых лекарственных средств снового сырья и вспомогательных материалов, медицинский инструментарий, шовный, перевязочный, операционное поле, руки хирурга, перчатки, изделия из резины, вода питьевая, вода поверхностных водоемов, вода питьевая источников децентрализованного водоснабжения, сточная вода, почва, дезинфицирующие растворы и антисептики, воздушные и паровые стерилизаторы, дезинфекционные камеры, кровь, сыворотка крови, желчь и дуоденальное содержимое, моча, отделяемое дыхательных путей, мокрота, слизь из зева, носа, носоглотка, испражнения, спинномозговая жидкость, промывные воды, рвотные массы, материал при аутопсии, определение чувствительности к антибиотикам, перианально-ректальный соскоб, содержимое под ногтевых пространств, проверка качества питательных сред, материал от больного, сыворотка крови, лекарственно-техническое сырье, древесина, продукция из древесины и древесных материалов, торф, торфяной брикет, внешняя среда, гражданские и промышленные объекты, вещи домашнего обихода, оборудования, вторсырье, вторчерметсырье, транспорт, дезсредства, продукция растениеводства, витамин С в пищевых продуктах, витаминных препаратах, коммунальные зольные отх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35</w:t>
            </w:r>
          </w:p>
        </w:tc>
        <w:tc>
          <w:tcPr>
            <w:tcW w:w="3042" w:type="dxa"/>
            <w:tcBorders/>
          </w:tcPr>
          <w:p>
            <w:pPr>
              <w:pStyle w:val="Normal"/>
              <w:rPr>
                <w:sz w:val="20"/>
              </w:rPr>
            </w:pPr>
            <w:r>
              <w:rPr>
                <w:sz w:val="20"/>
                <w:u w:val="single"/>
              </w:rPr>
              <w:t>Дата выдачи:</w:t>
            </w:r>
            <w:r>
              <w:rPr>
                <w:sz w:val="20"/>
              </w:rPr>
              <w:t xml:space="preserve">  30.09.1999</w:t>
            </w:r>
          </w:p>
        </w:tc>
        <w:tc>
          <w:tcPr>
            <w:tcW w:w="2964" w:type="dxa"/>
            <w:tcBorders/>
          </w:tcPr>
          <w:p>
            <w:pPr>
              <w:pStyle w:val="Normal"/>
              <w:rPr>
                <w:sz w:val="20"/>
              </w:rPr>
            </w:pPr>
            <w:r>
              <w:rPr>
                <w:sz w:val="20"/>
                <w:u w:val="single"/>
              </w:rPr>
              <w:t>Дата окончания:</w:t>
            </w:r>
            <w:r>
              <w:rPr>
                <w:sz w:val="20"/>
              </w:rPr>
              <w:t xml:space="preserve">  24.04.2011</w:t>
            </w:r>
          </w:p>
        </w:tc>
      </w:tr>
      <w:tr>
        <w:trPr/>
        <w:tc>
          <w:tcPr>
            <w:tcW w:w="9858" w:type="dxa"/>
            <w:gridSpan w:val="3"/>
            <w:tcBorders/>
          </w:tcPr>
          <w:p>
            <w:pPr>
              <w:pStyle w:val="Normal"/>
              <w:rPr>
                <w:b/>
                <w:b/>
                <w:sz w:val="20"/>
              </w:rPr>
            </w:pPr>
            <w:r>
              <w:rPr>
                <w:sz w:val="20"/>
              </w:rPr>
              <w:t>соответствие СТБ ИСО/МЭК 17025 с 15.10.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Лоев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Мелиораторов, 4, 247095, г. п. Лоев, Гомельская область, тел. (8-02347) 2-04-34</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ко и молочные продукты: молоко сырое, молоко и сливки пастеризованные, кисломочные напитки, ряженка, сметана, творог, сыр, молоко сгущеное, сыры плавленные, молоко коровье топленое; мясо и мясные продукты: полуфабрикаты, субпродукты, колбасы сырокопченые изделия из мяса, колбасы варено-копченые, быстрозамороженные готовые блюда, консервы, концентраты пищевые тепловой сушки, фарш говяжий, тушки и мясо птицы, продукты переработки мяса птицы, субпродукты птицы, птичьи потроха, фар куриный, фарш цыплят, шпик, бульоны пищевые сухие, желатин пищевой; специи, пряности, майонез, кулинарные и кондитерские жиры, крема на растительных маслах, напитки и продукты брожения: минеральная вода, безалкогольные напитки, сиропы, концентраты напитков, пиво, квас; продукты питания для детского раннего возраста, продукты для питания дошкольников и школьников, хлебобулочные изделия, микробиологические показатели безопасности для молочных продуктов детского питания, изготовленных на молочных кухнях системы здравоохранения, основное сырье и компоненты, используемые при изготовлении продуктов детского питания, кондитерские мучные изделия, какао-порошок, рыба, продукты моря, консервы, продукция общественного питания, яйца и продукты их переработки, сиропы, овощи и фрукты сухие, грибы сушеные, комбикорма и сырье, мясокостная мука, макаронные изделия, соки и напитки фруктово-ягодные, концентраты фруктовых соков, агар, пектины, крахмал, патока, овощи квашенные и соленые, орехи, дрожжи хлебопекарные, готовые кулинарные изделия из мяса, птицы, рыбы, упакованные под вакуумом, смывы с объектов окружающей среды на предприятиях общепита, торговли, детских учреждений, объекты внешней среды, лпу, аптек, воздух ЛПУ, грудное молоко, вода дистиллированная для лекарственных форм, лекарственные вещества нестерильные, микробиологическая чистота готовых лекарственных средств основного сырья, мединструментарий, шовный, перевязочный материал, операционное поле, руки хирурга, перчатки, вода питьевая, сточная вода, почва, смазочно-охлаждающие жидкости, воздушные и паровые стерилизаторы, кровь, сыворотка крови, желчь и дуоденальное содержимое, моча, отделяемое дыхательных путей, мокрота, слизь из зева, носа, носоглотки, отделяемое от ран, глаз уха, женских половых органов, спинномозговая жидкость, испражнения, промывные воды, рвотные массы, материал при аутонсии, определение чувствительности к антибиотикам, содержимое подногтевых пространств, проверка качества питательных сред; (бактериологические испытания, паразитология); торф, торфяной брикет, отбор проб торфа и торяного брикета (радиологические испытания), коммунальные зольные отхо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36</w:t>
            </w:r>
          </w:p>
        </w:tc>
        <w:tc>
          <w:tcPr>
            <w:tcW w:w="3042" w:type="dxa"/>
            <w:tcBorders/>
          </w:tcPr>
          <w:p>
            <w:pPr>
              <w:pStyle w:val="Normal"/>
              <w:rPr>
                <w:sz w:val="20"/>
              </w:rPr>
            </w:pPr>
            <w:r>
              <w:rPr>
                <w:sz w:val="20"/>
                <w:u w:val="single"/>
              </w:rPr>
              <w:t>Дата выдачи:</w:t>
            </w:r>
            <w:r>
              <w:rPr>
                <w:sz w:val="20"/>
              </w:rPr>
              <w:t xml:space="preserve">  29.10.1999</w:t>
            </w:r>
          </w:p>
        </w:tc>
        <w:tc>
          <w:tcPr>
            <w:tcW w:w="2964" w:type="dxa"/>
            <w:tcBorders/>
          </w:tcPr>
          <w:p>
            <w:pPr>
              <w:pStyle w:val="Normal"/>
              <w:rPr>
                <w:sz w:val="20"/>
              </w:rPr>
            </w:pPr>
            <w:r>
              <w:rPr>
                <w:sz w:val="20"/>
                <w:u w:val="single"/>
              </w:rPr>
              <w:t>Дата окончания:</w:t>
            </w:r>
            <w:r>
              <w:rPr>
                <w:sz w:val="20"/>
              </w:rPr>
              <w:t xml:space="preserve">  15.01.2011</w:t>
            </w:r>
          </w:p>
        </w:tc>
      </w:tr>
      <w:tr>
        <w:trPr/>
        <w:tc>
          <w:tcPr>
            <w:tcW w:w="9858" w:type="dxa"/>
            <w:gridSpan w:val="3"/>
            <w:tcBorders/>
          </w:tcPr>
          <w:p>
            <w:pPr>
              <w:pStyle w:val="Normal"/>
              <w:rPr>
                <w:b/>
                <w:b/>
                <w:sz w:val="20"/>
              </w:rPr>
            </w:pPr>
            <w:r>
              <w:rPr>
                <w:sz w:val="20"/>
              </w:rPr>
              <w:t>соответствие СТБ ИСО/МЭК 17025 с 26.11.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Сморгонский районный центр гигиены и эпидемиологии", санитарно-гигиеническая, бактериологическая лаборатории</w:t>
            </w:r>
          </w:p>
          <w:p>
            <w:pPr>
              <w:pStyle w:val="Normal"/>
              <w:rPr>
                <w:sz w:val="20"/>
              </w:rPr>
            </w:pPr>
            <w:r>
              <w:rPr>
                <w:sz w:val="20"/>
                <w:u w:val="single"/>
              </w:rPr>
              <w:t>Адрес:</w:t>
            </w:r>
            <w:r>
              <w:rPr>
                <w:sz w:val="20"/>
              </w:rPr>
              <w:t xml:space="preserve">  ул. Юбилейная, 25, 231000, Гродненская область, г. Сморгонь, тел. (8-01592) 5-22-88</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водопроводная, артезианская, децентрализованного водоснабжения), вода бассейнов, вода открытых водоемов, сточная вода, дезсредства, пищевые продукты: хлеб, молоко и молочные продукты, рыба, мясные продукты, продукты переработки плодов и овощей, маргарин, жиры для кулинарии, масла растительные, икра, консервы из рыбы, майонез, сахар, дрожжи, мука и отруби, крахмал, пиво, кремовые изделия, изделия макаронные, крупа, жиры животные топленые, мед натуральный, напитки безалкогольные, квасы и сиропы, какао-порошок, готовые блюда, концентраты пищевые, чай, спрт этиловый, кофе, советское шампанское, вина, виноматериалы и коньяки, водки, продукты растениеводства, соль поваренная пищевая, детская одежда, детская обувь, детское постельное белье, одежда, обувь, воздух рабочей зоны, объекты внешней среды, измерение объемной активности радона, продуция лесного хозяйства, дезинфицирующие и антисептические растворы, контроль стерилизаторов, клинический материал, кровь, сыворотка крови, контроль качества питательных сред</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37</w:t>
            </w:r>
          </w:p>
        </w:tc>
        <w:tc>
          <w:tcPr>
            <w:tcW w:w="3042" w:type="dxa"/>
            <w:tcBorders/>
          </w:tcPr>
          <w:p>
            <w:pPr>
              <w:pStyle w:val="Normal"/>
              <w:rPr>
                <w:sz w:val="20"/>
              </w:rPr>
            </w:pPr>
            <w:r>
              <w:rPr>
                <w:sz w:val="20"/>
                <w:u w:val="single"/>
              </w:rPr>
              <w:t>Дата выдачи:</w:t>
            </w:r>
            <w:r>
              <w:rPr>
                <w:sz w:val="20"/>
              </w:rPr>
              <w:t xml:space="preserve">  25.01.2000</w:t>
            </w:r>
          </w:p>
        </w:tc>
        <w:tc>
          <w:tcPr>
            <w:tcW w:w="2964" w:type="dxa"/>
            <w:tcBorders/>
          </w:tcPr>
          <w:p>
            <w:pPr>
              <w:pStyle w:val="Normal"/>
              <w:rPr>
                <w:sz w:val="20"/>
              </w:rPr>
            </w:pPr>
            <w:r>
              <w:rPr>
                <w:sz w:val="20"/>
                <w:u w:val="single"/>
              </w:rPr>
              <w:t>Дата окончания:</w:t>
            </w:r>
            <w:r>
              <w:rPr>
                <w:sz w:val="20"/>
              </w:rPr>
              <w:t xml:space="preserve">  19.04.2012</w:t>
            </w:r>
          </w:p>
        </w:tc>
      </w:tr>
      <w:tr>
        <w:trPr/>
        <w:tc>
          <w:tcPr>
            <w:tcW w:w="9858" w:type="dxa"/>
            <w:gridSpan w:val="3"/>
            <w:tcBorders/>
          </w:tcPr>
          <w:p>
            <w:pPr>
              <w:pStyle w:val="Normal"/>
              <w:rPr>
                <w:b/>
                <w:b/>
                <w:sz w:val="20"/>
              </w:rPr>
            </w:pPr>
            <w:r>
              <w:rPr>
                <w:sz w:val="20"/>
              </w:rPr>
              <w:t>соответствие СТБ ИСО/МЭК 17025 с 19.04.2006</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Кормян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Школьная, 15, 247170, г.п. Корма, Гомельская область, тел. (8-02337) 2-11-12</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ко сырое, молоко и сливки пастеризованные, сухие смеси для мягкого мороженого,  кисломолочные напитки, ряженка, сметана, творог, сыр, сыры плавленные, масло вологодское, крестьянское, шоколадное, масло коровье топленое, мясо, полуфабрикаты мясные, субпродукты убойных животных, колбасы, тушки и мясо птицы, субпродукты птицы, птичьи потроха, фарш цыплячий, шпик, бульоны пищевые сухие, желатин пищевой, специи и пряности, майонез, кулинарные и кондитерские изделия, кремы на растительных маслах, минеральные воды, безалкогольные напитки, напитки брожения, пиво, напитки слабоалкогольные, продукты питания для детей раннего возраста, какао-порошок, рыба, рыбопродукты, консервы, продукция общественного питания, готовые кулинарные изделия, яйца, джемы, варенье, повидло, сиропы, сухие овощи, картофель, крупы, макаронные изделия, соки и напитки, орехи, чай, кофе, дрожжи хлебопекарные, объекты внешней среды, воздух рабочей зоны, грудное молоко, вода дистилированная, лекарственные вещества, мединструментарий, шовный, перевязочный материал, вода питьевая, вода поверхностных водоемов, сточная вода, вода плавательных бассейнов, почва, дезинфицирующие вещества, антисептики, кровь, сыворотка крови, желчь и дуоденальное содержимое, моча, отделяемое дыхательных путей, мокрота, слизь из зева, носоглотка, спинномозговая жидкость, испражнения, промывные воды, рвотные массы, материал при аутопсии, проверка качества питательных сред, торф, торфяной брикет, коммунальные зольные отходы, мед сахарный, крем,</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38</w:t>
            </w:r>
          </w:p>
        </w:tc>
        <w:tc>
          <w:tcPr>
            <w:tcW w:w="3042" w:type="dxa"/>
            <w:tcBorders/>
          </w:tcPr>
          <w:p>
            <w:pPr>
              <w:pStyle w:val="Normal"/>
              <w:rPr>
                <w:sz w:val="20"/>
              </w:rPr>
            </w:pPr>
            <w:r>
              <w:rPr>
                <w:sz w:val="20"/>
                <w:u w:val="single"/>
              </w:rPr>
              <w:t>Дата выдачи:</w:t>
            </w:r>
            <w:r>
              <w:rPr>
                <w:sz w:val="20"/>
              </w:rPr>
              <w:t xml:space="preserve">  30.11.1999</w:t>
            </w:r>
          </w:p>
        </w:tc>
        <w:tc>
          <w:tcPr>
            <w:tcW w:w="2964" w:type="dxa"/>
            <w:tcBorders/>
          </w:tcPr>
          <w:p>
            <w:pPr>
              <w:pStyle w:val="Normal"/>
              <w:rPr>
                <w:sz w:val="20"/>
              </w:rPr>
            </w:pPr>
            <w:r>
              <w:rPr>
                <w:sz w:val="20"/>
                <w:u w:val="single"/>
              </w:rPr>
              <w:t>Дата окончания:</w:t>
            </w:r>
            <w:r>
              <w:rPr>
                <w:sz w:val="20"/>
              </w:rPr>
              <w:t xml:space="preserve">  15.01.2011</w:t>
            </w:r>
          </w:p>
        </w:tc>
      </w:tr>
      <w:tr>
        <w:trPr/>
        <w:tc>
          <w:tcPr>
            <w:tcW w:w="9858" w:type="dxa"/>
            <w:gridSpan w:val="3"/>
            <w:tcBorders/>
          </w:tcPr>
          <w:p>
            <w:pPr>
              <w:pStyle w:val="Normal"/>
              <w:rPr>
                <w:b/>
                <w:b/>
                <w:sz w:val="20"/>
              </w:rPr>
            </w:pPr>
            <w:r>
              <w:rPr>
                <w:sz w:val="20"/>
              </w:rPr>
              <w:t>соответствие СТБ ИСО/МЭК 17025 с 27.12.2004</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Рогачевский зональный центр гигиены и эпидемиологии", лабораторный отдел</w:t>
            </w:r>
          </w:p>
          <w:p>
            <w:pPr>
              <w:pStyle w:val="Normal"/>
              <w:rPr>
                <w:sz w:val="20"/>
              </w:rPr>
            </w:pPr>
            <w:r>
              <w:rPr>
                <w:sz w:val="20"/>
                <w:u w:val="single"/>
              </w:rPr>
              <w:t>Адрес:</w:t>
            </w:r>
            <w:r>
              <w:rPr>
                <w:sz w:val="20"/>
              </w:rPr>
              <w:t xml:space="preserve">  ул. Октябрьская, 33, 247250, Гомельская область, г. Рогачев, тел. (8-02339) 2-18-75, 2-15-85</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ко и молочные продукты, мясо и мясные продукты, кровь пищевая, колбасы, желатин пищевой, специи, пряности, майонез, кулинарные и кондитерские жиры, крема на растительных маслах, напитки и продукты брожения, минеральная вода, безалкогольные напитки, сиропы, пиво, квас, продукты питания для детей раннего возраста, жидкие молочные смеси пресные, детские травяные инстантные чаи, специализированные продукты для лечебного питания детей, продукты для недошенных детей, молочные продукты детского питания, продукты для питания беременных и корящих матерей, кондитерские сахаристные изделия, какао-порошок, рыба, консервы, яйца и продукты общественного питания, сиропы, овощи и фрукты, грибы сухие, комбикорма и сырье, мясокостная мука, крупы, не требующие варки, палочки крупяные всех видов, макаронные изделия, соки и напитки, концентраты фруктовых, плодово-ягодных соков для промышленной переработки, изоляты, агар, пектины, крахмал, патока и продукты их переработки, овощи квашенные и соленые, орехи, чай, кофе, дрожжи, стартовые культуры лиофильно высушенные (для производства колбасы), биомасса одноклеточных растений и препараты из нее, смывы с объектов окружающей среды на предприятиях общепита, торговли, продукты массового употребеления, смывная вода с оборудования (кеги), объекты внешней среды ЛПО, аптек, воздух ЛПО, воздух рабочей зоны, грудное молоко, вода дистиллированная для лекарственных форм, микробиологическая чистота готовых лекарственных средств основного сырья и вспомогательных материалов, мединструментарий, шовный, превязочный, операционное поле и руки хирурга, перчатки, вода питьевая, вода питьевая источников деентрализованного водоснабжения, вода поверхностных водоемов, сточная вода, вода купально-плавательных бассейнов, почва, лечебные грязи, парфюмерно-косметическая продукция, бумага, картон, смазочно-охлаждающие жидкости (сож), дезинфицирующие растворы и антисептики, воздушные и паровые стерилизаторы, кровь консервированная, системы заготовки крови, сыворотка крови, желчь и дуоденальное содержимое, моча, отделяемое дыхательных путей, мокрота, слизь из зева, носа, носоглотки, глаз, уха, женских половых органов, спинномозговая жидкость, испражнения, промывные воды, рвотные массы, материал при аутопсии, определение чувствительности к антибиотикам, периаиально-ректальный соскоб, содержимое подногтевых пространств, проверка качества питательных сред</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39</w:t>
            </w:r>
          </w:p>
        </w:tc>
        <w:tc>
          <w:tcPr>
            <w:tcW w:w="3042" w:type="dxa"/>
            <w:tcBorders/>
          </w:tcPr>
          <w:p>
            <w:pPr>
              <w:pStyle w:val="Normal"/>
              <w:rPr>
                <w:sz w:val="20"/>
              </w:rPr>
            </w:pPr>
            <w:r>
              <w:rPr>
                <w:sz w:val="20"/>
                <w:u w:val="single"/>
              </w:rPr>
              <w:t>Дата выдачи:</w:t>
            </w:r>
            <w:r>
              <w:rPr>
                <w:sz w:val="20"/>
              </w:rPr>
              <w:t xml:space="preserve">  01.12.1999</w:t>
            </w:r>
          </w:p>
        </w:tc>
        <w:tc>
          <w:tcPr>
            <w:tcW w:w="2964" w:type="dxa"/>
            <w:tcBorders/>
          </w:tcPr>
          <w:p>
            <w:pPr>
              <w:pStyle w:val="Normal"/>
              <w:rPr>
                <w:sz w:val="20"/>
              </w:rPr>
            </w:pPr>
            <w:r>
              <w:rPr>
                <w:sz w:val="20"/>
                <w:u w:val="single"/>
              </w:rPr>
              <w:t>Дата окончания:</w:t>
            </w:r>
            <w:r>
              <w:rPr>
                <w:sz w:val="20"/>
              </w:rPr>
              <w:t xml:space="preserve">  13.05.2011</w:t>
            </w:r>
          </w:p>
        </w:tc>
      </w:tr>
      <w:tr>
        <w:trPr/>
        <w:tc>
          <w:tcPr>
            <w:tcW w:w="9858" w:type="dxa"/>
            <w:gridSpan w:val="3"/>
            <w:tcBorders/>
          </w:tcPr>
          <w:p>
            <w:pPr>
              <w:pStyle w:val="Normal"/>
              <w:rPr>
                <w:b/>
                <w:b/>
                <w:sz w:val="20"/>
              </w:rPr>
            </w:pPr>
            <w:r>
              <w:rPr>
                <w:sz w:val="20"/>
              </w:rPr>
              <w:t>соответствие СТБ ИСО/МЭК 17025 с 07.0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здравоохранения "Белыничский районный центр гигиены и эпидемиологии", химикорадиологическая, микробиологическая лаборатории</w:t>
            </w:r>
          </w:p>
          <w:p>
            <w:pPr>
              <w:pStyle w:val="Normal"/>
              <w:rPr>
                <w:sz w:val="20"/>
              </w:rPr>
            </w:pPr>
            <w:r>
              <w:rPr>
                <w:sz w:val="20"/>
                <w:u w:val="single"/>
              </w:rPr>
              <w:t>Адрес:</w:t>
            </w:r>
            <w:r>
              <w:rPr>
                <w:sz w:val="20"/>
              </w:rPr>
              <w:t xml:space="preserve">  ул. 60 лет Октября, 31, 213160, Могилевская область, г. п. Белыничи, тел. (8-02232) 5-26-65, 5-33-11</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вода открытых водоемов, дезрастворы, пищевые продукты, колбасные изделия, продукты из мяса, мясо птицы, яйца, консервы мясные, молоко, молочные консервы, хлеб и хлебобулочные изделия, рыба и рыбопродукты, консервы и пресервы из рыб и морепродуктов, суточные рационы, готовые блюда, комплексные обеды, фритюрный жир, напитки безалкогольные, овощи, фрукты, соль, кондитерские изделия, кремовые изделия, масла растительные, мука, изделия макаронные, майонезы, чай, мед натуральный, микроклимат, продукты переработки плодов и овощей, концентраты пищевые, зерно, зерно на детское питание, корма, высушенные плоды и ягоды, продукция лесного хозяйства, торфобрикет, окружающая среда, хлебный квас, аптеки, дистированная вода, смывы, грудное молоко, хирургический материал, воздух, родильное и хирургическое отделение, аптека, почва, сточная вода, кал, кровь, моча, желчь, дуоденальное содержимое, спинно-мозговая жидкость, мазки из зева и носа, клинический материал</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40</w:t>
            </w:r>
          </w:p>
        </w:tc>
        <w:tc>
          <w:tcPr>
            <w:tcW w:w="3042" w:type="dxa"/>
            <w:tcBorders/>
          </w:tcPr>
          <w:p>
            <w:pPr>
              <w:pStyle w:val="Normal"/>
              <w:rPr>
                <w:sz w:val="20"/>
              </w:rPr>
            </w:pPr>
            <w:r>
              <w:rPr>
                <w:sz w:val="20"/>
                <w:u w:val="single"/>
              </w:rPr>
              <w:t>Дата выдачи:</w:t>
            </w:r>
            <w:r>
              <w:rPr>
                <w:sz w:val="20"/>
              </w:rPr>
              <w:t xml:space="preserve">  10.12.1999</w:t>
            </w:r>
          </w:p>
        </w:tc>
        <w:tc>
          <w:tcPr>
            <w:tcW w:w="2964" w:type="dxa"/>
            <w:tcBorders/>
          </w:tcPr>
          <w:p>
            <w:pPr>
              <w:pStyle w:val="Normal"/>
              <w:rPr>
                <w:sz w:val="20"/>
              </w:rPr>
            </w:pPr>
            <w:r>
              <w:rPr>
                <w:sz w:val="20"/>
                <w:u w:val="single"/>
              </w:rPr>
              <w:t>Дата окончания:</w:t>
            </w:r>
            <w:r>
              <w:rPr>
                <w:sz w:val="20"/>
              </w:rPr>
              <w:t xml:space="preserve">  14.10.2011</w:t>
            </w:r>
          </w:p>
        </w:tc>
      </w:tr>
      <w:tr>
        <w:trPr/>
        <w:tc>
          <w:tcPr>
            <w:tcW w:w="9858" w:type="dxa"/>
            <w:gridSpan w:val="3"/>
            <w:tcBorders/>
          </w:tcPr>
          <w:p>
            <w:pPr>
              <w:pStyle w:val="Normal"/>
              <w:rPr>
                <w:b/>
                <w:b/>
                <w:sz w:val="20"/>
              </w:rPr>
            </w:pPr>
            <w:r>
              <w:rPr>
                <w:sz w:val="20"/>
              </w:rPr>
              <w:t>соответствие СТБ ИСО/МЭК 17025 с 14.10.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здравоохранения "Горец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Социалистическая, 1, 213410, Могилевская область, г. Горки, тел. (8-02233) 5-15-12</w:t>
            </w:r>
          </w:p>
        </w:tc>
      </w:tr>
      <w:tr>
        <w:trPr/>
        <w:tc>
          <w:tcPr>
            <w:tcW w:w="9858" w:type="dxa"/>
            <w:gridSpan w:val="3"/>
            <w:tcBorders/>
          </w:tcPr>
          <w:p>
            <w:pPr>
              <w:pStyle w:val="Normal"/>
              <w:rPr>
                <w:sz w:val="20"/>
              </w:rPr>
            </w:pPr>
            <w:r>
              <w:rPr>
                <w:sz w:val="20"/>
                <w:u w:val="single"/>
              </w:rPr>
              <w:t>Область аккредитации:</w:t>
            </w:r>
            <w:r>
              <w:rPr>
                <w:sz w:val="20"/>
              </w:rPr>
              <w:t xml:space="preserve">  Вода питьевая, вода открытых водоемов, вода сточная, дезрастворы, пищевые продукты: колбасные изделия, продукты из мяса, консервы мясные, молоко, молочные консервы, изделия кулинарные и полуфабрикаты из рубленого мяса, хлеб и хлебобулочные изделия, рыба и рыбопродукты, суточные рационы, готовые блюда, комплесные обеды, фритюрный жир, мясные рубленые изделия, напитки безалкогольные, блюда на витамин С, напитки слабоалкогольные, овощи, фрукты, ягоды, включая бахчевые и цитрусовые, кондитерские изделия, кремовые изделия, масла растительные, мука, изделия макаронные, майонезы, коньяки, вина виноградные, плодовые, игристые, шампанское, виноматериалы, мед натуральный, чай, микроклимат, воздух рабочей зоны, зерно, зерно на детское питание, лекарственно-техническое сырье, высушенные ягоды и плоды, продукция лесного хозяйства, торфяные изделия, окружающая среда, сыры и творожные изделия, мороженое, молоко сырое, сосиски, сардельки, колбасы ливерные, кровяные, хлеба мясные, зельцы, студни, паштеты, готовые быстрозамолроженные мясные блюда, салаты из сырых овощей, компоты, кисели, муссы, мясо птицы, продукты из шпика, пельмени замороженные, маргарин, масло коровье, минеральная вода, пиво, квас, продукты для детского питания детей раннего возраста, кондитерские мучные изделия, какао-порошок, крахмал, патока, овощи и фрукты сухие, кофе, смывы с объектов окружающей среды на предприятиях общепита, торговли, детских учреждений, пищеблоков ЛПУ, воздух, грудное молоко (непастеризованное), вода дистиллированная для лекарственных форм, лекарственные вещества нестерильные, медицинский инструментарий, шовный, перевязочный материал, операционное поле, руки хирурга, перчатки, аэробы, анаэробы, плесени, вода питьевая, воздушные и паровые стерилизаторы, кровь, спинномозговая жидкость, желчь, моча, отделяемое дыхательных путей: мокрота, слизь из зева, носа, носоглотки, отделяемое ран, глаз, уха, женских половых органов, патогенные и условные микроорганизмы, испражнения, кал, почва, смывы с объектов предметов обихода, содержимое подногтевых пространств, сточная вода и ее осадок, рвотные массы, трупный материал, смывы с овощей, оборудования. Тары на пищеблоках, системы молочные, рыбные, мясные продукты, питательные среды</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41</w:t>
            </w:r>
          </w:p>
        </w:tc>
        <w:tc>
          <w:tcPr>
            <w:tcW w:w="3042" w:type="dxa"/>
            <w:tcBorders/>
          </w:tcPr>
          <w:p>
            <w:pPr>
              <w:pStyle w:val="Normal"/>
              <w:rPr>
                <w:sz w:val="20"/>
              </w:rPr>
            </w:pPr>
            <w:r>
              <w:rPr>
                <w:sz w:val="20"/>
                <w:u w:val="single"/>
              </w:rPr>
              <w:t>Дата выдачи:</w:t>
            </w:r>
            <w:r>
              <w:rPr>
                <w:sz w:val="20"/>
              </w:rPr>
              <w:t xml:space="preserve">  20.12.1999</w:t>
            </w:r>
          </w:p>
        </w:tc>
        <w:tc>
          <w:tcPr>
            <w:tcW w:w="2964" w:type="dxa"/>
            <w:tcBorders/>
          </w:tcPr>
          <w:p>
            <w:pPr>
              <w:pStyle w:val="Normal"/>
              <w:rPr>
                <w:sz w:val="20"/>
              </w:rPr>
            </w:pPr>
            <w:r>
              <w:rPr>
                <w:sz w:val="20"/>
                <w:u w:val="single"/>
              </w:rPr>
              <w:t>Дата окончания:</w:t>
            </w:r>
            <w:r>
              <w:rPr>
                <w:sz w:val="20"/>
              </w:rPr>
              <w:t xml:space="preserve">  14.12.2011</w:t>
            </w:r>
          </w:p>
        </w:tc>
      </w:tr>
      <w:tr>
        <w:trPr/>
        <w:tc>
          <w:tcPr>
            <w:tcW w:w="9858" w:type="dxa"/>
            <w:gridSpan w:val="3"/>
            <w:tcBorders/>
          </w:tcPr>
          <w:p>
            <w:pPr>
              <w:pStyle w:val="Normal"/>
              <w:rPr>
                <w:b/>
                <w:b/>
                <w:sz w:val="20"/>
              </w:rPr>
            </w:pPr>
            <w:r>
              <w:rPr>
                <w:sz w:val="20"/>
              </w:rPr>
              <w:t>соответствие СТБ ИСО/МЭК 17025 с 14.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здравоохранения "Осиповичский районный центр гигены и эпидемиологии", лабораторный отдел</w:t>
            </w:r>
          </w:p>
          <w:p>
            <w:pPr>
              <w:pStyle w:val="Normal"/>
              <w:rPr>
                <w:sz w:val="20"/>
              </w:rPr>
            </w:pPr>
            <w:r>
              <w:rPr>
                <w:sz w:val="20"/>
                <w:u w:val="single"/>
              </w:rPr>
              <w:t>Адрес:</w:t>
            </w:r>
            <w:r>
              <w:rPr>
                <w:sz w:val="20"/>
              </w:rPr>
              <w:t xml:space="preserve">  ул. Октябрьская, 24, 213760, г. Осиповичи, Могилевская область, тел. (8-02235) 2-69-03, 2-37-06</w:t>
            </w:r>
          </w:p>
        </w:tc>
      </w:tr>
      <w:tr>
        <w:trPr/>
        <w:tc>
          <w:tcPr>
            <w:tcW w:w="9858" w:type="dxa"/>
            <w:gridSpan w:val="3"/>
            <w:tcBorders/>
          </w:tcPr>
          <w:p>
            <w:pPr>
              <w:pStyle w:val="Normal"/>
              <w:rPr>
                <w:sz w:val="20"/>
              </w:rPr>
            </w:pPr>
            <w:r>
              <w:rPr>
                <w:sz w:val="20"/>
                <w:u w:val="single"/>
              </w:rPr>
              <w:t>Область аккредитации:</w:t>
            </w:r>
            <w:r>
              <w:rPr>
                <w:sz w:val="20"/>
              </w:rPr>
              <w:t xml:space="preserve">  Мясо свежее, замороженное, полуфабрикаты мясные натуральные, рубленные, субпродукты убойных животных, мясо птицы, колбасные изделия, продукты из мяса, яйца куриные, перепелиные, молоко и молочные продукты, рыба и нерыбные объекты, кондитерские изделия, плодоовощная продукция (специи, пряности), жировые продукты, крем, масло, жир, майонез, вода питьевая, минеральная, напитки безалкогольные, консервы, желатин, крахмал, готовые блюда, кулинарные изделия, детское питание, питьевая вода, расфасованная в емкости, вода бассейнов, вода открытых водоемов, смывы с объектов внешней среды, перевязочный материал, хирургический инструментарий, дистилированная продукция, аптечная посуда, инвентарь, руки, санодежда, дезинфицирующие, антисептические растворы, дезкамеры, воздушные и паровые стерилизаторы, бактериологические питательные среды, почва, кровь, клинический материал, желчь, кал, моча, грудное молоко, патогенные и условнопатогенные микроорганизамы, кровь больных людей, соскоб, кал, мясо и мясные продукты, рыба, хлеб, макаронные изделия, мед натуральный, овощи, фрукты, ягоды, вина, спиртоводочные изделия, соль поваренная пищевая, дезсредства, дезрастворы, воздух рабочей зоны, атмосферный воздух, жилая зона, рабочие места, транспорт (шум), творог, сыры, масло коровье, говядина, свинина, птица, мука, крупа, сахар, картофель, овощи и корнеплоды, фрукты, грибы, торфяные изделия, твердые отходы (зола), окружающая среда</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42</w:t>
            </w:r>
          </w:p>
        </w:tc>
        <w:tc>
          <w:tcPr>
            <w:tcW w:w="3042" w:type="dxa"/>
            <w:tcBorders/>
          </w:tcPr>
          <w:p>
            <w:pPr>
              <w:pStyle w:val="Normal"/>
              <w:rPr>
                <w:sz w:val="20"/>
              </w:rPr>
            </w:pPr>
            <w:r>
              <w:rPr>
                <w:sz w:val="20"/>
                <w:u w:val="single"/>
              </w:rPr>
              <w:t>Дата выдачи:</w:t>
            </w:r>
            <w:r>
              <w:rPr>
                <w:sz w:val="20"/>
              </w:rPr>
              <w:t xml:space="preserve">  29.12.1999</w:t>
            </w:r>
          </w:p>
        </w:tc>
        <w:tc>
          <w:tcPr>
            <w:tcW w:w="2964" w:type="dxa"/>
            <w:tcBorders/>
          </w:tcPr>
          <w:p>
            <w:pPr>
              <w:pStyle w:val="Normal"/>
              <w:rPr>
                <w:sz w:val="20"/>
              </w:rPr>
            </w:pPr>
            <w:r>
              <w:rPr>
                <w:sz w:val="20"/>
                <w:u w:val="single"/>
              </w:rPr>
              <w:t>Дата окончания:</w:t>
            </w:r>
            <w:r>
              <w:rPr>
                <w:sz w:val="20"/>
              </w:rPr>
              <w:t xml:space="preserve">  10.06.2011</w:t>
            </w:r>
          </w:p>
        </w:tc>
      </w:tr>
      <w:tr>
        <w:trPr/>
        <w:tc>
          <w:tcPr>
            <w:tcW w:w="9858" w:type="dxa"/>
            <w:gridSpan w:val="3"/>
            <w:tcBorders/>
          </w:tcPr>
          <w:p>
            <w:pPr>
              <w:pStyle w:val="Normal"/>
              <w:rPr>
                <w:b/>
                <w:b/>
                <w:sz w:val="20"/>
              </w:rPr>
            </w:pPr>
            <w:r>
              <w:rPr>
                <w:sz w:val="20"/>
              </w:rPr>
              <w:t>соответствие СТБ ИСО/МЭК 17025 с 06.04.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Государственное учреждение "Воронов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Советская, 81-а, 231391, Гродненская область, г.п. Вороново, тел. (8-01594) 2-50-14</w:t>
            </w:r>
          </w:p>
        </w:tc>
      </w:tr>
      <w:tr>
        <w:trPr/>
        <w:tc>
          <w:tcPr>
            <w:tcW w:w="9858" w:type="dxa"/>
            <w:gridSpan w:val="3"/>
            <w:tcBorders/>
          </w:tcPr>
          <w:p>
            <w:pPr>
              <w:pStyle w:val="Normal"/>
              <w:rPr>
                <w:sz w:val="20"/>
              </w:rPr>
            </w:pPr>
            <w:r>
              <w:rPr>
                <w:sz w:val="20"/>
                <w:u w:val="single"/>
              </w:rPr>
              <w:t>Область аккредитации:</w:t>
            </w:r>
            <w:r>
              <w:rPr>
                <w:sz w:val="20"/>
              </w:rPr>
              <w:t xml:space="preserve">  Пищевая и с/х продукция: мясо и мясопродукты, рыба и рыбопродукты, консервы мясные, пресервы, продукты переработки плодов и овощей, овощи, фрукты, ягоды, масла растительные, напитки безалкогольные, кремовые изделия, изделия макаронные, майонезы, готовые блюда, суточные рационы, хлеб и хлебобулочные изделия, концентраты пищевые, пиво, соль поваренная пищевая, молоко и молочные продукты, мука пшеничная, дезрастворы, и дезсредства, фритюрный жир, почва, вода питьевая, вода открытых водоемов, продукция лесного хозяйства, торфобрикет, окружающая среда, объекты внешней среды, клинический материал от больных и бактерионосителей, паразитологические исследования, физические величины, воздух, микроклимат и физфакторы рабочих мест, измерение удельной (объемной) активности радионуклидов цезия в пищевой, с/х, лесной продукции,  МЭД</w:t>
            </w:r>
          </w:p>
        </w:tc>
      </w:tr>
    </w:tbl>
    <w:p>
      <w:pPr>
        <w:pStyle w:val="Normal"/>
        <w:rPr>
          <w:b/>
          <w:b/>
          <w:sz w:val="20"/>
        </w:rPr>
      </w:pPr>
      <w:r>
        <w:rPr>
          <w:b/>
          <w:sz w:val="20"/>
        </w:rPr>
      </w:r>
    </w:p>
    <w:tbl>
      <w:tblPr>
        <w:tblW w:w="9858" w:type="dxa"/>
        <w:jc w:val="left"/>
        <w:tblInd w:w="-108" w:type="dxa"/>
        <w:tblLayout w:type="fixed"/>
        <w:tblCellMar>
          <w:top w:w="0" w:type="dxa"/>
          <w:left w:w="108" w:type="dxa"/>
          <w:bottom w:w="0" w:type="dxa"/>
          <w:right w:w="108" w:type="dxa"/>
        </w:tblCellMar>
      </w:tblPr>
      <w:tblGrid>
        <w:gridCol w:w="3852"/>
        <w:gridCol w:w="3042"/>
        <w:gridCol w:w="2964"/>
      </w:tblGrid>
      <w:tr>
        <w:trPr/>
        <w:tc>
          <w:tcPr>
            <w:tcW w:w="3852" w:type="dxa"/>
            <w:tcBorders/>
          </w:tcPr>
          <w:p>
            <w:pPr>
              <w:pStyle w:val="Normal"/>
              <w:rPr>
                <w:b/>
                <w:b/>
                <w:sz w:val="20"/>
              </w:rPr>
            </w:pPr>
            <w:r>
              <w:rPr>
                <w:sz w:val="20"/>
                <w:u w:val="single"/>
              </w:rPr>
              <w:t>Номер аттестата:</w:t>
            </w:r>
            <w:r>
              <w:rPr>
                <w:sz w:val="20"/>
              </w:rPr>
              <w:t xml:space="preserve">  </w:t>
            </w:r>
            <w:r>
              <w:rPr>
                <w:b/>
                <w:sz w:val="20"/>
              </w:rPr>
              <w:t>BY/112 02.1.0.1343</w:t>
            </w:r>
          </w:p>
        </w:tc>
        <w:tc>
          <w:tcPr>
            <w:tcW w:w="3042" w:type="dxa"/>
            <w:tcBorders/>
          </w:tcPr>
          <w:p>
            <w:pPr>
              <w:pStyle w:val="Normal"/>
              <w:rPr>
                <w:sz w:val="20"/>
              </w:rPr>
            </w:pPr>
            <w:r>
              <w:rPr>
                <w:sz w:val="20"/>
                <w:u w:val="single"/>
              </w:rPr>
              <w:t>Дата выдачи:</w:t>
            </w:r>
            <w:r>
              <w:rPr>
                <w:sz w:val="20"/>
              </w:rPr>
              <w:t xml:space="preserve">  14.03.2000</w:t>
            </w:r>
          </w:p>
        </w:tc>
        <w:tc>
          <w:tcPr>
            <w:tcW w:w="2964" w:type="dxa"/>
            <w:tcBorders/>
          </w:tcPr>
          <w:p>
            <w:pPr>
              <w:pStyle w:val="Normal"/>
              <w:rPr>
                <w:sz w:val="20"/>
              </w:rPr>
            </w:pPr>
            <w:r>
              <w:rPr>
                <w:sz w:val="20"/>
                <w:u w:val="single"/>
              </w:rPr>
              <w:t>Дата окончания:</w:t>
            </w:r>
            <w:r>
              <w:rPr>
                <w:sz w:val="20"/>
              </w:rPr>
              <w:t xml:space="preserve">  14.12.2011</w:t>
            </w:r>
          </w:p>
        </w:tc>
      </w:tr>
      <w:tr>
        <w:trPr/>
        <w:tc>
          <w:tcPr>
            <w:tcW w:w="9858" w:type="dxa"/>
            <w:gridSpan w:val="3"/>
            <w:tcBorders/>
          </w:tcPr>
          <w:p>
            <w:pPr>
              <w:pStyle w:val="Normal"/>
              <w:rPr>
                <w:b/>
                <w:b/>
                <w:sz w:val="20"/>
              </w:rPr>
            </w:pPr>
            <w:r>
              <w:rPr>
                <w:sz w:val="20"/>
              </w:rPr>
              <w:t>соответствие СТБ ИСО/МЭК 17025 с 14.12.2005</w:t>
            </w:r>
          </w:p>
        </w:tc>
      </w:tr>
      <w:tr>
        <w:trPr/>
        <w:tc>
          <w:tcPr>
            <w:tcW w:w="9858" w:type="dxa"/>
            <w:gridSpan w:val="3"/>
            <w:tcBorders/>
          </w:tcPr>
          <w:p>
            <w:pPr>
              <w:pStyle w:val="Normal"/>
              <w:rPr>
                <w:sz w:val="20"/>
              </w:rPr>
            </w:pPr>
            <w:r>
              <w:rPr>
                <w:sz w:val="20"/>
                <w:u w:val="single"/>
              </w:rPr>
              <w:t>Организация/лаборатория:</w:t>
            </w:r>
            <w:r>
              <w:rPr>
                <w:sz w:val="20"/>
              </w:rPr>
              <w:t xml:space="preserve">  </w:t>
            </w:r>
            <w:r>
              <w:rPr>
                <w:b/>
                <w:sz w:val="20"/>
              </w:rPr>
              <w:t>Учреждение здравоохранения "Костюковичский районный центр гигиены и эпидемиологии", лабораторный отдел</w:t>
            </w:r>
          </w:p>
          <w:p>
            <w:pPr>
              <w:pStyle w:val="Normal"/>
              <w:rPr>
                <w:sz w:val="20"/>
              </w:rPr>
            </w:pPr>
            <w:r>
              <w:rPr>
                <w:sz w:val="20"/>
                <w:u w:val="single"/>
              </w:rPr>
              <w:t>Адрес:</w:t>
            </w:r>
            <w:r>
              <w:rPr>
                <w:sz w:val="20"/>
              </w:rPr>
              <w:t xml:space="preserve">  ул. 60 лет Октября, 19а, 213640, Могилевская область, г. Костюковичи, тел. (8-02245) 2-26-87</w:t>
            </w:r>
          </w:p>
        </w:tc>
      </w:tr>
      <w:tr>
        <w:trPr/>
        <w:tc>
          <w:tcPr>
            <w:tcW w:w="9858" w:type="dxa"/>
            <w:gridSpan w:val="3"/>
            <w:tcBorders/>
          </w:tcPr>
          <w:p>
            <w:pPr>
              <w:pStyle w:val="Normal"/>
              <w:rPr>
                <w:sz w:val="20"/>
              </w:rPr>
            </w:pPr>
            <w:r>
              <w:rPr>
                <w:sz w:val="20"/>
                <w:u w:val="single"/>
              </w:rPr>
              <w:t>Область аккредитации:</w:t>
            </w:r>
            <w:r>
              <w:rPr>
                <w:sz w:val="20"/>
              </w:rPr>
              <w:t xml:space="preserve">  Молоко, молочные продукты, масло коровье, мясо и мясные продукты, рыба и рыбопродукты, хлеб и хлебобулочные изделия, майонезы, напитки безалкогольные, кондитерские изделия, овощи, фрукты, ягоды, бахчевые и цитрусовые, продукты переработки плодов и овощей, консервы мясные и мясорастительные, соль поваренная пищевая, суточные рационы и готовые блюда, витаминизированные блюда, изделия кулинарные, изделия макаронные, мед искусственный, сахар, чай, красители, вода питьевая, расфасованная в емкости, вода открытых водоемов, сточная вода, почва, средства для дезинфекции, воздух рабочей зоны, рабочая и жилая зона, посуда керамическая, фарфоровая, фаянсовая, стеклянная, посуда стальная, эмалированная, алюминиевая, изделия полистирольные (посуда, тара, игрушки, бижутерия, ткани, товары народного потребления), полиэтилен, полипропилен, лакированная консервная тара, поливинихлоридные пластики, полиакрилаты, силиконы, полиуретаны, полиэфиры, фторпласты, полимерные материалы, бумага, картон, металлы, сплавы, парфюмерно-косметические средства, синтетические моющие средства, товары бытовой химии, мебель, вода питьевая, лкарственное сырье, топливо (торфобрикет), зольные отходы, радиоактивные отходы, сточные воды, зерно, корма, щебень, гравий, песок, цеметное сырье, бутовый и пиленный камень, грунт, минеральное сырье, вода поверхностных водоемов, безалкольные напитки, яйца, продукция детской молочной кухни, объекты внешней среды, грудное молоко, шприцы, иглы, изделия из резины, кожа операционного поля, руки хирурга, дезинфицирующие средства и антисептические средства, дезкамеры, воздушные паровые стерилизаторы, кровь, клинический материал, почва, патогенные и условно-патогенные микроорганизмы, сточная вода и ее осадок</w:t>
            </w:r>
          </w:p>
        </w:tc>
      </w:tr>
    </w:tbl>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2:06:00Z</dcterms:created>
  <dc:creator>User1</dc:creator>
  <dc:description/>
  <cp:keywords/>
  <dc:language>en-US</dc:language>
  <cp:lastModifiedBy>User1</cp:lastModifiedBy>
  <dcterms:modified xsi:type="dcterms:W3CDTF">2011-05-20T12:55:00Z</dcterms:modified>
  <cp:revision>2</cp:revision>
  <dc:subject/>
  <dc:title>АККРЕДИТОВАННЫЕ ИСПЫТАТЕЛЬНЫЕ ЛАБОРАТОРИИ</dc:title>
</cp:coreProperties>
</file>