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ЕМОРАНДУМ О ВЗАИМОПОНИМАНИ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ВОПРОСАМ СОТРУДНИЧЕСТВА В ОБЛАСТИ ОХРАНЫ ОКРУЖАЮЩЕЙ СРЕДЫ МЕЖДУ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НИСТЕРСТВОМ ПРИРОДНЫХ РЕСУРСОВ И ОХРАНЫ ОКРУЖАЮЩЕЙ СРЕДЫ РЕСПУБЛИКИ БЕЛАРУСЬ</w:t>
      </w:r>
    </w:p>
    <w:p>
      <w:pPr>
        <w:pStyle w:val="Heading4"/>
        <w:ind w:left="705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М ЗАЩИТЫ ОКРУЖАЮЩЕЙ СРЕДЫ РЕСПУБЛИКИ СЕРБ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8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Министерство природных ресурсов и охраны окружающей среды Республики Беларусь и Министерство защиты окружающей среды Республики Сербия, именуемые в дальнейшем Сторонами,</w:t>
      </w:r>
    </w:p>
    <w:p>
      <w:pPr>
        <w:pStyle w:val="Normal"/>
        <w:ind w:right="-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ывая глобальный характер экологических проблем и сознавая свою ответственность за сохранение и оздоровление окружающей среды,</w:t>
      </w:r>
    </w:p>
    <w:p>
      <w:pPr>
        <w:pStyle w:val="Normal"/>
        <w:ind w:right="-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емясь к расширению сотрудничества в области охраны окружающей среды,</w:t>
      </w:r>
    </w:p>
    <w:p>
      <w:pPr>
        <w:pStyle w:val="Normal"/>
        <w:ind w:right="-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знавая значение охраны и улучшения состояния окружающей среды для нынешних и будущих поколений,</w:t>
      </w:r>
    </w:p>
    <w:p>
      <w:pPr>
        <w:pStyle w:val="Normal"/>
        <w:ind w:right="-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имая во внимание опыт, накопленный в области международного природоохранного сотрудничества,</w:t>
      </w:r>
    </w:p>
    <w:p>
      <w:pPr>
        <w:pStyle w:val="Normal"/>
        <w:ind w:right="-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ываясь на положениях международных договоров в области охраны окружающей среды, участниками которых являются Стороны,</w:t>
      </w:r>
    </w:p>
    <w:p>
      <w:pPr>
        <w:pStyle w:val="Normal"/>
        <w:ind w:right="-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знавая, что реализация принципов устойчивого развития, провозглашенных на Конференции ООН “Окружающая среда и развитие” в г. Рио-де-Жанейро в 1992 году и подтвержденных Йоханнесбургской декларацией по устойчивому развитию от 4 сентября  2002 года, требует ответственного отношения к природопользованию,</w:t>
      </w:r>
    </w:p>
    <w:p>
      <w:pPr>
        <w:pStyle w:val="Normal"/>
        <w:ind w:right="-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ились о нижеследующем:</w:t>
      </w:r>
    </w:p>
    <w:p>
      <w:pPr>
        <w:pStyle w:val="Normal"/>
        <w:shd w:fill="FFFFFF" w:val="clear"/>
        <w:ind w:right="-28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right="-2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роны будут сотрудничать в области охраны окружающей среды на основе равноправия и взаимной выгоды, руководствуясь целями и принципами устойчивого развития, в соответствии с национальными законодательствами и международными договорами государств Сторон.</w:t>
      </w:r>
    </w:p>
    <w:p>
      <w:pPr>
        <w:pStyle w:val="Normal"/>
        <w:ind w:right="-2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атья 2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отрудничество будет осуществляться по следующим направлениям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именение экономических методов в природопользовании; </w:t>
        <w:tab/>
        <w:t>методические подходы в организации и проведении оценки воздействия на окружающую среду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оведение экологической экспертиз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нормирование, стандартизация, метрология и сертификация в области охраны окружающей сред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оведение мониторинга окружающей сред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храна атмосферного воздух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храна поверхностных и подземных вод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храна и восстановление ландшафтов и экосистем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храна и развитие особо охраняемых природных территор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храна земель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храна объектов животного и растительного мира, в особенности редких и находящихся под угрозой исчезновения видов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отходам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храна окружающей среды при трансграничном  перемещении   опасных отходо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научные исследования в области охраны окружающей среды и рационального использования природных ресурсо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экологический аудит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разование и просвещение в области охраны окружающей среды, поддержка развития экологического туризма в целях ознакомления с природными богатствами и их охрано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ругие направления сотрудничества, которые будут признаны целесообразными  Сторонам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Статья 3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отрудничество может осуществляться в следующих форма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разработка и осуществление совместных программ сотрудничества, проектов по направлениям, указанным в статье 2 настоящего Меморандума о взаимопониман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оведение совещаний, конференций, симпозиумов, семинаро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убликация совместных материалов, статей и монографий, обмен государственными докладами о состоянии окружающей среды, другой необходимой информаци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бмен учеными и специалистами в различных направлениях природоохранной деятельности в ознакомительных, научных и учебных целя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мен нормативными правовыми актами, нормативно-технической и методической документацией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научно-технической литературой, другой информацией в области природопользования и охраны окружающей сред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ие белорусских и сербских специалистов в международных мероприятиях, проводимых в Республике Беларусь и в Республике Сербия;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ab/>
        <w:t>проведение научно-практических природоохранных исследований, совместных экспедиц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оздание рабочих групп по направлениям сотрудничеств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отрудничество также может осуществляться в иных формах, согласованных Сторонами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4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тороны создают Комиссию по сотрудничеству  в  области охраны окружающей среды (далее - Комиссия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ссия работает под руководством двух сопредседателей, назначенных Сторонами и имеющих равные права.</w:t>
      </w:r>
    </w:p>
    <w:p>
      <w:pPr>
        <w:pStyle w:val="3"/>
        <w:rPr>
          <w:sz w:val="28"/>
        </w:rPr>
      </w:pPr>
      <w:r>
        <w:rPr>
          <w:sz w:val="28"/>
        </w:rPr>
        <w:tab/>
        <w:t>Стороны в течение двух месяцев со дня вступления в силу настоящего Меморандума о взаимопонимании уведомляют друг друга по дипломатическим каналам о назначении сопредседателей Комисс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я из принципа равного представительства Сторон в Комиссии, сопредседатели согласовывают вопрос о количественном составе Белорусской и Сербской частей Комиссии и определяют их персональный состав. Первоначально состав Комиссии будет определен сопредседателями не позднее чем в 6-месячный срок после последнего уведомления о назначении сопредседате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ссия будет проводить свои заседания по мере необходимости поочередно в обоих государства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ссия, если это будет необходимо, может создавать рабочие группы по отдельным направлениям сотрудниче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по организации и проведению заседания Комиссии несет принимающая Сторона. Расходы, связанные с участием в заседании Комиссии, несёт направляющая Стор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работы Комиссии будет определен на ее первом заседании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Финансовые условия сотрудничества и реализации совместных проектов будут рассматриваться Сторонами в каждом отдельном случае в рамках бюджетных возможностей каждой из Сторон в соответствии с национальными законодательствами  их государст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роме согласованных Сторонами случаев, каждая из Сторон несет собственные расходы, возникшие в ходе реализации настоящего Меморандума о взаимопонимании.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ья 6 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тороны в соответствии с законодательством своих государств будут способствовать развитию непосредственных контактов между организациями, деятельность которых связана с охраной окружающей сред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убъекты, указанные в абзаце первом настоящей статьи, на основе настоящего Меморандума о взаимопонимании могут заключать договоры, определяющие условия сотрудничества, в том числе условия финансирования, порядок производства расчетов и условия ответственности за невыполнение обязательст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тороны не несут ответственности по обязательствам субъектов, указанных выше, в рамках договоров, заключенных на основе настоящего Меморандума о взаимопонимании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7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ногласия относительно толкования и применения настоящего Меморандума о взаимопонимании разрешаются путем непосредственных переговоров между Сторонами или по дипломатическим каналам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8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стоящий Меморандум о взаимопонимании не затрагивает прав и обязательств Сторон, вытекающих из иных заключенных ими международных договоров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стоящий Меморандум о взаимопонимании вступает в силу со дня подпис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Настоящий Меморандум о взаимопонимании заключается сроком на пять лет и будет автоматически продлеваться на  последующие пятилетние периоды,   если ни одна из Сторон за шесть месяцев до истечения срока его действия не заявит по дипломатическим каналам о своем намерении прекратить его действи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Совершено в г. ___________, «____»___________200__ г. в двух </w:t>
      </w:r>
      <w:r>
        <w:rPr>
          <w:sz w:val="28"/>
          <w:szCs w:val="28"/>
        </w:rPr>
        <w:t xml:space="preserve">экземплярах, каждый на русском и сербском языках, причем оба текста аутентич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jc w:val="both"/>
      <w:outlineLvl w:val="3"/>
    </w:pPr>
    <w:rPr>
      <w:b/>
      <w:bCs/>
      <w:sz w:val="30"/>
      <w:szCs w:val="20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overflowPunct w:val="false"/>
      <w:autoSpaceDE w:val="false"/>
      <w:jc w:val="center"/>
      <w:textAlignment w:val="baseline"/>
    </w:pPr>
    <w:rPr>
      <w:b/>
      <w:color w:val="000000"/>
      <w:sz w:val="3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3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4:13:00Z</dcterms:created>
  <dc:creator>Сорокина</dc:creator>
  <dc:description/>
  <cp:keywords/>
  <dc:language>en-US</dc:language>
  <cp:lastModifiedBy>Сорокина</cp:lastModifiedBy>
  <dcterms:modified xsi:type="dcterms:W3CDTF">2007-12-06T14:13:00Z</dcterms:modified>
  <cp:revision>1</cp:revision>
  <dc:subject/>
  <dc:title>МЕМОРАНДУМ О ВЗАИМОПОНИМАНИИ</dc:title>
</cp:coreProperties>
</file>