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между Правительством Республики Беларусь, Правительством Республики Польша и Правительством Украины  о создании трансграничного биосферного резервата «Западное Полесье»</w:t>
      </w:r>
    </w:p>
    <w:p>
      <w:pPr>
        <w:pStyle w:val="Normal"/>
        <w:tabs>
          <w:tab w:val="clear" w:pos="708"/>
          <w:tab w:val="left" w:pos="6540" w:leader="none"/>
        </w:tabs>
        <w:ind w:left="62" w:right="-74" w:firstLine="646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авительство </w:t>
      </w:r>
      <w:r>
        <w:rPr>
          <w:sz w:val="28"/>
          <w:szCs w:val="28"/>
        </w:rPr>
        <w:t xml:space="preserve">Республики Беларусь, Правительство Республики Польша и Правительство Украины, именуемые в дальнейшем Сторонами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, что приграничные территории государств Сторон региона Западного Полесья, именуемые в дальнейшем «Западное Полесье», являются биосферными резерватами и частью всемирной сети биосферных резерватов ЮНЕСК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знавая, что Западное Полесье является территорией с уникальными природными ценностями и важнейшим элементом общеевропейской экологической сети (PEEN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навая, что для охраны уникальных природных комплексов биосферных резерватов «Прибужское Полесье» (Республика Беларусь), «Западное Полесье» (Республика Польша), «Шацкий» (Украина) необходимы совместные действия, которые могут осуществляться только с учетом интересов Стор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положения Программы ЮНЕСКО «Человек и биосфера» (МАБ), Конвенции о биологическом разнообразии, подписанной 5 июня 1992 года в г. Рио-де-Жанейро, Общеевропейской стратегии по сохранению биологического и ландшафтного разнообраз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о нижеследующем:</w:t>
      </w:r>
    </w:p>
    <w:p>
      <w:pPr>
        <w:pStyle w:val="Normal"/>
        <w:ind w:left="65" w:right="-72"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фера действия Соглашения</w:t>
      </w:r>
    </w:p>
    <w:p>
      <w:pPr>
        <w:pStyle w:val="Normal"/>
        <w:ind w:left="62" w:right="-74" w:firstLine="6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йствие настоящего Соглашения распространяется на биосферные резерваты «Прибужское Полесье» (Республика Беларусь), «Западное Полесье» (Республика Польша), «Шацкий» (Украина), составляющие трансграничный биосферный резерват «Западное Полесье».</w:t>
      </w:r>
    </w:p>
    <w:p>
      <w:pPr>
        <w:pStyle w:val="Normal"/>
        <w:numPr>
          <w:ilvl w:val="0"/>
          <w:numId w:val="0"/>
        </w:numPr>
        <w:ind w:left="65" w:right="-72" w:firstLine="64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Соглашения</w:t>
      </w:r>
    </w:p>
    <w:p>
      <w:pPr>
        <w:pStyle w:val="Normal"/>
        <w:ind w:left="65" w:right="-72" w:firstLine="6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го Соглашения является создание трансграничного биосферного резервата «Западное Полесье», состоящего из трех национальных биосферных резерватов, и сотрудничество по вопросам охраны и устойчивого развития указанного региона в соответствии программой ЮНЕСКО «Человек и биосфера» (МАБ).</w:t>
      </w:r>
    </w:p>
    <w:p>
      <w:pPr>
        <w:pStyle w:val="Normal"/>
        <w:ind w:left="65" w:right="-72"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обязательства по сотрудничеству</w:t>
      </w:r>
    </w:p>
    <w:p>
      <w:pPr>
        <w:pStyle w:val="Normal"/>
        <w:ind w:left="65" w:right="-72" w:firstLine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трудничество Сторон основывается на принципах равенства, территориальной целостности государств Сторон, взаимной выгоды и добросос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ороны способствуют сотрудничеству в области охраны и устойчивого использования биологического и ландшафтного разнообразия трансграничного биосферного резервата «Западное Полесь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Стороны содействуют сотрудничеству в области создания трансграничного биосферного резервата «Западное Полесье» и устойчивого развития  указанного региона, сохранения традиционных знаний и образа жизни местных сооб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Стороны разрабатывают и принимают планы управления соответствующими национальными биосферными резерватами в соответствии со своим национальным законодательством и координируют исполнение таких пл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Стороны способствуют сближению законодательства в области биологического и ландшафтного разнообраз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Стороны содействуют проведению совместных научных исследований, программ мониторинга окружающей среды, в первую очередь водно-болотных угодий, реагирующих на глобальное потепление клим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Стороны способствуют обмену информацией и наилучшим опы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и устойчивого развития трансграничного биосферного резервата «Западное Полес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Стороны проводят политику, направленную на повышение экологического сознания и обеспечение доступа общественности к информации по вопросам охраны и устойчивого развития трансграничного биосферного резервата «Западное Полесье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 Стороны координируют свои усилия по разработке и осуществлению программ и проектов по вопросам охраны и устойчивого развития трансграничного биосферного резервата «Западное Полесье», а также поиску соответствующих источников финансирования и технической поддержки, включая предоставляемые из международных организац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оординационный совет</w:t>
      </w:r>
    </w:p>
    <w:p>
      <w:pPr>
        <w:pStyle w:val="Normal"/>
        <w:ind w:left="65" w:right="-72" w:firstLine="6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Для достижения целей настоящего Соглашения Стороны создают Координационный сов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Координационный совет осуществляет координацию деятельности Сторон по реализации положений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Координационный совет осуществляет свою деятельность под руководством трех председ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аждая Сторона после консультаций с национальным комитетом ЮНЕСКО (МАБ) определяет председателя и четырех иных членов Координационн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 Координационный совет проводит свои заседания не реже одного раза в год. Первое заседание Координационного совета проводится не позднее чем через три месяца после вступления настоящего Соглашения в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Стороны уведомляют друг друга о назначении председателей и иных членов Координационного совета перед первым заседанием Координационного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Координационный совет может создавать рабочие группы и привлекать к работе экспер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 Заседания Координационного совета, его рабочих групп и экспертов проводятся поочередно на территориях государств Стор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 Расходы по организации и проведению заседания  Координационного совета, его рабочих групп и экспертов несет принимающая Сторона. Расходы, связанные с участием в заседании  Координационного совета, его рабочих групп и экспертов, несет направляющая Сто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 Решения Координационного совета принимаются на основе консенсуса.</w:t>
      </w:r>
    </w:p>
    <w:p>
      <w:pPr>
        <w:pStyle w:val="Normal"/>
        <w:ind w:left="65" w:right="-72"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егулирование споров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 Стороны урегулируют споры, вытекающие из толкования или применения настоящего Соглашения, путем направления их в Координационный совет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 Координационный совет изучает факты и обстоятельства, имеющие отношение к названным спорам и содействует их урегулированию или представляет заинтересованным Сторонам свое мнение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 Споры, не урегулированные в рамках Координационного совета, являются предметом переговоров Сторон.</w:t>
      </w:r>
    </w:p>
    <w:p>
      <w:pPr>
        <w:pStyle w:val="Normal"/>
        <w:numPr>
          <w:ilvl w:val="0"/>
          <w:numId w:val="0"/>
        </w:numPr>
        <w:ind w:left="65" w:right="-72" w:firstLine="644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Соглашения</w:t>
      </w:r>
    </w:p>
    <w:p>
      <w:pPr>
        <w:pStyle w:val="Normal"/>
        <w:ind w:left="65" w:right="-72" w:firstLine="6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 Любая Сторона может предложить изменения в содержание настоящего Соглашения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 Предложенные изменения принимаются Сторонами консенсусом путем подписания соответствующего протокола к настоящему Соглашению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 Вступление в силу протокола к настоящему Соглашению регулируется положениями пунктов 1 и 2 статьи 7 данного Соглашения.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ind w:left="65" w:right="-72" w:firstLine="6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. Настоящее Соглашение подлежит ратификации, принятию или утверждению государствами, его подписавшим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Соглашение вступает в силу на 30 день после даты получения любой из Сторон последнего уведомления о ратификации, принятии или утверждении данного Соглашения. Эта Сторона информирует другие Стороны о дате вступления Соглашения в сил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Соглашение заключается на 5 лет и автоматически продлевается на последующие пятилетние периоды, если ни одна из Сторон не уведомит в письменной форме другие Стороны не менее чем за шесть месяцев до истечения соответствующего пятилетнего периода о своем намерении прекратить его действие. Прекращение действия настоящего Соглашения не затрагивает выполнение мероприятий, начатых в период действия данного Соглаше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8" w:leader="dot"/>
          <w:tab w:val="left" w:pos="5842" w:leader="dot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о </w:t>
      </w:r>
      <w:r>
        <w:rPr>
          <w:sz w:val="28"/>
          <w:szCs w:val="28"/>
          <w:lang w:val="uk-UA"/>
        </w:rPr>
        <w:t>28 октября 2011</w:t>
      </w:r>
      <w:r>
        <w:rPr>
          <w:sz w:val="28"/>
          <w:szCs w:val="28"/>
        </w:rPr>
        <w:t xml:space="preserve"> года в трех экземплярах, каждый на английском, русском, польском и украинском языках, причем все тексты имеют одинаковую силу. Текст на английском языке имеет справочное знач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5" w:right="-72"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8"/>
        <w:gridCol w:w="2908"/>
      </w:tblGrid>
      <w:tr>
        <w:trPr/>
        <w:tc>
          <w:tcPr>
            <w:tcW w:w="2906" w:type="dxa"/>
            <w:tcBorders/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тельство Республики Беларусь</w:t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тельство Республики Польш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тельство Украины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hd w:fill="FFFFFF" w:val="clear"/>
      <w:tabs>
        <w:tab w:val="clear" w:pos="708"/>
        <w:tab w:val="left" w:pos="946" w:leader="none"/>
      </w:tabs>
      <w:autoSpaceDE w:val="true"/>
      <w:ind w:firstLine="720"/>
      <w:jc w:val="both"/>
    </w:pPr>
    <w:rPr>
      <w:color w:val="000000"/>
      <w:kern w:val="2"/>
      <w:sz w:val="30"/>
      <w:szCs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35:00Z</dcterms:created>
  <dc:creator>User</dc:creator>
  <dc:description/>
  <cp:keywords/>
  <dc:language>en-US</dc:language>
  <cp:lastModifiedBy>kozakevich</cp:lastModifiedBy>
  <cp:lastPrinted>2011-10-26T11:20:00Z</cp:lastPrinted>
  <dcterms:modified xsi:type="dcterms:W3CDTF">2011-10-26T08:21:00Z</dcterms:modified>
  <cp:revision>8</cp:revision>
  <dc:subject/>
  <dc:title>СОГЛАШЕНИЕ</dc:title>
</cp:coreProperties>
</file>