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ГАДНЕННЕ</w:t>
      </w:r>
    </w:p>
    <w:p>
      <w:pPr>
        <w:pStyle w:val="Normal"/>
        <w:shd w:fill="FFFFFF" w:val="clear"/>
        <w:jc w:val="center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Ж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МІНІСТЭРСТВАМ ПРЫРОДНЫХ РЭСУРСАЎ I </w:t>
      </w:r>
    </w:p>
    <w:p>
      <w:pPr>
        <w:pStyle w:val="Normal"/>
        <w:shd w:fill="FFFFFF" w:val="clear"/>
        <w:jc w:val="center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ХОВЫ НАВАКОЛЬНАГА АСЯРОДДЗЯ РЭСПУБЛІКІ БЕЛАРУСЬ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be-BY"/>
        </w:rPr>
        <w:t>І МІНІСТЭРСТВАМ ПА АХОВЕ НАВАКОЛЬНАГА АСЯРОДДЗЯ ЛІТОЎСКАЙ РЭСПУБЛІК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АБ СУПРАЦОЎНІЦТВЕ Ў ГАЛІНЕ АХОВЫ НАВАКОЛЬНАГА АСЯРОДДЗ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іністэрства прыродных рэсурсаў і аховы навакольнага асяроддзя Рэспублікі Беларусь i Міністэрства па ахове навакольнага асяроддзя Літоўскай Рэспублікі, якія далей называюцца "Бакі",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ыходзячы з дружалюбных і добрасуседскіх адносін паміж абедзвюмі дзяржавамі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іруючыся міжнароднымі канвенцыямі ў галіне аховы навакольнага асяроддзя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ымаючы пад увагу Дэкларацыю Канферэнцыі ААН у Рыа-дэ-Жанейра 1992 года і неабходнасць падтрымкі рэгіянальнага ажыццяўлення Павесткі дня на XXI стагоддзе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крэсліваючы важнасць актыўнай дзейнасці згодна працэсу "Навакольнае асяроддзе для Еўропы" у адпаведнасці з дэкларацыяй, прынятай на Люцэрнскай Канферэнцыі Міністраў 1993 года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казваючы гатоўнасць да двухбаковага супрацоўніцтва ў гэтай галіне,</w:t>
      </w:r>
    </w:p>
    <w:p>
      <w:pPr>
        <w:pStyle w:val="Normal"/>
        <w:shd w:fill="FFFFFF" w:val="clear"/>
        <w:ind w:firstLine="728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мовіліся аб наступным: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  <w:lang w:val="be-BY"/>
        </w:rPr>
      </w:pPr>
      <w:r>
        <w:rPr>
          <w:color w:val="000000"/>
          <w:sz w:val="22"/>
          <w:szCs w:val="22"/>
          <w:lang w:val="be-BY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РТЫКУЛ 1</w:t>
      </w:r>
    </w:p>
    <w:p>
      <w:pPr>
        <w:pStyle w:val="Normal"/>
        <w:shd w:fill="FFFFFF" w:val="clear"/>
        <w:ind w:firstLine="728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be-BY"/>
        </w:rPr>
      </w:pPr>
      <w:r>
        <w:rPr>
          <w:rFonts w:cs="Times New Roman"/>
          <w:b/>
          <w:bCs/>
          <w:sz w:val="22"/>
          <w:szCs w:val="22"/>
          <w:lang w:val="be-BY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кі будуць супрацоўнічаць па пытаннях аховы навакольнага асяроддзя ў рамках іх кампетэнцыі і сумеснай зацікаўленасці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упрацоўніцтва будзе ажыццяўляцца па наступных асноўных напрамках: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ова басейнаў трансгранічных вадатокаў і міжнародных азера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ова лясо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ова атмасфернага паветра ад забруджванн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ова флоры і фауны, развіццё нацыянальных паркаў, запаведнікаў і іншых асоба ахоўваемых прыродных тэрыторый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возка небяспечных рэчыва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міраванне антрапагеннай нагрузкі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авыя i эканамічныя аспекты палітыкі аховы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ова ландшафта, глебаў і нетра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ніторынг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працоўка, утылізацыя і выкарыстанне прамысловых і бытавых адхода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алагічная адукацы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мен інфармацыяй аб стане навакольнага асяроддзя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дзены пералік асноўных напрамкаў супрацоўніцтва можа ўдакладняцца і змяняцца са згоды Бакоў.</w:t>
      </w:r>
    </w:p>
    <w:p>
      <w:pPr>
        <w:pStyle w:val="Normal"/>
        <w:ind w:firstLine="728"/>
        <w:jc w:val="both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firstLine="728"/>
        <w:jc w:val="center"/>
        <w:rPr/>
      </w:pPr>
      <w:r>
        <w:rPr>
          <w:b/>
          <w:bCs/>
          <w:iCs/>
          <w:sz w:val="28"/>
          <w:szCs w:val="28"/>
          <w:lang w:val="be-BY"/>
        </w:rPr>
        <w:t>АРТЫКУЛ</w:t>
      </w:r>
      <w:r>
        <w:rPr>
          <w:b/>
          <w:bCs/>
          <w:i/>
          <w:iCs/>
          <w:sz w:val="28"/>
          <w:szCs w:val="28"/>
          <w:lang w:val="be-BY"/>
        </w:rPr>
        <w:t xml:space="preserve"> 2</w:t>
      </w:r>
    </w:p>
    <w:p>
      <w:pPr>
        <w:pStyle w:val="Normal"/>
        <w:ind w:firstLine="728"/>
        <w:jc w:val="both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Супрацоўніцтва будзе ажыццяўляцца ў наступных формах: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працоўка і рэалізацыя сумесных праграм і праекта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ядзенне нарад i кансультацый экспертаў, пасяджэнняў рабочых груп і падгруп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ядзенне семінараў і сімпозіўмаў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оўка і абмен спецыялістамі;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мен навукова-тэхнічнай, нарматыўна-метадычнай і іншай інфармацыяй.</w:t>
      </w:r>
    </w:p>
    <w:p>
      <w:pPr>
        <w:pStyle w:val="Normal"/>
        <w:ind w:firstLine="72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3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Бакі, зыходзячы з мэтаў сапраўднага Пагаднення садзейнічаюць устанаўленню і развіццю прамых сувязей і непасрэдных кантактаў у галіне аховы навакольнага асяроддзя паміж зацікаўленымі юрыдычнымі і фізічнымі асобамі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4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be-BY"/>
        </w:rPr>
        <w:t>У мэтах рэалізацыі сапраўднага Пагаднення Бакі ўтвараюць Пастаянную рабочую групу і пры неабходнасці рабочыя падгрупы па асобных пытаннях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яджэнні Пастаяннай рабочай групы i рабочых падгруп праводзяцца па чарзе на тэрыторыях Беларусі і Літвы не радзей аднаго раза ў год.</w:t>
      </w:r>
    </w:p>
    <w:p>
      <w:pPr>
        <w:pStyle w:val="Normal"/>
        <w:ind w:firstLine="728"/>
        <w:jc w:val="both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5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ем дэлегацый Бакоў, звязаных з выкананнем сапраўднага Пагаднення, ажыццяўляецца на эквівалентнай аснове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езд дэлегацыі да месца, узгодненага прымаючым Бокам, аплочвае Бок, які камандзіруе. 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ходы дэлегацыі, звязаныя з аплатай пражывання i харчавання, нясе прымаючы Бок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6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i/>
          <w:i/>
          <w:sz w:val="22"/>
          <w:szCs w:val="22"/>
          <w:lang w:val="be-BY"/>
        </w:rPr>
      </w:pPr>
      <w:r>
        <w:rPr>
          <w:rFonts w:cs="Times New Roman"/>
          <w:i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кі неадкладна прадстаўляюць адзін аднаму поўную інфармацыю аб прамысловых аварыях і іншых надзвычайных сітуацыях, ствараючых пагрозу забруджвання навакольнага асяроддзя іншай дзяржавы, а таксама аб прымаемых мерах па іх ліквідацыі.</w:t>
      </w:r>
    </w:p>
    <w:p>
      <w:pPr>
        <w:pStyle w:val="Normal"/>
        <w:ind w:firstLine="728"/>
        <w:jc w:val="both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АРТЫКУЛ 7</w:t>
      </w:r>
    </w:p>
    <w:p>
      <w:pPr>
        <w:pStyle w:val="Normal"/>
        <w:ind w:firstLine="72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e-BY"/>
        </w:rPr>
      </w:pPr>
      <w:r>
        <w:rPr>
          <w:rFonts w:cs="Times New Roman"/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праўднае Пагадненне не закранае правоў i абавязацельстваў Бакоў, вынікаючых з заключаных імі іншых пагадненняў.</w:t>
      </w:r>
    </w:p>
    <w:p>
      <w:pPr>
        <w:pStyle w:val="Normal"/>
        <w:ind w:firstLine="728"/>
        <w:jc w:val="both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firstLine="728"/>
        <w:jc w:val="center"/>
        <w:rPr>
          <w:b/>
          <w:b/>
          <w:bCs/>
          <w:iCs/>
          <w:sz w:val="28"/>
          <w:szCs w:val="28"/>
          <w:lang w:val="be-BY"/>
        </w:rPr>
      </w:pPr>
      <w:r>
        <w:rPr>
          <w:b/>
          <w:bCs/>
          <w:iCs/>
          <w:sz w:val="28"/>
          <w:szCs w:val="28"/>
          <w:lang w:val="be-BY"/>
        </w:rPr>
        <w:t>АРТЫКУЛ 8</w:t>
      </w:r>
    </w:p>
    <w:p>
      <w:pPr>
        <w:pStyle w:val="Normal"/>
        <w:ind w:firstLine="728"/>
        <w:jc w:val="both"/>
        <w:rPr>
          <w:b/>
          <w:b/>
          <w:bCs/>
          <w:iCs/>
          <w:sz w:val="22"/>
          <w:szCs w:val="22"/>
          <w:lang w:val="be-BY"/>
        </w:rPr>
      </w:pPr>
      <w:r>
        <w:rPr>
          <w:b/>
          <w:bCs/>
          <w:iCs/>
          <w:sz w:val="22"/>
          <w:szCs w:val="22"/>
          <w:lang w:val="be-BY"/>
        </w:rPr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праўднае Пагадненне заключаецца тэрмінам на пяць гадоў і аўтаматычна прадоўжваецца на наступныя пяць гадоў, калі ні адзін з Бакоў за трохмесячны тэрмін да сканчэння дзеяння Пагаднення не заявіць шляхам пісьмовага паведамлення аб сваім намеры спыніць яго дзеянне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праўднае Пагадненне ўваходзіць у сілу з дня яго падпісання.</w:t>
      </w:r>
    </w:p>
    <w:p>
      <w:pPr>
        <w:pStyle w:val="Normal"/>
        <w:ind w:firstLine="72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формлена ў г. Мiнску «14» красавіка 1995 г. у двух экзэмплярах, кожны на беларускай i літоўскай мовах, прычым усе тэксты маюць аднолькавую сіл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12:00Z</dcterms:created>
  <dc:creator>Сорокина</dc:creator>
  <dc:description/>
  <cp:keywords/>
  <dc:language>en-US</dc:language>
  <cp:lastModifiedBy>Сорокина</cp:lastModifiedBy>
  <dcterms:modified xsi:type="dcterms:W3CDTF">2007-12-06T14:12:00Z</dcterms:modified>
  <cp:revision>1</cp:revision>
  <dc:subject/>
  <dc:title>ПАГАДНЕННЕ</dc:title>
</cp:coreProperties>
</file>