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 О Г Л А Ш Е Н И 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МЕЖДУ МИНИСТЕРСТВОМ ПРИРОДНЫХ РЕСУРСОВ И ОХРАН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КРУЖАЮЩЕЙ СРЕДЫ РЕСПУБЛИКИ БЕЛАРУСЬ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М ОХРАНЫ ОКРУЖАЮЩЕЙ СРЕДЫ РЕСПУБЛИКИ БОЛГАРИ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ТРУДНИЧЕСТВЕ В ОБЛАСТИ ОХРАНЫ ОКРУЖАЮЩЕЙ СРЕД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firstLine="726"/>
        <w:jc w:val="both"/>
        <w:rPr/>
      </w:pPr>
      <w:r>
        <w:rPr>
          <w:sz w:val="28"/>
          <w:szCs w:val="28"/>
        </w:rPr>
        <w:t>Министерство природных ресурсов и охраны окружающей среды Республики Беларусь и Министерство охраны окружающей среды Республики Болгария, именуемые в дальнейшем "Стороны",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глобальный характер экологических проблем и сознавая свою ответственность за сохранение и оздоровление окружающей среды;</w:t>
      </w:r>
    </w:p>
    <w:p>
      <w:pPr>
        <w:pStyle w:val="TextBodyIndent"/>
        <w:rPr/>
      </w:pPr>
      <w:r>
        <w:rPr>
          <w:sz w:val="28"/>
          <w:szCs w:val="28"/>
        </w:rPr>
        <w:t>будучи убежденными в том, что сотрудничество в области охраны окружающей среды взаимовыгодно и способствует дальнейшему развитию и укреплению дружественных отношений между народами обоих государств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уя в духе Всемирной Хартии природы, а также итоговых документов Конференции ООН по окружающей среде и развитию в Рио-де-Жанейро 1992 года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жая готовность к двустороннему сотрудничеству в этой области,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говорились о нижеследующем:</w:t>
      </w:r>
    </w:p>
    <w:p>
      <w:pPr>
        <w:pStyle w:val="Normal"/>
        <w:shd w:fill="FFFFFF" w:val="clear"/>
        <w:ind w:firstLine="72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роны будут развивать и укреплять взаимовыгодное и равноправное сотрудничество в области охраны окружающей природной среды, рационального использования и возобновления природных ресурсов.</w:t>
      </w:r>
    </w:p>
    <w:p>
      <w:pPr>
        <w:pStyle w:val="Normal"/>
        <w:shd w:fill="FFFFFF" w:val="clear"/>
        <w:ind w:firstLine="7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чество между Сторонами по вопросам охраны окружающей среды осуществляется по основным направлениям: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методологической, нормативно-инструктивной и правовой базы природопользования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кологический мониторинг за состоянием окружающей среды и информационное обеспечение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отка и внедрение безотходных, ресурсо- и энергосберегающих технологий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хранение почв и восстановление их плодородия, рациональное использование земельных, лесных и минеральных ресурсов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правление промышленными, сельскохозяйственными, бытовыми отходами, их переработка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сударственная экологическая экспертиза проектов хозяйственной деятельности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экономического механизма природопользования, охраны окружающей среды и реализации экологических программ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учные исследования в области охраны окружающей среды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поведное дело, охрана генофонда редких видов растений и животных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кологическое образование и воспитание.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перечень основных направлений сотрудничества в дальнейшем может уточняться с согласия Сторон.</w:t>
      </w:r>
    </w:p>
    <w:p>
      <w:pPr>
        <w:pStyle w:val="Normal"/>
        <w:shd w:fill="FFFFFF" w:val="clear"/>
        <w:ind w:firstLine="72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</w:t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чество между Сторонами осуществляется в следующих основных формах: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мен учеными, специалистами, а также делегациями в ознакомительных, научных и учебных целях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и проведение совместных конференций, симпозиумов и совещаний экспертов, заседаний рабочих групп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мен научно-технической, нормативно-методической информацией, законодательными актами в области охраны окружающей среды;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отка и реализация совместных научно-технических и комплексных программ и проектов в области охраны окружающей среды и рационального использования природных ресурсов.</w:t>
      </w:r>
    </w:p>
    <w:p>
      <w:pPr>
        <w:pStyle w:val="Normal"/>
        <w:shd w:fill="FFFFFF" w:val="clear"/>
        <w:ind w:firstLine="72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</w:t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роны способствуют установлению и развитию прямых связей и непосредственных контактов между учреждениями и организациями обеих Сторон, деятельность которых связана с охраной окружающей среды.</w:t>
      </w:r>
    </w:p>
    <w:p>
      <w:pPr>
        <w:pStyle w:val="Normal"/>
        <w:shd w:fill="FFFFFF" w:val="clear"/>
        <w:ind w:firstLine="7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</w:t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ы, предусмотренные программами сотрудничества, выполняются учреждениями, организациями и предприятиями, определяемыми Сторонами.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ы, результаты которых предназначены для внедрения в производство, выполняются на основе контрактов.</w:t>
      </w:r>
    </w:p>
    <w:p>
      <w:pPr>
        <w:pStyle w:val="Normal"/>
        <w:shd w:fill="FFFFFF" w:val="clear"/>
        <w:ind w:firstLine="728"/>
        <w:jc w:val="both"/>
        <w:rPr/>
      </w:pPr>
      <w:r>
        <w:rPr>
          <w:color w:val="000000"/>
          <w:sz w:val="28"/>
          <w:szCs w:val="28"/>
        </w:rPr>
        <w:t>Для решения задач, предусмотренных программами сотрудничества, соответствующие организации могут создавать временные совместные рабочие группы.</w:t>
      </w:r>
    </w:p>
    <w:p>
      <w:pPr>
        <w:pStyle w:val="Normal"/>
        <w:shd w:fill="FFFFFF" w:val="clear"/>
        <w:ind w:firstLine="72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</w:t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оказания помощи в ликвидации последствий производственных аварий и стихийных бедствий, приведших к загрязнению окружающей среды, определяются на основе специальных договоренностей.</w:t>
      </w:r>
    </w:p>
    <w:p>
      <w:pPr>
        <w:pStyle w:val="Normal"/>
        <w:shd w:fill="FFFFFF" w:val="clear"/>
        <w:ind w:firstLine="72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7</w:t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роны не несут материальной и иной ответственности по обязательствам сотрудничающих организаций, принятым в соответствии с контрактами, заключенными на основе настоящего Соглашения.</w:t>
      </w:r>
    </w:p>
    <w:p>
      <w:pPr>
        <w:pStyle w:val="Normal"/>
        <w:shd w:fill="FFFFFF" w:val="clear"/>
        <w:ind w:firstLine="72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</w:t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both"/>
        <w:rPr/>
      </w:pPr>
      <w:r>
        <w:rPr>
          <w:color w:val="000000"/>
          <w:sz w:val="28"/>
          <w:szCs w:val="28"/>
        </w:rPr>
        <w:t>Положения этого Соглашения не затрагивают прав и обязательств Сторон, которые вытекают из иных Соглашений, участниками которых являются Стороны.</w:t>
      </w:r>
    </w:p>
    <w:p>
      <w:pPr>
        <w:pStyle w:val="Normal"/>
        <w:shd w:fill="FFFFFF" w:val="clear"/>
        <w:ind w:firstLine="72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9</w:t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оординации деятельности, связанной с реализацией этого Соглашения, Стороны создают смешанную комиссию по сотрудничеству в области охраны окружающей среды, именуемую в дальнейшем "Комиссия".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я Комиссии проводятся по мере необходимости, но не реже одного раза в год, поочередно в Республике Беларусь и в Республике Болгария.</w:t>
      </w:r>
    </w:p>
    <w:p>
      <w:pPr>
        <w:pStyle w:val="Normal"/>
        <w:shd w:fill="FFFFFF" w:val="clear"/>
        <w:ind w:firstLine="72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</w:t>
      </w:r>
    </w:p>
    <w:p>
      <w:pPr>
        <w:pStyle w:val="Normal"/>
        <w:shd w:fill="FFFFFF" w:val="clear"/>
        <w:ind w:firstLine="72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Соглашение вступает в силу со дня последнего уведомления о выполнении всех юридических процедур, необходимых для его вступления в силу предусмотренных национальными законодательствами, и действует в течение 5 лет.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действия продлевается автоматически каждый раз на последующие 5 лет, если ни одна из Сторон не уведомит письменно, за 6 месяцев до истечения срока действия, о своем намерении денонсировать его.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о в г. София «24» октября 1995 г. в двух экземплярах, каждый на белорусском, болгарском и русском языках, причем все названные тексты имеют одинаков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4:11:00Z</dcterms:created>
  <dc:creator>Сорокина</dc:creator>
  <dc:description/>
  <cp:keywords/>
  <dc:language>en-US</dc:language>
  <cp:lastModifiedBy>Сорокина</cp:lastModifiedBy>
  <dcterms:modified xsi:type="dcterms:W3CDTF">2007-12-06T14:12:00Z</dcterms:modified>
  <cp:revision>1</cp:revision>
  <dc:subject/>
  <dc:title>С О Г Л А Ш Е Н И Е</dc:title>
</cp:coreProperties>
</file>