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ГЛАШЕНИЕ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ЖДУ ПРАВИТЕЛЬСТВОМ РЕСПУБЛИКИ БЕЛАРУСЬ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ПРАВИТЕЛЬСТВОМ ЛАТВИЙСКОЙ РЕСПУБЛИКИ О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ТРУДНИЧЕСТВЕ В ОБЛАСТИ ОХРАНЫ ОКРУЖАЮЩЕЙ СРЕДЫ (Вступило в силу 21 февраля 1994 г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вительство Республики Беларусь и Правительство Латвийской Республики, именуемые в дальнейшем Договаривающимися Сторонам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итывая целостность и неделимость окружающей среды, единство интересов всех государств в ее сохранени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ываясь на принципах государственного суверенитета, а также принципах международного сотрудничества в области охраны окружающей среды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договорились о нижеследующе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говаривающиеся Стороны будут сотрудничать в области охраны окружающей среды на благо народов двух государств и сосредотачивать свои усилия на решении вопросов, представляющих взаимный интерес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трудничество между Договаривающимися Сторонами будет осуществляться по следующим основным направления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защита атмосферы от загрязн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храна вод, особенно в бассейне реки Даугава (Западн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вина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храна флоры и фауны, развитие особо охраняемых природ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ъектов, организация и использование рекреационных зон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мониторинг окружающей сред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защита от вредного воздействия энергетических и промышле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ъектов в обычных и чрезвычайных ситуация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ереработка, использование и ликвидация промышленных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ытовых отход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казание взаимной помощи в устранении последств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мышленных аварий или стихийных бедствий, вызыва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грязнение окружающей сре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трудничество в области охраны окружающей среды осуществляется на основании отдельных договоренностей между компетентными органами двух государств в следующих формах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бмен учеными, специалистами, делегациями в научных, учеб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практических целя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роведение конференций, симпозиумов и совещаний эксперто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бочих групп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бмен научно-технической документацией, а также практ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существление совместных программ и проект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редоставление персонала, оборудования и материалов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казания помощи в ликвидации промышленных аварий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ихийных бедствий, а также иные формы сотрудниче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говаривающиеся Стороны, исходя из целей настоящего Соглашения, способствуют установлению и развитию связей между учреждениями, организациями и предприятиями обоих государств, которые занимаются вопросами охраны окружающей сре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говаривающиеся Стороны не несут материальной ответственности по обязательствам учреждений, организаций и предприятий, заключивших договоры на основе данного Соглаш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ами, ответственными за координацию и организацию сотрудничества в рамках настоящего Соглашения, буду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 Республики Беларусь - Государственный комитет Республики Беларусь по эколог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 Латвийской Республики - Министерство окружающей среды и регионального развития Латвийской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реализации настоящего Соглашения Договаривающиеся Стороны создают смешанную комиссию по сотрудничеству в области охраны окружающей среды, именуемую в дальнейшем Комисси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полномоченные институции Договаривающихся Сторон в течение 30 дней со дня вступления в силу настоящего Соглашения уведомляют друг друга о назначении сопредседателе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иссия утверждает программы сотрудничества с указанием направлений и форм сотрудничества, а также сроков исполнения и институций, ответственных за реализацию программ. В случае необходимости Комиссия образует рабочие группы по взаимосогласованным проблема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инансирование сотрудничества осуществляется в согласованном Комиссией порядке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говаривающиеся Стороны незамедлительно и в полной мере информируют друг друга о промышленных авариях и других опасных ситуациях, возникших на их территории, которые создают или могут создать угрозу населению и окружающей среде другой Стороны, а также принимаемых действиях по предотвращению такой угроз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установления порядка предоставления такой информации и оказания взаимной помощи для ликвидации последствий промышленных и других аварий, катастроф и стихийных бедствий Договаривающиеся Стороны заключают отдельное Соглаш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решение споров, а также возмещение экологического ущерба Договаривающимися Сторонами достигается на основании консультаций и взаимосогласованных решений. В случае недостижения разрешения спора Стороны образуют третейский суд на паритетной основе из представителей обеих сторон. Исполнение решения третейского суда является обязательным для Договаривающихся Сторон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нное Соглашение не изменяет прав и обязанностей Договаривающихся Сторон, вытекающих из других Соглашений, заключенных Договаривающимися Сторонами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ногласия в толковании или применении настоящего Соглашения должны решаться путем консультаций Договаривающихся Сторон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ее Соглашение заключается сроком на 5 лет и вступает в силу с момента его подписания. По истечении пятилетнего срока Соглашение остается в силе до тех пор, пока одна из Договаривающихся Сторон не заявит в письменной форме о своем намерении прекратить его действ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вершено в г.Минске 21 февраля 1994 г. в двух экземплярах на белорусском, латышском и русском языках, причем все тексты имеют одинаковую сил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лучае разногласий по настоящему Соглашению русский текст будет являться определяющим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49:00Z</dcterms:created>
  <dc:creator>Сорокина</dc:creator>
  <dc:description/>
  <cp:keywords/>
  <dc:language>en-US</dc:language>
  <cp:lastModifiedBy>Сорокина</cp:lastModifiedBy>
  <dcterms:modified xsi:type="dcterms:W3CDTF">2007-12-06T13:49:00Z</dcterms:modified>
  <cp:revision>1</cp:revision>
  <dc:subject/>
  <dc:title>СОГЛАШЕНИЕ</dc:title>
</cp:coreProperties>
</file>