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ГАДНЕНН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ПАМ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be-BY"/>
        </w:rPr>
        <w:t>Ж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 xml:space="preserve">МІНІСТЭРСТВАМ ПРЫРОДНЫХ РЭСУРСАЎ I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АХОВЫ НАВАКОЛЬНАГА АСЯРОДДЗЯ РЭСПУБЛІКІ БЕЛАРУСЬ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be-BY"/>
        </w:rPr>
        <w:t>І МІНІСТЭРСТВАМ НАВАКОЛЬНАГА АСЯРОДДЗЯ СЛАВАЦКАЙ РЭСПУБЛІКІ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be-BY"/>
        </w:rPr>
        <w:t>АБ СУПРАЦОЎНІЦТВЕ Ў ГАЛІНЕ АХОВЫ НАВАКОЛЬНАГА АСЯРОДДЗЯ</w:t>
      </w:r>
    </w:p>
    <w:p>
      <w:pPr>
        <w:pStyle w:val="Normal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  <w:lang w:val="be-BY"/>
        </w:rPr>
        <w:t>Міністэрства прыродных рэсурсаў і аховы навакольнага асяроддзя Рэспублікі Беларусь і Міністэрства навакольнага асяроддзя Славацкай Рэспублікі, якія далей называюцца "Бакі",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жадаючы ўзаемна дапамагаць рэалізацыі права чалавека на здаровае навакольнае асяроддзе,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ведамляючы, што супрацоўніцтва ў галіне аховы навакольнага асяроддзя з'яўляецца ўзаемавыгадным, і што існуе рэальная магчымасць яго развіцця,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жадаючы садзейнічаць стварэнню больш цеснага і даўгачаснага супрацоўніцтва ў галіне аховы навакольнага асяроддзя,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мовіліся аб ніжэйпададзенным: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1</w:t>
      </w:r>
    </w:p>
    <w:p>
      <w:pPr>
        <w:pStyle w:val="Normal"/>
        <w:ind w:firstLine="728"/>
        <w:jc w:val="both"/>
        <w:rPr>
          <w:rFonts w:ascii="Times New Roman" w:hAnsi="Times New Roman" w:cs="Times New Roman"/>
          <w:i/>
          <w:i/>
          <w:sz w:val="22"/>
          <w:szCs w:val="22"/>
          <w:lang w:val="be-BY"/>
        </w:rPr>
      </w:pPr>
      <w:r>
        <w:rPr>
          <w:rFonts w:cs="Times New Roman"/>
          <w:i/>
          <w:sz w:val="22"/>
          <w:szCs w:val="22"/>
          <w:lang w:val="be-BY"/>
        </w:rPr>
      </w:r>
    </w:p>
    <w:p>
      <w:pPr>
        <w:pStyle w:val="TextBodyInden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кі развіваюць супрацоўніцтва ў галіне аховы навакольнага асяроддзя на прынцыпах раўнапраўнасці і ўзаемнай выгады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/>
          <w:i/>
          <w:sz w:val="28"/>
          <w:szCs w:val="28"/>
          <w:lang w:val="be-BY"/>
        </w:rPr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працоўніцтва ажыццяўляецца па наступным асноўным напрамкам: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нарматыўна-прававое рэгуляванне дзеянняў па ахове навакольнага асяроддз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удасканаленне механізму выкарыстання навакольнага асяроддз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маніторынг і ацэнка ўплыву на навакольнае асяроддзе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умесныя дзеянні па гарманізацыі, стандартызацыі, метралогіі і сертыфікацыі ў галіне аховы навакольнага асяроддз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радухіленне экалагічных аварый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  <w:lang w:val="be-BY"/>
        </w:rPr>
        <w:t>- удасканаленне метадалагічных падыходаў арганізацыі і забеспячэння экалагічнай экспертызы праектаў гаспадарчага развіцця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  <w:lang w:val="be-BY"/>
        </w:rPr>
        <w:t>- збор, перапрацоўка, рэцыклізацыя, знішчэнне, папярэдняе і канчатковае складзіраванне прамысловых, сельскагаспадарчых, бытавых і іншых адходаў і стварэнне сістэмы іх экалагічна прыдатнага выкарыстанн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зберажэнне тэрыторый, ахова рэдкіх і знікаючых відаў жывел і раслін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ахова і паляпшэнне стану навакольнага асяроддзя ў гарадах і іншых населеных месцах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тэхнічныя сродкі, абсталяванне і тэхналогіі ў галіне аховы навакольнага асяроддз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экалагічнае выхаванне і адукацыя, фарміраванне экалагічнага мысленн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тварэнне інфармацыйных сістэм па ахове навакольнага асяроддзя і абмен інфармацыяй у галіне навакольнага асяроддз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арганізацыя ўзаемадзеяння дзяржаўных службаў аховы навакольнага асяроддзя са сродкамі масавай інфармацыі і недзяржаўнымі арганізацыямі, аналіз грамадскай думкі аб праблемах навакольнага асяроддз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іншыя напрамкі супрацоўніцтва, якія Бакі будуць лічыць мэтазгоднымі.</w:t>
      </w:r>
    </w:p>
    <w:p>
      <w:pPr>
        <w:pStyle w:val="Normal"/>
        <w:ind w:firstLine="72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3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e-BY"/>
        </w:rPr>
      </w:pPr>
      <w:r>
        <w:rPr>
          <w:rFonts w:cs="Times New Roman"/>
          <w:i/>
          <w:sz w:val="22"/>
          <w:szCs w:val="22"/>
          <w:lang w:val="be-BY"/>
        </w:rPr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ымі формамі супрацоўніцтва Бакоу з'яўляюцца: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рэалізацыя сумесных праграм і праектаў па асноўным напрамкам супрацоўніцтва ў галінах, выказаных у Артыкуле 2 гэтага Пагадненн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арганізацыя двухбаковых парад, канферэнцый, сімпозіўмаў і кансультацый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абмен навукова-тэхнічнай і юрыдычнай дакументацыяй, методыкамі і іншай інфармацыяй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тварэнне сумесных рабочых груп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ажыццяўленне работ на аснове пагадненняў (кантрактаў)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іншыя формы, якія могуць вызначыць Бакі.</w:t>
      </w:r>
    </w:p>
    <w:p>
      <w:pPr>
        <w:pStyle w:val="Normal"/>
        <w:ind w:firstLine="72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4</w:t>
      </w:r>
    </w:p>
    <w:p>
      <w:pPr>
        <w:pStyle w:val="Normal"/>
        <w:ind w:firstLine="728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be-BY"/>
        </w:rPr>
      </w:pPr>
      <w:r>
        <w:rPr>
          <w:rFonts w:cs="Times New Roman"/>
          <w:b/>
          <w:bCs/>
          <w:i/>
          <w:sz w:val="22"/>
          <w:szCs w:val="22"/>
          <w:lang w:val="be-BY"/>
        </w:rPr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ля каардынацыі дзеянняў, неабходных для рэалізацыі палажэнняў гэтага Пагаднення, Бакі ствараюць Беларуска-Славацкую камісію па супрацоўніцтву ў галіне аховы навакольнага асяроддзя (далей "Камісія").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працягу шасці месяцаў з моманту ўступлення гэтага Пагаднення ў дзеянне Бакі паведамляюць адзін аднаму імены прызначаных сустаршыняў Камісіі.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місія будзе працаваць на аснове статута, зацверджанага Бакамі на яе першым пасяджэнні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5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e-BY"/>
        </w:rPr>
      </w:pPr>
      <w:r>
        <w:rPr>
          <w:rFonts w:cs="Times New Roman"/>
          <w:i/>
          <w:sz w:val="22"/>
          <w:szCs w:val="22"/>
          <w:lang w:val="be-BY"/>
        </w:rPr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 накіраванні экспертаў і іншых асоб на пасяджэнні Камісіі і для супрацоўніцтва па ўзгадненню праграм транспартныя выдаткі нясе бок, які накіроўвае.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ок, які прымае, пакрывае выдаткі на пражыванне дэлегацыі боку, які накіроўвае, і выдаткі, звязаныя з паездкамі на тэрыторыі сваей краіны пры рэалізацыі сумесных праграм.</w:t>
      </w:r>
    </w:p>
    <w:p>
      <w:pPr>
        <w:pStyle w:val="Normal"/>
        <w:ind w:firstLine="72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6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e-BY"/>
        </w:rPr>
      </w:pPr>
      <w:r>
        <w:rPr>
          <w:rFonts w:cs="Times New Roman"/>
          <w:i/>
          <w:sz w:val="22"/>
          <w:szCs w:val="22"/>
          <w:lang w:val="be-BY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  <w:lang w:val="be-BY"/>
        </w:rPr>
        <w:t>Бакі не нясуць адказнасці па абавязацельствах арганізацый, якія супрацоўнічаюць, прынятых у адпаведнасці з пагадненнямі (кантрактамі), заключанымі на аснове гэтага Дагавору.</w:t>
      </w:r>
    </w:p>
    <w:p>
      <w:pPr>
        <w:pStyle w:val="Normal"/>
        <w:ind w:firstLine="72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e-BY"/>
        </w:rPr>
      </w:pPr>
      <w:r>
        <w:rPr>
          <w:rFonts w:cs="Times New Roman"/>
          <w:i/>
          <w:sz w:val="22"/>
          <w:szCs w:val="22"/>
          <w:lang w:val="be-BY"/>
        </w:rPr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нфармацыя аб выніках сумеснай дзейнасці ў рамках гэтага Пагаднення можа быць перададзена трэцім краінам, іх фізічным і юрыдычным асобам толькі па ўзаемнай згодзе Бакоў.</w:t>
      </w:r>
    </w:p>
    <w:p>
      <w:pPr>
        <w:pStyle w:val="Normal"/>
        <w:ind w:firstLine="72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8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e-BY"/>
        </w:rPr>
      </w:pPr>
      <w:r>
        <w:rPr>
          <w:rFonts w:cs="Times New Roman"/>
          <w:i/>
          <w:sz w:val="22"/>
          <w:szCs w:val="22"/>
          <w:lang w:val="be-BY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  <w:lang w:val="be-BY"/>
        </w:rPr>
        <w:t>Спрэчкі і разнагалоссі паміж Бакамі адносна тлумачэння ці прымянення палажэнняў гэтага Пагаднення вырашаюцца шляхам кансультацый і перагавораў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9</w:t>
      </w:r>
    </w:p>
    <w:p>
      <w:pPr>
        <w:pStyle w:val="Normal"/>
        <w:ind w:firstLine="728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be-BY"/>
        </w:rPr>
      </w:pPr>
      <w:r>
        <w:rPr>
          <w:rFonts w:cs="Times New Roman"/>
          <w:b/>
          <w:bCs/>
          <w:i/>
          <w:sz w:val="22"/>
          <w:szCs w:val="22"/>
          <w:lang w:val="be-BY"/>
        </w:rPr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этае Пагадненне не закранае правоў і абавязацельстваў Бакоў, вынікаючых з іншых міжнародных дагавароў і пагадненняў, удзельнікамі якіх з'яўляюцца Бакі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10</w:t>
      </w:r>
    </w:p>
    <w:p>
      <w:pPr>
        <w:pStyle w:val="Normal"/>
        <w:ind w:firstLine="728"/>
        <w:jc w:val="both"/>
        <w:rPr>
          <w:rFonts w:ascii="Times New Roman" w:hAnsi="Times New Roman" w:cs="Times New Roman"/>
          <w:i/>
          <w:i/>
          <w:sz w:val="22"/>
          <w:szCs w:val="22"/>
          <w:lang w:val="be-BY"/>
        </w:rPr>
      </w:pPr>
      <w:r>
        <w:rPr>
          <w:rFonts w:cs="Times New Roman"/>
          <w:i/>
          <w:sz w:val="22"/>
          <w:szCs w:val="22"/>
          <w:lang w:val="be-BY"/>
        </w:rPr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этае Пагадненне ўступае ў дзеянне з дня яго падпісання. Заключаецца на пяць гадоў і яго дзеянне будзе аўтаматычна працягвацца на наступныя пяцігадовыя тэрміны, калі ні адзін з Бакоў пісьмова не паведаміць па дыпламатычных каналах іншаму Боку аб сваім намеры спыніць яго дзеянне не пазней, чым за шэсць месяцаў да сканчэння тэрміну дзеяння гэтага Пагаднення.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ыненне дзеяння гэтага Дагавору не закранае дзеяння пагадненняў (кантрактаў), заключаных на аснове Пагаднення.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дзейснена ў г. Браціславе "8" лiпеня 1997 года ў двух экзэмплярах, кожны на беларускай і славацкай мовах, прычым абодва тэксты маюць аднолькавую сілу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12:00Z</dcterms:created>
  <dc:creator>Сорокина</dc:creator>
  <dc:description/>
  <cp:keywords/>
  <dc:language>en-US</dc:language>
  <cp:lastModifiedBy>Сорокина</cp:lastModifiedBy>
  <dcterms:modified xsi:type="dcterms:W3CDTF">2007-12-06T14:13:00Z</dcterms:modified>
  <cp:revision>1</cp:revision>
  <dc:subject/>
  <dc:title>ПАГАДНЕННЕ</dc:title>
</cp:coreProperties>
</file>