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ГЛАШЕНИЕ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ЕЖДУ ПРАВИТЕЛЬСТВОМ РЕСПУБЛИКИ БЕЛАРУСЬ И ПРАВИТЕЛЬСТВОМ РОССИЙСКОЙ ФЕДЕРАЦИИ О СОТРУДНИЧЕСТВЕ В ОБЛАСТИ ОХРАНЫ ОКРУЖАЮЩЕЙ ПРИРОДНОЙ СРЕД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(Вступило в силу 5 июля 1994г.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авительство Республики Беларусь и Правительство Российской Федерации, именуемые в дальнейшем Сторонам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ражая стремление развивать сотрудничество в области охраны окружающей природной среды, решении экологических проблем и рациональном использовании природных ресурсов в соответствии с принципом экологически обоснованного и устойчивого развития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ознавая ответственность за экологическую безопасность своих народов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удучи убежденными в том, что сотрудничество в области охраны окружающей природной среды взаимовыгодно и способствует дальнейшему развитию и укреплению дружественных отношений между народами обоих государств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нимая во внимание опыт, накопленный в области международного природоохранного сотрудничества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уководствуясь внутренним законодательством своих государств и общепризнанными принципами и нормами международного права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итывая, что решение вопросов минимизации и преодоления последствий чернобыльской катастрофы, а также информирование о стихийных бедствиях, промышленных авариях, других чрезвычайных ситуациях и условия предоставления помощи по их ликвидации регламентируются специальными соглашениям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ГЛАСИЛИСЬ О НИЖЕСЛЕДУЮЩЕ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ороны будут развивать и укреплять взаимовыгодное и равноправное сотрудничество в области охраны окружающей природной среды, рационального использования и возобновления природных ресурс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трудничество между Сторонами осуществляется по следующим основным направления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вершенствование природоохранительного законодательств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вместная деятельность в области нормирования, стандартизации, метрологии и сертифик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храна атмосферы от загрязн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храна лесов от пожаров, вредных насекомых и болезней лес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храна окружающей природной среды от загрязнения пестицидами и минеральными удобрениями при их применении, хранении, транспортировк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бор, переработка, утилизация, обезвреживание, складирование и захоронение токсичных и радиоактивных отходов и особо опасных веществ и контроль за их трансграничным перемещение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храна недр и рациональное недропользовани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храна поверхностных и подземных во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хранение почв и восстановление их плодородия, рациональное использование земельных, лесных и минеральных ресурс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поведное дело, охрана редких и находящихся под угрозой исчезновения видов животных и растен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дотвращение экологических авар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орьба с техногенным шумо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экологический мониторинг состояния окружающей природной среды и ведение кадастров природных ресурс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кращение трансграничных потоков загрязняющих окружающую природную среду вещест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вершенствование экономического механизма природопользования, охраны окружающей природной среды и реализации экологических програм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ая экологическая экспертиза проектов хозяйственной деятельност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учные исследования в области охраны окружающей природной сред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хнические средства, оборудование и технологии в области охраны окружающей природной сред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экологическое воспитание и образование, формирование экологического созн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формационный обмен в области охраны окружающей природной сред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нный перечень основных направлений сотрудничества в дальнейшем может уточняться с согласия Сторо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трудничество между Сторонами осуществляется в следующих основных формах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работка и реализация научно-технических и комплексных программ охраны окружающей природной среды и рационального использования природных ресурс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работка совместных технико-экономических проектов по решению экологических проблем, а также связанные с этим проектирование и обучени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мен научно-технической документацией, нормативными и законодательными актами и информацией в области охраны окружающей природной сред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ация и проведение конференций, симпозиумов, семинаров и выставок, учебных курсов, общественных экологических акций, других мероприятий по активизации природоохранной деятельности населения, пропаганде экологических знан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мен учеными, специалистами, стажерами, а также делегациями в ознакомительных, научных и учебных целях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ординация деятельности Сторон в международных организациях и органах, занимающихся экологическими вопросами, а также в других международных организациях при обсуждении ими таких вопрос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атья 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ороны принимают меры по урегулированию вопросов экономической ответственности в случае трансграничных воздействий и лесных пожаров, перешедших с территории другой Стороны, наносящих ущерб здоровью населения и окружающей природной сред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атья 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ами, ответственными за реализацию настоящего Соглашения,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 Белорусской Стороны - Министерство природных ресурсов и охраны окружающей сред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 Российской Стороны - Министерство охраны окружающей среды и природных ресурс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атья 6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координации деятельности по реализации настоящего Соглашения Стороны создают Смешанную Белорусско-Российскую комиссию по сотрудничеству в области охраны окружающей природной среды (далее именуется - Комиссия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течение шести месяцев после вступления в силу настоящего Соглашения ответственные ведомства уведомляют друг друга о назначении с обеих Сторон сопредседателей Комиссии, которые являются ее постоянными члена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миссия будет действовать на основе разработанного ею полож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миссия разрабатывает и утверждает рассчитанные на определенные сроки программы сотрудничества между Сторонами по направлениям, перечисленным в статье 2 настоящего Соглашения, и дает необходимые рекомендации по их выполн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атья 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ороны, исходя из целей настоящего Соглашения, внутреннего законодательства и международных обстоятельств, способствуют установлению и развитию прямых связей и непосредственных контактов между учреждениями и организациями обеих Сторон, деятельность которых связана с охраной окружающей природной сред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атья 8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командировании экспертов и других лиц на заседания Комиссии, а также в рамках утвержденных программ сотрудничества расходы несет командирующая Сторона, включая расходы, связанные с поездками в пределах принимающей Стороны для осуществления совместных мероприят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нимающая Сторона несет частичные расходы по пребыванию делегации командирующей Стороны, а также расходы по медицинскому обслуживанию, включая госпитализацию, если состояние командированного лица вызывает необходимость срочной медицинской помощ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атья 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проведении работ в рамках настоящего Соглашения на основе договоров (контрактов) порядок финансирования, производства расчетов, командирования специалистов, а также условия материальной ответственности за невыполнение обязательств определяются в этих договорах (контрактах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атья 1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ороны не несут материальной ответственности по обязательствам сотрудничающих организаций, принятым в соответствии с договорами (контрактами), заключенными на основе настоящего Соглаш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атья 1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зультаты, полученные при выполнении настоящего Соглашения, могут быть переданы третьим государствам, их юридическим и физическим лицам только с согласия Сторо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атья 12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стоящее Соглашение не затрагивает прав и обязательств Сторон, вытекающих из ранее заключенных ими международных соглаше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атья 1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Любые разногласия, которые могут возникнуть между Сторонами в отношении толкования и применения любой статьи настоящего Соглашения, разрешаются путем переговоров или с помощью других процедур, согласованных между Сторона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атья 1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стоящее Соглашение вступает в силу со дня его подписания и будет оставаться в силе до истечения одного года со дня, когда одна из Сторон направит другой Стороне письменное уведомление о своем намерении прекратить его действ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кращение действия настоящего Соглашения не затрагивает действия договоров (контрактов), заключенных на его основ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вершено в г.Смоленске 5 июля 1994 г. в двух подлинных экземплярах, каждый на белорусском и русском языках, причем оба текста имеют одинаковую силу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3:50:00Z</dcterms:created>
  <dc:creator>Сорокина</dc:creator>
  <dc:description/>
  <cp:keywords/>
  <dc:language>en-US</dc:language>
  <cp:lastModifiedBy>Сорокина</cp:lastModifiedBy>
  <dcterms:modified xsi:type="dcterms:W3CDTF">2007-12-06T13:50:00Z</dcterms:modified>
  <cp:revision>1</cp:revision>
  <dc:subject/>
  <dc:title>СОГЛАШЕНИЕ</dc:title>
</cp:coreProperties>
</file>