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  <w:t>МЕЖДУ</w:t>
      </w:r>
    </w:p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М ПРИРОДНЫХ РЕСУРСОВ И ОХРАНЫ</w:t>
      </w:r>
    </w:p>
    <w:p>
      <w:pPr>
        <w:pStyle w:val="Normal"/>
        <w:ind w:firstLine="728"/>
        <w:jc w:val="center"/>
        <w:rPr/>
      </w:pPr>
      <w:r>
        <w:rPr>
          <w:sz w:val="28"/>
          <w:szCs w:val="28"/>
        </w:rPr>
        <w:t>ОКРУЖАЮЩЕЙ СРЕДЫ РЕСПУБЛИКИ БЕЛАРУСЬ</w:t>
      </w:r>
    </w:p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ОМ ОХРАНЫ ОКРУЖАЮЩЕЙ СРЕДЫ</w:t>
      </w:r>
    </w:p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ЛДОВА</w:t>
      </w:r>
    </w:p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  <w:t>О СОТРУДНИЧЕСТВЕ В ОБЛАСТИ ОХРАНЫ ОКРУЖАЮЩЕЙ СРЕДЫ</w:t>
      </w:r>
    </w:p>
    <w:p>
      <w:pPr>
        <w:pStyle w:val="Normal"/>
        <w:ind w:firstLine="7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Министерство природных ресурсов и охраны окружающей среды Республики Беларусь и Департамент охраны окружающей среды Республики Молдова, именуемые в дальнейшем "Стороны",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учитывая глобальный характер экологических проблем и сознавая свою ответственность за сохранение и оздоровление окружающей среды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будучи убежденными в том, что сотрудничество в области охраны окружающей среды взаимовыгодно и способствует дальнейшему развитию и укреплению дружественных отношений между народами обоих государств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действуя в духе Всемирной Хартии природы, а также итоговых документов Конференции ООН по окружающей среде и развитию в Рио-де-Жанейро 1992 года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выражая готовность к двустороннему сотрудничеству в этой области,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договорились о нижеследующем: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тороны будут развивать и укреплять взаимовыгодное и равноправное сотрудничество в области охраны окружающей природной среды, рационального , использования и возобновления природных ресурсов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отрудничество между Сторонами по вопросам охраны окружающей среды осуществляется по основным направлениям: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овершенствование методологической, нормативно-инструктивной и правовой базы природопользования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экологический мониторинг за состоянием окружающей среды и информационное обеспечение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разработка и внедрение безотходных, ресурсо- и энергосберегающих технологий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охранение почв и восстановление их плодородия, рациональное использование земельных, лесных и минеральных ресурсов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управление промышленными, сельскохозяйственными, бытовыми отходами, их переработка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государственная экологическая экспертиза проектов хозяйственной деятельности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овершенствование экономического механизма природопользования, охраны окружающей среды и реализации экологических программ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научные исследования в области охраны окружающей среды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заповедное дело, охрана генофонда редких видов растений и животных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Данный перечень основных направлений сотрудничества в дальнейшем может уточняться с согласия Сторон.</w:t>
      </w:r>
    </w:p>
    <w:p>
      <w:pPr>
        <w:pStyle w:val="Normal"/>
        <w:ind w:firstLine="7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отрудничество между Сторонами осуществляется в следующих основных формах: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обмен учеными, специалистами, а также делегациями в ознакомительных, научных и учебных целях;•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организация и проведение совместных конференций, симпозиумов и совещаний экспертов, заседаний рабочих групп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обмен научно-технической, нормативно-методической информацией, законодательными актами в области охраны окружающей среды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разработка и реализация совместных научно-технических и комплексных программ и проектов в области охраны окружающей среды и рационального использования природных ресурсов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тороны, исходя из целей настоящего Соглашения, способствуют установлению и развитию прямых связей и непосредственных контактов между учреждениями и организациями обеих Сторон, деятельность которых связана с охраной окружающей среды.</w:t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Работы, предусмотренные программами сотрудничества, выполняются учреждениями, организациями и предприятиями, определяемыми Сторонами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Работы, результаты которых предназначены для внедрения в производство, выполняются на основе контрактов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Для решения задач, предусмотренных программами сотрудничества, соответствующие организации могут создавать временные совместные рабочие группы.</w:t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Условия оказания помощи в ликвидации последствий производственных аварий и стихийных действий, приведших к загрязнению окружающей среды, определяются на основе специальных договоренностей.</w:t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тороны не несут материальной и иной ответственности по обязательствам сотрудничающих организаций, принятым в соответствии с контрактами, заключенными на основе настоящего Соглашения.</w:t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Положения настоящего Соглашения не затрагивают права и обязательства Сторон, вытекающие из соглашений одной из Сторон с третьей.</w:t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Для координации деятельности, связанной с реализацией настоящего Соглашения, Стороны создают смешанную комиссию по сотрудничеству в области охраны окружающей среды, именуемую в дальнейшем "Комиссия"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Заседания Комиссии проводятся но мере необходимости, но не реже одного раза в год, поочередно в Республике Беларусь и Республике Молдова.</w:t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Настоящее Соглашение вступает в силу со дня последнего уведомления о выполнении всех юридических процедур, необходимых для его утверждения, предусмотренных национальными законодательствами, и действует в течение 5 лет 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рок действия продлевается автоматически каждый раз на последующие 5 лет, если ни одна из Сторон не уведомит письменно, за 6 месяцев до истечения срока действия, о своем намерении денонсировать его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Совершено в г. Кишеневе «23» декабря 1994 г. в двух экземплярах, каждый на белорусском, молдовском и русском языках, причем все названные тексты имеют одинаков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11:00Z</dcterms:created>
  <dc:creator>Сорокина</dc:creator>
  <dc:description/>
  <cp:keywords/>
  <dc:language>en-US</dc:language>
  <cp:lastModifiedBy>Сорокина</cp:lastModifiedBy>
  <dcterms:modified xsi:type="dcterms:W3CDTF">2007-12-06T14:11:00Z</dcterms:modified>
  <cp:revision>1</cp:revision>
  <dc:subject/>
  <dc:title>СОГЛАШЕНИЕ</dc:title>
</cp:coreProperties>
</file>