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ый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 Промышленные выбро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вердые частиц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3.213-012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3.20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ОСТ Р ИСО 9096-2006 Выбросы стационарных источников. Определение массовой концентрации твердых частиц ручным гравиметрическим мет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3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НО "Научно-исследовательский центр контроля и диагностики технических систем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0 Почвы и донные от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87"/>
        <w:gridCol w:w="2199"/>
        <w:gridCol w:w="5143"/>
        <w:gridCol w:w="1419"/>
        <w:gridCol w:w="3644"/>
      </w:tblGrid>
      <w:tr>
        <w:trPr>
          <w:tblHeader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1-0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П  17.03-01-2013 Охрана окружающей среды и природопользование. Земли. Правила и порядок определения фонового содержания химических веществ в землях (включая почв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1-00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</w:rPr>
            </w:pPr>
            <w:r>
              <w:rPr/>
              <w:t>ТКП 17.03-02-2013</w:t>
            </w:r>
            <w:r>
              <w:rPr>
                <w:b/>
              </w:rPr>
              <w:t xml:space="preserve"> </w:t>
            </w:r>
            <w:r>
              <w:rPr/>
              <w:t>Охрана окружающей среды и природопользование. Земли. Правила и порядок определения загрязнения земель (включая почвы) химическими веществ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29-0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3.201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СТ Р ИСО 11465-2011 Качество почвы. Определение массовой доли сухого вещества и массового отношения влаги гравиметрическим мето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научное учреждение "Всероссийский научно-исследовательский институт агрохимии имени Д.Н. Прянишникова"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ициды, в т.ч. хлорсодержащ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91-0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3.201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СТ Р 53217-2008 Качество почвы. Определение содержания хлорорганических пестицидов и полихлорированных бифенилов. Газохроматографический метод с электронозахватным детектор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Всероссийский научно-исследовательский институт сертификации"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0:00Z</dcterms:created>
  <dc:creator>User</dc:creator>
  <dc:description/>
  <cp:keywords/>
  <dc:language>en-US</dc:language>
  <cp:lastModifiedBy>lelykova</cp:lastModifiedBy>
  <cp:lastPrinted>2013-01-15T09:40:00Z</cp:lastPrinted>
  <dcterms:modified xsi:type="dcterms:W3CDTF">2014-04-02T09:50:00Z</dcterms:modified>
  <cp:revision>2</cp:revision>
  <dc:subject/>
  <dc:title>Министерство природных ресурсов и охраны окружающей среды Республики Беларусь</dc:title>
</cp:coreProperties>
</file>