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нистерство природных ресурсов и охраны окружающей среды Республики Беларус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менения  по срокам действия методик выполнения измерений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ключенных в ч.1-3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еестра методик выполнения измерений,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пущенных к применению при выполнении измерений в области охраны окружающей среды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( по состоянию на 01.01.2009 г.  в пяти томах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2643"/>
        <w:gridCol w:w="2957"/>
        <w:gridCol w:w="2958"/>
      </w:tblGrid>
      <w:tr>
        <w:trPr>
          <w:tblHeader w:val="true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тодики выполнения измер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а методики выполнения измерений: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 – диапазон измерения, П – погрешность метода измерений, ПО – предел обнаружени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цион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*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а действ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945" w:hRule="atLeast"/>
        </w:trPr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верхностные воды</w:t>
            </w:r>
          </w:p>
          <w:p>
            <w:pPr>
              <w:pStyle w:val="Normal"/>
              <w:jc w:val="center"/>
              <w:rPr/>
            </w:pPr>
            <w:r>
              <w:rPr/>
              <w:t>Сточные воды</w:t>
            </w:r>
          </w:p>
          <w:p>
            <w:pPr>
              <w:pStyle w:val="Normal"/>
              <w:jc w:val="center"/>
              <w:rPr/>
            </w:pPr>
            <w:r>
              <w:rPr/>
              <w:t>Подземные во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1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 01-37-2006. Методика выполнения измерений массовой концентрации металлов (цинка, хрома, алюминия, бериллия, молибдена, стронция) в пробах природных и сточных вод атомно – абсорбционным методом с электротермической атомизацией на атомно – абсорбционном спектрометре МГА-9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Свидетельство № 224.01.06.027/2006 (выдaно РФ)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Отмена ограничения срока действ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Признaние действия</w:t>
            </w:r>
          </w:p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нa территории Республики Белaрусь в соответствии</w:t>
            </w:r>
          </w:p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с п. 2.3 ПМГ 44-2001 «Порядок признaния методик выполнения измерений»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 xml:space="preserve">по состоянию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на 01.01.2012 г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юми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 0,001 – 0,002 вкл. мг/дм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- ± 40%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 0,002 – 0,02 вкл. мг/дм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- ± 33%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 0,02 – 0,1 вкл. мг/дм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- ± 29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.19-00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14-00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3.10-00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(Протокол заседания НТК Госстандарта по метрологии № 06-2006 от 29.06.2006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рилл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 0,0005 – 0,002 вкл. мг/дм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- ± 40%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 0,002 – 0,02 вкл. мг/дм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- ± 33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.20-00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15-00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3.11-00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ибде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 0,001 – 0,002 вкл. мг/дм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- ± 40%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 0,002 – 0,02 вкл. мг/дм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- ± 33%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 0,02 – 0,1 вкл. мг/дм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- ± 29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.21-00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16-00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3.2.3.12-0006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нц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 0,005 – 0,02 вкл. мг/дм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- ± 33%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 0,02 – 0,2 вкл. мг/дм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- ± 29%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 0,02 – 0,1 вкл. мг/дм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- ± 29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.22-00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17-00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3.13-000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р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 0,0005 – 0,002 вкл. мг/дм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- ± 40%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 0,002 – 0,02 вкл. мг/дм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- ± 33%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 0,02 – 0,1 вкл. мг/дм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- ± 29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.18-00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13-000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3.2.3.9-0006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ин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 0,1 – 0,2 вкл. мг/дм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- ± 29%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 0,2 – 0,4 вкл. мг/дм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- ± 22%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 0,4 – 8,0 вкл. мг/дм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- ± 20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.17-00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12-00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3.2.3.8-0006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29-2006. Методика выполнения измерений массовой концентрации металлов (марганца, кобальта, меди, железа, кадмия, свинца, никеля) в пробах природных и сточных вод атомно – абсорбционным методом с электротермической атомизацией на атомно – абсорбционном спектрометре МГА-9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Свидетельство № 224.01.06.026/2006 (выдaно РФ)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на ограничения срока действ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на ограничения срока действ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Признaние действия</w:t>
            </w:r>
          </w:p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нa территории Республики Белaрусь в соответствии</w:t>
            </w:r>
          </w:p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с п. 2.3 ПМГ 44-2001 «Порядок признaния методик выполнения измерений»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 xml:space="preserve">по состоянию на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01.01.2012 г.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(Протокол заседания НТК Госстандарта по метрологии № 06-2006 от 29.06.2006 г.)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Признaние действия</w:t>
            </w:r>
          </w:p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нa территории Республики Белaрусь в соответствии</w:t>
            </w:r>
          </w:p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с п. 2.3 ПМГ 44-2001 «Порядок признaния методик выполнения измерений»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по состоянию на 01.01.2012 г.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(Протокол заседания НТК Госстандарта по метрологии № 06-2006 от 29.06.2006 г.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елез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 0,005 – 0,025 вкл. мг/дм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- ± 26%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 0,025 – 0,1 вкл. мг/дм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- ± 25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.29-0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24-00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3.2.3.20-0007</w:t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дм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 0,0001 – 0,001 вкл. мг/дм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- ± 39%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 0,001 – 0,005 вкл. мг/дм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- ± 34%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 0,005 – 0,02 вкл. мг/дм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- ± 26%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 0,0001 – 0,001 вкл. мг/дм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- ± 39%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 0,001 – 0,005 вкл. мг/дм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- ± 26%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 0,0001 – 0,001 вкл. мг/дм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- ± 39%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 0,001 – 0,005 вкл. мг/дм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- ± 34%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 0,005 – 0,025 вкл. мг/дм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- ± 26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.27-0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22-000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3.18-00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баль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 0,001 – 0,005 вкл. мг/дм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- ± 34%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 0,005 – 0,025 вкл. мг/дм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- ± 26%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 0,025 – 0,1 вкл. мг/дм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- ± 25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.25-001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2.2.20-00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3.2.3.16-0007</w:t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ганец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 0,0003 – 0,001 вкл. мг/дм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- ± 39%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 0,001 – 0,005 вкл. мг/дм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- ± 34%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 0,005 – 0,025 вкл. мг/дм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- ± 26%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 0,025 – 0,1 вкл. мг/дм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- ± 25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.23-0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18-000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3.2.3.14-0007</w:t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 0,0005 – 0,001 вкл. мг/дм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- ± 39%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 0,001 – 0,005 вкл. мг/дм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- ± 34%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 0,005 – 0,025 вкл. мг/дм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- ± 26%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 0,025 – 0,1 вкл. мг/дм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- ± 25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.24-0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19-00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3.2.3.15-0007</w:t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ель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- 0,001 – 0,005 вкл. мг/дм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- ± 34%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 0,005 – 0,025 вкл. мг/дм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- ± 26%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 0,025 – 0,1 вкл. мг/дм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- ± 25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.26-0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21-00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3.2.3.17-0007</w:t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инец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 0,0005 – 0,001 вкл. мг/дм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- ± 39%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 0,001 – 0,005 вкл. мг/дм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- ± 34%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 0,005 – 0,025 вкл. мг/дм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- ± 26%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 0,025 – 0,1 вкл. мг/дм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- ± 25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.28-0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23-00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3.2.3.19-0007</w:t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  <w:t>Нефтепродукты</w:t>
            </w:r>
          </w:p>
          <w:p>
            <w:pPr>
              <w:pStyle w:val="Normal"/>
              <w:autoSpaceDE w:val="false"/>
              <w:jc w:val="both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ПНД Ф 14.1:2:4.128-98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Количественный химический анализ вод. МВИ массовой концентрации нефтепродуктов в пробах природных, питьевых, сточных вод флуориметрическим методом на анализаторе жидкости "Флюорат-02"</w:t>
            </w:r>
          </w:p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Свидетельство № 223.1.01.04.67/2007 (выдaно РФ)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 0,005 – 0,01 вкл. мг/дм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- ± 50%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 0,01 – 0,5 вкл. мг/дм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- ± 35%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 0,5 – 50,0 вкл. мг/дм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- ± 25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.32-0013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2.2.27-00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3.2.3.23-001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на ограничения срока действ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Признaние действия</w:t>
            </w:r>
          </w:p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нa территории Республики Белaрусь в соответствии</w:t>
            </w:r>
          </w:p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с п. 2.3 ПМГ 44-2001 «Порядок признaния методик выполнения измерений»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по состоянию на 01.01.2012 г.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(Протокол заседания НТК Госстандарта по метрологии № 10-2009 от 29.09.2009 г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  <w:t>Молибден</w:t>
            </w:r>
          </w:p>
          <w:p>
            <w:pPr>
              <w:pStyle w:val="Normal"/>
              <w:autoSpaceDE w:val="false"/>
              <w:jc w:val="both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 xml:space="preserve">М 01-28-2007 </w:t>
            </w: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Методика выполнения измерений массовой концентрации молибдена в пробах питьевых, природных и очищенных сточных вод фотометрическим методом с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использованием анализатора жидкости "Флюорат-02"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Свидетельство № 223.1.01.03.70/2007 (выдaно РФ)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 0,025 ÷ 0,1 вк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- 24%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 0,1 ÷ 0,25 вк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- 16%</w:t>
              <w:tab/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3.27-001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на ограничения срока действ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Признaние действия</w:t>
            </w:r>
          </w:p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нa территории Республики Белaрусь в соответств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с п. 2.3 ПМГ 44-2001 «Порядок признaния методик выполнения измерений»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по состоянию на 01.01.2012 г.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(Протокол заседания НТК Госстандарта по метрологии № от 04.12.2008 г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  <w:t>Никель</w:t>
            </w:r>
          </w:p>
          <w:p>
            <w:pPr>
              <w:pStyle w:val="Normal"/>
              <w:autoSpaceDE w:val="false"/>
              <w:jc w:val="both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 xml:space="preserve">М 01-38-2006 </w:t>
            </w: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Методика выполнения измерения массовой концентрации никеля в пробах природных, питьевых и сточных вод фотометрическим методом на анализаторе жидкости "Флюорат-02"</w:t>
            </w:r>
          </w:p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Свидетельство № 224.01.03.091/2006 (выдaно РФ)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 0,01 – 0,05 вкл. мг/дм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- ± 35%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 0,05 – 0,5 вкл. мг/дм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- ± 14%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 0,5 – 4,0 вкл. мг/дм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- ± 9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2.1.1-0001</w:t>
            </w:r>
          </w:p>
          <w:p>
            <w:pPr>
              <w:pStyle w:val="Normal"/>
              <w:jc w:val="center"/>
              <w:rPr/>
            </w:pPr>
            <w:r>
              <w:rPr/>
              <w:t>3.2.2.1-0001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.2.3.1-000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на ограничения срока действ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Признaние действия</w:t>
            </w:r>
          </w:p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нa территории Республики Белaрусь в соответствии</w:t>
            </w:r>
          </w:p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с п. 2.3 ПМГ 44-2001 «Порядок признaния методик выполнения измерений»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по состоянию на 01.01.2012 г.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(Протокол заседания НТК Госстандарта по метрологии № 01-2009 от 29.01.2009 г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нтетические поверхностные активные вещества (СПАВ) анионоактивны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Д Ф 14.1:2:4.158-2000. МВИ массовой концентрации анионных поверхностно – активных веществ (АПАВ) в пробах природных, питьевой и сточной воды флуориметрическим методом на анализаторе жидкости «Флюорат-02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Свидетельство № 223.1.01.04.05/2009 (выдaно РФ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 0,025 – 0,1 вкл. мг/дм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- ± 40%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 0,01 – 1,0 вкл. мг/дм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- ± 30%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 1,0 – 2,0 вкл. мг/дм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- ± 20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2.1.34-0015</w:t>
            </w:r>
          </w:p>
          <w:p>
            <w:pPr>
              <w:pStyle w:val="Normal"/>
              <w:jc w:val="center"/>
              <w:rPr/>
            </w:pPr>
            <w:r>
              <w:rPr/>
              <w:t>3.2.2.29-0014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.2.3.25-001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на ограничения срока действ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Признaние действия</w:t>
            </w:r>
          </w:p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нa территории Республики Белaрусь в соответствии</w:t>
            </w:r>
          </w:p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с п. 2.3 ПМГ 44-2001 «Порядок признaния методик выполнения измерений»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по состоянию на 01.01.2012 г.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(Протокол заседания НТК Госстандарта по метрологии № 10-2009 от 29.09.2009 г.)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нол (карболовая кислота, гидроксибензол), фенолы суммарно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Д Ф 14.1:2:4.182-02. МВИ массовой концентрации фенолов в пробах питьевых, природных и сточных вод флуориметрическим методом на анализаторе жидкости «Флюорат-02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Свидетельство № 224.01.04.029/2006 (выдaно РФ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 0,0005 – 0,001 вкл. мг/дм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- ± 60%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 0,001 – 0,01 вкл. мг/дм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- ± 50%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 0,01 – 1,0 вкл. мг/дм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- ± 35%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 1,0 – 25,0 вкл. мг/дм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- ± 25%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 0,0005 – 0,005 вкл. мг/дм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- ± 50%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 0,005 – 0,05 вкл. мг/дм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- ± 25%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 0,05 – 25,0 вкл. мг/дм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- ± 17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2.1.31-0012</w:t>
            </w:r>
          </w:p>
          <w:p>
            <w:pPr>
              <w:pStyle w:val="Normal"/>
              <w:jc w:val="center"/>
              <w:rPr/>
            </w:pPr>
            <w:r>
              <w:rPr/>
              <w:t>3.2.2.26-0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.2.3.22-000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на ограничения срока действ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Признaние действия</w:t>
            </w:r>
          </w:p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нa территории Республики Белaрусь в соответствии</w:t>
            </w:r>
          </w:p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с п. 2.3 ПМГ 44-2001 «Порядок признaния методик выполнения измерений»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по состоянию на 01.01.2012 г.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(Протокол заседания НТК Госстандарта по метрологии № 01-2009 от 29.01.2009 г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  <w:t>Хром (VI)</w:t>
            </w:r>
          </w:p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 xml:space="preserve">М 01-41-2006 </w:t>
            </w: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Методика выполнения измерений массовой концентрации хрома общего и хрома (VI) в пробах природных и питьевых вод фотометрическим методом на анализаторе жидкости "Флюорат-02"</w:t>
            </w:r>
          </w:p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Свидетельство № 223.1.01.03.438/2006 (выдaно РФ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 0,02 – 0,1 вкл. мг/дм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- ± 25%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 0,1 – 0,5 вкл. мг/дм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- ± 15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2.1.2-0002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.2.3.2-000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на ограничения срока действ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Признaние действия</w:t>
            </w:r>
          </w:p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нa территории Республики Белaрусь в соответствии</w:t>
            </w:r>
          </w:p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с п. 2.3 ПМГ 44-2001 «Порядок признaния методик выполнения измерений»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 xml:space="preserve">по состоянию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на 01.01.2012 г.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(Протокол заседания НТК Госстандарта по метрологии № 01-2009 от 29.01.2009 г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  <w:t>Хром</w:t>
            </w:r>
          </w:p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 xml:space="preserve">М 01-41-2006 </w:t>
            </w: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Методика выполнения измерений массовой концентрации хрома общего и хрома (VI) в пробах природных и питьевых вод фотометрическим методом на анализаторе жидкости "Флюорат-02"</w:t>
            </w:r>
          </w:p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Свидетельство № 223.1.01.03.438/2006 (выдaно РФ)</w:t>
            </w:r>
          </w:p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 0,02 – 0,1 вкл. мг/дм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- ± 30%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 0,1 – 0,5 вкл. мг/дм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- ± 20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2.1.2-0002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.2.3.2-000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на ограничения срока действ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Признaние действия</w:t>
            </w:r>
          </w:p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нa территории Республики Белaрусь в соответствии</w:t>
            </w:r>
          </w:p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с п. 2.3 ПМГ 44-2001 «Порядок признaния методик выполнения измерений»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 xml:space="preserve">по состоянию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на 01.01.2012 г.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(Протокол заседания НТК Госстандарта по метрологии № 01-2009 от 29.01.2009 г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ин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Д Ф 14.1:2:4.183-02. МВИ массовой концентрации цинка в пробах природных, питьевых и сточных вод флуориметрическим методом с применением анализатора жидкости «Флюорат-02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Свидетельство № 224.01.04.034/2005 (выдaно РФ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 0,005 – 0,05 вкл. мг/дм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- ± 25%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 0,05 – 2,0 вкл. мг/дм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- ± 15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2.1.33-0014</w:t>
            </w:r>
          </w:p>
          <w:p>
            <w:pPr>
              <w:pStyle w:val="Normal"/>
              <w:jc w:val="center"/>
              <w:rPr/>
            </w:pPr>
            <w:r>
              <w:rPr/>
              <w:t>3.2.2.28-0013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.2.3.24-001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на ограничения срока действ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Признaние действия</w:t>
            </w:r>
          </w:p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нa территории Республики Белaрусь в соответствии</w:t>
            </w:r>
          </w:p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с п. 2.3 ПМГ 44-2001 «Порядок признaния методик выполнения измерений»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 xml:space="preserve">по состоянию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на 01.01.2012 г.</w:t>
            </w:r>
          </w:p>
          <w:p>
            <w:pPr>
              <w:pStyle w:val="Normal"/>
              <w:rPr/>
            </w:pPr>
            <w:r>
              <w:rPr>
                <w:b/>
              </w:rPr>
              <w:t>(</w:t>
            </w: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Протокол заседания НТК Госстандарта по метрологии № 10-2009 от 29.09.2009 г.)</w:t>
            </w:r>
          </w:p>
        </w:tc>
      </w:tr>
    </w:tbl>
    <w:p>
      <w:pPr>
        <w:pStyle w:val="Normal"/>
        <w:rPr/>
      </w:pPr>
      <w:r>
        <w:rPr/>
        <w:t>*) в графе «Регистрационный номер»   номера МВИ приведены в следующем порядке:  поверхностные, сточные и подземные  в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2643"/>
        <w:gridCol w:w="2957"/>
        <w:gridCol w:w="2958"/>
      </w:tblGrid>
      <w:tr>
        <w:trPr>
          <w:tblHeader w:val="true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тодики выполнения измер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а методики выполнения измерений: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 – диапазон измерения, П – погрешность метода измерений, ПО – предел обнаружени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цион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*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а действ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Почва и донные отложения,</w:t>
            </w:r>
          </w:p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промышленные и бытовые отходы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природные ресурсы, сырье и продукция</w:t>
            </w:r>
          </w:p>
          <w:p>
            <w:pPr>
              <w:pStyle w:val="Normal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 03-03-2007 Методика выполнения измерений массовой доли нефтепродуктов в пробах почв и грунтов флуориметрическим методом на анализаторе жидкости «Флюорат-02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Свидетельство № 223.1.03.04.71/2007 (выдaно РФ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 0,0005 – 0,25 вкл. мг/дм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- 45%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 0,25 – 20,0 вкл. мг/дм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- 35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3.0.1-000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на ограничения срока действ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Признaние действия</w:t>
            </w:r>
          </w:p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нa территории Республики Белaрусь в соответствии</w:t>
            </w:r>
          </w:p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с п. 2.3 ПМГ 44-2001 «Порядок признaния методик выполнения измерений»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по состоянию на 01.01.2012 г.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(Протокол заседания НТК Госстандарта по метрологии № 01-2008 от 29.01.2008 г.)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 xml:space="preserve">Атмосферный воздух, </w:t>
            </w:r>
          </w:p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 xml:space="preserve">промышленные выбросы, </w:t>
            </w:r>
          </w:p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выбросы от передвижных источник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И «Определение концентрации уксусной кислоты в выбросах от стационарных источников фотометрическим методом  с ванадатом аммония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 – 1,5 – 130,0 мг/м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 – 21/5 %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4.111.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ление срока действия до 01.01.2013 г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 xml:space="preserve">Разрешение на продление 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 xml:space="preserve">действия МВИ   </w:t>
            </w:r>
          </w:p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( Письмо Госстандарта       03-19/1154р от 21.05.2012 г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5:06:00Z</dcterms:created>
  <dc:creator>User</dc:creator>
  <dc:description/>
  <cp:keywords/>
  <dc:language>en-US</dc:language>
  <cp:lastModifiedBy>Ольга Пантелеева</cp:lastModifiedBy>
  <cp:lastPrinted>2012-05-11T15:24:00Z</cp:lastPrinted>
  <dcterms:modified xsi:type="dcterms:W3CDTF">2012-06-04T15:06:00Z</dcterms:modified>
  <cp:revision>2</cp:revision>
  <dc:subject/>
  <dc:title>№п/п</dc:title>
</cp:coreProperties>
</file>