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природных ресурсов и охраны окружающей среды Республики Беларус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ЕСТ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 выполнения измерений, допущенных к применению при выполнении измерений в области экологического контрол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четвертый квартал 2013 год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1 Атмосферный возду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ид углер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242-00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ВИ.МН 4554-2013 Методика выполнения измерений концентрации оксида углерода в атмосферном воздухе методом газовой хроматограф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2,0-50,0 вкл.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,9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Воспроизводимость – 3,6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«Полимир» ОАО «Нафтан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3 Промышленные выбро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>
          <w:trHeight w:val="123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рилонитри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6-0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89-2013 Методика  выполнения измерения концентраций акрилонитрила, метилакрилата и NN’-диметилформамида в промышленных выбросах производства полиакрилнитрильного волокна методом газов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0,4-5000,0 вкл.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,5 %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Воспроизводимость – 2,7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>
          <w:trHeight w:val="123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илакрила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30-0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89-2013 Методика  выполнения измерения концентраций акрилонитрила, метилакрилата и NN’-диметилформамида в промышленных выбросах производства полиакрилнитрильного волокна методом газов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2,0-1000,0 вкл. 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,4 %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Воспроизводимость – 2,6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>
          <w:trHeight w:val="123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N</w:t>
            </w:r>
            <w:r>
              <w:rPr/>
              <w:t>’-диметилформами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74-0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89-2013 Методика  выполнения измерения концентраций акрилонитрила, метилакрилата и NN’-диметилформамида в промышленных выбросах производства полиакрилнитрильного волокна методом газов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2,0-9000,0 вкл. 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2,6 %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Воспроизводимость – 2,6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>
          <w:trHeight w:val="123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анистый водор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60-0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89-2011 Методика выполнения измерений концентрации цианистого водорода в промышленных выбросах производства мономеров завода «Полимир» ОАО «Нафтан» фотоколориметрическим методом с пиридин-п-фенилендиами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0,15-50,0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5,2 %</w:t>
            </w:r>
          </w:p>
          <w:p>
            <w:pPr>
              <w:pStyle w:val="Normal"/>
              <w:rPr/>
            </w:pPr>
            <w:r>
              <w:rPr/>
              <w:t>Воспроизводимость – 6,8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>
          <w:trHeight w:val="123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ид углер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42-0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4667-2013 Методика выполнения измерений концентрации оксида углерода в дымовых газах методом газов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2,0-2000,0 вкл.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4,5 %</w:t>
            </w:r>
          </w:p>
          <w:p>
            <w:pPr>
              <w:pStyle w:val="Normal"/>
              <w:rPr/>
            </w:pPr>
            <w:r>
              <w:rPr/>
              <w:t>Воспроизводимость – 5,1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«Полимир» ОАО «Нафтан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1 Поверхностная в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>
          <w:trHeight w:val="69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метилформами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86-00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85-2013 Методика выполнения измерений концентрации диметилформамида в поверхностных водах суши и сточных водах очистных сооружений завода «Полимир» ОАО «Нафтан» методом газов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0,01-3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4,5 %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Воспроизводимость – 5,6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>
          <w:trHeight w:val="69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вешенные веще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47-00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4717-2013 Методика выполнения измерений концентрации взвешенных веществ в поверхностных, подземных, сточных водах завода «Полимир» ОАО «Нафтан» гравиметрическим мето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3,0-100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3,0-10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8,0 %</w:t>
            </w:r>
          </w:p>
          <w:p>
            <w:pPr>
              <w:pStyle w:val="Normal"/>
              <w:rPr/>
            </w:pPr>
            <w:r>
              <w:rPr/>
              <w:t>Воспроизводимость – 9,4 %</w:t>
            </w:r>
          </w:p>
          <w:p>
            <w:pPr>
              <w:pStyle w:val="Normal"/>
              <w:rPr/>
            </w:pPr>
            <w:r>
              <w:rPr/>
              <w:t>Д  – св. 100,0-100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5,8 %</w:t>
            </w:r>
          </w:p>
          <w:p>
            <w:pPr>
              <w:pStyle w:val="Normal"/>
              <w:rPr/>
            </w:pPr>
            <w:r>
              <w:rPr/>
              <w:t>Воспроизводимость – 6,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 «Полимир» ОАО «Нафтан»</w:t>
            </w:r>
          </w:p>
        </w:tc>
      </w:tr>
      <w:tr>
        <w:trPr>
          <w:trHeight w:val="69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 обще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105-0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4659-2013 Методика выполнения измерений концентрации общего железа в поверхностных, подземных, сточных водах завода «Полиммр» ОАО «Нафтан» фотоколориметрическим методом с сульфосалициловой кисло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0,10-10,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0,10-1,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4,2 %</w:t>
            </w:r>
          </w:p>
          <w:p>
            <w:pPr>
              <w:pStyle w:val="Normal"/>
              <w:rPr/>
            </w:pPr>
            <w:r>
              <w:rPr/>
              <w:t>Воспроизводимость – 8,8 %</w:t>
            </w:r>
          </w:p>
          <w:p>
            <w:pPr>
              <w:pStyle w:val="Normal"/>
              <w:rPr/>
            </w:pPr>
            <w:r>
              <w:rPr/>
              <w:t>Д  – св. 1,00-10,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3,4 %</w:t>
            </w:r>
          </w:p>
          <w:p>
            <w:pPr>
              <w:pStyle w:val="Normal"/>
              <w:rPr/>
            </w:pPr>
            <w:r>
              <w:rPr/>
              <w:t>Воспроизводимость – 6,3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 «Полимир» ОАО «Нафтан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2 Сточная в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>
          <w:trHeight w:val="123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метилформами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86-0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85-2013 Методика выполнения измерений концентрации диметилформамида в поверхностных водах суши и сточных водах очистных сооружений завода «Полимир» ОАО «Нафтан» методом газов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0,01-3,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4,5 %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Воспроизводимость – 5,6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>
          <w:trHeight w:val="123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вешенные веще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47-0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4717-2013 Методика выполнения измерений концентрации взвешенных веществ в поверхностных, подземных, сточных водах завода «Полимир» ОАО «Нафтан» гравиметрическим мето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3,0-100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3,0-10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8,0 %</w:t>
            </w:r>
          </w:p>
          <w:p>
            <w:pPr>
              <w:pStyle w:val="Normal"/>
              <w:rPr/>
            </w:pPr>
            <w:r>
              <w:rPr/>
              <w:t>Воспроизводимость – 9,4 %</w:t>
            </w:r>
          </w:p>
          <w:p>
            <w:pPr>
              <w:pStyle w:val="Normal"/>
              <w:rPr/>
            </w:pPr>
            <w:r>
              <w:rPr/>
              <w:t>Д  – св. 100,0-100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5,8 %</w:t>
            </w:r>
          </w:p>
          <w:p>
            <w:pPr>
              <w:pStyle w:val="Normal"/>
              <w:rPr/>
            </w:pPr>
            <w:r>
              <w:rPr/>
              <w:t>Воспроизводимость – 6,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 «Полимир» ОАО «Нафтан»</w:t>
            </w:r>
          </w:p>
        </w:tc>
      </w:tr>
      <w:tr>
        <w:trPr>
          <w:trHeight w:val="74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 обще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105-0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4659-2013 Методика выполнения измерений концентрации общего железа в поверхностных, подземных, сточных водах завода «Полиммр» ОАО «Нафтан» фотоколориметрическим методом с сульфосалициловой кисло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0,10-10,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0,10-1,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4,2 %</w:t>
            </w:r>
          </w:p>
          <w:p>
            <w:pPr>
              <w:pStyle w:val="Normal"/>
              <w:rPr/>
            </w:pPr>
            <w:r>
              <w:rPr/>
              <w:t>Воспроизводимость – 8,8 %</w:t>
            </w:r>
          </w:p>
          <w:p>
            <w:pPr>
              <w:pStyle w:val="Normal"/>
              <w:rPr/>
            </w:pPr>
            <w:r>
              <w:rPr/>
              <w:t>Д  – св. 1,00-10,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3,4 %</w:t>
            </w:r>
          </w:p>
          <w:p>
            <w:pPr>
              <w:pStyle w:val="Normal"/>
              <w:rPr/>
            </w:pPr>
            <w:r>
              <w:rPr/>
              <w:t>Воспроизводимость – 6,3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 «Полимир» ОАО «Нафтан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3 Подземная в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>
          <w:trHeight w:val="123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вешенные веще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47-00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4717-2013 Методика выполнения измерений концентрации взвешенных веществ в поверхностных, подземных, сточных водах завода «Полимир» ОАО «Нафтан» гравиметрическим мето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3,0-100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3,0-10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8,0 %</w:t>
            </w:r>
          </w:p>
          <w:p>
            <w:pPr>
              <w:pStyle w:val="Normal"/>
              <w:rPr/>
            </w:pPr>
            <w:r>
              <w:rPr/>
              <w:t>Воспроизводимость – 9,4 %</w:t>
            </w:r>
          </w:p>
          <w:p>
            <w:pPr>
              <w:pStyle w:val="Normal"/>
              <w:rPr/>
            </w:pPr>
            <w:r>
              <w:rPr/>
              <w:t>Д  – св. 100,0-1000,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5,8 %</w:t>
            </w:r>
          </w:p>
          <w:p>
            <w:pPr>
              <w:pStyle w:val="Normal"/>
              <w:rPr/>
            </w:pPr>
            <w:r>
              <w:rPr/>
              <w:t>Воспроизводимость – 6,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 «Полимир» ОАО «Нафтан»</w:t>
            </w:r>
          </w:p>
        </w:tc>
      </w:tr>
      <w:tr>
        <w:trPr>
          <w:trHeight w:val="123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 обще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105-00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4659-2013 Методика выполнения измерений концентрации общего железа в поверхностных, подземных, сточных водах завода «Полиммр» ОАО «Нафтан» фотоколориметрическим методом с сульфосалициловой кисло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0,10-10,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0,10-1,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4,2 %</w:t>
            </w:r>
          </w:p>
          <w:p>
            <w:pPr>
              <w:pStyle w:val="Normal"/>
              <w:rPr/>
            </w:pPr>
            <w:r>
              <w:rPr/>
              <w:t>Воспроизводимость – 8,8 %</w:t>
            </w:r>
          </w:p>
          <w:p>
            <w:pPr>
              <w:pStyle w:val="Normal"/>
              <w:rPr/>
            </w:pPr>
            <w:r>
              <w:rPr/>
              <w:t>Д  – св. 1,00-10,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3,4 %</w:t>
            </w:r>
          </w:p>
          <w:p>
            <w:pPr>
              <w:pStyle w:val="Normal"/>
              <w:rPr/>
            </w:pPr>
            <w:r>
              <w:rPr/>
              <w:t>Воспроизводимость – 6,3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 «Полимир» ОАО «Нафтан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52:00Z</dcterms:created>
  <dc:creator>User</dc:creator>
  <dc:description/>
  <cp:keywords/>
  <dc:language>en-US</dc:language>
  <cp:lastModifiedBy>lelykova</cp:lastModifiedBy>
  <cp:lastPrinted>2013-03-29T15:43:00Z</cp:lastPrinted>
  <dcterms:modified xsi:type="dcterms:W3CDTF">2014-01-17T08:52:00Z</dcterms:modified>
  <cp:revision>2</cp:revision>
  <dc:subject/>
  <dc:title>Министерство природных ресурсов и охраны окружающей среды Республики Беларусь</dc:title>
</cp:coreProperties>
</file>