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ЕСТ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 выполнения измерений, допущенных к применению при выполнении измерений в области экологического контрол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ретий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0 Почвы и донные от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79"/>
        <w:gridCol w:w="1934"/>
        <w:gridCol w:w="4749"/>
        <w:gridCol w:w="1408"/>
        <w:gridCol w:w="3614"/>
      </w:tblGrid>
      <w:tr>
        <w:trPr>
          <w:tblHeader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ределяемого вещества или показате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*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именование методики выполнения измерени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тодики выполнения измерений: Д - диапазон измерения, П - погрешность метода измерений, Предел обнару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введения в действие, срок действ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блиографические данные, сведения о разработчике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-0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П  17.03-01-2010 Охрана окружающей среды и природопользование. Земли. Правила и порядок определения фонового содержания химических веществ в землях (включая почвы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0.1-0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/>
              <w:t>ТКП 17.03-02-2010</w:t>
            </w:r>
            <w:r>
              <w:rPr>
                <w:b/>
              </w:rPr>
              <w:t xml:space="preserve"> </w:t>
            </w:r>
            <w:r>
              <w:rPr/>
              <w:t>Охрана окружающей среды и природопользование. Земли. Правила и порядок определения загрязнения земель (включая почвы) химическими веществ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природопользования НАН Белару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1:00Z</dcterms:created>
  <dc:creator>User</dc:creator>
  <dc:description/>
  <cp:keywords/>
  <dc:language>en-US</dc:language>
  <cp:lastModifiedBy>lelykova</cp:lastModifiedBy>
  <cp:lastPrinted>2013-01-15T09:40:00Z</cp:lastPrinted>
  <dcterms:modified xsi:type="dcterms:W3CDTF">2014-01-17T08:51:00Z</dcterms:modified>
  <cp:revision>2</cp:revision>
  <dc:subject/>
  <dc:title>Министерство природных ресурсов и охраны окружающей среды Республики Беларусь</dc:title>
</cp:coreProperties>
</file>