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60" w:right="-6" w:hanging="306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400" w:right="-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каз Министерства природных ресурсов и охраны окружающей среды 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400" w:right="-6" w:hanging="0"/>
        <w:jc w:val="both"/>
        <w:rPr>
          <w:sz w:val="30"/>
          <w:szCs w:val="30"/>
        </w:rPr>
      </w:pPr>
      <w:r>
        <w:rPr>
          <w:sz w:val="30"/>
          <w:szCs w:val="30"/>
        </w:rPr>
        <w:t>от 8 ноября 2010 г. № 387-ОД</w:t>
      </w:r>
    </w:p>
    <w:p>
      <w:pPr>
        <w:pStyle w:val="Normal"/>
        <w:ind w:right="449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3774" w:hanging="0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spacing w:lineRule="exact" w:line="280"/>
        <w:ind w:right="4314" w:hanging="0"/>
        <w:jc w:val="both"/>
        <w:rPr/>
      </w:pPr>
      <w:r>
        <w:rPr>
          <w:sz w:val="30"/>
          <w:szCs w:val="30"/>
        </w:rPr>
        <w:t>о порядке учета методик выполнения измерений, государственных стандартов Республики Беларусь и межгосударственных стандартов, применяемых при выполнении измерений в области охраны окружающей среды</w:t>
      </w:r>
    </w:p>
    <w:p>
      <w:pPr>
        <w:pStyle w:val="Normal"/>
        <w:spacing w:lineRule="exact" w:line="240"/>
        <w:ind w:right="449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right="449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Настоящее Положение определяет порядок учета методик выполнения измерений, государственных стандартов Республики Беларусь, межгосударственных стандартов, применяемых при выполнении измерений в области охраны окружающей среды (далее – учет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чет проводится в целях обеспечения единства измерений в области охраны окружающей среды на основании статьи 29 Закона Республики Беларусь от 26 ноября 1992 г. «Об охране окружающей среды» и подпункта 6.11 пункта 6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 г. № 962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чет осуществляет государственное учреждение «Республиканский центр аналитического контроля в области охраны окружающей среды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Учет включает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гистрацию в Реестре методик выполнения измерений в области экологического контроля (далее – Реестр) согласно СТБ 1126-98 «Реестр методик выполнения измерений в области экологического контроля. Основные положения. Порядок ведения» сведений о методике выполнения измерений (далее – МВИ), государственном стандарте Республики Беларусь или межгосударственном стандарте (далее – стандарт), применяемых при выполнении измерений в области охраны окружающей среды, с присвоением МВИ или стандарту реестрового номер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хранения оригинальных экземпляров зарегистрированных МВ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дачу учтенных копий зарегистрированных МВ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змещение сведений о МВИ и стандартах, применяемых при выполнении измерений в области охраны окружающей среды, в формате Реестра в сети Интерне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чету подлежат прошедшие в порядке, установленном  Государственным комитетом по стандартизации Республики Беларусь, метрологический контроль и (или) метрологическое подтверждение пригодности МВ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работанные структурными подразделениями Министерства природных ресурсов и охраны окружающей среды (далее – Минприроды), его территориальными органами и подчиненными государственными организациям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едставленные на добровольной основе организациями Республики Беларусь, их обособленными подразделениями, имеющими учетный номер плательщика, иностранными организациями, имеющими представительства в Республике Беларусь, индивидуальными предпринимателя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Учет МВИ осуществляется на основании письменного обращения собственника (владельца, разработчика) МВИ или уполномоченной им организацией (далее – заявитель) в Минприроды с представлением одного оригинального экземпляра МВИ одновременно с документами (или их копиями) о прохождении МВИ метрологического контроля и (или) метрологического подтверждения ее пригодности, выданными органами Государственного комитета по стандартизации Республики Беларусь (далее – Госстандарт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исьменное разрешение на выдачу учтенных копий МВИ предоставляется заявителем по его усмотрен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Регистрация сведений о МВИ в Реестре осуществляется не позднее 5 рабочих дней с даты подачи заявителем документов, указанных в части первой пункта 4 настоящего Полож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Заявителю в срок не позднее 10 рабочих дней направляется письменное уведомление о регистрации МВИ в Реестре с указанием присвоенного реестрового номер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. Оригинальный экземпляр МВИ, зарегистрированной в Реестре, и документы о прохождении МВИ метрологического контроля и (или) метрологического подтверждения ее пригодности подлежат хранению согласно установленному органами Госстандарта сроку их действ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 Учтенные копии МВИ, зарегистрированной в Реестре, и документы о прохождении МВИ метрологического контроля и (или) метрологического подтверждения ее пригодности на безвозмездной основе (по письменному запросу с указанием цели получения учетной копии МВИ) представляют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уктурным подразделениям Минприроды и (или) его территориальным органам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чиненным Минприроды государственным организациям, в состав которых входят лаборатории, в случае наличия письменного разрешения заявителя на выдачу учтенных копий запрашиваемой МВ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ым организациям Республики Беларусь, их обособленным подразделениям, имеющими учетный номер плательщика, иностранным организациям, имеющим представительства в Республике Беларусь, индивидуальным предпринимателям в случае, если МВИ разработана структурными подразделениями Минприроды, его территориальными органами или подчиненными государственными организациями за счет средств республиканского и местных бюджетов, в том числе за счет средств республиканского и местных фондов охраны природ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номере учтенной копии, дате ее выдачи, названии организации (структурного подразделения или территориального органа Минприроды), которой выдана учтенная копия, заносятся в журнал регистрации учтенных копии МВ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чтенная копия МВИ не подлежит тиражированию или  воспроизведению иным способ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9. Стандарты, применяемые при выполнении измерений в области охраны окружающей среды и устанавливающие требования к проведению отбора проб и (или) выполнению измерений в области охраны окружающей среды, подлежат обязательной регистрации в Реестр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гистрация стандарта осуществляется в срок не позднее даты введения его в действие, установленной согласно постановлению Госстандарта, которым он утвержде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0. Ежегодно не позднее 10 января, 10 апреля, 10 июля, 10 октября сведения о МВИ и стандартах, применяемых при выполнении измерений в области охраны окружающей среды, в формате электронной версии Реестра (</w:t>
      </w:r>
      <w:r>
        <w:rPr>
          <w:sz w:val="30"/>
          <w:szCs w:val="30"/>
          <w:lang w:val="en-US"/>
        </w:rPr>
        <w:t>Microsof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ic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Word</w:t>
      </w:r>
      <w:r>
        <w:rPr>
          <w:sz w:val="30"/>
          <w:szCs w:val="30"/>
        </w:rPr>
        <w:t>) передаются в управление международного сотрудничества и информации (Рачевский А.Н.) для размещения в сети Интернет на сайте Министерства природных ресурсов и охраны окружающей среды в рубрике «Мониторинг окружающей среды в Республике Беларусь. Аналитический контроль в области охраны окружающей среды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1. Исключению из Реестра подлежат сведения о МВИ или стандарте в случае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течения срока действия МВИ, установленного органами Госстандарт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ведения в действие МВИ или стандарта взамен зарегистрированных в Реестр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шения Госстандарта о признании утратившими силу МВИ или стандар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ключение из Реестра сведений о МВИ или стандарте осуществляется в течение месяца после признания МВИ или стандарта недействительными в случаях, указанных в части первой настоящего пункта, но не позднее даты очередного размещения электронной версии Реестра в сети Интерн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5761" w:hanging="0"/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06:00Z</dcterms:created>
  <dc:creator>user</dc:creator>
  <dc:description/>
  <cp:keywords/>
  <dc:language>en-US</dc:language>
  <cp:lastModifiedBy>u440-1</cp:lastModifiedBy>
  <cp:lastPrinted>2010-11-05T17:36:00Z</cp:lastPrinted>
  <dcterms:modified xsi:type="dcterms:W3CDTF">2010-11-17T13:16:00Z</dcterms:modified>
  <cp:revision>11</cp:revision>
  <dc:subject/>
  <dc:title>Приложение 3</dc:title>
</cp:coreProperties>
</file>