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Объемы прироста запасов полезных ископаемых за 2006-2010 годы 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tbl>
      <w:tblPr>
        <w:tblW w:w="9606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2410"/>
        <w:gridCol w:w="2552"/>
      </w:tblGrid>
      <w:tr>
        <w:trPr>
          <w:trHeight w:val="1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Наименование полезного ископа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Запланировано Госпрограммой</w:t>
            </w:r>
          </w:p>
          <w:p>
            <w:pPr>
              <w:pStyle w:val="Normal"/>
              <w:ind w:left="-57" w:right="-57"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Фактически выполнено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Неф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лн.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4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8,004 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Железные ру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лн.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75,4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Калийные с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млн. тонн, К</w:t>
            </w:r>
            <w:r>
              <w:rPr>
                <w:szCs w:val="30"/>
                <w:vertAlign w:val="subscript"/>
              </w:rPr>
              <w:t>2</w:t>
            </w:r>
            <w:r>
              <w:rPr>
                <w:szCs w:val="30"/>
              </w:rPr>
              <w:t>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Бурый 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лн.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7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86,1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Долом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лн.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04,03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лн.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8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071,5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ергель цемен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лн.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791,9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есчано-гравийная сме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лн. м</w:t>
            </w:r>
            <w:r>
              <w:rPr>
                <w:szCs w:val="3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2,0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Песок строительный и силика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лн. м</w:t>
            </w:r>
            <w:r>
              <w:rPr>
                <w:szCs w:val="3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68,32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Глины цемен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en-US"/>
              </w:rPr>
            </w:pPr>
            <w:r>
              <w:rPr>
                <w:szCs w:val="30"/>
              </w:rPr>
              <w:t>млн. т</w:t>
            </w:r>
            <w:r>
              <w:rPr>
                <w:szCs w:val="30"/>
                <w:lang w:val="en-US"/>
              </w:rPr>
              <w:t>о</w:t>
            </w:r>
            <w:r>
              <w:rPr>
                <w:szCs w:val="30"/>
              </w:rPr>
              <w:t>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00,5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Глины керам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лн. м</w:t>
            </w:r>
            <w:r>
              <w:rPr>
                <w:szCs w:val="3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3,2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Строительный кам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лн. м</w:t>
            </w:r>
            <w:r>
              <w:rPr>
                <w:szCs w:val="3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30,9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есные подземны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тыс. м</w:t>
            </w:r>
            <w:r>
              <w:rPr>
                <w:szCs w:val="30"/>
                <w:vertAlign w:val="superscript"/>
              </w:rPr>
              <w:t>3</w:t>
            </w:r>
            <w:r>
              <w:rPr>
                <w:szCs w:val="30"/>
              </w:rPr>
              <w:t>/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87,8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инеральны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м</w:t>
            </w:r>
            <w:r>
              <w:rPr>
                <w:szCs w:val="30"/>
                <w:vertAlign w:val="superscript"/>
              </w:rPr>
              <w:t>3</w:t>
            </w:r>
            <w:r>
              <w:rPr>
                <w:szCs w:val="30"/>
              </w:rPr>
              <w:t>/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674,7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49:00Z</dcterms:created>
  <dc:creator>PC</dc:creator>
  <dc:description/>
  <cp:keywords/>
  <dc:language>en-US</dc:language>
  <cp:lastModifiedBy>PC</cp:lastModifiedBy>
  <dcterms:modified xsi:type="dcterms:W3CDTF">2011-11-18T07:49:00Z</dcterms:modified>
  <cp:revision>1</cp:revision>
  <dc:subject/>
  <dc:title>Объемы прироста запасов полезных ископаемых за 2006-2010 годы </dc:title>
</cp:coreProperties>
</file>