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лицензиатах, содержащиеся в реестре лицензи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ыданных на деятельность, связанную с воздействием на окружающую среду, в части использования отходов 1-3-го классов опасности, обезвреживания, захоронения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317"/>
        <w:gridCol w:w="1650"/>
        <w:gridCol w:w="1650"/>
        <w:gridCol w:w="2691"/>
        <w:gridCol w:w="2338"/>
      </w:tblGrid>
      <w:tr>
        <w:trPr>
          <w:trHeight w:val="9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страции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ценз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ата принятия решения о выдаче (продлении)№ решения 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ок действия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(ФИО), УНП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E9E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нахождение (место жительства)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СИНТИК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4417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38, г. Минск, ул. Геологическая, д. 115, ком. 10</w:t>
            </w:r>
          </w:p>
        </w:tc>
      </w:tr>
      <w:tr>
        <w:trPr>
          <w:trHeight w:val="91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3.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4-ОД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илевское республиканское унитарное предприятие электроэнергетики "Могилевэнерг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0706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30, г. Могилев, ул. Бонч-Бруевича, д. 3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Могилевхимволокн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11748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35, г. Могилев- 35</w:t>
            </w:r>
          </w:p>
        </w:tc>
      </w:tr>
      <w:tr>
        <w:trPr>
          <w:trHeight w:val="13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многоотраслевое производственное предприятие жилищно-коммунального хозяйства "Каменецкое ЖК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5594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050, Брестская обл., г. Каменец, ул. Индустриальная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 15 62, т/ф. 2 18 46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1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 унитарное производственное предприятию "Ивацевичское ЖК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9895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295, Брестская область, г. Ивацевичи, ул. 60 лет Октября, д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2 14 67, 2 17 74</w:t>
            </w:r>
          </w:p>
        </w:tc>
      </w:tr>
      <w:tr>
        <w:trPr>
          <w:trHeight w:val="122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ое республиканское унитарное предприятие "Минское отделение Белорусской железной дорог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034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0, г. Минск, ул. Свердлова,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1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о-экологическое общество с ограниченной ответственностью "ПОСТУП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9065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75, г. Минск, ул. Инженерная, д.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344 55 51</w:t>
            </w:r>
          </w:p>
        </w:tc>
      </w:tr>
      <w:tr>
        <w:trPr>
          <w:trHeight w:val="122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ое республиканское унитарное предприятие "Брестское отделение Белорусской железной дорог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24654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рест, Привокзальная площадь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2 27 33 12, 23 75 49.</w:t>
            </w:r>
          </w:p>
        </w:tc>
      </w:tr>
      <w:tr>
        <w:trPr>
          <w:trHeight w:val="84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8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Полоцк-Стекловолокн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5904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Полоцк, ул. Строительная, 30</w:t>
            </w:r>
          </w:p>
        </w:tc>
      </w:tr>
      <w:tr>
        <w:trPr>
          <w:trHeight w:val="92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предприятие "Комплекс по переработке и захоронению токсичных промышленных отходов Гомельской област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23199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00, город Гомель, улица Крестьянская, дом 31, кабинет 214</w:t>
            </w:r>
          </w:p>
        </w:tc>
      </w:tr>
      <w:tr>
        <w:trPr>
          <w:trHeight w:val="108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1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"Атлан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101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5, г. Минск, проспект Победителей, д.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03 46 14</w:t>
            </w:r>
          </w:p>
        </w:tc>
      </w:tr>
      <w:tr>
        <w:trPr>
          <w:trHeight w:val="130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1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 многоотраслевое производственное предприятие жилищно-коммунального хозяйства "Столинское ЖК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1462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510, Брестская обл., г. Столин, ул. Терешковой, д.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655 24 945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1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му жилищному унитарному предприятию "Уник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7471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210, г. Жлобин, ул. Школьная, д.8а, Гомель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 23 40, т/ф. 2 28 02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2.1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Кобринский маслодельно-сыроде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9334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305, Брестская обл., г. Кобрин, ул. Советская, д.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ое унитарное предприятие "Несвижское ЖК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3114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603, Минская область, город Несвиж, улица Шимко,  74"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770-5-32-00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е коммунальное  производственное предприятие "Коммунальни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7764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404, Могилевская обл., г. Горки, ул. Космонавтов,  3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учинскому районному унитарному предприят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317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510, Гродненская обл., г. Щучин, ул. Кирова, д. 2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514  24 6 39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3.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производственное предприятие "Спецкоммунтран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184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07, г. Гомель, ул. Аграрная,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32  68 21 93</w:t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4.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пельскому коммунальному унитарному производственному предприятию жилищно-коммунального хозяйства "Лепель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3886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1180, Витебская обл., г. Лепель, ул. Ульянка, д. 2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1 32 4 16 5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одинскому городскому унитарному предприятию "Объединение жилищно-коммунального хозяйств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3937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60, Минская обл., г. Жодино, ул. Лебедевского, д.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л. 801775  7 03 01, </w:t>
            </w:r>
          </w:p>
        </w:tc>
      </w:tr>
      <w:tr>
        <w:trPr>
          <w:trHeight w:val="142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му унитарному многоотраслевому производственному предприятию жилишно-коммунального хозяйства "Дрогичинское ЖК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7074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830, Брестская обл., г. Дрогичин, ул. Освобождения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644 31 497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5-ОД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му унитарному производственному предприятию по обращению с отходами "Экоре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1128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75, г. Минск, промузел Шабаны, ул. Селицкого, д. 35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дскому городскому унитарному предприят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121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300, г. Лида, ул. Победы, д.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 015 61 2 52 63, т/ф. 2 05 95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нненскому районному унитарному предприят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2696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120, Витебская обл., г. Сенно, ул. Назаренко, д.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135 2 11 63, тел. 2 24 39</w:t>
            </w:r>
          </w:p>
        </w:tc>
      </w:tr>
      <w:tr>
        <w:trPr>
          <w:trHeight w:val="140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Коммунальному унитарному многоотраслевому производственному предприятию жилищно-коммунального хозяйств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6920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370. Брестская обл., г. Ляховичи, ул. Южакова, д. 19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му коммунальному предприятию жилищно-коммунального хозяйства "Бешенковичский коммунальни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19403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350, Витебская обл., г.п. Бешенковичи, ул. Мичурина, д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13   41 665, 41 136</w:t>
            </w:r>
          </w:p>
        </w:tc>
      </w:tr>
      <w:tr>
        <w:trPr>
          <w:trHeight w:val="96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6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9.07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дненскому районному унитарному предприятию "Скидельское жилищно-коммунльное хозяйств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2718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761, г. Скидель, ул. М.Василька, д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80152 975 365,т/ф. 975825</w:t>
            </w:r>
          </w:p>
        </w:tc>
      </w:tr>
      <w:tr>
        <w:trPr>
          <w:trHeight w:val="108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10.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9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оргонскому районному унитарному предприятию "Жилищно-коммунальное хозяйств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8608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дненская область231000, г. Сморгонь, ул. Железнодорожная, д. 41</w:t>
            </w:r>
          </w:p>
        </w:tc>
      </w:tr>
      <w:tr>
        <w:trPr>
          <w:trHeight w:val="118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09.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5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шмянскому районному унитарному предприят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5732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100, Гродненская обл., г. Ошмяны, ул. Чкалова, д. 19</w:t>
            </w:r>
          </w:p>
        </w:tc>
      </w:tr>
      <w:tr>
        <w:trPr>
          <w:trHeight w:val="106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10.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илевское городское унитарное коммунальное специализированное автопред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2264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13, г. Могилев, ул. Гомельское шоссе, 58А</w:t>
            </w:r>
          </w:p>
        </w:tc>
      </w:tr>
      <w:tr>
        <w:trPr>
          <w:trHeight w:val="114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10.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иповичскому дочернему унитарному коммунальному производственному предприятию "Рай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0191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760, г. Осиповичи, ул. Чапаева, д. 27 Могилевская область</w:t>
            </w:r>
          </w:p>
        </w:tc>
      </w:tr>
      <w:tr>
        <w:trPr>
          <w:trHeight w:val="114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сское унитарное коммунальное предприятие «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10027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3879, Могилевская область, г.п. Глу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уначарского, 36</w:t>
            </w:r>
          </w:p>
        </w:tc>
      </w:tr>
      <w:tr>
        <w:trPr>
          <w:trHeight w:val="114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11.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5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чевское унитарное коммунальное предприятие «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10448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илевская область, </w:t>
              <w:br/>
              <w:t xml:space="preserve">г. Кличе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ская, 51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1.0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е унитарное предприятие "Вилейское ЖК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0252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410, Минская обл., г. Вилейка, ул. Красноармейская, д. 84</w:t>
            </w:r>
          </w:p>
        </w:tc>
      </w:tr>
      <w:tr>
        <w:trPr>
          <w:trHeight w:val="1268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1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2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предприятие жилищно-коммунального хозяйства "Браслав-коммунальни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1273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., г. Браслав, ул. Дзержинского, д. 77</w:t>
            </w:r>
          </w:p>
        </w:tc>
      </w:tr>
      <w:tr>
        <w:trPr>
          <w:trHeight w:val="108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2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4.03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многоотраслевое производственное предприятие жилищно-коммунального хозяйства "Ганцевичское РЖК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1959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., г. Ганцевичи, ул. Строителей, д. 8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4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5.04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львенское районное унитарное предприятие жилищно-коммуналь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561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930, Гродненская обл., г.п. Зельва, ул. Пушкина, д. 83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04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5.04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"Красносельскстройматериалы"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1180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911, Гродненская обл., Волковысский р-н, г.п. Красносельский, ул. Победы, д. 5</w:t>
            </w:r>
          </w:p>
        </w:tc>
      </w:tr>
      <w:tr>
        <w:trPr>
          <w:trHeight w:val="81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3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9.03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ое коммунальное унитарное предприятие "Клецкое ЖК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2338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640, Минская обл., г. Клецк, ул. Школьная, д. 18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3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3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е предприятие жилищно-коммунального хозяйства "Дубровно-Коммунальник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6740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., г. Дубровно, ул. Крупской, д. 15</w:t>
            </w:r>
          </w:p>
        </w:tc>
      </w:tr>
      <w:tr>
        <w:trPr>
          <w:trHeight w:val="99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3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3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жилищно-эксплуатационное унитарное предприятие "Ельско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1297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820, г. Ельск, ул. Ленинская, д. 33, Гомельская область</w:t>
            </w:r>
          </w:p>
        </w:tc>
      </w:tr>
      <w:tr>
        <w:trPr>
          <w:trHeight w:val="99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04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4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е унитарное предприятие «Производственное объединение «Белоруснеф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190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03 г. Гомель, ул. Рогачевская, 9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3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3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ое коммунальное унитарное предприятие    "Стародорожское жилищно-коммунальное хозяйств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2724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932, Минская обл., г. Старые Дороги, ул. Урицкого, д. 28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04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4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е предприятие жилищно-коммунального хозяйства  Россо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0992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1460, Витебская область, п.г.т. Россоны, ул. Советская, д. 5 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04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15.04.2020 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ибинское унитарное коммунальное предприятие  "Жилкомхо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8589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илевская обл., г.п. Дрибин, ул. Промышленная, д. 3А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4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5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Слонимское районное унитарное предприятие  жилищно-коммунального хозяйств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5912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800, г. Слоним, ул. Красноармейская, д. 305А, Гродненская область</w:t>
            </w:r>
          </w:p>
        </w:tc>
      </w:tr>
      <w:tr>
        <w:trPr>
          <w:trHeight w:val="84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4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5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"Лакокраска" г. Л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2162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300, Гродненская обл., г. Лида, ул. Игнатова, 71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4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5.05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ичевскому унитарному коммунальному производственному предприятию "Коммунальни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4648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500, г. Кричев, ул. Комсомольская, д. 103 А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5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5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му предприятию жилищно-коммунального хозяйства Шумил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356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260, Витебская обл., г.п. Шумилино, ул. Пионерская, д. 10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6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е предприятие жилищно-коммунального хозяйства Уша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0624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80, Витебская обл., г.п. Ушачи, ул. Калининская, д. 13 А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8.07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жилищное унитарное предприятие "Мозырский райжилкомхо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649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760, Гомельская область, г. Мозырь, площадь Горького, 7</w:t>
            </w:r>
          </w:p>
        </w:tc>
      </w:tr>
      <w:tr>
        <w:trPr>
          <w:trHeight w:val="14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8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многоотраслевое производственное предприятие жилищно-коммунального хозяйства "Ивановское ЖК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7341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            г. Иваново,                        ул. Строителей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(801652)2-21-86; 2-43-65; 2-21-86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8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9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рисовское городское унитарное предприятие «Жи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233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20, Минская обл., г. Борисов, проспект Революции, д. 39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0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9.12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е коммунальное производственное предприятие «Промот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37415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800, Могилевская область, г. Бобруйск, ул.Социалистическая, д. 117, комн. 6</w:t>
            </w:r>
          </w:p>
        </w:tc>
      </w:tr>
      <w:tr>
        <w:trPr>
          <w:trHeight w:val="10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3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4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производственное предприятие  «Слуц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5426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610, Минская область, г. Слуцк, ул. Пионерская, д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/ф. 801795 58094, 53667</w:t>
            </w:r>
          </w:p>
        </w:tc>
      </w:tr>
      <w:tr>
        <w:trPr>
          <w:trHeight w:val="77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4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жилищно-эксплуатационное унитарное предприятие «Рогач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459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673, Гомельская область, г. Рогачев, ул. Друтская, 162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6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7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Вакондаэконефтех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629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40,  г. Минск, ул. Богдановича, д. 153, помещение 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93 38 21, 610 03 05</w:t>
            </w:r>
          </w:p>
        </w:tc>
      </w:tr>
      <w:tr>
        <w:trPr>
          <w:trHeight w:val="1138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9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7.07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мунальное заготовительное унитарное предприятие «ЭкоКомплекс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030180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кая область, Солигорский р-н, д. Дубеи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1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6.12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жилищное унитарное предприятие «Свет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0495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мельская область,  г. Светлогорск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циалистическая,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(802342)22 130, 27 238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1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стовское районное унитарное предприятие жилищно-коммуналь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1267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600, г. Мосты, ул. 40 лет БССР, 8</w:t>
            </w:r>
          </w:p>
        </w:tc>
      </w:tr>
      <w:tr>
        <w:trPr>
          <w:trHeight w:val="145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2.20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04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е белорусско-российское предприятие «Веставто»в форме открытого акционерного об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0031650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029, г. Брест, ул. Коммерческая, дом № 17 тел. 80162 97 02 71,т/ф. 97 02 57, 97 02 69</w:t>
            </w:r>
          </w:p>
        </w:tc>
      </w:tr>
      <w:tr>
        <w:trPr>
          <w:trHeight w:val="27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.03.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8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предприятие «Житковичский коммуналь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4435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960, Гомельская область, г. Житковичи, ул. К.Маркса, 44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нное унитарное предприятие   «ГлобальТрейдОйл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690600821   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53, Минская область, Минский район, поселок Боро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 1, кабинеты 414, 4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л.8017 237 92 85, 237 92 86, 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5.03.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дополнительной ответственностью «Ольга-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200062594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014, г. Брест, ул. Писателя Смирнова, д. 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62 24 99 56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61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7.04.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е предприятие жилищно-коммунального хозяйства Мио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7008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 211930, г. Миоры, ул. Вокзальная, 5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152 4 17 26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жилищное унитарное предприятие «Брагин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3252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Брагин, ул. Октябрьская,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344 2 12 05, 2 24 31, 2 13  40, Гомельская область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5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ому коммунальному унитарному предприятию «Копыль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768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910, г. Копыль, пл. Ленина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55 391, т/ф. 554 67, Минская область</w:t>
            </w:r>
          </w:p>
        </w:tc>
      </w:tr>
      <w:tr>
        <w:trPr>
          <w:trHeight w:val="102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е унитарное предприятие «Коммунальник Калинковичс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2399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710, Гомельская область., город Калинковичи, улица Суркова,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8023345 312 66</w:t>
            </w:r>
          </w:p>
        </w:tc>
      </w:tr>
      <w:tr>
        <w:trPr>
          <w:trHeight w:val="112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шицкое районное унитарное предприятие  жилищно-коммунального хозяйства «Докшицы-коммуналь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300012762               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720, Витебская область, г. Докшицы, ул. Гайдара, д.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157 2 25 17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5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му предприятию «Жилищно-коммунального хозяйства» Лиозн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0413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220, Витебская область, г.п. Лиозно, ул. Садовая,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 4 02 00, 4 13 24, 4 13 78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5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ом унитарному предприятию «Воложинский жилкоммун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810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357, Минская область, г. Воложин, ул. Пушкина,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(801772) 55 5 76, 55 4 67</w:t>
            </w:r>
          </w:p>
        </w:tc>
      </w:tr>
      <w:tr>
        <w:trPr>
          <w:trHeight w:val="143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му предприятию «Жилтеплосервис» коммунального хозяйства Пухо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4596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810, Минская область, Пуховичский район, г. Марьина Горка, ул. Октябрьская, 63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(801713) 4 19 71</w:t>
            </w:r>
          </w:p>
        </w:tc>
      </w:tr>
      <w:tr>
        <w:trPr>
          <w:trHeight w:val="142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многоотраслевое производственное предприятие жилищно-коммунального хозяйства «Брест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3658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18, Брестская область, Брестский район, г. Брест, ул. Зубачева, 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62 23 90 56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5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Унитарное предприятие жилищно-коммунальное хозяйство  Поста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45977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840, Витебская область, г. Поставы, ул. Ворошилова, д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2155 41 136, 45 964, 55 236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3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йонное унитарное предприятие «Узденское ЖК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 60010961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г. Узда, пер. К. Маркса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718 54 663, 55 542</w:t>
            </w:r>
          </w:p>
        </w:tc>
      </w:tr>
      <w:tr>
        <w:trPr>
          <w:trHeight w:val="27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«Лидский керамзитов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590701311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300, Гродненская обл., г. Лида, ул. Сосновая, 3а, к. 1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8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ЭКОХИМТ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54656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Минский район, агр. Прилуки, ул. Мира, 2, комн. 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78 56 20</w:t>
            </w:r>
          </w:p>
        </w:tc>
      </w:tr>
      <w:tr>
        <w:trPr>
          <w:trHeight w:val="14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многоотраслевое производственное предприятие жилищно-коммунального хозяйства «Лунинец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0665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644, Брестская область, г. Лунинец, ул. Баженовой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 3 10 66, т/ф. 3 36 57</w:t>
            </w:r>
          </w:p>
        </w:tc>
      </w:tr>
      <w:tr>
        <w:trPr>
          <w:trHeight w:val="1418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дополнительной ответственностью «АКС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10634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840,Минская область,  Пуховичский район,  д. Дукора,  ул. Смиловичская,  д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713 99 2 52, т/ф. 99 4 23, 99 3 46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ому унитарному предприятию «Столбцовское О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2253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и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Столбцы, ул. Пионерская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 801717  5 54 67, 5 57 81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«ЭКОЛОГИЯ-12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14336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5, г. Минск, ул. Смолячкова, д. 9, к. 5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84 41 61</w:t>
            </w:r>
          </w:p>
        </w:tc>
      </w:tr>
      <w:tr>
        <w:trPr>
          <w:trHeight w:val="53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му унитарному многоотраслевому производственному предприятию жилищно-коммунального хозяйства «Малоритское ЖК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786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910, Брестская область, г. Малорита, ул. Советская, 116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онимскому городскому унитарному предприят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4108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дненская область, г. Слоним, ул. Брестская, 103 «В»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му унитарному многоотраслевому производственному предприятию жилищно-коммунального хозяйства «Кобрин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9331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860, Брестская обл., г. Кобрин, ул. Советская 118/1</w:t>
            </w:r>
          </w:p>
        </w:tc>
      </w:tr>
      <w:tr>
        <w:trPr>
          <w:trHeight w:val="10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му акционерному обществу»Осиповичский завод автомобильных агрега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7856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760 Могилевская область, г. Осиповичи, ул. Проектируемая, 1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кловскому унитарному коммунальному предприятию «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2671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Шклов, ул. Луначарского, д. 39а</w:t>
              <w:br/>
              <w:t>тел.802239 /  32 777,  31 467,  33 462</w:t>
            </w:r>
          </w:p>
        </w:tc>
      </w:tr>
      <w:tr>
        <w:trPr>
          <w:trHeight w:val="133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му производственному унитарному предприятию жилищно-коммунального хозяйства «Толочин-коммунальн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2893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Толочин, ул. Гоголя, 69</w:t>
            </w:r>
          </w:p>
        </w:tc>
      </w:tr>
      <w:tr>
        <w:trPr>
          <w:trHeight w:val="1348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62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9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му унитарному многоотраслевому производственному предприятию жилищно-коммунального хозяйства «Жабинков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3766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101, Брестская область, город Жабинка, ул. Комарова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2 28 89,  2 36 56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6.05.2014 </w:t>
              <w:br/>
              <w:t>№ 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1.06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остранному производственному унитарному предприятию «РеПлас-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1200015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08, г. Могилев, ул. Кулибина, 8</w:t>
            </w:r>
          </w:p>
        </w:tc>
      </w:tr>
      <w:tr>
        <w:trPr>
          <w:trHeight w:val="171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63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5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1.07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икашевичскому коммунальному унитарному многоотраслевому производственному предприятию жилищно-коммунального хозяйства «Микашевичское ЖК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9404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687, Брестская область, Лунинецкий район, г. Микашевичи,  ул. Молодежная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801647 27 473</w:t>
            </w:r>
          </w:p>
        </w:tc>
      </w:tr>
      <w:tr>
        <w:trPr>
          <w:trHeight w:val="89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7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7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му производственно-торговому унитарному предприятию «Саме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48135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10, г. Пинск, ул. Индустриальная, 5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06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7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му производственному унитарному предприятию «Аврораплас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27946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800, Могилевская область, г. Бобруйск, переулок Бахарова, 4-а, ком. 2</w:t>
            </w:r>
          </w:p>
        </w:tc>
      </w:tr>
      <w:tr>
        <w:trPr>
          <w:trHeight w:val="11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63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7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Лоял Групп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11780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21, г. Минск, пер. Бехтерева, дом 10-1203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6.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му обществу с ограниченной ответственностью «Завод по переработке вторичных ресурс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24220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08, г. Могилев, 4-й переулок Мечникова, 17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у с ограниченной ответственностью «Ск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24220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47710, Гомель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алинковичи, ул. Энгельса, 21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7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МУ КОММУНАЛЬНОМУ ПРЕДПРИЯТИЮ «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0335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841, Могилевская область, Бобруйский район, д. Слоб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45 04 45</w:t>
            </w:r>
          </w:p>
        </w:tc>
      </w:tr>
      <w:tr>
        <w:trPr>
          <w:trHeight w:val="138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8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9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у с ограниченной ответственностью «РосБелЕвроОй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18459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4, г. Минск, ул. Лейтенанта Кижеватова, дом 86,  административно-лабораторный корпус, ком. 420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8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1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«Белвторполим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5508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003, г. Гродно, Скидельское шоссе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52 99 11 60, 99 11 33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Термопласттехн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77083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дненская область, г. Дятлово, ул. Новогрудская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563 25000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рестовицкому районному унитарному предприятию жилищно- коммуналь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2070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дненская область,  г.п. Б.Берестовица, пер. Советский, 8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10.20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3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Дизайн», г. Бори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3334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2120, Минская область, г. Борисов, ул. Чапаева, д. 49 в 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10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дополнительной ответственностью «АГРАНЭ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2247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0125, г. Минск, ул. Городецкая, д. 13, 1 подъезд, 1 этаж, комната 1А 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предприятие «Жилищно-коммунальное хозяйство Гроднен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3107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Гроднено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родненский р-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. Новая Гожа, 10 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6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Сиббиофарм-Б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64218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0005, г. М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крыганова, д.2, помещение 175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роновское районное унитарное предприятие жилищно-коммуналь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264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30, г. Витебская область, Полоцкий р-н, г.п. Ветрино, ул. Армейская, 15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е Верхнедвинское производственное предприятие жилищно-коммунального хозяйства Полоц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7525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30, г. Витебская область, Минский р-н, пос. Привольный, ул. Мира, 12/47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1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ЭКОПАКПЛЮ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621528»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62, Минская область, Полоцкий р-н, г.п. Ветрино, ул. Армейская, 15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многоотраслевое производственное предприятие жилищно-коммунальное хозяйство «Белоозер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228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5215, Бресткая область, Березовский </w:t>
              <w:br/>
              <w:t xml:space="preserve">р-н, г. Белоозе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троителей, д. 9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илевское унитарное коммунальное предприятие «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30336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135, Могилевская область, д.Салта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му торгово-производственному унитарному предприятию «Пластси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69465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0, г. Минск, ул. Тимирязева 121, корпус 3, пом. 34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3.01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«Шиноремон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3687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824, Могилевская область, город Бобруйск, ул. Минская,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25 434293, 439872</w:t>
            </w:r>
          </w:p>
        </w:tc>
      </w:tr>
      <w:tr>
        <w:trPr>
          <w:trHeight w:val="168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1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и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9.01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му унитарному многоотраслевому производственному предприятию жилищно-коммунального хозяйства «Барановичское районное ЖК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4632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047, Брестская область, г. Барановичи, 3-й переулок Вильчковского,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3 46 19 18</w:t>
            </w:r>
          </w:p>
        </w:tc>
      </w:tr>
      <w:tr>
        <w:trPr>
          <w:trHeight w:val="111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6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1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му жилищному унитарному предприятию «Буда-Кошелевский коммунальн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4154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350, Гомельская область, ул. Озерная, 3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336 2 11 71</w:t>
            </w:r>
          </w:p>
        </w:tc>
      </w:tr>
      <w:tr>
        <w:trPr>
          <w:trHeight w:val="107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и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4.01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вогрудскому районному унитарному предприятию жилищно-коммуналь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2497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400, Гродненская область, г. Новогрудок, ул. Котовского, 30</w:t>
            </w:r>
          </w:p>
        </w:tc>
      </w:tr>
      <w:tr>
        <w:trPr>
          <w:trHeight w:val="134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6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8.02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стиславскому унитарному коммунальному производственному  предприятию «Жилкомхо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2172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гилевская область, </w:t>
              <w:br/>
              <w:t>г. Мстиславль, ул. Дзержинского, д.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3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му акционерному обществу «Борисовский завод «Автогидроусилитель» УНП 60000923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инская область, город Борисов, улица Чапаева, 56 </w:t>
            </w:r>
          </w:p>
        </w:tc>
      </w:tr>
      <w:tr>
        <w:trPr>
          <w:trHeight w:val="229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3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5.03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му унитарному предприятию жилищно-коммунального хозяйства «Приозерье» государственного природоохранного учреждения «Национальный парк «Нароча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610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395, Минская область, Мядельский район, курортный поселок Нарочь, ул. Ленинская, 12</w:t>
            </w:r>
          </w:p>
        </w:tc>
      </w:tr>
      <w:tr>
        <w:trPr>
          <w:trHeight w:val="92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2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му производственно – торговому унитарному предприятию «ЭкоПолите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9104122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ий р-н, г.п. Яновичи,  ул. Юбилейная, д. 1, каб. 3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3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3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Рециклинг Полимер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50761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Пружанский район, д. Линово, ул. Пионерская д. 1/1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3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3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му коммунальному унитарному предприятию «Заславское ЖК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01288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34, Минская область, г. Заславль, Микрорайон-1, д. 9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и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8.03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у с ограниченной ответственностью «Агропла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21514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 ул. Купревича, д. 1, корп. 3, ком. 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68 11 79</w:t>
            </w:r>
          </w:p>
        </w:tc>
      </w:tr>
      <w:tr>
        <w:trPr>
          <w:trHeight w:val="99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3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3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е жилищное унитарное предприятие «Гомельский райжилкомхо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22700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47, г. Гомель, Коренеское шоссе, 1</w:t>
            </w:r>
          </w:p>
        </w:tc>
      </w:tr>
      <w:tr>
        <w:trPr>
          <w:trHeight w:val="70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3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8.03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местному белорусско-британскому открытое акционерное общество «Кровл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7864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760, Могилевская область, г. Осиповичи, ул. Чапаева, 11</w:t>
            </w:r>
          </w:p>
        </w:tc>
      </w:tr>
      <w:tr>
        <w:trPr>
          <w:trHeight w:val="90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4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4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Спортивный клуб «Маст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26266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301, Витебская обл., Витебский р-н, д. Новка, пер. Технический, д. 2</w:t>
            </w:r>
          </w:p>
        </w:tc>
      </w:tr>
      <w:tr>
        <w:trPr>
          <w:trHeight w:val="10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9.03.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8.03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му коммунальному предприятию жилищно-коммунального хозяйства Шарковщ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300033670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910, Витебская область, г.п. Шарковщина, ул. Вокзальная, 30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4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8.04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йонному унитарному предприятию «Любанское ЖК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20882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810, Минская обл., г. Любань, ул. Ленина, д. № 2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5.04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тарное предприятие жилищно-коммунального хозяйства Глубо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2247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Глубокое, пер. Ломоносова, 9</w:t>
            </w:r>
          </w:p>
        </w:tc>
      </w:tr>
      <w:tr>
        <w:trPr>
          <w:trHeight w:val="16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6.05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РЕГАТА ЛТД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0025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810, Могилевская область, г. Бобруйск, Первомайский район, ул. Ульяновская 49, комнат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25 44 38 07, 43 62 63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7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6.05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«Белшин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1621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824, Могилевская обл., г. Бобруйск, Минское шоссе</w:t>
            </w:r>
          </w:p>
        </w:tc>
      </w:tr>
      <w:tr>
        <w:trPr>
          <w:trHeight w:val="109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04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4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лодечненское городское производственное унитарное предприятие «Коммунальн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2945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310, Минская обл., г. Молодечно, ул. Великосельская, 38 «В», комната 14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5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му производственному унитарному предприятию «Специализированное автомобильное хозяйство г. Пин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9855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10, Республика Беларусь, Брестская область, г. Пинск, улица Интернациональная, 63</w:t>
            </w:r>
          </w:p>
        </w:tc>
      </w:tr>
      <w:tr>
        <w:trPr>
          <w:trHeight w:val="1718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5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СТРАННОМУ ЧАСТНОМУ УНИТАРНОМУ ПРОИЗВОДСТВЕННО-ТОРГОВОМУ ПРЕДПРИЯТИЮ «ЗАВОД ПОЛИТЕРМ» ООО «ЗАВОД АВТОТРАКТОРОДЕТА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0000496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20, Минская область, г. Борисов, ул. Демина, д.13, ком. 201, 202, 203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5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ому обществу с ограниченной ответственностью «Полипласт-М» г. Щу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06654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513, Гродненская область, г. Щучин, ул. Пионерская, д.5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05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у с ограниченной ответственностью «Амик-Инв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0001506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Бабушкина, д.54, к. 201</w:t>
            </w:r>
          </w:p>
        </w:tc>
      </w:tr>
      <w:tr>
        <w:trPr>
          <w:trHeight w:val="107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05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у с ограниченной ответственностью «ЭНЕРГО-ЭКОЛОГИЧЕСКИЕ ТЕХН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63085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5, г. Минск, проезд Слободской, дом 10, комната 81а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06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му жилищному унитарному предприятию «Ветк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274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120, Гомельская область, г. Ветка, ул. Ленина, 26</w:t>
            </w:r>
          </w:p>
        </w:tc>
      </w:tr>
      <w:tr>
        <w:trPr>
          <w:trHeight w:val="13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6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06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польскому унитарному производственному коммунальному предприятию «Жилкоммун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8723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560, Могилевская обл., г.п. Краснополье, ул. Пушкина, д. 3</w:t>
            </w:r>
          </w:p>
        </w:tc>
      </w:tr>
      <w:tr>
        <w:trPr>
          <w:trHeight w:val="123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9.06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му жилищному унитарному предприятию «Хойникский коммунальн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658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618, Гомельская область, город Хойники, ул. Краснонивская, дом 2 «Г»</w:t>
            </w:r>
          </w:p>
        </w:tc>
      </w:tr>
      <w:tr>
        <w:trPr>
          <w:trHeight w:val="143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6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6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му производственному унитарному предприятию «Завод электроники и бытовой техники Горизон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05581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14, г. Минск, пер. С.Ковалевской, 62, комн. 16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05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ЭЛБИ-СЕРВИС»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1014700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29, г. Могилев, пр-т Шмидта, 80-3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9 321 4836, т/ф. 80222 48 51 92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7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8.07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 «Завод композитных материал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1000082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15, г. Гомель, ул. Лепешинского, дом 7, комнат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32 73 10 68, 73 10 76, т/ф. 57 24 90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7.07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Торговый дом «Веста-трай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9015428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Полоцк, ул. Ленина 15, ком. 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7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7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ю здравоохранения «Брестская област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8364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7, Республика Беларусь, г. Брест, ул. Медицинская, 7</w:t>
            </w:r>
          </w:p>
        </w:tc>
      </w:tr>
      <w:tr>
        <w:trPr>
          <w:trHeight w:val="71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7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7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му унитарному производственному предприятию «ИК12-В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300053036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Орша, ул. Смоленская, 2</w:t>
            </w:r>
          </w:p>
        </w:tc>
      </w:tr>
      <w:tr>
        <w:trPr>
          <w:trHeight w:val="87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и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7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му производственному унитарному предприятию «Лельк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0859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840, г.п. Лельчицы, ул. Советская, 2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8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07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7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у с ограниченной ответственностью  «Юпитер-Р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65442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03, г. Могилев, ул. Челюскинцев, д. 105, к. 6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07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7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«Беларусьрезинотех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6929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829, г. Бобруйск, ул. Минская, д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25 43 43 17, 431528</w:t>
            </w:r>
          </w:p>
        </w:tc>
      </w:tr>
      <w:tr>
        <w:trPr>
          <w:trHeight w:val="7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и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4.08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дополнительной ответственностью  «Интерсти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02023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3121, Могилевский р-н, д.1Николаевка, ул. Кирпичная, 2Б 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10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и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1.08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у с ограниченной ответственностью  «Белбиотехп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691061001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811, Минская область, Пуховичский район, г. Марьина Горка, ул. Чапаева, д. 15, комн. 17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ие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3.08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ислочскому районному унитарному предприятию жилищно-коммуналь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0944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960, Гродненская область, г.Свислочь, ул. Ф.Скорины, 5</w:t>
            </w:r>
          </w:p>
        </w:tc>
      </w:tr>
      <w:tr>
        <w:trPr>
          <w:trHeight w:val="8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8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одлена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3.08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у с ограниченной ответственностью «ТЕР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390125634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40, г. Новополоцк, ул. Парковая, 1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3.08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«Гомельский домостроительный комбина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7116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00 г. Гомель, ул. Объездная, 8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8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08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дополнительной ответственностью «Агробиохимпр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08712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016, Гомельская обл., д. Ерёмино, ул. Советская, д. 150, к. 1</w:t>
            </w:r>
          </w:p>
        </w:tc>
      </w:tr>
      <w:tr>
        <w:trPr>
          <w:trHeight w:val="98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9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6.09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ю здравоохранения «Лунинец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6457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642, Брестская область, г. Лунинец, ул. Смоленская, 23</w:t>
            </w:r>
          </w:p>
        </w:tc>
      </w:tr>
      <w:tr>
        <w:trPr>
          <w:trHeight w:val="89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9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9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му производственному унитарному предприятию «Втор Лю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6508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36 г. Могилев, ул. Симонова, д. 77В, комн. 1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9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9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Шинстро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67580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0024,  г. Минск, ул. Бабушкина, 54 помещение 1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аб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43 05 78, 291 94 94, 8029 16 88881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0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5.10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дополнительной ответственностью «Белполигра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36818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39 г. Могилев, ул. Авиаторов, д. 9, каб. 4</w:t>
            </w:r>
          </w:p>
        </w:tc>
      </w:tr>
      <w:tr>
        <w:trPr>
          <w:trHeight w:val="77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0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5.10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дополнительной ответственностью «Полипрес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2128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20 г. Гомель, ул. Барыкина, д. 309, к. 2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0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5.10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му производственному унитарному предприятию «Полимерупаков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41812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38, г. Могилев, ул. Мовчанского, д. 52, комната № 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0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5.10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ому  унитарному  предприятию «Червен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0405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г. Червень, ул. Луначарского, 16</w:t>
            </w:r>
          </w:p>
        </w:tc>
      </w:tr>
      <w:tr>
        <w:trPr>
          <w:trHeight w:val="69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10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10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му торгово-производственному унитарному предприятию «Артполим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84235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Логойск, ул. Энергетиков, 7, каб. 5</w:t>
            </w:r>
          </w:p>
        </w:tc>
      </w:tr>
      <w:tr>
        <w:trPr>
          <w:trHeight w:val="88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1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11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остранному унитарному производственному предприятию «Каштан» фирмы «Честнут А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55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 Гомель, ул. Федюнинского 19, корпус 25, комн. 3.1 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1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11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тарному предприятию жилищно-коммунального хозяйства Витебского района «Витрайкомхо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6412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Витебск, ул. 2-я Тираспольская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12 35 69 44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.10.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3.11.20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Беларуськал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226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., г. Солигорск, ул. Коржа, 5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11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3.11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упское районное коммунальное унитарное предприятие «Жилтеплостро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2542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2010, Минская область, Крупский район, г. Крупки, ул. Московская 22а 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11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3.11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Унил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49338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10, г. Гомель, ул. Могилевская, д. 20, комн. 4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32 73 15 63, Т/Ф. 232 50 50 23</w:t>
            </w:r>
          </w:p>
        </w:tc>
      </w:tr>
      <w:tr>
        <w:trPr>
          <w:trHeight w:val="204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12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рытому  акционерному обществу «БЕЛАГРОСТРОЙИНДУСТР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40944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4, Минская область, Минский район, промышленная зона «Колядичи», ул. Бабушкина, д. 82А-2, к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91 91 69, 291 91 70, 291 91 62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12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рытому акционерному обществу «Август-Бе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60428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840, Минская область, г. Марьина Горка, ул. Андреевская, д. 14, пом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9 07,Т/Ф.  210 09 54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12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нно-торговому частному унитарному предприятию «Полимерк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64167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94, г. Минск, 2-ой Велосипедный переулок, д. 32 а, ком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/Ф. 260 28 18, 80214 71 05 44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12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ПластЛай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59334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Октябрьская, 21, офис 211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12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Румб-1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9258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0024, г. Минск, переулок Стебенева д. 3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аб.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75 13 26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3.01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Соляр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1073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03, г. Могилев, ул. Челюскинцев, 105 «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-0222-501-735</w:t>
            </w:r>
          </w:p>
        </w:tc>
      </w:tr>
      <w:tr>
        <w:trPr>
          <w:trHeight w:val="135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3.01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учно-производственному обществу с ограниченной ответственностью «ЭкоТехНорд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84288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141, Минская обл., Логойский район, город Логойск, д. 26, комн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90 07 30, 290 07 40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3.01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Аннапур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20097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913,   Могилевская обл., Кличевский р-н, д. Дмитриевка, АБК РАПТС, комната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334 15 36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/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8.01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му производственному унитарному предприятию «БЕЛПОЛИМЕР»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58016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88, г. Минск, улица Первомайская, дом 22, корпус 3, квартира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/ф.  291 92 43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0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местному обществу с ограниченной ответственностью «Рэкун Пластик»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00000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13,  Минск, ул. Мележа, д.  1, офис 4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0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нному коммунальному унитарному предприятию «Волковысское коммунальное хозяйст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4215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спублика Беларусь,  231900, Гродненская область, г. Волковыск,  ул. К.Маркса, 7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51245692, 27789, 22254</w:t>
            </w:r>
          </w:p>
        </w:tc>
      </w:tr>
      <w:tr>
        <w:trPr>
          <w:trHeight w:val="204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лорусско-германскому производственному совместному предприятию «Минский Мебельный Центр» 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0322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310, Минская область, город Молодечно, улица Великий Гастинец, 31 «А» корпус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76 76 81 32, т/ф. 75 3421</w:t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«Руденс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2482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222850, Минская область, Пуховичский район, улица Ленинская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/ф. 801713 6 01 97, 210 08 97</w:t>
            </w:r>
          </w:p>
        </w:tc>
      </w:tr>
      <w:tr>
        <w:trPr>
          <w:trHeight w:val="17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«Гомельский химический зав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6990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26, г. Гомель, ул. Химзаводская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32 41 48 81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портному республиканскому унитарному предприятию «Могилевское отделение Белорусской железной дорог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0873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212001, г. Могилев, ул. Первомайская, 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22 39 33 12</w:t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портному  республиканскому  унитарному  предприятию «Барановичское отделение Белорусской железной дорог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6881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410 Брестская обл., г. Барановичи, ул. Фроленкова,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3 45 45 64</w:t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3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портному республиканскому унитарному предприятию «Витебское отделение Белорусской железной дорог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8088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210001,  г. Витебск, ул. Космонавтов, дом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12 37 94 36, 37 38 49</w:t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03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ксплуатационному республиканскому унитарному предприятию  «Опытная путевая машинная станция № 115» Белорусской железной дор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6756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320, г. Барановичи, ул. Брестская, 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3 49 50 75. т/ф. 80163 44 71 41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03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портное республиканское  унитарное предприятие «Гомельское отделение Белорусской железной дорог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240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22, г. Гомель, ул. Ветковская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50232 95 33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32 71 0454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местному обществу с ограниченной ответственностью «БелГу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65372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Минская обл., г. Заславль ул. Советская 106</w:t>
              <w:br/>
              <w:t>т/ф. 544 29 85</w:t>
            </w:r>
          </w:p>
        </w:tc>
      </w:tr>
      <w:tr>
        <w:trPr>
          <w:trHeight w:val="229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«Завод керамзитового гравия г. Новолуком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1595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211162,  г. Новолукомль, Витебская область, Чашникский район, Крупское шоссе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/ф. 802133 38 792, 36611, 31988</w:t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03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му дочернему унитарному предприятию «Росское жилищно-коммунальное хозяйст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64047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231912, Гродненская обл., Волковысский район,  г.п. Россь, ул. Солнечная, 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/ф. 801512 3 12 06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4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4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рытому акционерному обществу «Инволюкс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64472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001, г. Брест, ул. Городская, д.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933780, 81, 82, 83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4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8.04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му унитарному предприятию  «Речицкий рай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400001334 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500, г. Речица, ул. Ленина, 5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4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8.04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ПАЛАД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17394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Мележа, д. 1, пом. 1317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4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Строительная корпорац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50721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10, Брестская область, г. Пинск, ул. Брестская, д. 135, помещение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37544 7981270</w:t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4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ЛОРУССКОМУ-НИДЕРЛАНСКОМУ СОВМЕСТНОМУ ПРЕДПРИЯТИЮ «АМИПАК» – ОТКРЫТОМУ АКЦИОНЕРНОМУ ОБЩЕ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412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ельская область, г. Буда-Кошелево, ул. Ленина, 61 «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336 2 11 73, 2 24 98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4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Ростплас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9116124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Полоцк, ул. Суворова, д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14 52 48 02, 8029 719 0007</w:t>
            </w:r>
          </w:p>
        </w:tc>
      </w:tr>
      <w:tr>
        <w:trPr>
          <w:trHeight w:val="53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ю здравоохранения «Могилевский областной онкологический диспанс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11784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18, г. Могилев, ул. Академика Павлова, 2А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3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Строительная компания «Пион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49985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800, Брестская область, г. Иваново, улица Советская, дом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5 228 373, 228 374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3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«МИСОМ ОП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26011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89, г. Минск, ул. Железнодорожная, 27, корп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26 30 94, 226 31 60</w:t>
            </w:r>
          </w:p>
        </w:tc>
      </w:tr>
      <w:tr>
        <w:trPr>
          <w:trHeight w:val="204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ргово-производственному частному унитарному предприятию «ЭКОПРОМСЕРВИС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04358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Березинский район, д. Логи, колхоз «Боровино», ул. Советская, д.9, комн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72 91 93 46, 80 81 80</w:t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му торгово-производственному унитарному предприятию «СлавС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29102087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044, Брестская область, Брестский р-н, д. Яцковичи, ул. Центральная, 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97925458, 80298015850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о-торговому частному унитарному предприятию   «Экотехполим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16175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20033г. Минск, пр. Партизанский, д. 8, корп. 18, комн. 104</w:t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му производственному унитарному предприятию   «Брестский мусороперерабатывающий зав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 2910004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08, г. Брест, ул. Ковельская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62206799, 80162230363</w:t>
            </w:r>
          </w:p>
        </w:tc>
      </w:tr>
      <w:tr>
        <w:trPr>
          <w:trHeight w:val="17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лорусско-кипрскому совместному обществу с ограниченной ответственностью «БЕЛЕВРОПА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522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., Пуховичский район, г/п Свислочь, ул. Тополиная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984138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«Пинские нетка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20018765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5710, Брестская область, г. Пинск, ул. Козубовского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5371580, 371570, Т/Ф. 371921</w:t>
            </w:r>
          </w:p>
        </w:tc>
      </w:tr>
      <w:tr>
        <w:trPr>
          <w:trHeight w:val="131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5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05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му производственному унитарному предприятию «Белоозерский завод ячеистого бет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2003316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5215, Брестская область, Березовский район, Белоозерский с/с, д. Хрис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43 61 736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5.06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«Могилевский завод искусственного волок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1335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03, г. Могилев, ул. Челюскинцев, д.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22297350, ,,,,7748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5.06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у с ограниченной ответственностью «КМ Гру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6900204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20, Минская обл., г. Борисов, ул. Днепровская, д. 58, к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77795384,95532</w:t>
            </w:r>
          </w:p>
        </w:tc>
      </w:tr>
      <w:tr>
        <w:trPr>
          <w:trHeight w:val="153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5.06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тарному коммунальному производственному предприятию «Чериковский жилкоммунхо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2569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533, Могилевская область, г. Чериков ул. Калинина,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243031712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7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7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дополнительной ответственностью «Белплас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20044739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8, г. Брест, ул. Я.Купалы, д. 122</w:t>
              <w:br/>
              <w:br/>
              <w:t>т/ф. 80162418954, 410756</w:t>
            </w:r>
          </w:p>
        </w:tc>
      </w:tr>
      <w:tr>
        <w:trPr>
          <w:trHeight w:val="17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7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7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тарному Новолукомльскому предприятию жилищно-коммунального хозяйства «Коммунальн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39002798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., Чашникский район, г. Новолукомль, ул. Коммунальная, дом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133 56161, т.ф.57356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8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8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дополнительной ответственностью «Антей-Плас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58225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., Россонский р-н, г.п. Россоны, ул. Лапенко д. 18, комн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92934677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8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8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нное частное унитарное предприятие «Катпромстрой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9018396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060, Витебская область, Толочинский район, г.п. Коханово, ул. Оршанская, д. 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136 2 43 61, 2 98 82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8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8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местному обществу с ограниченной ответственностью «Брествнештран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31844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5, г. Брест, ул. Дубровская,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2 29221, 227 020, Т/Ф. 292359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8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8.08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СтартАвто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41673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рест, ул. Мошенского, д. 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 8029 642 65 2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9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7.09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Борисовский завод автотракторного электрооборудования»-управляющая компания холдинга «Автокомпоне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785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г. Борисов, ул. Даумана, 95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9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7.09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местному белорусско-германскому обществу с ограниченной ответственностью «ВИКОП-ФАГУ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0000114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Витебск, ул. М.Горького, 62-2, комната 211</w:t>
            </w:r>
          </w:p>
        </w:tc>
      </w:tr>
      <w:tr>
        <w:trPr>
          <w:trHeight w:val="97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9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9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местному обществу с ограниченной ответственностью «Мебельная фабрика «Запад – Мебе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61930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родно, пер. Дзержинского, д. 17, к. 7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9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9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местному обществу с ограниченной ответственностью «ЗОВ-ФАСА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0001484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родно, ул. Мостовая, д. 39, к. 14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9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9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нному унитарному предприятию «Речицаплас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81671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ельская обл., г. Речица, ул. Кирпичная, д. 2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10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10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ТЕРАЛА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143289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гойский район, Беларучский с/с, д. Алекшицы, ул. Центральная, д. 38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0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10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Гродненская областная клиниче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5951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родно, бульвар Ленинского комсомола, 52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0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10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ному предпринимателю Ворошиной Елене Юрьев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36690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ий район, д. Чернавчицы, ул. Рябиновая, 1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0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10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нному унитарному предприятию инвалидов «Оптима» Грицкова С.Е. г. Бори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0962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2525, Минская область, в/г Печи, ул. Серебренникова   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1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11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ГринБелПла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95916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005, г. Гродно, ул. Горького, 91</w:t>
            </w:r>
          </w:p>
        </w:tc>
      </w:tr>
      <w:tr>
        <w:trPr>
          <w:trHeight w:val="17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1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11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нно-торговому частному унитарному предприятию «УС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1804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21, Минская область, Минский район, район деревни Богатырево, производственное здание ЧУП «УСВ», комната № 2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9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9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му акционерному обществу   «Стеклозавод «Нема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 50005212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306, Гродненская область, Лидский район,  г. Березовка, ул. Корзюка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56121530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9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9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РИОНА.вy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50169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051, город Каменец, улица 8 Марта,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631 2 48 35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9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9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ограниченной ответственностью «Инвирпр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73253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0006, г. Минск, ул. Социалистическая, д. 17, комн. 5а 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12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«Спецавтопредприя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6656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3830, Могилевская область, г. Бобруйск, ул. Орджоникидзе, 101-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2225 48 89 57</w:t>
            </w:r>
          </w:p>
        </w:tc>
      </w:tr>
      <w:tr>
        <w:trPr>
          <w:trHeight w:val="204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12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«Любанский завод стеновых бло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65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839, Минская область Любанский район п.о. Смольгово административный бытовой корпус 1 комната 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801794 53 0 94, 53 0 93, 37 5 39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549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12.201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му производственно-торговому унитарному предприятию «Примекс С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51470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0014, город Минск, улица Минина, дом 14, комната 41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. 222 12 23,Т/Ф.  226 28 14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1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11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Витебскдр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18742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Витебск, Стахановский переулок, д. 7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1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8.11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производственно-торговое УП «Экотехп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0569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53, г. Минск, ул. Будславская, д. 23, кабин. 1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5.1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Гроднооблавтотр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00284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родно, ул. Ожешко, 25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5.1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Гродно Аз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3652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013, г. Гродно, пр. Космонавтов, 10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1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ое ОДО «ПОЛИМЕРХИМ» г. Гр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00012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родно, ул. Горького, д. 121, к. 609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1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луатационное РУП «Опытный завод путевых машин станции Пинск Белорусской железной дор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57411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10, Брестская область, г. Пинск, ул. Гайдаенко, 37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1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Калинковичихлебопроду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5539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ельская область, г. Калинковичи, ул. Подольская, д. 8</w:t>
            </w:r>
          </w:p>
        </w:tc>
      </w:tr>
      <w:tr>
        <w:trPr>
          <w:trHeight w:val="12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1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многоотраслевое производственное предприятие ЖКХ «Пинское районн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1178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нский район, д. Галево, ул. Юная, д. 8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1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«Инженерно-производственное объединение «Экр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30994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г. Борисов, ул. Нормандия-Неман, д. 167а</w:t>
            </w:r>
          </w:p>
        </w:tc>
      </w:tr>
      <w:tr>
        <w:trPr>
          <w:trHeight w:val="102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1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торгово-производственное унитарное предприятие «ПолиСти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04784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пр-т Независимости, д. 86а, ком. 6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12.201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Белмагистральавтотр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123548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Бабушкина, 39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1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производственное предприятие «Брестское котельное хозя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2035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рест, ул. Фортечная, 111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1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торгово-производственное унитарное предприятие «Прокопчик П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41826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Пинск, ул. Шубитидзе, д. 19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1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«Гомельский вагоностроите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6947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У «Администрация свободной экономической зоны «Гомель-Ратон»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0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9.01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Сервов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0697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4, г. Минск, пер. Щербакова, 8А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1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Автобусный парк г. Баранови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23731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417, Брестская область, г. Барановичи, ул. Тельмана 102 помещение 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6.01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Белцвет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8866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ий р-н, пос. Гатово, Бытовой корпус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2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Речицкий метиз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2416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ельская область, г. Речица, ул. Фрунзе, дом 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2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Гомельский завод «Импуль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4762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045, Республика Беларусь, г. Гомель, г.п. Костюковка, ул. Гомельская, 11-а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2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Агрокомбинат Дзержинский»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750, Минская область, Дзержинский район, г. Фаниполь, ул. Заводская, 8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2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производственно-торговое унитарное предприятие «ТВИЛАЙМ ПЛЮ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33390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ельская обл., г.Ельск, Кочищанский тракт, д. 3, корп.1, ком.1</w:t>
            </w:r>
          </w:p>
        </w:tc>
      </w:tr>
      <w:tr>
        <w:trPr>
          <w:trHeight w:val="82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2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ое коммунальное УП «Смолевичское ЖКХ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1737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кая обл., г. Смолевичи, ул. Жодинская, 32</w:t>
            </w:r>
          </w:p>
        </w:tc>
      </w:tr>
      <w:tr>
        <w:trPr>
          <w:trHeight w:val="126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2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6.02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акционерное общество «Белорусский металлургический завод – управляющая компания холдинга «Белорусская металлургическая комп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7485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210, Гомельская область, г. Жлобин, ул. Промышленная, 37</w:t>
            </w:r>
          </w:p>
        </w:tc>
      </w:tr>
      <w:tr>
        <w:trPr>
          <w:trHeight w:val="98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2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7.02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акционерное общество «Кричевцементношифе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7001795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500, Могилевская область, г. Кричев, ул. Зеленая, д. 4</w:t>
            </w:r>
          </w:p>
        </w:tc>
      </w:tr>
      <w:tr>
        <w:trPr>
          <w:trHeight w:val="69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2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6.02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акционерное общество «СветлогорскХимволок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3128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400, Гомельская область, г. Светлогорск, ул. Заводская, 5</w:t>
            </w:r>
          </w:p>
        </w:tc>
      </w:tr>
      <w:tr>
        <w:trPr>
          <w:trHeight w:val="76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2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6.02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акционерное общество «Резинотехни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0192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кая область, г. Борисов, ул. Комсомольская, 82</w:t>
            </w:r>
          </w:p>
        </w:tc>
      </w:tr>
      <w:tr>
        <w:trPr>
          <w:trHeight w:val="103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4.03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онное республиканское унитарное предприятие «Путевая машинная станция № 289» Белорусской железной доро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0000231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028, г. Брест, ул. Коммерческая, д. 6/7</w:t>
            </w:r>
          </w:p>
        </w:tc>
      </w:tr>
      <w:tr>
        <w:trPr>
          <w:trHeight w:val="76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3.03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дочернее унитарное предприятие по оказанию услуг «ЭкоСпецТран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14287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039, Минский район, а.г. Хатежино, ул. Центральная, 16</w:t>
            </w:r>
          </w:p>
        </w:tc>
      </w:tr>
      <w:tr>
        <w:trPr>
          <w:trHeight w:val="76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3.03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акционерное общество «Белорусский цементный заво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70000205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640, Могилевская область, г. Костюковичи</w:t>
            </w:r>
          </w:p>
        </w:tc>
      </w:tr>
      <w:tr>
        <w:trPr>
          <w:trHeight w:val="9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3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5.03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ное производственное унитарное предприятие «Стройзоо-200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П 790219468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800, Могилевская область, г. Бобруйск, ул. Силикатная, дом 14, комната 1</w:t>
            </w:r>
          </w:p>
        </w:tc>
      </w:tr>
      <w:tr>
        <w:trPr>
          <w:trHeight w:val="76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3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5.03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акционерное общество «Слуцкий уксусный заво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0004382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610, Минская область, Слуцкий район, деревня Покрашево, ул. Заводская, 1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3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6.03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акционерное общество «Управляющая компания холдинга «Слониммебе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50052322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одненская обл., г. Слоним, ул. Торговая, 9</w:t>
            </w:r>
          </w:p>
        </w:tc>
      </w:tr>
      <w:tr>
        <w:trPr>
          <w:trHeight w:val="72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3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8.03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о с ограниченной ответственностью «Экосистемс Плю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59077053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одненская обл., г. Сморгонь, пр-т Индустриальный, 9а</w:t>
            </w:r>
          </w:p>
        </w:tc>
      </w:tr>
      <w:tr>
        <w:trPr>
          <w:trHeight w:val="79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4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01.04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о с ограниченной ответственностью «Анаста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003012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кая обл., Минский р-н, п. Самохваловичи, ул. Ковалева, 2, комн. 91а</w:t>
            </w:r>
          </w:p>
        </w:tc>
      </w:tr>
      <w:tr>
        <w:trPr>
          <w:trHeight w:val="17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4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01.04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акционерное общество «Гомельский литейный завод «ЦЕНТРОЛИ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40006952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Гомель, ул. Барыкина, 240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4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01.04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ное торгово-производственное унитарное предприятие «ВитАр Пласт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79040042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013, г. Могилев, ул. Гомельское шоссе, д. 55А</w:t>
            </w:r>
          </w:p>
        </w:tc>
      </w:tr>
      <w:tr>
        <w:trPr>
          <w:trHeight w:val="27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4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01.04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акционерное общество «Лидский завод электроиздел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50002127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одненская обл., г. Лида, ул. Фабричная, 4</w:t>
            </w:r>
          </w:p>
        </w:tc>
      </w:tr>
      <w:tr>
        <w:trPr>
          <w:trHeight w:val="74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4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01.04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странное производственное унитарное предприятие  «Декора Ис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81100170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604, г. Витебск, ул. М.Горького, 145, корп. 5, ком. 1</w:t>
            </w:r>
          </w:p>
        </w:tc>
      </w:tr>
      <w:tr>
        <w:trPr>
          <w:trHeight w:val="818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4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08.04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у с ограниченной ответственностью «Изо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59036744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одненская область, г. Дятлово, ул. Советская, 106</w:t>
            </w:r>
          </w:p>
        </w:tc>
      </w:tr>
      <w:tr>
        <w:trPr>
          <w:trHeight w:val="74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4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08.04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жилищное унитарное предприятие «Чечерско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40001636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150, Гомельская обл., г. Чечерск, ул. Октябрьская, 133</w:t>
            </w:r>
          </w:p>
        </w:tc>
      </w:tr>
      <w:tr>
        <w:trPr>
          <w:trHeight w:val="96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4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09.04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у с ограниченной ответственностью «Фабиплас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058224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671, Минская обл., Столбцовский р-н, д. Стецки, ул. Восточная, д. 4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4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04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Торфобрикетный завод Ди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50005199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дненская область, Лидский р-н, пос. Дитва, ул. Первомайская, 3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5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» КАРАВАН» г. Жод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0012839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г. Жодино, ул. Сухогрядская, д. 9, ком. 314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5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ое унитарное предприятие «ЭНВА» Общественного объединения «Белорусское товарищество инвалидов по зре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6664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310, Минская область, г. Молодечно, ул. В.Гостинец, д. 55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5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«БеллаП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084145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., Логойский р-н, г. Логойск, ул. Минская, д. 2, производственный корпус 3-А-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5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ПУП «ГВ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59074200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дненская обл., Гродненский р-н, д. Пушкари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5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местное белорусско-германское предприятие закрытое акционерное общество «МАЗ-МА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143939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1, г. Минск, улица Центральная, 3А</w:t>
            </w:r>
          </w:p>
        </w:tc>
      </w:tr>
      <w:tr>
        <w:trPr>
          <w:trHeight w:val="53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5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странное производственное унитарное предприятие «Саламандер оконные и дверные систе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067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003, Брестский район, район Аэропорта, СЭЗ «Брест»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5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дополнительной ответственностью «Полиэфи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012963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40, г. Минск, ул. Притыцкого, д. 62, корп. 1, административно-производственное здание, 3. Этаж, комн. 147</w:t>
            </w:r>
          </w:p>
        </w:tc>
      </w:tr>
      <w:tr>
        <w:trPr>
          <w:trHeight w:val="42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.05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е унитарное многоотраслевое предприятие жилищно-коммунального хозяйства «Барановичское городское жилищно-коммунальное хозяйст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6712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Барановичи, ул. Советская, 59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5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е унитарное предприятие «МИНСКИЙ ТРАКТОР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14831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Долгобродская, 29, комната 201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5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5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«БЕЛАЗ-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3924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г. Жодино, ул. Брестская, 31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6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5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закрытое акционерное общество «Научно-производственный комплекс «Эко-Лес-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81000040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омель, ул. Советская 157, здание РСУ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06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5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ПэтПр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158691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25, г. Минск, ул. Ложинская, д. 9, 2-й подъезд, 1 этаж, комн. 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6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7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крытое акционерное общество «ГОМЕЛЬХИМТОРГ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40004808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Гомель, ул. Могилевская, 20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6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7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САМЕЛ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124881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ий р-н, п. Колодищи, ул. Тюленина, д.10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6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7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«Гродножилстро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5000135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родно, ул. Суворова, д. 135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6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7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ое научное учреждение «Объединенный институт машиностроения Национальной академии наук Беларус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04100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Академическая, 12, ком. 210</w:t>
            </w:r>
          </w:p>
        </w:tc>
      </w:tr>
      <w:tr>
        <w:trPr>
          <w:trHeight w:val="35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6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5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ое научное учреждение «Объединенный институт машиностроения Национальной академии наук Беларуси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80000149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Минск, ул. Академическая, 12, ком. 210</w:t>
            </w:r>
          </w:p>
        </w:tc>
      </w:tr>
      <w:tr>
        <w:trPr>
          <w:trHeight w:val="1068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6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5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Журба Владимир Пет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30010016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тебская область, г. Новополоцк, ул. Молодежная, д. 120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t>25</w: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. 42 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6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5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крытое акционерное общество «Автосил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026630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Минск, ул. Железнодорожная, д. 23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6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5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ство с ограниченной ответственностью «Нетканый мир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9050327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естская область, г. Пружаны, ул. Красноармейская, д. 81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6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5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ство с ограниченной ответственностью «Данотон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79038543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илевская область, Могилевский район, д. Салтановка, здание № 108</w:t>
            </w:r>
          </w:p>
        </w:tc>
      </w:tr>
      <w:tr>
        <w:trPr>
          <w:trHeight w:val="1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6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25.06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ство с ограниченной ответственностью «ЛанаПласт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9104435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естская обл., Пинский р-н, д. Оснежицы, Оснежицкий с/с 6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7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7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производственное унитарное предприятие «Пинск-Пла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9056984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., г. Пинск, ул. Пучкова, 11/8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7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7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общество с ограниченной ответственностью «Берестяная грамо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49042199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ельская область, г. Жлобин, Красный проезд, 2/3Б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7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7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предприятие «СОФТФОРМ» 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80800002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Промышленная, д. 8А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07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0.07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«Пинский автобусный пар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0029832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Пинск, ул. Брестская, 11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8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8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«Гомельский областной клинический онкологический диспанс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4000796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12, г.Гомель, ул. Медицинская, 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8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9.08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ЭкоПромИнв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9045544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05, г. Брест, ул. Советская, д. 46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8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9.08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дополнительной ответственностью «ВСС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70032265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илевская область, Могилевский район, д. Полыковичи-1, ул. Подгорная, д. 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09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производственное предприятие «Жилищно-коммунальное хозяйство» г. П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0029715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., г. Пинск, ул. Интернациональная, 63</w:t>
            </w:r>
          </w:p>
        </w:tc>
      </w:tr>
      <w:tr>
        <w:trPr>
          <w:trHeight w:val="17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9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е дочернее унитарное предприятие по обеспечению нефтепродуктами «Белоруснефть-Могилевоблнефтепроду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79025485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134, Могилевская область,  Могилевский район, Буйничский с/с, 2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9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общество с ограниченной ответственностью «Белинвестторг-Спла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9049858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215, Брестская область, Березовский район, г. Белоозерск, ул. Маневичская, д. 6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9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ое коммунальное унитарное предприятие «Биомехзавод бытовых вторресурс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39028874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Новополоцк, ул. Техническая, 5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9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Брестский радиотехнически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0027390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рест, ул. Московская, 248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9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му унитарному предприятию по оказанию услуг «Алтибел 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064947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 область,  Борисовский район, д. Большая Ухолода, ул. Элькинда В., 1/14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9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му торгово-производственному унитарному предприятию «ЭйВ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3904679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Орша, ул. 1 Мая, 109б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9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Шиноперерабатывающая компа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080845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г. Жодино, ул. Труда, 3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9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дополнительной ответственностью «АРИЛОН-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123731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., Минский р-н, Западная окраина д. Малиновка, здание, принадлежащее на праве собственности ИП Сафьяну М.Э., комн. 18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09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09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итарное коммунальное производственное предприятие «Костюковичский жилкоммунхо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70000232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640, Могилевская область, г. Костюковичи, ул. Зиньковича, 98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10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10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ИтераПла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79074088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03, г. Могилев, ул. Челюскинцев, д. 105, ком. 38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10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8.10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Калинковичиагротр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2330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ельская область, г. Калинковичи, Юровичское шоссе, 1</w:t>
            </w:r>
          </w:p>
        </w:tc>
      </w:tr>
      <w:tr>
        <w:trPr>
          <w:trHeight w:val="95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10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10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ПСВ Трэйд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143850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4, г. Минск, ул. Замковая, дом 27, административное помещение 7, комната 17</w:t>
            </w:r>
          </w:p>
        </w:tc>
      </w:tr>
      <w:tr>
        <w:trPr>
          <w:trHeight w:val="63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4.11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ПромПластТр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85591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омель, ул. Могилевская, 20, комн. № 2</w:t>
            </w:r>
          </w:p>
        </w:tc>
      </w:tr>
      <w:tr>
        <w:trPr>
          <w:trHeight w:val="63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1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8.11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Брестоблавтотр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0066578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рест, ул. Л-та Рябцева, 45</w:t>
            </w:r>
          </w:p>
        </w:tc>
      </w:tr>
      <w:tr>
        <w:trPr>
          <w:trHeight w:val="17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11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8.11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нное коммунальное унитарное предприятие «Новополоцкая спецавтобаз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39148727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Новополоцк, ул. Промышленная, 1</w:t>
            </w:r>
          </w:p>
        </w:tc>
      </w:tr>
      <w:tr>
        <w:trPr>
          <w:trHeight w:val="63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12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Мир полиме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083150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., Смолевичский р-н, пос. Черницкий, ул. Черницкая, 14</w:t>
            </w:r>
          </w:p>
        </w:tc>
      </w:tr>
      <w:tr>
        <w:trPr>
          <w:trHeight w:val="63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12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Янтарь 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0047195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., Минский р-н, пос. Колодищи, ул. Минская, д.56</w:t>
            </w:r>
          </w:p>
        </w:tc>
      </w:tr>
      <w:tr>
        <w:trPr>
          <w:trHeight w:val="63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12.2017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русско-британское совместное предприятие закрытое акционерное общество «ЮНИС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0039482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., Минский р-н, деревня Обчак</w:t>
            </w:r>
          </w:p>
        </w:tc>
      </w:tr>
      <w:tr>
        <w:trPr>
          <w:trHeight w:val="63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12.20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12.2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производственное унитарное предприятие «АльфаВлан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059034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., Узденский р-н, д. Бервищи, здание специализированное животноводства-коровник, комната 5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Ю-Пла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069965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Минский район, д. Курганы, ул. Беговая, д. 1, корпус 1, комн. 2</w:t>
            </w:r>
          </w:p>
        </w:tc>
      </w:tr>
      <w:tr>
        <w:trPr>
          <w:trHeight w:val="63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дополнительной ответственностью «ЛАКР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121537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Казинца, 125</w:t>
            </w:r>
          </w:p>
        </w:tc>
      </w:tr>
      <w:tr>
        <w:trPr>
          <w:trHeight w:val="63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.01.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20.01.2018 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Минский комбинат силикатных издел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012003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Минина, 28, комн. 206</w:t>
            </w:r>
          </w:p>
        </w:tc>
      </w:tr>
      <w:tr>
        <w:trPr>
          <w:trHeight w:val="63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.01.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0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БЕЛАЗ» - управляющая компания холдинга «БЕЛАЗ-ХОЛД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3890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60, г. Жодино, ул. 40 лет Октября, 4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рное частное торгово-производственное предприятие «Таур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П 300439165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15, г. Витебск, Московский проспект, д. 46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2.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0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странное общество с ограниченной ответственностью «Елипа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13149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илевская область, Осиповичский район, пос. Елизово, ул. Калинина, 6 комн. 5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3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ПластПромТор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117568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228, Минская область, Смолевичский район, д. Шипяны, ул. Школьная, 2</w:t>
            </w:r>
          </w:p>
        </w:tc>
      </w:tr>
      <w:tr>
        <w:trPr>
          <w:trHeight w:val="53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3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Альянсэкопр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4909042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47204,   Гомельская   область,  Жлобинский  район,  с/с  Октябрьский,  д.  Проскурни, ул. Советская, д. 127А 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3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3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Актила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146835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Тимирязева, д. 121, корп. 3, пом. 36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3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общество с ограниченной ответственностью «АминаИнтернейшн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590683645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741, Гродненская область, Гродненский район, Гожский с/с, деревня Новая Гожа, 16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3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Белсо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4906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00, г. Минск, ул. Кульман, 21А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3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производственное унитарное предприятие «АлеманПр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83315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223, Минская область, Смолевичский район, д. Подыгрушье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3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Управляющая компания холдинга «Забуд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0004261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321, Минская область, Молодечненский район, п. Чисть, ул. Заводская, 1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е коммунальное унитарное предприятие «Жодинский водокан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600038947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60, Минская область, г. Жодино, проспект Мира, 30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Кличев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10474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910, Могилевская область, г. Кличев, ул. Красноармейская, 19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Круглян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18417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илевская область, г.п. Ккруглое, ул. Советская, 105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Глусская центральная районная больница имени Заслуженного врача БССР А.С.Семено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3166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879, Могилевская область, г.п. Глуск, ул. Семенова, 5-а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Белынич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ГП 70008173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051, Могилевская область, г.п. Белыничи, ул. Оборонная, 1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Могилевская областная станция переливания кро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790075222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30, г. Могилев, ул. Пионерская, 17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.03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Имэ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143188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34, Минская область, г. Заславль, ул. Гагарина, д.21а-13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Могилевская городская больница скорой медицинской помощ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20200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30, г. Могилев, ул. Боткина, 2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Могилевская областная детск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19814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26, г. Могилев, ул. Бялыницкого-Бирули, 9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Могилевский областной противотуберкулезный диспанс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1176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18, г. Могилев, ул. Сосновая, 2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Могилевский областной кожно-венерологический диспанс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НП 70003648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18, г. Могилев, ул. Сосновая, 4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Могилевская област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19075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26, г. Могилев, ул. Бялыницкого-Бирули, 12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7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МН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9115631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Полоцкий район, западнее д. Струбки, здание лабораторного корпуса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Могилевская поликлиника № 8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32123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36, г. Могилев, ул. Симонова, 57-б</w:t>
            </w:r>
          </w:p>
        </w:tc>
      </w:tr>
      <w:tr>
        <w:trPr>
          <w:trHeight w:val="42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Могилевская поликлиника № 8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32122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09, г. Могилев, ул. Симонова, 75б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Бобруйская зональная станция переливания кро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700588289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827, Могилевская обл., г. Бобруйск ул. Пушкина, 206а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Быхов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8504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352, Могилевская обл., г. Быхов, ул. М.Богдановича, 1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у с дополнительной ответственностью «Альфаспор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07382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352, Могилевская обл., г. Быхов, ул. М.Богдановича, 1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1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РогачеввторБелрез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490929706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671, Гомельская область, Рогачевский район, г. Рогачев, 4А/1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8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Могилевская областная стоматолог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790075184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30, г. Могилев, ул. Ленинская, д.72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8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Киров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0927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гилевская область, г. Кировск, ул. Орловского, 1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8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Горец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0207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гилевская область, г. Горки, ул. Кирова, 16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4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8.04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Могилевский областной лечебно-диагностический цент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0759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30, г. Могилев, ул. Первомайская, д. 59А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5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Могилевская поликлиника № 11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3212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12, г.Могилев, ул.Вишневецкого, 10а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5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БетаПолимерАвт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29049865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естская область, Кобринский район, деревня Жуховцы, улица Дружбы, дом 11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Могилевская стоматолог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29561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27, г.Могилев, бульвар Непокоренных, дом 5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Шклов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0548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гилевская область, г.Шклов, Больничный городок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ВиваКон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59083132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Гродно, ул.Горького, 91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Кричев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877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500, Могилевская область, г.Кричев, ул.Ленинская, 70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 «25-я городская дет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74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36, г.Минск, ул.Одинцова, 75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26-я город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002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17, г. Минск, ул. Кунцевщина, 8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Могилевская областная детская стоматолог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07516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17, г. Могилев, ул. Народного ополчения, д. 12А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Осипович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234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760, Могилевская область, г. Осиповичи, ул. Октябрьская, д. 2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Мстислав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2100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70, Могилевская область, г. Мстиславль, ул. Ленина, 104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20-я город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0102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92, г. Минск, пр-т Пушкина, 16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25-я центральная районная поликлиника Московского района г. Минс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204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98, г. Минск,, ул. Рафиева, 60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15-я город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1190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6, г. Минск, ул. Р. Люксембург, 112/26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32-я городская клин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05052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7, г. Минск, ул. Голубева, 25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остранное частное унитарное предприятие по оказанию услуг «Синлаб-ЕМ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80001297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Академическая, дом 26, комната 36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Экосвит-Б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61042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10, г. Бобруйск, ул. Якуба Коласа, д. 74, комн. 2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Бобруйская централь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7216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22, Могилевская обл., г. Бобруйск, ул. Гагарина,. 20</w:t>
            </w:r>
          </w:p>
        </w:tc>
      </w:tr>
      <w:tr>
        <w:trPr>
          <w:trHeight w:val="42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Бобруйская централь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5200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6, г. Минск, проспект имени газеты «Правда», д. 58, к. 3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05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31-я город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00357196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34, г. Минск, ул. Бурдейного, 4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Славгород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700030743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240, Могилевская область, г. Славгород, ул. Калинина, 27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Краснополь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0435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561, Могилевская область, городской поселок. Краснополье, улица Курако, 42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1-я городская дет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6123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5, г. Минск, ул. Золотая Горка, 17</w:t>
            </w:r>
          </w:p>
        </w:tc>
      </w:tr>
      <w:tr>
        <w:trPr>
          <w:trHeight w:val="7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2-я городская детская клиническ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09936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0, г. Минск, ул. Нарочанская, 17</w:t>
            </w:r>
          </w:p>
        </w:tc>
      </w:tr>
      <w:tr>
        <w:trPr>
          <w:trHeight w:val="135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5-я городская клин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112855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5, г. Минск, ул. Есенина, 21</w:t>
            </w:r>
          </w:p>
        </w:tc>
      </w:tr>
      <w:tr>
        <w:trPr>
          <w:trHeight w:val="145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0-я городская детская клин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36103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Минск, ул. Шишкина, 24 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10-я городская клиническ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42226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96, г. Минск, ул. Уборевича, 7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Городская детская инфекционная клиническ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51357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18, г. Минск, ул. Якубовского, 5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11-я городская клиническая стоматолог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00714390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40, г. Минск, ул. Некрасова, д. 35, кор.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33-я городская студен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29963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13, г. Минск, ул. Сурганова, 45, корпус 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ое акционерное общество «Мотовело Э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91118437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 Минск, проспект Партизанский, дом 8, корпус 14, пом. 0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12-я городская клиническая стоматолог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742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3, г. Минск, ул. Кедышко, 28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2-я центральная районная поликлиника Фрунзенского района г. Минс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90492075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18, г. Минск, ул. Якубовского, 3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Городской клинический родильный дом № 2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00823973 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Бельского, 6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4-я городская клиническая стоматолог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90318152  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пр. Партизанский, 112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11-я городская дет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0022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Никифорова, 5</w:t>
            </w:r>
          </w:p>
        </w:tc>
      </w:tr>
      <w:tr>
        <w:trPr>
          <w:trHeight w:val="141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22-я городская дет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164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проезд Ташкентский, 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34-я центральная районная клиническая поликлиника Советского района г. Минс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00299652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00, г. Минск, ул. Кульман, 2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Могилевский областной госпиталь инвалидов Отечественной вой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700008603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10, Могилевская область, г. Могилев, ул. Нижняя Карабановская, 9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Бобруйская городская детск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3238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19, Могилевская область, г. Бобруйск, ул. 50 лет Октября, 1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Чериков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2566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533, Могилевская область, г. Чериков, ул. Кучерявого, д. 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Могилевский областной наркологический диспанс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0868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08, г. Могилев, пер. 4-й Мечникова, 1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2-й городской противотуберкулезный диспанс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30547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6, г. Минск, ул. Бехтерева, 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7-я городская дет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741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95, г. Минск, ул. Плеханова, 12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8-я город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90500268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41, г. Минск, ул. Никифорова, 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9-я город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1266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Щербакова, 1</w:t>
            </w:r>
          </w:p>
        </w:tc>
      </w:tr>
      <w:tr>
        <w:trPr>
          <w:trHeight w:val="105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13-я город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0125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3, г. Минск, ул. Ломоносова, 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5-я городская дет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00519917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7, г. Минск, ул. Голубева, д. 27</w:t>
            </w:r>
          </w:p>
        </w:tc>
      </w:tr>
      <w:tr>
        <w:trPr>
          <w:trHeight w:val="129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17-я городская детская клин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74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31, г. Минск, ул. Кольцова, 53/1</w:t>
            </w:r>
          </w:p>
        </w:tc>
      </w:tr>
      <w:tr>
        <w:trPr>
          <w:trHeight w:val="1608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19-я центральная районная поликлиника Первомайского района г. Минс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744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4, г. Минск, пр-т Независимости, 11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35-я городская клин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0383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4, г. Минск, ул. Серова, 1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Городской эндокринологический диспанс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31070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9, г. Минск, ул. Киселева, д. 7 (1-ый и цокольный этажи)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Бобруйская городская больница скорой медицинской помощи имени В.О. Морз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9080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15, Могилевская область, г. Бобруйск, ул. Пролетарская, 5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Могилевская инфекци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32125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11, г. Могилев, пер. Березовский,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Могилевский специализированный Дом ребенка для детей с органическим поражением центральной нервной системы с нарушением псих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32121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10, г. Могилев, ул. Сурганова, 7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Могилевская областная психиатриче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700194985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04, г. Могилев, пр. Витебский, д. 70</w:t>
            </w:r>
          </w:p>
        </w:tc>
      </w:tr>
      <w:tr>
        <w:trPr>
          <w:trHeight w:val="113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КЛИВ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38287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765, Могилевская область, г. Осиповичи, ул. Проектируемая, 8-Б</w:t>
            </w:r>
          </w:p>
        </w:tc>
      </w:tr>
      <w:tr>
        <w:trPr>
          <w:trHeight w:val="109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36-я город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06466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Бачило, 9</w:t>
            </w:r>
          </w:p>
        </w:tc>
      </w:tr>
      <w:tr>
        <w:trPr>
          <w:trHeight w:val="106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29-я город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0123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08, г. Минск, ул. Казинца, 9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-я центральная районная клиническая поликлиника Центрального района г. Мин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0386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4, г. Минск, ул. Сухая, 6</w:t>
            </w:r>
          </w:p>
        </w:tc>
      </w:tr>
      <w:tr>
        <w:trPr>
          <w:trHeight w:val="174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8-я городская дет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05038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51, г. Минск, ул. Есенина, 66</w:t>
            </w:r>
          </w:p>
        </w:tc>
      </w:tr>
      <w:tr>
        <w:trPr>
          <w:trHeight w:val="174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8-я городская клиническая стоматолог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01620623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2, г. Минск, ул. Киселева, 3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6-я городская клиническ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24118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7, г. Минск, ул. Уральская, 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9-я городская дет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743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4, г. Минск, пр. Независимости, 11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3-я центральная районная клиническая поликлиника Октябрьского района г.Мин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20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7, г. Минск, ул. Воронянского, 13, корпус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Могилевское областное патологоанатомическое бю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2096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26, г. Могилев, ул. Б. Бирули, д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Костюковичская центральная районная больница»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640, Могилевская область, г. Костюковичи, ул. Юношеская, 11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Брестский областной кожно-венерологический диспанс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29035982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27, Брестская область, г. Брест, ул. Медицинская, 1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Витебская городская клиническая стоматолог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30008180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04, г. Витебск, ул. М. Горького, 3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38-я город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78076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7, г. Минск, ул. Воронянского, д. 50, корп.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Городская станция скорой медицинской пом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1398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88, г. Минск, ул. Захарова, 52, корпус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производственное унитарное предприятие «Петриковский рай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49031890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940, Гомельская область, г. Петриков, ул. Гагарина,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предприятие «Жилищно-коммунальное хозяйство» г. Чашники Чашни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3000077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ебская оьласть, г. Чашники, ул. Советская, 5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ное производственно-торговое унитарное предприятие «Поли В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29048765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04, Брестская область, город Кобрин, улица Советская, дом 13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9-я городская клиниче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66067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6, г. Минск, ул. Семашко, 8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0-я городская стоматолог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644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28, г. Минск, улица Маяковского, 15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6-я центральная районная клиническая поликлиника Ленинского района г. Мин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22468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0, г. Минск, ул. Ульяновская, 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2-я городская клиниче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87738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0, г. Минск, ул. Энгельса, 2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Дом ребенка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10111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18, г. Минск, ул. Одинцова, 63, корпус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Дом ребенка № 1 для детей с органическим поражением центральной нервной системы и псих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09717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6, г. Минск, проспект газеты «Правда», 3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8-я город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2225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3, г. Минск, улица Плеханова, 60, корпус 2</w:t>
            </w:r>
          </w:p>
        </w:tc>
      </w:tr>
      <w:tr>
        <w:trPr>
          <w:trHeight w:val="97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е «10-я городская поликлиника»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19, г. Минск, ул. Сухаревская, 1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Городской клинический детский психиатрический диспанс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16416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2, г. Минск, ул. Я. Лучины, 6-1н</w:t>
            </w:r>
          </w:p>
        </w:tc>
      </w:tr>
      <w:tr>
        <w:trPr>
          <w:trHeight w:val="117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37-я город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143250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2, г. Минск, ул. Я. Лучины, 28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21-я центральная районная поликлиника Заводского района г. Мин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04472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Филатова, 1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Витебская городская клиническая больница скорой медицинской пом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30000745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09, г. Витебск, проспект Фрунзе, 7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9-я городская дет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32621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7, г. Минск, ул. Долгобродская, 39, корпус 1</w:t>
            </w:r>
          </w:p>
        </w:tc>
      </w:tr>
      <w:tr>
        <w:trPr>
          <w:trHeight w:val="128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Городская гинекологиче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10610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7, г. Минск, ул. Сенницкая, д. 5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Городской клинический кожно-венерологический диспанс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1238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89, г. Минск, ул. Прилукская, 46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ное унитарное предприятие по оказанию услуг «Жемчужина-Де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26778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11, г. Могилев, пер. Березовский, 5, кабинет № 1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Бобруйский родильны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32381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27, Могилевская область, г. Бобруйск, ул. Советская, 134/2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ое акционерное общество «Миноблавтотр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6000131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8, г. Минск, ул. 1-й Твердый переулок, дом 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6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нское  дочернее унитарное предприятие «Белорусский дорожный научно-исследовательский институт «Белдор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89388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73, г. Минск, 4-й Загородный переулок, 6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23-я город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203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Плеханова, дом 60, корпус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-я городская клиниче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68364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13, г. Минск, проспект Независимости, 6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1-я городская клиниче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05075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08, город Минск, улица Корженевского, 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2-я городская дет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498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89, г. Минск, ул. Пермская, 5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3-я городская клиническая больница им. Е.В.Клум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80274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0, г. Минск, ул. Ленина, 3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4-я городская клиническая больница имени Н.Е.Сав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12261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Р. Люксембург, 11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Минский городской клинический онкологический диспанс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85406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13, г. Минск, проспект Независимости, 6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ное унитарное предприятие по оказанию услуг «ТАФ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42874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2029, г. Могилев, ул. Буденного, д. 13/44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t>38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№ 1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Могилевская городская станция скорой медицинской пом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62308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03, г. Могилев, ул. Красного Флота, 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Могилевская центральн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29558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30, г. Могилев, ул. Пионерская, 1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ое акционерное общество «Брестский электролампов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20000719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20, Брестская область, г. Брест, ул. Московская, 20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06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жилищное унитарное предприятие «Лоевский рай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49000096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мельская область, г.п. Лоев, ул. Батова, 58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t>39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а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t>39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р коммунальное специализированное автотранспортное унитарное предприятие по саночистке города «Оршанская спецавтобаз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39005982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384, Витебская область, г. Орша, ул. 2-я Шкловская,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7-я город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21466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3, г. Минск, улица Станиславского, 3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дополнительной ответственностью «БЕЛИВПУ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56441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4, г. Минск, ул. Филимонова, дом 53, 5 этаж, комната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6-я городская дет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49646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92, г. Минск, ул. Одоевского, 4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20-я городская дет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0028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73, г. Минск, ул. Ольшевского, д. 29, копр.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Минский городской центр медицинской реабилитации детей с психоневрологическими заболевани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31538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0, г. Минск, ул. Володарского, 1</w:t>
            </w:r>
          </w:p>
        </w:tc>
      </w:tr>
      <w:tr>
        <w:trPr>
          <w:trHeight w:val="11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7-я город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038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 Минск, улица Герасименко, дом 4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23-я городская дет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0680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47, г. Минск, ул. Ангарская, 60-А</w:t>
            </w:r>
          </w:p>
        </w:tc>
      </w:tr>
      <w:tr>
        <w:trPr>
          <w:trHeight w:val="1228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Тиаком Проф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8368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Острошицкая, д. 7, комн. 2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ное производственно-торговое унитарное предприятие «ЭкоПластГруп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176510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2, г.Минск, ул. Кропоткина, 91, помещение 3, кабинет 4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янское унитарное коммунальное предприятие «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0744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88, Могилевская область, г.п. Круглое, ул. Советская, 3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5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7-я городская стомотолог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3759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82, г. Минск, ул. Притыцкого, 46 (1 этаж)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5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учреждение «Больница паллиативного ухода «Хосп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65771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Стахановская, 1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5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Быховский районный центр гигиены и эпидеми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8485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011, Могилевская область, г. Быхов, ул. Красноармейская, д 3-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5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4-я городская стоматолог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75735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01, г. Минск, проспект Рокоссовского, 13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5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Бобруйский межрайонный онкологический диспанс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61606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25, Могилевская область, г. Бобруйск-25, пер. Сосновый, 4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5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ое акционерное общество «Медицинская инициат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82826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Красная, 2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2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5-я городская клиниче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60339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6, г. Минск, ул. Филатова, 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2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Чериков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700026341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533, Могилевская область, г. Чериков, ул. Ленинская, 13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2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22-я город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56000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77, г.Минск, ул. Ташкенская,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2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ое общество с ограниченной ответственностью «Экомедсервис – Медицинский 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48263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7, г. Минск, улица Толстого, д.. 32, помещение 1Н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7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2.07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ое акционерное общество «Завод горного во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60012505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23, Минская область, Пуховичский  район, г.п. Свислочь, ул. Партизанская,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5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 «Миор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30017005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30, Витебская область, г. Миоры, ул. Изварина,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4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2-я городская поликлиник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НП 19049166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93, г. Минск, ул. Ольшевского, 6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5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 «4-я городская поликлиник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111665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 «4-я городская поликлиника»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4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Городской клинический психиатрический диспанс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09941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6, г. Минск, ул. Бехтерева, 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5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ое частное унитарное предприятие «Дентлайн Лю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05595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7, г.Минск, улица Рафиева, дом 25, корпус 1, квартира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2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 «13-я городская детская клин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050122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4, г. Минск, ул. Кижеватова, д. 60Д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1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Седьмое неб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064465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4, г. Минск, ул. Филимонова, комн. 100 «А»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1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водственное унитарное предприятие «Рубин» общественного объединения «Белорусское общество инвалид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40056204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Гомель, ул. Киевская, д. 65</w:t>
            </w:r>
          </w:p>
        </w:tc>
      </w:tr>
      <w:tr>
        <w:trPr>
          <w:trHeight w:val="17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РОВИРА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09844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Кропоткина, д. 93А, пом. 10, офис 1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учреждение социального обслуживания «Весновский дом – интернат для детей-инвалидов с особенностями психофизического разви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70010045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64, Могилёвская область, Глусский район, д. Весново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учреждение «Республиканский научно-практический центр психического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0005254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Беларусь, 220053, г. Минск, Долгиновский тракт, 15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учреждение здравоохранение «Витебская городская центральн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39038099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Витебск, ул. Терешковой, 30, индекс 210009</w:t>
            </w:r>
          </w:p>
        </w:tc>
      </w:tr>
      <w:tr>
        <w:trPr>
          <w:trHeight w:val="120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лимович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0297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633, Могилевская область, г. Климовичи, ул. Ленина, 1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Городской клинический наркологический диспанс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030806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5, г. Минск, ул. Гастелло, 1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8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8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Айби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169036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0, г. Минск, ул. К.Цеткин, д. 5 комната 1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2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МедКли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136808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73, г. Минск, ул. Ольшевского, д. 1б, помещение 6Н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1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МИР МЕДИЦИН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2686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4, г. Минск, ул. Филимонова, д. 53, помещение 2, комн. 50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2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тимское унитарное коммунальное предприятие «Жилкомхо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70002439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660, Могилевская область, г.п. Хотимск, ул. Чапаева, 2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унитарное предприятие «24-ая городская поликлиника спецмедосмот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002455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4, г. Минск,    ул. Филимонова, дом 53, комната № 30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о-торговое частное унитарное предприятие «АнройлТехнолодж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49064217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350, Гомельская область, г. Буда-Кошелево, ул. 50 лет Октября, 26,к.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6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учреждение «Медицинская служба гражданской ави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9042172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9, г. Минск, ул. Короткевича, 7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Витебский областной кардиологический диспанс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30003125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26, город Витебск, проспект Людникова, 11-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учреждение «Республиканская клиническая стоматолог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10011908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4, г. Минск, ул. Сухая, 28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жилищно-производственное унитарное предприятие «КО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40001911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мельская область, г.п.Корма,  ул. Новый Проспект, 3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ое акционерное общество «Смиловичская валяльно-войлочная фабр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0001178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216, Минская обл., Червенский р-н, г.п. Смиловичи, ул. Республиканская, 4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9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09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спубликанское инновационное унитарное предприятие «Научно-технологический парк Витебского государственного технологического университе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39135991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35, г. Витебск, проспект Московский, 72Г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ное производственно-сервисное унитарное предприятие «ГЕМОТЕС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69032399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ская область, Минский район,             п. Лесной, д. 22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t>42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7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Шумилин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 3000369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60, Витебская область, г.п. Шумилино,  ул. Суворова, д.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ое акционерное общество «Савушкин продук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П 20003051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28, г. Брест, ул. Янки Купалы, д. 108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ое акционерное общество  «Минский автомобильный завод» – управляющая компания холдинга «БЕЛАВТОМА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100320487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Социалистическая,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6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альное унитарное  производственное предприятие Городокского района «Городокское предприятие котельных и тепловых сет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300314151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573, г. Городок, ул. Баграмяна, д. 42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4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ое акционерное общество «9-я стоматолог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25171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Захарова, 52, корпус 2</w:t>
            </w:r>
          </w:p>
        </w:tc>
      </w:tr>
      <w:tr>
        <w:trPr>
          <w:trHeight w:val="86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4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дополнительной ответственностью «ТРИОМЕ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07408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6, г. Минск, 2-й пер. Розы Люксембург, д. 3, ком. 1»а»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4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Нефтехимпром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104206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6, г. Минск, проспект Партизанский, 54, квартира 17, комната 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1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Белынич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0321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60, Могилевская область, г.п. Белыничи, ул. 60 лет Октября, 3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1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Осипович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0479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760, Могилевская область, г. Осиповичи, ул. Октябрьская, д. 2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1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Славгород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3072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245, Могилевская область, г. Славгород, ул. Калинина, д. 27-б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1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альное производственно-торговое унитарное предприятие «Минский областной технопар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60001741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223, Смолевичский район, д. Станок-Водица, Заводская,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8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Глус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996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79, Могилевская область, г.п. Глуск, ул. Семёнова, 5-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8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Кричев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8747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500, Могилевская область, г. Кричев, ул. Ленинская, 3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7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Мстислав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36150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53, Могилевская область, г. Мстиславль, ул. Ленина, д. 10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8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альное унитарное предприятие «Клинический центр пластической хирургии и медицинской косметологии г. Минс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71445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23, г. Минск, ул. М.Богдановича, 5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8.10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ДЕНТАЛЕ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44500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08, г. Минск, ул. Казинца, д. 120, пом. 42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4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Чаус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2526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200, Могилевская область, г. Чаусы,  ул. Маневича, д. 2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4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Киров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0930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940, Могилевская область, г. Кировск,  ул. Кирова, д. 8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4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Костюкович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0647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640, Могилевская обл., г. Костюковичи, ул. 60 лет Октября, дом 19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4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личевский районный центр гигиены и эпидеми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048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900, Могилевская область, г. Кличев,  пер. Горького, д. 1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4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Могилевская больница № 1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29562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18, г. Могилев, улица Академика Павлова,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4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5-я городская стоматолог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0124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7, г. Минск, ул. Воронянского,  д. 50, корп.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Шклов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2765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10, Могилевская область, г. Шклов,       ул. Советская, д. 9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Могилевский областной центр гигиены, эпидемиологии и общественного здоров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0767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11, г. Могилев, ул. Гришина, 8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Чаус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2522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200, Могилёвская область, г. Чаусы, ул. Круговая, 5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28-я город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50025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25, г. Минск, ул. Гинтовта, 28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учреждение «Республиканский клинический медицинский центр» Управления делами Президента Республики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75023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0, г. Минск, ул. Красноармейская, 1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2-я городская дет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08938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53, г. Минск, ул. Червякова, 3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11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ое акционерное общество «Пинский мясокомбина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20030199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естская область, г. Пинск, ул. Индустриальная,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1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остранное общество с ограниченной ответственностью «ДВЧ-Менеджмен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69065621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2001, Минская обл., г. Крупки, ул. Ленинская, 16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t>45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аб. 6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лимовичский районный центр гигиены и эпидеми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029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603, Могилевская область, Климовичский район, аг. Тимоново, ул. Советская, д. 2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6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Хотим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2433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Хотимская центральная районная больница» </w:t>
            </w:r>
          </w:p>
        </w:tc>
      </w:tr>
      <w:tr>
        <w:trPr>
          <w:trHeight w:val="83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6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Артэдэвид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69085172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Логойск, ул. Энергетиков, 7, ком. 1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Дрибин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8619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971, г.п. Дрибин, ул. Темнолесская, 1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Жодинская центральная городск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6000391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160, Минская область, г. Жодино, проспект Венисье, дом 1</w:t>
            </w:r>
          </w:p>
        </w:tc>
      </w:tr>
      <w:tr>
        <w:trPr>
          <w:trHeight w:val="82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ТИРИСА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13135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070, город Минск, пр-т Партизанский, дом 43, пом. 1Н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t>45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аб. 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АЛЕКСТР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99943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24, г. Минск, ул. Асаналиева, 6а, комната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КАВп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П 290470205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28, г. Брест, ул. Я.Купалы, д. 12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Модент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169581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19, город Минск, ул. Лобанка, дом № 79, комната № 13, 1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дицинское частное унитарное предприятие «ЦЕНТР РЕПРОДУКТИВНОЙ МЕДИЦИН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22490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40, город Минск, улица Сурганова, дом 54, помещение 1, комната №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Городское клиническое патологоанатомическое бюр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66072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16, г. Минск, ул. Семашко, 8, корп. 8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ное унитарное предприятие по оказанию услуг  «Стоматология Мира-Ме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37887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17, г. Могилев, пр-т Мира, д. 59-а, офис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12.2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водственно-торговое частное унитарное предприятие «Минотор-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66506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39, г. Минск, ул. Корвата, 84, комн.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0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Горец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0192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10, Могилевская область, г. Горки,        ул. Социалистическая, д.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Толочин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30001215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092, Витебская область, г. Толочин, ул. Островского, 37</w:t>
            </w:r>
          </w:p>
        </w:tc>
      </w:tr>
      <w:tr>
        <w:trPr>
          <w:trHeight w:val="73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Зубра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49071282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210, Гомельская область, г. Жлобин, ул. Поплавская, 3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2.0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ное производственно-торговое унитарное предприятие «Полира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49086705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004, Гомельская область,  г. Гомель, ул. Рабочая, д. 26, ком. 1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5-я городская дет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169137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Кунцевщина, 2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9.0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ое акционерное общество «Могилёвский завод «Строммаш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02838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30, г. Могилев, ул. Первомайская, 7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Городская клиническая инфекци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01381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2, г. Минск, ул. Кропоткина, 7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ное унитарное предприятие по оказанию услуг «ЭкоСпец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172147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ская обл., Минский р-н,  д. Урожайная, бывший военный городок № 104 «Урожайная», нежилое помещение, расположенное в здании хранилища техники, в т.ч. ПТО, штаб № 9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.02.2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2.0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ровецкому районному унитарному предприятию жилищно-коммуналь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1879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01, Гродненская область, г. Островец, ул. Карла Маркса, 4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2.0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му акционерному обществу «Белкотлоочис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7135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33, г.Минск, ул.Аранская, 22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ьюью «Новая упак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88634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40, г.Могилев, ул. Мовчанского, д.52, офис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2.0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 «Ганцевич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25547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32, Брестская область, г. Ганцевичи, ул.Матросова, 6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Костюкович Вячеслав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22546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Могилев, Днепровский б-р, д. 54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t>47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6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«Фита-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8111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30, г. Могилев, ул. Первомайская, 23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учреждение «Республиканский научно-практический центр пульмонологии и фтизиат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60005247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53, г. Минск, Долгиновский тракт, 15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Медэксперт-плю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200722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6, г. Минск, ул. Западная, д. 13, к. 47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е здравоохранения «Круглянский район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0010809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80, Могилевская область, г.п. Круглое, ул. Пролетарская, д. 5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Государственного комитета судебных экспертиз Республики Беларусь по Могиле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23774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30, г. Могилев, Ленинский район, ул. К.Маркса, д. 1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3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«ДэнтХэл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 19060508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073, г. Минск, ул. Ольшевского, д. 1, корп. 1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t>47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аб. 2</w:t>
            </w:r>
          </w:p>
        </w:tc>
      </w:tr>
      <w:tr>
        <w:trPr>
          <w:trHeight w:val="114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 Москалевский Валерий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79009251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Могилев, ул. Каштановая, д. 23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t>47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11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Штангель Михаил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39043806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вополоцк, ул. Онегинская, д. 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0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ое акционерное общество «Минский завод гражданской авиации № 40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09261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7, город Минск, улица Аэродромная, дом 10, к. 1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ное унитарное производственно-торговое предприятие «Люмерп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20000149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19, г. Брест, ул. Кирпичная, д. 6/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ное торговое унитарное предприятие «ТОРГОВЫЙ ДОМ «ТРОЙКА-МАРК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6902367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ская область, г. Слуцк, ул. Жукова, 1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6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ому медицинскому унитарному предприятию «Ирпо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43861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00, г. Минск, ул. М.Богдановича, дом 78, помещение 23Н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6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ю здравоохранения «2-я городская стоматологическая 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23553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30, г. Минск, переулок Казарменный, 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6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му унитарному торгово-производственному предприятию «Бел-Гаммари» компании «Гаммари Холдингз Лимитед»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64, Минская область, Минский район, д. Обчак, здание ИУТПП «Бел-Гаммари», к.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3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альному унитарному предприятию «Жилкомстрой» г. Наров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0001936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00, г. Наровля, ул. Спивака, 1 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4.2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1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ому акционерному обществу «Минский ПК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0001725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70, г. Минск, ул. Радиальная, д.4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4.2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1.03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Авраменко Александр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40048559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Гомель, ул.Б.Хмельницкого, 124/9</w:t>
            </w:r>
          </w:p>
        </w:tc>
      </w:tr>
      <w:tr>
        <w:trPr>
          <w:trHeight w:val="35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3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ужанское коммунальное унитарное  производственное предприятие «Коммуналь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2665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140, Брестская обл., г. Пружаны, ул. Красноармейская, д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7 17 4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3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ому унитарному предприятию по оказанию услуг «ПАРАЦЕЛЬ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001536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82, г. Минск, ул. Жудро, 28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3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у с ограниченной ответственностью «Спакой-С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150811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7, г. Минск, ул. Толстого, д. 4, пом. 1Н, офис 2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3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му обществу с ограниченной ответственностью «Независимая лаборатория ИНВИТ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112151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39, г. Минск, ул. Брилевская, д. 2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унитарное предприятие «ПМК Столинрайагро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050621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есткая область, Столинский район, р.п. Речица 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4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учинское производственное частное унитарное предприятие «Вектор» Сильвановича Владис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0052542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дненская область, </w:t>
              <w:br/>
              <w:t>г. Щучин, ул. Пушкина, 6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5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4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ое акционерное общество «Холдинговая компания «Пинскдрев»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10, Брестская область, г. Пинск, ул. И.Чуклая, 1</w:t>
            </w:r>
          </w:p>
        </w:tc>
      </w:tr>
      <w:tr>
        <w:trPr>
          <w:trHeight w:val="1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05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4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му производственному унитарному предприятию «Пластформ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30208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842, Минская область, Пуховичский район, д. Зазерка, литейно-пластмассовый цех № 1, каб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. 801713  78 5 2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-ОД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1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му акционерному обществу «Витебский завод полимерных издел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39008884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602 г. Витебск, проспект Фрунзе 81, комната 1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ное унитарное предприятие по оказанию услуг «Тараб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91887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4 г.Минск, ул. Чапаева, 5, литер А 4/к-п, ком.402 «Б»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ное унитарное предприятие по оказанию услуг «Буйлушк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9090615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34 г.Минск, ул. Чапаева, 5, литер А /к-п, ком.402 «А»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3-я городская детская клиниче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110611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024, г.Минск, ул. Кижеватова, 60, </w:t>
              <w:br/>
              <w:t>корпус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14-я центральная районная поликлиника Партизанского района г. Мин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10006241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нск, ул. Фроликова,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унитарное производственное предприятие «Березов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П 20002521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209, Бресткая область, г. Береза, ул. Олшевского, 27-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-ОД от 26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ю здравоохранения «Клинический родильный дом Мин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0028706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14, город Минск, улица Франциска Скорины, 1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-ОД от 26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му учреждению «Республиканский научно-практический центр «Мать и дитя» Министерства здравоохранения 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57248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53, г. Минск, ул. Орловская, 6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-ОД от 26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томатология Люксд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9029741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0, г. Могилев, улица Ленинская, дом 63, комната 40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-ОД от 26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учреждение здравоохранения «Витебская городская центральная клиниче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30005010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2, г. Витебск,                              ул. М.Горького, 90-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-ОД от 26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учреждение «Республиканский научно-практический центр трансфузиологии и медицинских биотехнолог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57278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53, г. Минск, Долгиновский тракт,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-ОД от 26.05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05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е производственно-торговое унитарное предприятие «Столин-Переработки пле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118849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5520, Брестская область, Столинский район, р.п. Реч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Промышленн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14В 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7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06.07.2019 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ое акционерное обществе «Обольский керамический зав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30003557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66, Витебская область, Шумилинский район, г.п.Оболь, ул. Ленина, д. 1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7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6.07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Брестский автобусный 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131032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20, г. Брест, ул. 2-я Заводская, 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7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13.07.2019 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Витебский областной клинический родильный дом»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30000198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15, г. Витебск, проспект Черняховского,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7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7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учреждение «Республиканский санаторий «Ясельда» для ветеранов войны, труда и инвали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32123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37, Брестская область, Пинский р-н, Гродненский с/с, д. Почапово, ул. Санаторная, 55 А.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7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0.07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ому медицинскому унитарному предприятию «ИСЦЕЛЕ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П 100789022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13, г. Минск, ул. Сурганова, д. 47б, комн. 4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8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1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Кузлитма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1826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10, г. Пинск, Брестская область, проспект Жолтовского, 109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8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7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общество с ограниченной ответственностью «Синерджи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9085078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84, Республика Беларусь, Гомельская область, Речицкий р-н, д. Пригородная, ул. Урожайная, дом. 5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8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унитарное предприятие «Могилевоблга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01036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30, г. Могилев, ул. Габровская, 1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- 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8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МИЛАме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76439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40, г. Минск, ул. М.Богдановича, д.118, помещение 22 Н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- 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8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4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производственному частному унитарному предприятию «Ста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0013846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75, г. Минск, ул. Селицкого, д. 27, корп. 1, ком. 204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- 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1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частное унитраное предприятие «САМЕЛГО-ПЛЮ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9030570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ая область, Минский р-н, п. Колодищи, ул. Тюленина, д. 10, ком. 5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- 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1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«Биомедика Плю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131251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50, Республика Беларусь, г. Минск, ул. Червякова, д. 64, пом. 3Н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1.08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Витебская городская акушерско-гинеколог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39138745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10009 г. Витебск, ул. Краснофлоткая, д. 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9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Витебская городская поликлиника № 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30012513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10001 г. Витебск, ул. Кондратьева, 1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9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дополнительной ответственностью «Лаборатория здоров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78684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16, г. Минск, про-т газеты «Звязда», д. 47, комн. 21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9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Шведоф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915030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50, Гродненская область, Гродненский район, деревня Пушкари, дом 46А, кабинет 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9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ое акционерное общество «Жабинковская сельхозтех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03765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101, Брестская область, г. Жабинка, ул. Короткина, 7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9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1.09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ому акционерному обществу «Могилевский металлургический зав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12372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212030, г. Могиле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урако, 28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10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5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Областной детский центр медицинской реабилитации «Косм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00490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213872, Могилевская область, Глусский район, д. Городок 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0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2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е образования «Полесский государственный университ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047328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5710, Брестская область, г. Пинск, </w:t>
              <w:br/>
              <w:t>ул. Днепровской флотилии, 2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0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2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ю здравоохранения «Бобруйский зональ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900864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27, Могилевская область, г. Бобруйск, ул. Минская, 10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0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9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ому акционерному обществу «Бабушкина крынка» - управляющая компания холдинга «Могилевская молочная компания «Бабушкина кры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01227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2013, г. Могилев, </w:t>
              <w:br/>
              <w:t>ул. Академика Павлова, 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0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9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«Рефреш-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0110687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3060, Минская обл., Минский р-н, С\С Новодвор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Большой Тростенец, ул. Западная, д. 43, корп. 2, каб. 30 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0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Объединенная Промышленная Комп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200517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3809, Республика Беларусь, Могилевская область, г. Бобруйск, Лен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Горького, д. 41, подъезд 5, офис 6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0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общество с ограниченной ответственностью «ЕВРОПРОФ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42408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21, г. Минск, пер. Бехтерева, д. 10, помещение 1402а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0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е медицинское унитарное предприятие «Улыбка-лю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94181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24, г. Минск, пер. Корженевского, 2а, пом. 10Н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0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10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«Полюс Лен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120984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</w:t>
              <w:br/>
              <w:t xml:space="preserve">Брестская обл., Пружан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иново, ул. Пионерская, д. 1/1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11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2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винское государственное районное унитарное производственное предприятие 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300061411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</w:t>
              <w:br/>
              <w:t xml:space="preserve">Витебская обл., </w:t>
              <w:br/>
              <w:t xml:space="preserve">г. Верхнедвинск, </w:t>
              <w:br/>
              <w:t>ул. Мира, 1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11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2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е производственно-торговому унитарному предприятию «Владианг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9051454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10, Гомельская область, г. Калинковичи, пер. Куйбышева, 8а, кор. 1, офис 1, 2, 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11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2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русско-российскому совместному предприятию «Брестгазоаппарат» О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 20005052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</w:t>
              <w:br/>
              <w:t xml:space="preserve">г. Бр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рджоникидзе, д. 2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11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2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ое производственное унитарное предприятие «Мядельское жилищно-коммунальное хозя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00061088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ядель, ул. Интернациона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25.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1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6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е производственно-торговое унитарное предприятие «Пластиздел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90454271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11, Минская область, г. Узда, ул. К.Маркса, 130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1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6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30-я городская клин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49165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0131, г. Минск, </w:t>
              <w:br/>
              <w:t>ул. Кольцова, 53/2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1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6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йБифор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2233194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ядель, ул. Интернациона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25.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1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3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 Нестерович Денис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9122710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мель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Гом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5-я Иногородня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8.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2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30.11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Полигранд»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23, Республика Беларусь, Минская область, Пуховичский район, г.п.Свислочь, Республиканское унитарное предприятие «Экспериментальная база Свислочь» НАН Беларуси, административное здание, 2-ой этаж, ком. 13</w:t>
            </w:r>
          </w:p>
        </w:tc>
      </w:tr>
      <w:tr>
        <w:trPr>
          <w:trHeight w:val="3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-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2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дополнительной ответственностью «Технотрей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0055781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7014, Гомельская область, Гомель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-н, Большевистский с/с, д. Рассветная, 3, ком. 1 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-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2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Могилевский областной диспансер спортивной медиц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326177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30, г. Могилев, проспект Мира, 35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-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2.20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12.201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Брестская центральная город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002439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4028, г. Брест, </w:t>
              <w:br/>
              <w:t>ул. Лактионова 1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-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2.20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12.2019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Могилевский 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11638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гилев, проспект Димитрова, 1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-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2.20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7.12.2019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общество с ограниченной ответственностью НАУЧНО_ПРОИЗВОДСТВЕННАЯ ГРУППА «ЭКОЛОГИЧЕСКАЯ АЛТЕРНАТ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9061919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0024, Республик Беларусь, г. Минск, промузел Колядич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Бабушкина, д. 33. Ком. 8 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2.20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4.12.2019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частное унитарное предприятие «ПРОФИ-ФАР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30511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53, г. Минск, Старовиленский тракт, 77, пом.6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-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1.20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му унитарному коммунальному предприятию «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10909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илевская область, </w:t>
              <w:br/>
              <w:t xml:space="preserve">г. Кировск, </w:t>
              <w:br/>
              <w:t>ул. Орловского, 6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2.20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4.12.2019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Белретрей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0129716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24, г. Минск, промузел Колядичи, ул. Бабушкина, д. 48, кабинет 1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-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2.20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4.12.2019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Мостовдр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0012614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1600, Гродненская область, г.Мосты, ул.Советская, 38 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-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2.20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4.12.2019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Речицкий завод «Термопла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0002692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247500, Гомельская область, г. Реч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Чапаева, 57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2.20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1.12.2019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Брестская городская больница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12714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224024, г. Бр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жеватова, 7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2.20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9.12.2019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странное медико-фармацевтическое унитарное предприятие «Медицинский центр «Новое зре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9065545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2675, Минская область, Столбцовский р-н, а.г.Шашки, </w:t>
              <w:br/>
              <w:t>ул. Советская, 9, ком. 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МиДи-Груп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94968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56, Минская область, Минский район, 9-ый км а/м Минск-Москва, изолированное помещение № 2 в административном здании, принадлежащее Лосеву А.Н.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ое белорусско-российское Закрытое акционерное общество «ЛИПЛАСТ-СПб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0001551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Лида, ул.Качана, 54б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ое производственное унитарное предприятие «Дзержин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0000478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Минская область, Дзержинский район, г. Дзержинск, пер. Ленина, 1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унитарное предприятие «БМЗ-Эко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9110737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7210, Республика Беларусь, г. Жлобин, </w:t>
              <w:br/>
              <w:t>ул. Промышленная, 37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русско-австрийское совместное закрытое акционерное общество «Стеклозавод Елиз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40360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Могилевская обл., Осиповичский р-н., пос. Елизово, ул. Калинина, 6, ком. 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ое унитарное предприятие «Логойский 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0001949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Минская область, г. Логойск, ул. Заводская, 3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8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ое акционерное общество «Санаторно-курортная организация «БРЕСТАГРОЗДРАВ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24471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5027, Республика Беларусь, Брестская область, Брестский р-он, район. Пос. Берестье 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с Энимал 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175873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68, г. Минск, ул. Каховская, 72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Жабинков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03854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5101, Республика Беларусь, Брестская область, г. Жаби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, 12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Барановичский комбинат хлебопродук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16673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06, Брестская область, г. Барановичи, ул. 50 лет БССР, 2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5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ховское унитарное коммунальное предприятие «Х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03128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3353, Могилевская область, г. Бых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виационная, 1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9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Бобруйский кожевенный 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06892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22, Республика Беларусь, Могилевская область, г. Бобруйск, ул. Минская, 142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9.01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Витяз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30003165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итебск, ул. П.Бровки, 13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Дятловская сельхоз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0005573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дненская область, Дятловский район, д. Мировщина, ул. Лесная, 10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8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Пинский завод средств малой механ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25098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Брестская область, г. Пинск, ул. Козубовского, 17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09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ое акционерное общество «Нордл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0120138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64, г. Минск, ул. Корженевского, 16, ком. 213б.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2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Барановичская городская больница №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29624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25320, Брестская область, г. Барановичи, ул. Слонимское шоссе, 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12.02.2020 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унитарное предприятие «Барановичская лечебно-консультативн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042471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25402, г. Барановичи, ул. Комсомольская, 5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12.02.2020 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унитарное предприятие «Клиника эстетической стомат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023553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30, г. Минск, пер. Казарменный, 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22.02.2020 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Ивацевичдр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10032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25295, Брестская область, г. Ивацевичи, ул. Загородная, 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2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ю здравоохранения «Брестская областная психиатрическая больница «Могилев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12505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25157, Брестская область, Пружанский район, д. Могилевцы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2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Пинская центральная больница»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 20029639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Беларусь, 225710, Брестская область, г. Пинск, ул. Первомайская, 191 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2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ятловское районное унитарное предприяти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0005629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31471, Гродненская область, г. Дятлово, ул. Новогрудская, 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2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оминвест Тор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9188519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22310, Минская область, г.Молодечно, ул. Вередовская, 8 к. 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2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дненское городское унитарное производственное предприятие «Специализированное автомобильное хозя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0004779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5, г. Гродно, ул. Дзержинского, 10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жилищное унитарное предприятие «Октябрь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0000778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47319, Гомельская область, г.п. Октябрьский, ул. Калинина, 26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Пинские нетканые материа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18765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стская область, г. Пинск, ул. Казубовского, 19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Барановичский родильны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045333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25409, Брестская область, г. Барановичи, ул. Гагарина, 10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2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Ляховичская центральня боль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227283»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25372, Брестская область, г. Ляховичи, пер. Пушкина, 7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8.03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Птицефабрика Слоним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0005792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31800, Гродненская область, Слонимский район, д. Рязановщин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8.03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ЭбисуПла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9111007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47249, Гомельская область, Жлобинский район, д. Четверня, ул. Центральная, 31В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8.03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Санаторий Ружа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118739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25155, Брестская область, Пружанский район, д. Заполье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2.03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е медицинское унитарное предприятие «ДентаЭлит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9061296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22932, Минская область, г. Старые Дороги, ул. Свердлова, 27А, каб.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2.03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ичское унитарное коммунальное предприятие «Коммуналь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10344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Беларусь, 213635, Могилевская область, г. Климовичи, пер. 50 лет СССР, 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9.03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ьевское районное унитарное предприяти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50005111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37, Гродненская область, г. Ивье, ул. 1 Мая, 119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9.03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Коммунальные раб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9124004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672, Гомельская область, г. Рогочев, ул. Белинского, 53, корпус 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9.03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усское унитарное коммунальное предприятие «Жилкомхоз»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00, Могилевская область, г. Чауссы, ул. Первомайская, 4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9.03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вгородское унитарное коммунальное предприятие «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0003058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45, Могилевская область, г. Славгород, ул. Краснофлотская, 3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3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9.03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е общество с ограниченной ответственностью «Синэ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19111968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20, г. Минск, проспект Победителей, 73, корпус 1, помещение 3Н, комната 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5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учреждение «Барановичский зональный центр гигиены и эпидеми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14985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стская область, г. Барановичи, ул. 50 лет ВЛКСМ, 9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5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ТАИС» город Жод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11056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60, г. Жодино, ул. Сухогрядская, дом 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5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й предприниматель Саливончик Алексей Алексеевич</w:t>
            </w:r>
          </w:p>
          <w:p>
            <w:pPr>
              <w:pStyle w:val="Normal"/>
              <w:spacing w:lineRule="auto" w:line="240" w:before="0" w:after="0"/>
              <w:ind w:right="4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 29000315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4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Брестская область, г. Береза, ул. Любарского, 26 «Б», кв. 29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4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5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медицинское униатрное предприятие «Риде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73376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кая область, г. Береза, ул. Свердлова, 3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04.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2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ыничское унитарное коммунальное предприятие «Жилкомх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8258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илевская обл., г.п. Белыничи, пер. Красноармейский, д. 10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4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5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Брестский городской диспансер спортивной медиц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9024855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27, Могилевская область, г. Бобруйск, ул. Советская, 177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4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5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Брестская городская больница скорой медицинской помощ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05055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05, г. Брест, ул. Ленина, 15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4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15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Реполимер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69176309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34, Минская область, Минский район, г. Заславль, ул. Советская, 122, комн. 14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НАВЛАДЕН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112404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09, Брестская область, г. Береза, ул. Ленина, 66, комн. 43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Брестский областной родильный д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00238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13, г. Брест, ул. Кирова, 6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е медицинское унитарное предприятие «КамЕли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79062349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30, г. Могилев, пер. Тани Карпинской, 10А-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Дрогичин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07082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612, Брестская область, г. Дрогичин, ул. 9 Мая, 40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26.04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Барановичская центральная поликлин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027936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20, Брестская область, г. Барановичи, ул. Горького, 5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Экологические продук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9049456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40, Брестская область, г. Ганцевичи, ул. Промышленная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здравоохранения «Пружан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14028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133, Брестская область, г. Пружаны, ул. Мицкевича, 27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дополнительной ответственностью «Белэкспор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4900850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28, Гомельская область, Гомельский р-н, д. Телеши, ул. Набережная, 1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0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автотранспортное унитарное предприятие   «Спецавтобаза г. Витеб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8215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101, г. Витебск, ул. Старобабиновичский тракт, д. 1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Барановичский молочный 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6754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арановичи, ул. 50 лет БССР, 5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торгово-производственное унитарное предприятие «Стоматология Бле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69831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2, г. Брест, ул. Суворова, 11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Алтехб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47358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73, г. Минск, ул. Гусовского, 2а, офис 3-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7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Брестская детская област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29096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224013, г. Брест, ул. Халтурина, д. 1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учреждение образования «Ганцевичская вспомогательная школа-интер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9801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432, Брестская область, г. Ганцевичи, ул. Матросова, 60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Жабинковский комбикормовый завод»</w:t>
            </w:r>
          </w:p>
          <w:p>
            <w:pPr>
              <w:pStyle w:val="Normal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 20003761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225101, Брестская область, г. Жабинка, ул. Мира, 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строительное унитарное предприятие «Линия сно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85184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035, Гомельский р-н, Бобовичский с/с,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3-я городская стоматологическ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50465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9, г. Минск, ул. Киселева, 5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24.05.2020 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Пинская центральн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27937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10, Брестская область, г. Пинск, ул. Иркутско-Пинской дивизии, 4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предприятие по оказанию услуг «Санаторий Чаб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127996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415, г. Барановичи, ул. 50 лет ВЛКСМ, д. 49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5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4.05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Антопольская ватно-прядильная фабрика»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850, Брестская область, Дрогичинский р-н, г.п. Антополь, ул. Советская, 15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 мая 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Изоком Плас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157068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471, Гродненская область, г. Дятлово, ул. Новогрудская, 6, корп. 1/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 мая 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Грузовой автомобильный парк № 4» г. Барановичи</w:t>
            </w:r>
          </w:p>
          <w:p>
            <w:pPr>
              <w:pStyle w:val="Normal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 20016752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225417, Брестская область, г. Барановичи, ул. Тельмана, 100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 мая 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е унитарное предприятие «Белорусский протезно-ортопедический восстановительный 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1031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73, г. Минск, ул. Одоевского, 10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 мая 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Барановичская город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45331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Барановичи, ул. Брестская, 13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 мая 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общество с ограниченной ответственностью «Завод Политер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80000496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20, г. Борисов, ул. Демина, 1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 мая 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ытое акционерное общество «Вип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7937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38, г. Витебск, ул. П.Бровки, 19, корп. 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31 мая 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дополнительной ответственностью «ЛП-Альянс»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Лагойский район, д. Корбачевка, здание ИП Лозко И.М., пом. 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7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торгово-производственное унитарное предприятие «ПолиТар-П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19056532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20141, г. Минск, пр. Независимости, 180,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. 59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7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МаксАвтоК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9070628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017, Минский р-н, район п. Гатово, здание гаража филиала «Минский райаграсервис», комн. 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7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Нафт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4219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г. Новополоцк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7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Бугтекст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290310173 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101, Брестская область, г. Жабинка, ул. Федяя, 9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7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У «Городищенский дом-интернат для детей-инвалидов с особенностями психофизического разви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7774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328, Брестская область, Барановичский р-н, г.п. Городище, ул. Едунова, 50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7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Брестская областная психиатрическая больница «Город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1183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31, Пинский р-н, д. Городище, ул. Леоненко, 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7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Брестская городская поликлиника №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39191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8, г. Брест, ул. Лактионова, 1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Гомельхлебпроду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1098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006, г. Гомель, ул. Мазурова, 4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ое учреждение здравоохранения «Брестская городская поликлиника №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100058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рест, ул. Жукова, 1-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унитарное предприятие «Добрушский коммуналь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0000354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050, Гомельская область, г. Добруш, ул. Комарова, 10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Брестская центральная 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3052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23, г. Брест, ул. Совесткой Конституции, 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Брестская городская поликлиника №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13493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рест, ул. Белова, 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медицинское унитарное предприятие «Лагоде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09418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73, г. Минск, ул. Одоевского, д. 10, кабинет 108 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стоматологическое унитарное предприятие «ЭПЛ-ДЕ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188668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Притыцкого, 87, пом. 189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2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ТЕРМО-ФАК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9913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. Минск, ул. Алтайская, д. 80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. 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строительное унитарное предприятие «Рахмат-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9038016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илевская область, г.Осиповичи, ул.Ленинская, 88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5.06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 «Городская клиническая больница скорой медицинской пом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6173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220024, город Минск, улица Лейтенанта Кижеватова,  д. 58, пом. 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6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Кирпичный завод «Восточны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НП 790484962 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Могилевская область, г.п.Круглое, ул. Энгельса, 20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6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Туберкулезная больница «Верховичи» </w:t>
            </w:r>
          </w:p>
          <w:p>
            <w:pPr>
              <w:pStyle w:val="Normal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 20019350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074, Республика Беларусь, Брестская область, Каменецкий район, Верховичский с/с, 7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6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Слонимская областная станция переливания кро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0005456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800, Гродненская область, г.Слоним, ул.Брестская,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6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остранное обществе с ограниченной  ответственностью «Белда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77575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Брестская область, Ляховичский район, аг.Остров, улица Комсомольская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.07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6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ое коммунальное унитарное производственное предприятие «Березин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03557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г.Березино, ул.Промышленная, 7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Витебские ков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08207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02, г. Витебск, ул. М.Горького, 75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стоматологическое унитарное предприятие «Денталю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6954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Брест, ул. Советской Конституции, д.30, комната 31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ХимВторТрей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123592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Брестская область, Пинский район, деревня Лыще, улица Чекана, дом 12, кабинет 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Иванов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7559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92, Республика Беларусь, Брестская область, г.Иваново, ул.Комарова, 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 «Малорит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7027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Беларусь, Брестская область, 225903, г.Малорита, ул.Советская, 9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«Каменец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5629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051, Республика Беларусь, Брестская область, г.Каменец, улица Чкалова, 3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ЛоджикБо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49076567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350, Гомельская область, г.Буда-Кошелево, ул.Лесная, 2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ПарадСтройХим» УНП 69082784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асть, Смолевичский район, п.Усяж, ул.Промышленная, 10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9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Промидбет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237268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21, г.Минск, ул.Радиальная, 25, каб.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ное унитарное предприятие по оказанию услуг «Дента Смай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64015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34, г.Минск, ул. Первомайская, д.17, кв. 1Н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мунальное унитарное производственное предприятие «Боров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30032554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ебская область, Лепельский район, д.Боровка, д.20а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«Моготе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11605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30, Республика Беларусь, г.Могилев, ул. Гришина, 87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ый предприниматель Зущик Никола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13352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Брест, ул. К. Маркса, д.4, кв.3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07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0.07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е здравоохранения  «Брестская городская больница № 2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35557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14, Республика Беларусь, Брестская область, г.Брест, ул.Школьная, 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8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рытое акционерное общество «Березовский сыродельный комбина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227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209, Брестская область, г. Береза, ул. Свердлова, 2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8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ивидуальный предприниматель Данилов Ярослав И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41297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инск, ул. Жолтовского, 33-67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08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02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етеринарно-санитарное учреждение «Могилевская областная ветеринарная лаборатор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70000802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016, г. Могилев, ул. Первомайская, д. 156-«В»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8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Ивацевич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10014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Ивацевичи, ул. Толочко, 10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8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ое акционерное общество «Пинское промышленно-торговое объединение «Полес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28626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10, г. Пинск, ул. Первомайская, 159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8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Гродненская областная станция переливания кро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64672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020, г. Гродно, ул. Кабяка, 2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8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учреждение «Пинский психоневрологический дом-интернат для престарелых и инвали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11214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30, Пинский район, дер. Пинковичи, ул. Лунинецкая, 13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8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учреждение «Домачевский дом-интернат для престарелых и инвали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П 200301404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стскаяя обл., Брестский р-н, г.п. Домачево, ул. Ленина, 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8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унитарное предприятие по оказанию услуг «Линия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37233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409, г. Барановичи, ул. Комсомольская, 4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8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ное производственное унитарное предприятие «Стрейчрели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123458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Пинский р-н, п. Садовый, ул. Солнечная. 1Б/3, к. 5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8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6.08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венностью «ХэппиДе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2308219»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Денисовская, д. 31, пом. 2Н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е здравоохранения «Барановичская детская город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9045332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Барановичи, ул. Куйбышева, 4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ое коммунальное унитарное предприятие «Коммуналь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20001985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рест, ул. Прибужская, 61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ое унитарное предприятие «Срециальное конструкторско-технологическое бюро «Металлополимер»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омель, ул. Федюнинского, 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7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открытое акционерное общество «Коммуна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08873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Аранская, 1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7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ное общество с ограниченной ответсвенностью «ЗОВ-ПЛИ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59061806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родно, ул. Мясницкая, 1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П Бокша Андрей Константинович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Пинск, ул. Фрунзе, 6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П Рудский Дмитрий Петрович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стская область, г. Береза, ул. 17 Сентября, 48-88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14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Диес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647939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пр. Независимости, 80 а, пом. 4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9.09.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ЭЛИНТАПЛЮ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101063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проспект им. газеты Правда, д. 40, к. 1, пом.4.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9.09.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матологическое частное унитарное предприятие «Меди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9064924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Мележа, 5/1-129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9.09.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Энитай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0187558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ул. Волгоградская, 1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9.09.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ое унитарное предприятие «Любан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60020882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ская обл., г. Любань,  ул. Ленина, 2</w:t>
            </w:r>
          </w:p>
        </w:tc>
      </w:tr>
      <w:tr>
        <w:trPr>
          <w:trHeight w:val="12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9.09.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-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29.09.20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ое частное унитарное предприятие «Канпла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П 10128335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Минск, пр-т. Независимости, 149-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Знак8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17:00Z</dcterms:created>
  <dc:creator>vasilevski</dc:creator>
  <dc:description/>
  <cp:keywords/>
  <dc:language>en-US</dc:language>
  <cp:lastModifiedBy>Comp</cp:lastModifiedBy>
  <dcterms:modified xsi:type="dcterms:W3CDTF">2015-10-16T12:47:00Z</dcterms:modified>
  <cp:revision>189</cp:revision>
  <dc:subject/>
  <dc:title>Сведения о лицензиатах, содержащиеся в реестре лицензий,</dc:title>
</cp:coreProperties>
</file>