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ведения о лицензиатах, содержащиеся в реестре лицензий,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выданных на деятельность, связанную с воздействием на окружающую среду, в части обращения с озоноразрушающими веществами</w:t>
      </w:r>
    </w:p>
    <w:tbl>
      <w:tblPr>
        <w:tblW w:w="1060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540"/>
        <w:gridCol w:w="1320"/>
        <w:gridCol w:w="1650"/>
        <w:gridCol w:w="2795"/>
        <w:gridCol w:w="2291"/>
      </w:tblGrid>
      <w:tr>
        <w:trPr>
          <w:trHeight w:val="63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9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гистрации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E9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ицензии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E9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шения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E9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та выдачи (продления)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E9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юр. лица, ФИО ИП (УНП)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E9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стонахождение (место жительства)</w:t>
            </w:r>
          </w:p>
        </w:tc>
      </w:tr>
      <w:tr>
        <w:trPr>
          <w:trHeight w:val="102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.11.2013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кшицкое районное потребительское обще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300012790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11720, Витебская обл., г. Докшицы, пл. Полевого,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л. 2 21 38, 2 10 83</w:t>
            </w:r>
          </w:p>
        </w:tc>
      </w:tr>
      <w:tr>
        <w:trPr>
          <w:trHeight w:val="102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.01.2014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рытое акционерное общество "Компаньон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400075409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210, Гомельская область, г. Жлобин, ул. Барташова, 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л. 21090</w:t>
            </w:r>
          </w:p>
        </w:tc>
      </w:tr>
      <w:tr>
        <w:trPr>
          <w:trHeight w:val="1638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9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.12.2013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чернее предприятие "Берестовицкая сельхозтехника"  Гродненского унитарного предприятия "Облсельхозтехника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500014451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1780, Гродненская обл., Берествицкий район, д. Малая Берестовица, ул. Шоссейная, 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л. 801511 42 399,  692 19 70</w:t>
            </w:r>
          </w:p>
        </w:tc>
      </w:tr>
      <w:tr>
        <w:trPr>
          <w:trHeight w:val="1275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.01.2014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рытое акционерное общество "Глубокский молочноконсервный комбинат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3000224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1792, Витебская область, г. Глубокое, ул. Ленина, 1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л. 802156   2 44 98,   2 44 02</w:t>
            </w:r>
          </w:p>
        </w:tc>
      </w:tr>
      <w:tr>
        <w:trPr>
          <w:trHeight w:val="71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.02.2015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ство с ограниченной ответственностью "Браво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200454701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4002, г. Брест, ул. Южный городок, д. 37</w:t>
            </w:r>
          </w:p>
        </w:tc>
      </w:tr>
      <w:tr>
        <w:trPr>
          <w:trHeight w:val="765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.02.2013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рытое акционерное общество "КРИОН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1002971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Минск, ул. Серова, д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л. 277-59-13, факс. 275-36-83.</w:t>
            </w:r>
          </w:p>
        </w:tc>
      </w:tr>
      <w:tr>
        <w:trPr>
          <w:trHeight w:val="102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8.04.2013 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ство с ограниченной ответственностью "ФРОСТЭР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1904364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Минск, ул. Кижеватова, 66, комн. 35Б</w:t>
            </w:r>
          </w:p>
        </w:tc>
      </w:tr>
      <w:tr>
        <w:trPr>
          <w:trHeight w:val="68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.04.2012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ство с дополнительной ответственностью "НТС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4002131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Гомель, ул. Советская, д. 97, корп. 3,к. 1</w:t>
            </w:r>
          </w:p>
        </w:tc>
      </w:tr>
      <w:tr>
        <w:trPr>
          <w:trHeight w:val="153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3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.12.2013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рытое акционерное общество "Верхнедвинский райагросервис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300061382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1622, Витебская обл., Верхнедвинский район, д. Бровка, ул. Лесная, д.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л. 802151 5 32 73, т/ф. 5 21 74</w:t>
            </w:r>
          </w:p>
        </w:tc>
      </w:tr>
      <w:tr>
        <w:trPr>
          <w:trHeight w:val="153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.02.2013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рытое акционерное общество "Солигорский райагросервис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600072706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3723, Минская обл., Солигорский район,  г.п. Красная слобода, ул. Советская,  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л./ф. 80174 27 42 73, 27 44 60.</w:t>
            </w:r>
          </w:p>
        </w:tc>
      </w:tr>
      <w:tr>
        <w:trPr>
          <w:trHeight w:val="896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7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.11.2012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учно-производственное частное унитар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приятие "ЛАМИНАР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100928651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006, г. Минск, ул. Надеждинская, д. 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л. 219-71-55; 285-04-44; 285-04-44</w:t>
            </w:r>
          </w:p>
        </w:tc>
      </w:tr>
      <w:tr>
        <w:trPr>
          <w:trHeight w:val="103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7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.11.2012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рытое акционерное общество "Торгсервис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600135295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22120, Минская обл., г. Борисов, ул. Гоголя, д. 23 "а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л. 74-74-84; 74-77-20</w:t>
            </w:r>
          </w:p>
        </w:tc>
      </w:tr>
      <w:tr>
        <w:trPr>
          <w:trHeight w:val="946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1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.09.2012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рытое акционерное общество "Холодильная техника" г.Грод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500037097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0003, г. Гродно, просп. Космонавтов, д. 60 "Д"</w:t>
            </w:r>
          </w:p>
        </w:tc>
      </w:tr>
      <w:tr>
        <w:trPr>
          <w:trHeight w:val="102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.12.2012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рытое акционерное общество "Завод Рембыттехник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600153255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2310, Минская обл., г. Молодечно. ул. Грамадовская,  47</w:t>
            </w:r>
          </w:p>
        </w:tc>
      </w:tr>
      <w:tr>
        <w:trPr>
          <w:trHeight w:val="93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.03.2014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рытое акционерное общество "Светлогорский агросервис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400019748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434, Гомельская область, г. Светлогорск, ул. Заводская, 14</w:t>
            </w:r>
          </w:p>
        </w:tc>
      </w:tr>
      <w:tr>
        <w:trPr>
          <w:trHeight w:val="1245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4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.11.2012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чернее предприятие "Волковысская сельхозтехника" Гродненского унитарного предприятия "Облсельхозтехник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500029376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1913, Гродненская область, Волковысский район, п/о Дубовцы</w:t>
            </w:r>
          </w:p>
        </w:tc>
      </w:tr>
      <w:tr>
        <w:trPr>
          <w:trHeight w:val="1209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6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.09.2013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рытое акционерное общество "НПП БЕЛСОФТ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101231219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007, г. Минск, ул. Московская,  18, ком. 4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л. (8017) 208 97 37, 208 96 36</w:t>
            </w:r>
          </w:p>
        </w:tc>
      </w:tr>
      <w:tr>
        <w:trPr>
          <w:trHeight w:val="705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0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.11.2012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астное ремонтное унитарное предприятие "Пингвин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400017903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мельская область, г. Речица, ул. Конева, 16</w:t>
            </w:r>
          </w:p>
        </w:tc>
      </w:tr>
      <w:tr>
        <w:trPr>
          <w:trHeight w:val="102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467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9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.07.2013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крытое акционерное общество "Полоц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лочный комбинат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400544246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1413, Витебская обл., г. Полоцк, 6-й пер. Фрунзе, д. 35</w:t>
            </w:r>
          </w:p>
        </w:tc>
      </w:tr>
      <w:tr>
        <w:trPr>
          <w:trHeight w:val="1153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.03.2014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анспортное республиканское унитарное предприятие "Минское отделение Белорусской железной дороги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100003499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030, г. Минск, ул. Свердлова, 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. 2253312, Т/Ф. 2270512</w:t>
            </w:r>
          </w:p>
        </w:tc>
      </w:tr>
      <w:tr>
        <w:trPr>
          <w:trHeight w:val="102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8.03.2013 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рытое акционерное общество "Любанский райагросервис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600016981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3810, Минская обл., г. Любань, ул. Боровика, д. 15</w:t>
            </w:r>
          </w:p>
        </w:tc>
      </w:tr>
      <w:tr>
        <w:trPr>
          <w:trHeight w:val="102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9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.06.2011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рытое акционерное общество "Ивановский райагросервис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200073194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800, Брестская обл., г. Иваново, ул. Комарова, д. 15</w:t>
            </w:r>
          </w:p>
        </w:tc>
      </w:tr>
      <w:tr>
        <w:trPr>
          <w:trHeight w:val="102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9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1.04.2013 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триковское районное потребительское общ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4000654292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940, Гомельская обл., г. Петриков, ул. Бумажкова, д.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. 802350 5  31 52, </w:t>
            </w:r>
          </w:p>
        </w:tc>
      </w:tr>
      <w:tr>
        <w:trPr>
          <w:trHeight w:val="1159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.02.2014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анспортное республиканское унитарное предприятие "Брестское отделение Белорусской железной дороги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200246543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Брест, Привокзальная площадь,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. 80162 27 33 12, 23 75 49.</w:t>
            </w:r>
          </w:p>
        </w:tc>
      </w:tr>
      <w:tr>
        <w:trPr>
          <w:trHeight w:val="110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9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.07.2013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рытое акционерное общество "Борисовский завод пластмассовых изделий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600012297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2120, Минская область, г. Борисов, ул. Даумана, 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 48 07, 74 48 09, 73 43 56</w:t>
            </w:r>
          </w:p>
        </w:tc>
      </w:tr>
      <w:tr>
        <w:trPr>
          <w:trHeight w:val="708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58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9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.09.2011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рытое акционерное общество "Слонимский мясокомбинат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500041325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1800, Гродненская обл., г. Слоним, ул. Чкалова, д. 35</w:t>
            </w:r>
          </w:p>
        </w:tc>
      </w:tr>
      <w:tr>
        <w:trPr>
          <w:trHeight w:val="865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.02.2012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ый предприниматель Мизуло Андрей Владислав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590332855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1000, Гродненская обл., г. Сморгонь, ул. Юбилейная, д. 9, кв. 3</w:t>
            </w:r>
          </w:p>
        </w:tc>
      </w:tr>
      <w:tr>
        <w:trPr>
          <w:trHeight w:val="703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-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.03.2013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рытое акционерное общество "Полоцк-Стекловолокно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300059047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тебская область, г. Полоцк, ул. Строительная, 30</w:t>
            </w:r>
          </w:p>
        </w:tc>
      </w:tr>
      <w:tr>
        <w:trPr>
          <w:trHeight w:val="831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7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.06.2012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рытое акционерное общество "Торгово-производственна фирма "Лид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500016574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1300, Гродненская обл., г. Лида, ул. Кирова, д. 6</w:t>
            </w:r>
          </w:p>
        </w:tc>
      </w:tr>
      <w:tr>
        <w:trPr>
          <w:trHeight w:val="1076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2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.06.2013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рестское  республиканское унитарное предприятие электроэнергетики "Брестэнерго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200050653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4030, г. Брест, ул. Воровского, 13/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л. 80162 271 359, 271 559, 271 309</w:t>
            </w:r>
          </w:p>
        </w:tc>
      </w:tr>
      <w:tr>
        <w:trPr>
          <w:trHeight w:val="765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5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.09.2012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рытому акционерному обществу "ХОЛОДОН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100859339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075, г. Минск, проспект Партизанский, 168, пом. 5</w:t>
            </w:r>
          </w:p>
        </w:tc>
      </w:tr>
      <w:tr>
        <w:trPr>
          <w:trHeight w:val="102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6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.06.2013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рытое акционерное общество "Атлант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1000101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035, г. Минск, проспект Победителей, 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л. 203 46  14,  203 64 64</w:t>
            </w:r>
          </w:p>
        </w:tc>
      </w:tr>
      <w:tr>
        <w:trPr>
          <w:trHeight w:val="1275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598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.02.2013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рытое акционерное общество "Кореличская сельхозтехник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500011212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1430, Гродненская обл., г.п. Кореличи, ул. Гастелло,  4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л. 801596 2 18 62,т/ф. 2 09 71</w:t>
            </w:r>
          </w:p>
        </w:tc>
      </w:tr>
      <w:tr>
        <w:trPr>
          <w:trHeight w:val="904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8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.05.2015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вместное предприятие открытое акционерное общество "СПАРТАК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400078278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6655, г. Гомель, ул. Советская, д. 63</w:t>
            </w:r>
          </w:p>
        </w:tc>
      </w:tr>
      <w:tr>
        <w:trPr>
          <w:trHeight w:val="885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1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.07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родление)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олинское районное потребительское общ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200114991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510, Брестская обл., г. Столин, пл. Комсомольская, д. 5</w:t>
            </w:r>
          </w:p>
        </w:tc>
      </w:tr>
      <w:tr>
        <w:trPr>
          <w:trHeight w:val="1069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6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.06.2013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астное унитарное предприятие "Минский областной ремонтно-монтажный комбинат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600020242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3034, Минская обл., г. Заславль, ул. Советская, 10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л. 544 31 87, 544 31 86, 544 31 88</w:t>
            </w:r>
          </w:p>
        </w:tc>
      </w:tr>
      <w:tr>
        <w:trPr>
          <w:trHeight w:val="98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5498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.12.2010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спубликанское унитарное предприятие "366 ремонтный завод техники продовольственной службы"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124, г. Минск, ул. Лынькова, д. 97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. 205 91 11, Т/Ф. 205 92 41</w:t>
            </w:r>
          </w:p>
        </w:tc>
      </w:tr>
      <w:tr>
        <w:trPr>
          <w:trHeight w:val="102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5488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6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.07.2010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ужанское районное потребительское общ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200026707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133, Брестская обл., г. Пружаны, ул. Кобринская, д. 6, сектор 1</w:t>
            </w:r>
          </w:p>
        </w:tc>
      </w:tr>
      <w:tr>
        <w:trPr>
          <w:trHeight w:val="1071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4.2014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рытое акционерное общество "Ивацевичиагротехсервис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200099857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250, Брестская обл., г. Ивацевичи, ул. 40 лет Октября, д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л. 801645 2 24 10</w:t>
            </w:r>
          </w:p>
        </w:tc>
      </w:tr>
      <w:tr>
        <w:trPr>
          <w:trHeight w:val="102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.03.2014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рытое акционерное общество "Мерком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300051735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1030, Витебская область, г. Орша, ул. Ленина, д. 2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л. 80216 24 48 88</w:t>
            </w:r>
          </w:p>
        </w:tc>
      </w:tr>
      <w:tr>
        <w:trPr>
          <w:trHeight w:val="896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645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.03.2014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лорусско-германское совместное предприятие "Санта Бремор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300051735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4025, г. Брест, ул. Катин Бор, д. 106</w:t>
            </w:r>
          </w:p>
        </w:tc>
      </w:tr>
      <w:tr>
        <w:trPr>
          <w:trHeight w:val="871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.04.2014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рытое акционерное общество "Воложинская райагропромтехник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600018001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2340, Минская обл., г. Воложин, ул. Чапаева, д. 38, комн.1</w:t>
            </w:r>
          </w:p>
        </w:tc>
      </w:tr>
      <w:tr>
        <w:trPr>
          <w:trHeight w:val="903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.02.2014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рытое акционерное общество "Кобринский маслодельно-сыродельный завод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200093343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304, Брестская обл., г. Кобрин, ул. Советская,  128</w:t>
            </w:r>
          </w:p>
        </w:tc>
      </w:tr>
      <w:tr>
        <w:trPr>
          <w:trHeight w:val="1225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3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4.2014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рытое акционерное общество "Березовский сыродельный комбинат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200022701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210, Брестская обл., г. Береза, ул. Свердлова, д. 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л. 801643 2 23 21, 4 50 50</w:t>
            </w:r>
          </w:p>
        </w:tc>
      </w:tr>
      <w:tr>
        <w:trPr>
          <w:trHeight w:val="153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5495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6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.10.2010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тебскому республиканскому унитарному предприятию электроэнергетики "Витебскэнерго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300000252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0601, г. Витебск, ул. Правды, д. 30</w:t>
              <w:br/>
              <w:br/>
              <w:t>8012-47-40-22, 47-01-50</w:t>
            </w:r>
          </w:p>
        </w:tc>
      </w:tr>
      <w:tr>
        <w:trPr>
          <w:trHeight w:val="973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4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.12.2012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астное ремонтное унитарное предприятие «Гродненский РМ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500046526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0003,г. Гродно, Озерское шоссе,  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л. 74-71-67, 74-71-74, 74-72-26</w:t>
            </w:r>
          </w:p>
        </w:tc>
      </w:tr>
      <w:tr>
        <w:trPr>
          <w:trHeight w:val="973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e-BY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be-BY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be-BY"/>
              </w:rPr>
              <w:t>198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июня 2014</w:t>
            </w:r>
            <w:r>
              <w:rPr>
                <w:rFonts w:cs="Times New Roman" w:ascii="Times New Roman" w:hAnsi="Times New Roman"/>
                <w:sz w:val="20"/>
                <w:szCs w:val="20"/>
                <w:lang w:val="be-BY"/>
              </w:rPr>
              <w:t> г.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русско-германское совместное предприятие «Санта Импэкс Брест» в форме общества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200216443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рестская обл., г. Брест, ул. Катин Бор, д. 106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9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5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.06.2014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рытое акционерное общество "Лида-агротехсервис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500052073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1300, Гродненская обл., г. Лида, ул. Фурманова. д. 17</w:t>
            </w:r>
          </w:p>
        </w:tc>
      </w:tr>
      <w:tr>
        <w:trPr>
          <w:trHeight w:val="1255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2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.08.2014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спубликанское унитарное предприятие электросвязи "Белтелеком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101007741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030, г. Минск, ул. Энгельса, д. 6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л. 217 13 71,  226 05 81, 227 44 22, </w:t>
            </w:r>
          </w:p>
        </w:tc>
      </w:tr>
      <w:tr>
        <w:trPr>
          <w:trHeight w:val="1013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6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.07.2014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рытое акционерное общество "Светлогорский целлюлозно-картонный комбинат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400004877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400, Гомельская обл., г. Светлогорск, ул. Заводская, д. 1</w:t>
            </w:r>
          </w:p>
        </w:tc>
      </w:tr>
      <w:tr>
        <w:trPr>
          <w:trHeight w:val="1408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7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.09.2019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спубликанское унитарное производственное предприятие "Белмедпрепараты"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100049731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007, г. Минск, ул. Фабрициуса, д. 30</w:t>
            </w:r>
          </w:p>
        </w:tc>
      </w:tr>
      <w:tr>
        <w:trPr>
          <w:trHeight w:val="107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6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.10.2014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вместное общество с ограниченной ответственностью "СТС-Климат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190507951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033, г. Минск, пр. Партизанский, д. 2,  2-ой этаж,    ком. 210.</w:t>
            </w:r>
          </w:p>
        </w:tc>
      </w:tr>
      <w:tr>
        <w:trPr>
          <w:trHeight w:val="107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4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.11.2014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рытое акционерное общество «Гроднопромтехн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500030475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003, г. Гродно. ул. Понемуньская, д. 2,  2-ой этаж,    ком. 210</w:t>
            </w:r>
          </w:p>
        </w:tc>
      </w:tr>
      <w:tr>
        <w:trPr>
          <w:trHeight w:val="88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547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.03.2010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рытое акционерное общество "Агрокомбинат "Восход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700018342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3138, Могилевская обл., Могилевский район, д. Вильчицы</w:t>
            </w:r>
          </w:p>
        </w:tc>
      </w:tr>
      <w:tr>
        <w:trPr>
          <w:trHeight w:val="1075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5474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5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.04.2010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рытое акционерное общество "Докшицкий райагросервис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300012839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тебская обл., г. Докшицы, ул. К.Маркса, д.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л. 2157  2 12 81, т/ф. 2 21 72</w:t>
            </w:r>
          </w:p>
        </w:tc>
      </w:tr>
      <w:tr>
        <w:trPr>
          <w:trHeight w:val="94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9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9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3-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родление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.05.2015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троительное унитарное предприятие "Могилевская специализированная передвижная механизированная колонна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700018674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Могилев, ул. Первомайская, д. 97-Б</w:t>
            </w:r>
          </w:p>
        </w:tc>
      </w:tr>
      <w:tr>
        <w:trPr>
          <w:trHeight w:val="881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9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5479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8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.05.2010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ство с дополнительной ответственностью "ДЮВАС-АВТО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190385143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035, г. Минск, ул. Тимирязева, д. 65А, офис 534</w:t>
            </w:r>
          </w:p>
        </w:tc>
      </w:tr>
      <w:tr>
        <w:trPr>
          <w:trHeight w:val="765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5481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6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.05.2010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рытое акционерное общество "Универсам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200096899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215, Брестская обл., г. Белоозерск, пр-т Мира, д. 10</w:t>
            </w:r>
          </w:p>
        </w:tc>
      </w:tr>
      <w:tr>
        <w:trPr>
          <w:trHeight w:val="895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1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.07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ство с дополнительной ответственностью "Гала-Холод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490419059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6000, г. Гомель, ул. Барыкина, д. 82 "б", к. б/н</w:t>
            </w:r>
          </w:p>
        </w:tc>
      </w:tr>
      <w:tr>
        <w:trPr>
          <w:trHeight w:val="102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3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.09.2015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рытое акционерное общество "Минский завод игристых вин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100349860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046, г. Минск, ул. Радиальная, д. 50</w:t>
            </w:r>
          </w:p>
        </w:tc>
      </w:tr>
      <w:tr>
        <w:trPr>
          <w:trHeight w:val="75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5493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2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.10.2010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рытое акционерное общество "Торговому предприятию "Надзея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200094074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860, г. Кобрин, ул. Дзержинского, д. 45а</w:t>
            </w:r>
          </w:p>
        </w:tc>
      </w:tr>
      <w:tr>
        <w:trPr>
          <w:trHeight w:val="1059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5495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6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.10.2010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мельское республиканское унитарное предприятие электроэнергетики "Гомельэнерго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400069497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6001, г. Гомель, ул. Фрунзе,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л.(232) 796 3 79, +375(232)74 24 05</w:t>
            </w:r>
          </w:p>
        </w:tc>
      </w:tr>
      <w:tr>
        <w:trPr>
          <w:trHeight w:val="896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6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5497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5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.11.2010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вацевичское районное потребительское общ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500214253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рестская область, г. Ивацевичи, ул. Заслонова, д. 6</w:t>
            </w:r>
          </w:p>
        </w:tc>
      </w:tr>
      <w:tr>
        <w:trPr>
          <w:trHeight w:val="885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8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.12.2010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астное производственное унитарное предприятие</w:t>
            </w:r>
          </w:p>
          <w:p>
            <w:pPr>
              <w:pStyle w:val="Normal"/>
              <w:tabs>
                <w:tab w:val="clear" w:pos="708"/>
                <w:tab w:val="left" w:pos="160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"Тонус-М"</w:t>
              <w:tab/>
            </w:r>
          </w:p>
          <w:p>
            <w:pPr>
              <w:pStyle w:val="Normal"/>
              <w:tabs>
                <w:tab w:val="clear" w:pos="708"/>
                <w:tab w:val="left" w:pos="160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400057967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Гомель, ул. Клермон - Ферран, д. 4, кв. 27</w:t>
            </w:r>
          </w:p>
        </w:tc>
      </w:tr>
      <w:tr>
        <w:trPr>
          <w:trHeight w:val="1428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.01.2011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рытое акционерное общество "Ивьевская сельхозтехник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500051102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1335, Гродненская обл.,Ивьевский район, д. Липнишки, ул. Виленская,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. 801595 34 4 66, Т/Ф. 801595 36 4 00</w:t>
            </w:r>
          </w:p>
        </w:tc>
      </w:tr>
      <w:tr>
        <w:trPr>
          <w:trHeight w:val="765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/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.01.2011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рытое акционерное общество "Торговля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700054224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13760, г. Осиповичи, ул. Интернациональная, 56 </w:t>
            </w:r>
          </w:p>
        </w:tc>
      </w:tr>
      <w:tr>
        <w:trPr>
          <w:trHeight w:val="101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/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.01.2011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учно-производственное общество с ограниченной ответственностью "Дзид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100200383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Минск, ул. Фроликова, д. 49 ком. 1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/Ф. 245 16 00</w:t>
            </w:r>
          </w:p>
        </w:tc>
      </w:tr>
      <w:tr>
        <w:trPr>
          <w:trHeight w:val="715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.03.2011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резовское районное потребительское общ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200021812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210,г. Береза, ул. Ленина, д. 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. 2 25 67, 2 55 38</w:t>
            </w:r>
          </w:p>
        </w:tc>
      </w:tr>
      <w:tr>
        <w:trPr>
          <w:trHeight w:val="873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.03.2011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астное производственно-торговое унитарное предприятие "Забел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600050406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021, г. Минск, ул. Лазо, д. 7, кабинет № 127</w:t>
            </w:r>
          </w:p>
        </w:tc>
      </w:tr>
      <w:tr>
        <w:trPr>
          <w:trHeight w:val="891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9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.04.2011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рытое акционерное общество "Гомельдрев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400021353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6042, г. Гомель, ул. Достоевского, д.3</w:t>
            </w:r>
          </w:p>
        </w:tc>
      </w:tr>
      <w:tr>
        <w:trPr>
          <w:trHeight w:val="765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3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.05.2011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рытое акционерное общество "Пеленг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100230519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023, г. Минск, ул. Макаенка, д. 2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.2673370, 2636542</w:t>
            </w:r>
          </w:p>
        </w:tc>
      </w:tr>
      <w:tr>
        <w:trPr>
          <w:trHeight w:val="1362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4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.05.2011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оизводственно-строительное частное унитарное предприя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"Дом Офис 2000" "Приорбанк" открытое акционерное общ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190199589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20040, г. Минск, ул. Беды Леонида,  д. 10, пом. 1Н </w:t>
            </w:r>
          </w:p>
        </w:tc>
      </w:tr>
      <w:tr>
        <w:trPr>
          <w:trHeight w:val="892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8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.07.2011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рытое акционерное общество "Оршанский молочный комбинат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300053064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1385, г. Орша, ул. 1 Мая, д. 7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. 219491, 219487</w:t>
            </w:r>
          </w:p>
        </w:tc>
      </w:tr>
      <w:tr>
        <w:trPr>
          <w:trHeight w:val="153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4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4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.01.2017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щество с ограниченной ответственностью "ОЛИВЕР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100172845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118, город Минск, улица Машиностроителей, дом 29, помещение 116, комната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. /ф. 387 01 01</w:t>
            </w:r>
          </w:p>
        </w:tc>
      </w:tr>
      <w:tr>
        <w:trPr>
          <w:trHeight w:val="765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6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6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.04.2012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рытое акционерное общество "Копыльский маслосырзавод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600018798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3910, Минская область, г. Копыль, ул. Заводская, д. 15, ком. 1</w:t>
            </w:r>
          </w:p>
        </w:tc>
      </w:tr>
      <w:tr>
        <w:trPr>
          <w:trHeight w:val="102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8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6.06.2012 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щество с ограниченной ответственностью "ЙОРКСИСТЕМС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190230984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035,г. Минск, ул. Тимирязева 65а, к. 330</w:t>
            </w:r>
          </w:p>
        </w:tc>
      </w:tr>
      <w:tr>
        <w:trPr>
          <w:trHeight w:val="102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6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08.2012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орговое частное унитарное предприятие "АНЕРОМХОЛОД"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П 190252817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036,г. Минск, ул. Р.Люксембург, д. 143</w:t>
            </w:r>
          </w:p>
        </w:tc>
      </w:tr>
      <w:tr>
        <w:trPr>
          <w:trHeight w:val="102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.08.2012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щество с дополнительной ответственностью "Агентство ИПА"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П 100361411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046, г. Минск, ул. Уральская, д. 9, ком. 3а</w:t>
            </w:r>
          </w:p>
        </w:tc>
      </w:tr>
      <w:tr>
        <w:trPr>
          <w:trHeight w:val="97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.08.2012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странное частное унитарное предприятие по оказанию услуг "Велком"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П 101528843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030, г. Минск, ул. Интернациональная. 36-2</w:t>
            </w:r>
          </w:p>
        </w:tc>
      </w:tr>
      <w:tr>
        <w:trPr>
          <w:trHeight w:val="1201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.09.2012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странному предприятию "ИНКО-ФУД"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ству с ограниченной ответственность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П 809000326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025, г. Брест, ул. Дубровская, д. 58</w:t>
            </w:r>
          </w:p>
        </w:tc>
      </w:tr>
      <w:tr>
        <w:trPr>
          <w:trHeight w:val="1063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6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08.2012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альному производственному унитарному предприятию "Гомельводоканал"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П 400051864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6032, г. Гомель, ул. Малайчука, 6</w:t>
            </w:r>
          </w:p>
        </w:tc>
      </w:tr>
      <w:tr>
        <w:trPr>
          <w:trHeight w:val="1146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7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.11.2012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крытое акционерное общество "Рогачевский молочноконсервный комбинат" 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400046241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671, Гомельская область, г. Рогачев, ул. Кирова, 31тел. (802339)2-16-35, 3-83-78, 3-71-86</w:t>
            </w:r>
          </w:p>
        </w:tc>
      </w:tr>
      <w:tr>
        <w:trPr>
          <w:trHeight w:val="102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0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.11.2017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ветлогорское районное потребительское обще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400019934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мельская область, 247400 г. Светлогорск, ул. Социалистическая, 7</w:t>
            </w:r>
          </w:p>
        </w:tc>
      </w:tr>
      <w:tr>
        <w:trPr>
          <w:trHeight w:val="1245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.12.2012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астное производственно-торговое унитарное предприятие "Прохладосервис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490558119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210, г. Жлобин, ул. Козлова, 50, помещение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л. 802334 2 23 23, 4 04 04</w:t>
            </w:r>
          </w:p>
        </w:tc>
      </w:tr>
      <w:tr>
        <w:trPr>
          <w:trHeight w:val="1278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2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2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.02.2013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вместное белорусско-российское предприятие "Веставто"в форме открытого акционерного общества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200316502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4029, г. Брест, ул. Коммерческая, дом № 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л. 80162 97 02 71,т/ф. 97 02 57, 97 02 69</w:t>
            </w:r>
          </w:p>
        </w:tc>
      </w:tr>
      <w:tr>
        <w:trPr>
          <w:trHeight w:val="1251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2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2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.02.2013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рытое акционерное общество "Малоритская райагропромтехник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200078525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рестская область, г. Малорита, ул. Советская, 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л. (801651) 233 41,и 2 00 19</w:t>
            </w:r>
          </w:p>
        </w:tc>
      </w:tr>
      <w:tr>
        <w:trPr>
          <w:trHeight w:val="1061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3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3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1.03.201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рытое акционерное общество "Гомельский областной техноторговый центр "Гарант"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400022865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Гомель, ул. Советская, дом 1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/ф. 80232 57 29 97, 57 27 81 </w:t>
            </w:r>
          </w:p>
        </w:tc>
      </w:tr>
      <w:tr>
        <w:trPr>
          <w:trHeight w:val="1275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3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3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.03.2013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рытое акционерное общество "ГАРАНТ-СЕРВИС"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200364537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415, Брестская область, г. Барановичи, ул. Советская, 14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. 8029 353 38 45, 80163 41 36 36</w:t>
            </w:r>
          </w:p>
        </w:tc>
      </w:tr>
      <w:tr>
        <w:trPr>
          <w:trHeight w:val="153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.02.2013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изводственный кооператив "Рембыттехника"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100135528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073, г. Минск, у. Ольшевского, д. 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(1-2 этажи левого крыла административного здания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л. 204 10 37</w:t>
            </w:r>
          </w:p>
        </w:tc>
      </w:tr>
      <w:tr>
        <w:trPr>
          <w:trHeight w:val="102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4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4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.04.2013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рытое акционерное общество "Брестоблгарант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200274495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4023, г. Брест, ул. Московская, 342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л. 80162 42 43 23, 41 19 22</w:t>
            </w:r>
          </w:p>
        </w:tc>
      </w:tr>
      <w:tr>
        <w:trPr>
          <w:trHeight w:val="106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.05.2013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крытое акционерное общество "Рембыттехника-Пинск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2000181040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710, Брестская область, г. Пинск, ул. Завальная, 15тел. 35 83 44, 35 04 61</w:t>
            </w:r>
          </w:p>
        </w:tc>
      </w:tr>
      <w:tr>
        <w:trPr>
          <w:trHeight w:val="1181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7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7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2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.06.2013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рытое акционерное общество "Шкловский агросервис"</w:t>
            </w:r>
          </w:p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700032029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3010, Могилевская область, г. Шклов, ул. Колхозная, 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л. 8 02 239 32 532, 32 955, т/ф. 32 797 </w:t>
            </w:r>
          </w:p>
        </w:tc>
      </w:tr>
      <w:tr>
        <w:trPr>
          <w:trHeight w:val="102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9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9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8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.10.2013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ство с ограниченной ответственностью "Термокомфорт плюс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190950641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028, г. Минск, ул. Маяковского, д. 115, к. 100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л. 285 12 47</w:t>
            </w:r>
          </w:p>
        </w:tc>
      </w:tr>
      <w:tr>
        <w:trPr>
          <w:trHeight w:val="102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5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.12.2013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мунальное унитарное многоотраслевое производственное предприятие хилищно-коммунального хозяйства «Лунинецкое ЖК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200106658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644 Брестская обл. г.Лунинец, ул. Баженовой,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л. 310 66</w:t>
            </w:r>
          </w:p>
        </w:tc>
      </w:tr>
      <w:tr>
        <w:trPr>
          <w:trHeight w:val="1435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2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.12.2013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Шарковщинское районное потребительское обществ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300032909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11910,  Витебская область, г.п. Шарковщи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Краснодворская,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л. 802154 4 12 31, 4 22 47</w:t>
            </w:r>
          </w:p>
        </w:tc>
      </w:tr>
      <w:tr>
        <w:trPr>
          <w:trHeight w:val="795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.01.2014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рытое акционерное общество "558 Авиационный ремонтный завод" 5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200166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320, Брестская область, г. Барановичи, ул. 50 лет ВЛКСМ, д. 7</w:t>
            </w:r>
          </w:p>
        </w:tc>
      </w:tr>
      <w:tr>
        <w:trPr>
          <w:trHeight w:val="795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2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2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.11.2014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ство ограниченной ответственностью «Климатофф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191073257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006, г. Минск, ул. Белорусская, 17, офис 2Н</w:t>
            </w:r>
          </w:p>
        </w:tc>
      </w:tr>
      <w:tr>
        <w:trPr>
          <w:trHeight w:val="1275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2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2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.01.2014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крытое акционерное общество "Рогачевский завод "Диапроектор"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400046055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675, Гомельская область, г. Рогачев, ул. Ленина, 1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л. 802339 4 10 08, 4 29 69, 4 28 08</w:t>
            </w:r>
          </w:p>
        </w:tc>
      </w:tr>
      <w:tr>
        <w:trPr>
          <w:trHeight w:val="1076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2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2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.02.2014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крытое акционерное общество "Борисовский завод медицинских препаратов"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600125834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2120, г. Борисов, ул. Чапаева, 64/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л. 80177 73 22 61</w:t>
            </w:r>
          </w:p>
        </w:tc>
      </w:tr>
      <w:tr>
        <w:trPr>
          <w:trHeight w:val="1255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2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2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.02.2014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крытое акционерное общество "Минский механический завод имени С.И.Вавилова - управляющая компания холдинга "БелОМО" </w:t>
            </w:r>
          </w:p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100185185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023, г. Минск, ул. Макаенка, 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л. 267 11 90, 263 97 75</w:t>
            </w:r>
          </w:p>
        </w:tc>
      </w:tr>
      <w:tr>
        <w:trPr>
          <w:trHeight w:val="833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3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3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.02.2014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Открытое акционерное общество «Управляющая компания холдинга «МИНСКИЙ МОТОРНЫЙ ЗАВОД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УНП 101326441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070, г. Минск, ул. Ваупшасова, 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л. 252 282, 230 31 88</w:t>
            </w:r>
          </w:p>
        </w:tc>
      </w:tr>
      <w:tr>
        <w:trPr>
          <w:trHeight w:val="1063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8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.06.2014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рытое акционерное общество "Молодечненский молочный комбинат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600077963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2310, Минская область, г. Молодечно, ул. Нагорная, 7т.801773 60 265</w:t>
            </w:r>
          </w:p>
        </w:tc>
      </w:tr>
      <w:tr>
        <w:trPr>
          <w:trHeight w:val="69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2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.07.2014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мунальному производственному унитарному предприятию «Витебский кондитерский комбинат «Витьб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300187443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10038, г. Витебск, </w:t>
              <w:br/>
              <w:t>ул. Короткевича, 3</w:t>
            </w:r>
          </w:p>
        </w:tc>
      </w:tr>
      <w:tr>
        <w:trPr>
          <w:trHeight w:val="686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.06.2014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частному унитарному предприятию по оказанию услуг "Санта Холод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200050681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4014, г. Брест, ул. Форт, 7</w:t>
            </w:r>
          </w:p>
        </w:tc>
      </w:tr>
      <w:tr>
        <w:trPr>
          <w:trHeight w:val="719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3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3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2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.07.2014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рытое акционерное общество "Продтовары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2000198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4005, г. Брест, ул. Комсомольская, 34</w:t>
            </w:r>
          </w:p>
        </w:tc>
      </w:tr>
      <w:tr>
        <w:trPr>
          <w:trHeight w:val="102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7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7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5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.10.2019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крытое акционерное общество "Завод Спецавтоматика"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НП 100016872                     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Минск, ул. Стебенева, 12, комн.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л. 80172 75 13 15</w:t>
            </w:r>
          </w:p>
        </w:tc>
      </w:tr>
      <w:tr>
        <w:trPr>
          <w:trHeight w:val="102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9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9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9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.11.2014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«Электротемп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290484986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24024, г. Брест, </w:t>
              <w:br/>
              <w:t>ул. Фортечная, 79</w:t>
            </w:r>
          </w:p>
        </w:tc>
      </w:tr>
      <w:tr>
        <w:trPr>
          <w:trHeight w:val="102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8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.10.2014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тарное частное научно-производстве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приятие «БЕЛТЕЛ»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спублика Беларус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Гродно, ул. 17 Сентября, 61</w:t>
            </w:r>
          </w:p>
        </w:tc>
      </w:tr>
      <w:tr>
        <w:trPr>
          <w:trHeight w:val="762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5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5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.12.2015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крытое акционерное общество "Витебский завод радиодеталей "Монолит" 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300050407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Витебск, ул. М.Горького, 1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. 80212 342055</w:t>
            </w:r>
          </w:p>
        </w:tc>
      </w:tr>
      <w:tr>
        <w:trPr>
          <w:trHeight w:val="1068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5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5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.02.2015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крытое акционерное общество "Витебский завод электроизмерительных приборов" 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30012518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Витебск, ул. Ильинского, 19/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.80212 37 04 18, т/ф. 365810</w:t>
            </w:r>
          </w:p>
        </w:tc>
      </w:tr>
      <w:tr>
        <w:trPr>
          <w:trHeight w:val="102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5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5468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.02.2010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рытое акционерное общество "140 ремонтный завод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600136102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2512, Минская область, г. Борисов, ул. Л.Чаловской, 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. 80177 76 20 32,</w:t>
            </w:r>
          </w:p>
        </w:tc>
      </w:tr>
      <w:tr>
        <w:trPr>
          <w:trHeight w:val="1583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5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5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.01.2015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крытое акционерное общество "Оршанский авиаремонтный завод" 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300072763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тебская область, Оршанский район, городской поселок Болбасово, улица Заводская, дом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. /ф. 80216  298 021, 298 033</w:t>
            </w:r>
          </w:p>
        </w:tc>
      </w:tr>
      <w:tr>
        <w:trPr>
          <w:trHeight w:val="903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6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6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.03.2010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крытое акционерное общество "Борисовский завод "Автогидроусилитель" 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600009233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инская область, город Борисов, улица Чапаева, 56 </w:t>
            </w:r>
          </w:p>
        </w:tc>
      </w:tr>
      <w:tr>
        <w:trPr>
          <w:trHeight w:val="851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7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547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.03.2010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П Паутина Владимир Владимирович 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101211442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Минск, ул. Червякова, 20, кв. 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. 288 73 25</w:t>
            </w:r>
          </w:p>
        </w:tc>
      </w:tr>
      <w:tr>
        <w:trPr>
          <w:trHeight w:val="716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7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5473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7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.04.2010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щество с дополнительной ответственностью "Арктикаплюс" 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811001802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0605, г. Витебск, ул. П.Бровки, д. 50, ком. 106</w:t>
            </w:r>
          </w:p>
        </w:tc>
      </w:tr>
      <w:tr>
        <w:trPr>
          <w:trHeight w:val="85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8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5474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5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.04.2010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крытое акционерное общество "Витязь" 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300031652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. Витебск, ул. П.Бровки, 13а </w:t>
            </w:r>
          </w:p>
        </w:tc>
      </w:tr>
      <w:tr>
        <w:trPr>
          <w:trHeight w:val="709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8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5474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.03.2015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рытое акционерное общество "Мозырьтехсервис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НП 490803579 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767, Мозырский р-н, д. Козенки, ул. Спортивная, д. 103</w:t>
            </w:r>
          </w:p>
        </w:tc>
      </w:tr>
      <w:tr>
        <w:trPr>
          <w:trHeight w:val="1075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8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8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.03.2015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ельскохозяйственный производственный кооператив "Прогресс-Вертелишки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500027174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1751 Гродненская область, Гродненский район, д. Вертелишки, ул. Юбилейная</w:t>
            </w:r>
          </w:p>
        </w:tc>
      </w:tr>
      <w:tr>
        <w:trPr>
          <w:trHeight w:val="1275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9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5477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6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.04.2015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крытое акционерное общество "ИНТЕГРАЛ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100386629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108, г. Минск, ул. Казинца И.П., д. 121А, комната 3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/ф. 278 79 80, 278 16 22, 212 1451</w:t>
            </w:r>
          </w:p>
        </w:tc>
      </w:tr>
      <w:tr>
        <w:trPr>
          <w:trHeight w:val="1035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.03.2020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крытое акционерное общество "Солигорская птицефабрика" 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600187932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23732, Минская область, Солигорский район, деревня Краснодворцы </w:t>
            </w:r>
          </w:p>
        </w:tc>
      </w:tr>
      <w:tr>
        <w:trPr>
          <w:trHeight w:val="711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5477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.04.2010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крытое акционерное общество "ОРГПИЩЕПРОМ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100045749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014, г. Минск, ул. Минина, 21, корпус 2</w:t>
            </w:r>
          </w:p>
        </w:tc>
      </w:tr>
      <w:tr>
        <w:trPr>
          <w:trHeight w:val="89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5483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.04.2010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нитарное частное торгово-производственное предприятие "Вест" 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300521923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0026, г. Витебск, ул. Суворова, 28, к. 204</w:t>
            </w:r>
          </w:p>
        </w:tc>
      </w:tr>
      <w:tr>
        <w:trPr>
          <w:trHeight w:val="666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2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548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6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.05.2010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рытое акционерное общество "Рембыттехник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400093609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6028, г. Гомель, ул. Федосеенко, 4</w:t>
            </w:r>
          </w:p>
        </w:tc>
      </w:tr>
      <w:tr>
        <w:trPr>
          <w:trHeight w:val="713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4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5483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2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.06.2010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Шкловское районное потребительское обще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700032455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3010, Могилевская область, город Шклов, ул. Советская, 44</w:t>
            </w:r>
          </w:p>
        </w:tc>
      </w:tr>
      <w:tr>
        <w:trPr>
          <w:trHeight w:val="705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4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5483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2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.06.2010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Частное производственное унитарное предприятие "ХолдСтар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191276614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Минск, Логойский тракт, д. 39, корп. 1, кв. 112</w:t>
            </w:r>
          </w:p>
        </w:tc>
      </w:tr>
      <w:tr>
        <w:trPr>
          <w:trHeight w:val="712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4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548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2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.06.2010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щество с ограниченной ответственностью "ТЕРМО-ФАКТОР"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100099133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075, г. Минск, ул. Алтайская, дом 80, кв. 1</w:t>
            </w:r>
          </w:p>
        </w:tc>
      </w:tr>
      <w:tr>
        <w:trPr>
          <w:trHeight w:val="1063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4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5484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9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.06.2010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овместноеобщество с ограниченной ответственностью "Профикомфорт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490556940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6050, г. Гомель, ул. Гагарина, д. 55, офис 101</w:t>
            </w:r>
          </w:p>
        </w:tc>
      </w:tr>
      <w:tr>
        <w:trPr>
          <w:trHeight w:val="765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4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5484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9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.06.2010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крытое акционерное общество "БЕЛСОФТ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300047729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. Витебск, ул. Ленина, д. 8а </w:t>
            </w:r>
          </w:p>
        </w:tc>
      </w:tr>
      <w:tr>
        <w:trPr>
          <w:trHeight w:val="1041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4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4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9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.06.2010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рытое акционерное общество "Здравушка-милк"</w:t>
            </w:r>
          </w:p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НП 600126511 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инская область, город Борисов, улица Ковалевского, дом 2А </w:t>
            </w:r>
          </w:p>
        </w:tc>
      </w:tr>
      <w:tr>
        <w:trPr>
          <w:trHeight w:val="102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4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5484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9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.06.2010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Частное унитарное предприятие по оказанию услуг "СтартГрад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391133643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тебская обл., г. Орша, ул. 1-го Мая, д. 62, ком. 1</w:t>
            </w:r>
          </w:p>
        </w:tc>
      </w:tr>
      <w:tr>
        <w:trPr>
          <w:trHeight w:val="773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6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5488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6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.08.2010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П Синявский Николай Иванович 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590698848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Сморгонь, ул. Юбилейная, д. 11, кв. 49</w:t>
            </w:r>
          </w:p>
        </w:tc>
      </w:tr>
      <w:tr>
        <w:trPr>
          <w:trHeight w:val="1253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9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5493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2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.10.2010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осударственное учреждение "Минская областная государственная инспекция  по семеноводству, карантину и защите растений" 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190443590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014, г. Минск, ул. Минина, 21, корп. 1, к. 401</w:t>
            </w:r>
          </w:p>
        </w:tc>
      </w:tr>
      <w:tr>
        <w:trPr>
          <w:trHeight w:val="765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5493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2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.10.2010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крытое акционерное общество "Медик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400022319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6023, город Гомель, улица Междугородняя, 30</w:t>
            </w:r>
          </w:p>
        </w:tc>
      </w:tr>
      <w:tr>
        <w:trPr>
          <w:trHeight w:val="704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549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.10.2010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крытое акционерное общество "Белоозерскторг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200022528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рестская область, г. Белоозерск, ул. Шоссейная, д. 13</w:t>
            </w:r>
          </w:p>
        </w:tc>
      </w:tr>
      <w:tr>
        <w:trPr>
          <w:trHeight w:val="875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5495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.10.2010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Частное унитарное предприятие по оказанию услуг "Алтер-сервис" 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490609946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Гомель, ул. Гайдара, д. 12, кв. 115</w:t>
            </w:r>
          </w:p>
        </w:tc>
      </w:tr>
      <w:tr>
        <w:trPr>
          <w:trHeight w:val="137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5495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.11.2010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щество с ограниченной ответственностью "Маркон-БелХолод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691305255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23070, Минская обл., Минский район, пос. Михановичи, АБК ОАО "Белэлеваторснаб, комн. 42 </w:t>
            </w:r>
          </w:p>
        </w:tc>
      </w:tr>
      <w:tr>
        <w:trPr>
          <w:trHeight w:val="1275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549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.11.2010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крытое акционерное общество "Гомельстекло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400051823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045, г. Гомель, г.п. Костюковка, ул. Гомельская, 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. 80232 71 10 19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 17 76</w:t>
            </w:r>
          </w:p>
        </w:tc>
      </w:tr>
      <w:tr>
        <w:trPr>
          <w:trHeight w:val="669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1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1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0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.10.2015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рытое акционерное общество «Беларуськал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600122610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инская обл., г. Солигорск, ул. Коржа, 5</w:t>
            </w:r>
          </w:p>
        </w:tc>
      </w:tr>
      <w:tr>
        <w:trPr>
          <w:trHeight w:val="79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549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5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.11.2010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крытое акционерное общество "Гомельагроэнергосервис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400068169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6027, город Гомель, Индустриальный проезд, 11</w:t>
            </w:r>
          </w:p>
        </w:tc>
      </w:tr>
      <w:tr>
        <w:trPr>
          <w:trHeight w:val="90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5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.11.2010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щество с ограниченной ответственностью "Экотехнолоджи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191077173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Минск, ул. Кальварийская, 25, комн. 420А</w:t>
            </w:r>
          </w:p>
        </w:tc>
      </w:tr>
      <w:tr>
        <w:trPr>
          <w:trHeight w:val="1055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3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3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.01.2010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овместное общество с ограниченной ответственностью "АЭРОБЕЛ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190605530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036, г. Минск, ул. Куприянова, д. 4, ком. 240 "А"Т. 8029 760 0259, 8029 326 06 87</w:t>
            </w:r>
          </w:p>
        </w:tc>
      </w:tr>
      <w:tr>
        <w:trPr>
          <w:trHeight w:val="87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3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3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8/1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.01.2011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П Скорик Александр Сергеевич 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190663396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Минск, пер. Корженевского, д. 22, кв. 80</w:t>
            </w:r>
          </w:p>
        </w:tc>
      </w:tr>
      <w:tr>
        <w:trPr>
          <w:trHeight w:val="1076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4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4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.02.2011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рытое акционерное общество "Гомельтранснефть Дружба"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400051494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спублика Беларусь, 246022, г. Гомель, ул. Артиллерийская, 8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. 80232 70 07 48, т/ф. 80232 701844</w:t>
            </w:r>
          </w:p>
        </w:tc>
      </w:tr>
      <w:tr>
        <w:trPr>
          <w:trHeight w:val="1275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4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4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.02.2011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щество с дополнительной ответственностью "ХОЛОДПРОМ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700434605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еспублика Беларусь, 212027, город Могилев, улица Гагарина, дом 58а, комната 10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. 80222 48 57 45, 48 02 76</w:t>
            </w:r>
          </w:p>
        </w:tc>
      </w:tr>
      <w:tr>
        <w:trPr>
          <w:trHeight w:val="1295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4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4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.03.2011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щество с ограниченной ответственностью "Промклимат-Инсталл" 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790705667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2030, г. Могилев, ул. Первомайская, д. 29, каб. 3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. 80222 25 09 11, 8029 115 92 38</w:t>
            </w:r>
          </w:p>
        </w:tc>
      </w:tr>
      <w:tr>
        <w:trPr>
          <w:trHeight w:val="1275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4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4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.03.2011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крытое акционерное общество "Птицефабрика Городок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390374176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спублика Беларусь, Витебская область, Городокский район, деревня Суравни, д.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. 80213936846</w:t>
            </w:r>
          </w:p>
        </w:tc>
      </w:tr>
      <w:tr>
        <w:trPr>
          <w:trHeight w:val="1059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4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4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.03.2011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крытое акционерное общество Оршанский станкостроительный завод "Красный борец" 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300053207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1391, г. Орша, ул. Энгельса, 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. 80216 21 81 22, т/ф. 21 81 23</w:t>
            </w:r>
          </w:p>
        </w:tc>
      </w:tr>
      <w:tr>
        <w:trPr>
          <w:trHeight w:val="963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4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4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.03.2011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крытое акционерное общество "Минский вагоноремонтный завод" 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100122887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014, г. Минск, ул. Железнодорожная, 5</w:t>
            </w:r>
          </w:p>
        </w:tc>
      </w:tr>
      <w:tr>
        <w:trPr>
          <w:trHeight w:val="1275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.03.2011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олочинское районное потребительское обще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300029000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1070, Витебская обл., г. Толочин, ул. Ленина, д.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/ф. 80213621628, т. 2 11 21</w:t>
            </w:r>
          </w:p>
        </w:tc>
      </w:tr>
      <w:tr>
        <w:trPr>
          <w:trHeight w:val="855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.03.2011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ранспортное республиканское  унитарное предприятие "Гомельское отделение Белорусской железной дороги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400052406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6022, г. Гомель, ул. Ветковская,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. 50232 95 33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232 71 0454</w:t>
            </w:r>
          </w:p>
        </w:tc>
      </w:tr>
      <w:tr>
        <w:trPr>
          <w:trHeight w:val="855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6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6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2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.04.2011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шмянское  открытое акционерное общество "Агропромтехника" 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500117231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родненская область, Ошмянский район, д. Буденовка т. 30132,30355</w:t>
            </w:r>
          </w:p>
        </w:tc>
      </w:tr>
      <w:tr>
        <w:trPr>
          <w:trHeight w:val="1275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6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6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2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.04.2011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щество с дополнительной ответственностью "Грандхолод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490565364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47760, Гомельская область, г. Мозырь, ул. Гагарина, д. 83, комн.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. 802351 6 37 16, 8029 6852400</w:t>
            </w:r>
          </w:p>
        </w:tc>
      </w:tr>
      <w:tr>
        <w:trPr>
          <w:trHeight w:val="889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7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7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4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.05.2011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П Шмурадка Сергей Леонович 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390054454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Витебск, ул. Станционная, 17-3Т. 80212231102, 512 1788</w:t>
            </w:r>
          </w:p>
        </w:tc>
      </w:tr>
      <w:tr>
        <w:trPr>
          <w:trHeight w:val="1239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7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7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4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.05.2011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чернее предприятие "Щучинский ремонтный завод" Гродненского унитарного предприятия "Облсельхозтехника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500031469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31552, Гродненская область, Щучинский район, агрогородок Рожанка, ул. Советская, 52А </w:t>
            </w:r>
          </w:p>
        </w:tc>
      </w:tr>
      <w:tr>
        <w:trPr>
          <w:trHeight w:val="893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8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1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.05.2011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рытое акционерное общество "Конструкторское бюро "Дисплей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300050330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0605, г. Витебск, ул. П.Бровки, 13а</w:t>
            </w:r>
          </w:p>
        </w:tc>
      </w:tr>
      <w:tr>
        <w:trPr>
          <w:trHeight w:val="102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8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8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9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.06.2011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ство с ограниченной ответственностью "МагСервисПлюс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191228235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123, г. Минск, ул. В.Хоружей, 16Б, 2 этаж, каб.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. 3346438, т/ф. 3344643</w:t>
            </w:r>
          </w:p>
        </w:tc>
      </w:tr>
      <w:tr>
        <w:trPr>
          <w:trHeight w:val="102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5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.06.2011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крытое акционерное общество "Кировский райагропромтехснаб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700109036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2931, Могилевская обл., г. Кировск, ул. Гагарина,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. 802237 24590</w:t>
            </w:r>
          </w:p>
        </w:tc>
      </w:tr>
      <w:tr>
        <w:trPr>
          <w:trHeight w:val="953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5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.06.2011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Частное производственное унитарное предприятие "Молодечненский пищевой комбинат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600078150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2310, г. Молодечно, ул. Либаво-Роменская, 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. 80176    77 76 17</w:t>
            </w:r>
          </w:p>
        </w:tc>
      </w:tr>
      <w:tr>
        <w:trPr>
          <w:trHeight w:val="88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8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.07.2011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ммунальное торговое унитарное предприятие "Минский Комаровский рынок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100150586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100, г. Минск, ул. В.Хоружей,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. 2926608, 2925606  </w:t>
            </w:r>
          </w:p>
        </w:tc>
      </w:tr>
      <w:tr>
        <w:trPr>
          <w:trHeight w:val="87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.09.2011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щество с ограниченной ответственностью "ГрадИнтерСервис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101149790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007, город Минск, улица Володько, дом 6, помещение № 13</w:t>
            </w:r>
          </w:p>
        </w:tc>
      </w:tr>
      <w:tr>
        <w:trPr>
          <w:trHeight w:val="102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.09.2011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иорское районное потребительское обще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300337593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1930, Витебская область, город Миоры, улица Комсомольская, дом 63</w:t>
            </w:r>
          </w:p>
        </w:tc>
      </w:tr>
      <w:tr>
        <w:trPr>
          <w:trHeight w:val="76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.09.2011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рытое акционерное общество "Слонимский агросервис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500057736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1800, Гродненская область, г. Слоним, ул. Строителей, 8</w:t>
            </w:r>
          </w:p>
        </w:tc>
      </w:tr>
      <w:tr>
        <w:trPr>
          <w:trHeight w:val="714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1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1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.10.2011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щество с ограниченной ответственностью "ЕВРОТОРГ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101168731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099, г. Минск, ул. Казинца, дом 52а, комната 22</w:t>
            </w:r>
          </w:p>
        </w:tc>
      </w:tr>
      <w:tr>
        <w:trPr>
          <w:trHeight w:val="102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7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7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9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.09.2011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вановское районное потребительское общ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200193734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793, Брестская обл., г. Иваново, ул. Первомайская, 6</w:t>
            </w:r>
          </w:p>
        </w:tc>
      </w:tr>
      <w:tr>
        <w:trPr>
          <w:trHeight w:val="88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6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6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8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.12.2010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крытое акционерное общество "Брестский райагросервис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200035054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4025, г. Брест, ул. Катин Бор, 111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83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1111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5498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.12.2010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вместное общество с ограниченной ответственностью "Старфуд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НП 809000405 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4020, город Брест, ул. Московская, д. 2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/Ф. 80162 42 70 14</w:t>
            </w:r>
          </w:p>
        </w:tc>
      </w:tr>
      <w:tr>
        <w:trPr>
          <w:trHeight w:val="1275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1111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4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.03.2011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астное торговое унитарное предприятие "Береза-торг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НП 200023154 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209, Брестская обл., г. Береза, ул. Любарского, 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. 801643 4 71 02, т/ф. 6 73 42</w:t>
            </w:r>
          </w:p>
        </w:tc>
      </w:tr>
      <w:tr>
        <w:trPr>
          <w:trHeight w:val="765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2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2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9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.11.2011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П Лялько В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290463682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4005, г. Брест, ул. Пушкинская, д. 29/1, кв. 16</w:t>
            </w:r>
          </w:p>
        </w:tc>
      </w:tr>
      <w:tr>
        <w:trPr>
          <w:trHeight w:val="51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2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2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.12.2011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рытое акционерное общество "Гродно Азот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500036424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0013, г. Гродно, пр. Космонавтов, 100</w:t>
            </w:r>
          </w:p>
        </w:tc>
      </w:tr>
      <w:tr>
        <w:trPr>
          <w:trHeight w:val="51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3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3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.01.2012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рытое акционерное общество "Гомельский вагоностроительный завод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400069471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6014, г. Гомель, ул. Химакова, д. 4</w:t>
            </w:r>
          </w:p>
        </w:tc>
      </w:tr>
      <w:tr>
        <w:trPr>
          <w:trHeight w:val="51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4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4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.02.2012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рытое акционерное общество "Агрокомбинат "Дзержинский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600112292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2750, Минская обл., Дзержинский р-н, г. Фаниполь, ул. Заводская, 8</w:t>
            </w:r>
          </w:p>
        </w:tc>
      </w:tr>
      <w:tr>
        <w:trPr>
          <w:trHeight w:val="51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4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4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.02.2012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ностранное частное унитарное производственное предприятие "Машиностроительная компания "Промтехник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809000050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4, Брестская область, г. Брест, ул. Лейтенанта Рябцева, 110</w:t>
            </w:r>
          </w:p>
        </w:tc>
      </w:tr>
      <w:tr>
        <w:trPr>
          <w:trHeight w:val="51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4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4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.02.2012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рытое акционерное общество "Белорусский маталлургический завод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400074854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210, Гомельская обл., г. Жлобин, ул. Промышленная, 37</w:t>
            </w:r>
          </w:p>
        </w:tc>
      </w:tr>
      <w:tr>
        <w:trPr>
          <w:trHeight w:val="51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5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.02.2012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рытое акционерное общество "СветлогорскХимволокно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4000312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400, Гомельская обл., г. Светлогорск, ул. Заводская, 5</w:t>
            </w:r>
          </w:p>
        </w:tc>
      </w:tr>
      <w:tr>
        <w:trPr>
          <w:trHeight w:val="51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.03.2012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ство с ограниченной ответственностью "Термоклимат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191444446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013, г. Минск, ул. П. Бровки, д.30, оф. 67</w:t>
            </w:r>
          </w:p>
        </w:tc>
      </w:tr>
      <w:tr>
        <w:trPr>
          <w:trHeight w:val="51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6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6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.04.2012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ство с ограниченной ответственностью "БЕЛКЛИМАТПРОФ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190787830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Минск, ул. Минина, д. 3, каб 26</w:t>
            </w:r>
          </w:p>
        </w:tc>
      </w:tr>
      <w:tr>
        <w:trPr>
          <w:trHeight w:val="51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7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7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6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.04.2012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ство с ограниченной ответственностью "КолибриСервис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391292380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1440, Витебская обл., г. Новополоцк, пер. Рижский, д.12а</w:t>
            </w:r>
          </w:p>
        </w:tc>
      </w:tr>
      <w:tr>
        <w:trPr>
          <w:trHeight w:val="51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7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7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9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.04.2012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астное торгово-производственное унитарное предприятие "Хладагент"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691430573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3053, Минская область, Минский р-н, д. Боровая, 3, АКБ, ком 44</w:t>
            </w:r>
          </w:p>
        </w:tc>
      </w:tr>
      <w:tr>
        <w:trPr>
          <w:trHeight w:val="51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7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7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9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.04.2012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ство с ограниченной ответственностью "КондСервис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690713764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3056, Минская область, Минский р-н, пос. Юбилейный, ул. Коммунальная, д. 4, к. № 52</w:t>
            </w:r>
          </w:p>
        </w:tc>
      </w:tr>
      <w:tr>
        <w:trPr>
          <w:trHeight w:val="51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8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3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.05.2012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рытое акционерное общество "Лидский молочно-консервный комбинат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500016587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1300, Гродненская обл., г. Лида, ул. Энгельса, 116</w:t>
            </w:r>
          </w:p>
        </w:tc>
      </w:tr>
      <w:tr>
        <w:trPr>
          <w:trHeight w:val="51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8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8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4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.05.2012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вместное закрытое акционерное общество "Белатмит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700453018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3320, Могилевская область, Быховский район, г. Быхов, микрорайон Быхов-1, ул. Гвардейская, дом 2а</w:t>
            </w:r>
          </w:p>
        </w:tc>
      </w:tr>
      <w:tr>
        <w:trPr>
          <w:trHeight w:val="51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8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8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.06.2012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астное торговое унитарное предприятие «Соле ми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690280717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2511, Минская область, г. Борисов, ул. Строителей, 30а, 3-й этаж, комната № 2</w:t>
            </w:r>
          </w:p>
        </w:tc>
      </w:tr>
      <w:tr>
        <w:trPr>
          <w:trHeight w:val="51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9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9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5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.06.2012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анспортному унитарному предприятию «Брестский кооптран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200034918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4028, г.Брест, ул.Я.Купалы, 110</w:t>
            </w:r>
          </w:p>
        </w:tc>
      </w:tr>
      <w:tr>
        <w:trPr>
          <w:trHeight w:val="51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9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9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5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.06.2012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рытое акционерное общество «Борисовский завод полимерной тары «Полимиз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600012322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2120, Минская область, г. Борисов, ул. Ибаррури, 42</w:t>
            </w:r>
          </w:p>
        </w:tc>
      </w:tr>
      <w:tr>
        <w:trPr>
          <w:trHeight w:val="51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7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.06.2012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Салигар Агросервис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690250765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инская обл., г. Копыль, пер. Садовый, д. 3, ком. 5)</w:t>
            </w:r>
          </w:p>
        </w:tc>
      </w:tr>
      <w:tr>
        <w:trPr>
          <w:trHeight w:val="51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3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.07.2012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ству с ограниченной ответственностью «Внедренческое предприятие Альтернатив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200127050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24014, г. Брест, ул. Тимирязева, 2</w:t>
            </w:r>
          </w:p>
        </w:tc>
      </w:tr>
      <w:tr>
        <w:trPr>
          <w:trHeight w:val="51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1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.09.2012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астное производственное унитарное предприятие "Дарид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100162220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3028, Минская область, Минский район, агрогородок Ждановичи, ул. Линейная, 1А</w:t>
            </w:r>
          </w:p>
        </w:tc>
      </w:tr>
      <w:tr>
        <w:trPr>
          <w:trHeight w:val="51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1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.09.2012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щество с ограниченной ответственностью "Диома-ТДА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191633252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Минск, ул. Кульман 21Б, пом. № 8</w:t>
            </w:r>
          </w:p>
        </w:tc>
      </w:tr>
      <w:tr>
        <w:trPr>
          <w:trHeight w:val="51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8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.12.2012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ществу с дополнительной отетственностью "ВитебскХолод"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811000436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Витебск, проезд Гоголя, 11</w:t>
            </w:r>
          </w:p>
        </w:tc>
      </w:tr>
      <w:tr>
        <w:trPr>
          <w:trHeight w:val="51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.01.2013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ство с ограниченной ответственностью "ТИЗА ИНЖИНИРИНГ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1911203880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012, г. Минск, пер. Калинина, 16, к. 105</w:t>
            </w:r>
          </w:p>
        </w:tc>
      </w:tr>
      <w:tr>
        <w:trPr>
          <w:trHeight w:val="51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4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4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.01.2013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рытое акционерное общество "Альтаир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400045791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673, Гомельская обл., г. Рогачев, ул. Ленина, 54</w:t>
            </w:r>
          </w:p>
        </w:tc>
      </w:tr>
      <w:tr>
        <w:trPr>
          <w:trHeight w:val="51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4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4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.02.2013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Частное торгово-производственное унитарное предприятие "Тетрамол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691467453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3053, Минская область, Минский район, д. Боровая, 3 АБК, ком. 9</w:t>
            </w:r>
          </w:p>
        </w:tc>
      </w:tr>
      <w:tr>
        <w:trPr>
          <w:trHeight w:val="51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4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.03.2013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крытое акционерное общество "Вороновская сельхозтехника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500007686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1391, Гродненская область, Вороновский район, д. Бояры</w:t>
            </w:r>
          </w:p>
        </w:tc>
      </w:tr>
      <w:tr>
        <w:trPr>
          <w:trHeight w:val="51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5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.03.2013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крытое акционерное общество "Могилевский завод лифтового машиностроения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700008856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Могилев, проспект Мира, д. 42</w:t>
            </w:r>
          </w:p>
        </w:tc>
      </w:tr>
      <w:tr>
        <w:trPr>
          <w:trHeight w:val="51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5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5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.03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ство с ограниченной ответственностью "Электроизмерение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НП 291127150  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116, Брестская обл.,Жабинковский р-н, п/о Ракитница, РУП "БРТПЦ" Филиал "Брестский областной узел радиовещания и телевидения", помещение № 16</w:t>
            </w:r>
          </w:p>
        </w:tc>
      </w:tr>
      <w:tr>
        <w:trPr>
          <w:trHeight w:val="51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9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4.2013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щество с ограниченной ответственностью "Экспохолод"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291126948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710, г. Пинск, ул. Индустриальная, 5Д</w:t>
            </w:r>
          </w:p>
        </w:tc>
      </w:tr>
      <w:tr>
        <w:trPr>
          <w:trHeight w:val="51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6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6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9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4.2013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рытое акционерное общество "УНИВЕРСАМ "ВИТЕБСК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НП 100220134 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131, г. Минск, ул. Гамарника, 16, корпус 1</w:t>
            </w:r>
          </w:p>
        </w:tc>
      </w:tr>
      <w:tr>
        <w:trPr>
          <w:trHeight w:val="51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7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7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.04.2013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крытое акционерное общество "Жабинковский сахарный завод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200037600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рестская область, г. Жабинка</w:t>
            </w:r>
          </w:p>
        </w:tc>
      </w:tr>
      <w:tr>
        <w:trPr>
          <w:trHeight w:val="51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7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7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.04.2013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щество с ограниченной ответственностью "МирКли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691308693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3021, Минский р-н, д. Озерцо, ул. Меньковский тракт, д. 12, комн. 4</w:t>
            </w:r>
          </w:p>
        </w:tc>
      </w:tr>
      <w:tr>
        <w:trPr>
          <w:trHeight w:val="1248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7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7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.04.2013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крытое акционерное общество "Лепельский молочноконсервный комбинат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300038802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тебская область, город Лепель, Борисовский тракт, дом 120</w:t>
            </w:r>
          </w:p>
        </w:tc>
      </w:tr>
      <w:tr>
        <w:trPr>
          <w:trHeight w:val="51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.04.2013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ство с дополнительной ответственностью «Том-Ве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200179619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рестская обл., г. Барановичи, ул. Царюка, 64/1</w:t>
            </w:r>
          </w:p>
        </w:tc>
      </w:tr>
      <w:tr>
        <w:trPr>
          <w:trHeight w:val="51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.04.2013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Частное производственно-торговое унитарное предприятие «Прохладосервис плюс»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490911295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210, Гомельская обл., г. Жлобин, ул.  Козлова, 50, помещение 1, офис 1</w:t>
            </w:r>
          </w:p>
        </w:tc>
      </w:tr>
      <w:tr>
        <w:trPr>
          <w:trHeight w:val="51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9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9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.05.2013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рытое акционерное общество "Ляховичский райагросервис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200058057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372, Брестская обл., г. Ляховичи, ул. Вокзальная, 4</w:t>
            </w:r>
          </w:p>
        </w:tc>
      </w:tr>
      <w:tr>
        <w:trPr>
          <w:trHeight w:val="51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2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2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9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.06.2013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крытое акционерное общество "Мозырский нефтеперерабатывающий завод"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400091131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760, Гомельская обл., г. Мозырь – 11</w:t>
            </w:r>
          </w:p>
        </w:tc>
      </w:tr>
      <w:tr>
        <w:trPr>
          <w:trHeight w:val="51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6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6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2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.06.2013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ммунальное производственное унитарное предприятие "Свислочская Сельхозтехника"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500009436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1961, Гродненская область, Сислочский район, поселок Мельнова</w:t>
            </w:r>
          </w:p>
        </w:tc>
      </w:tr>
      <w:tr>
        <w:trPr>
          <w:trHeight w:val="51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6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6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2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.06.2013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ство с ограниченной ответственностью "Стройсвязь-2008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690506625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2410, Минская область, г. Вилейка, ул. 1-го Мая, 66</w:t>
            </w:r>
          </w:p>
        </w:tc>
      </w:tr>
      <w:tr>
        <w:trPr>
          <w:trHeight w:val="51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1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1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9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.07.2013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ндивидуальный предприниматель Попельский Александр Викторович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100942991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Минск, ул. Одоевского, 18, корп. 2, кв. 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л. 8-029 611-33-86</w:t>
            </w:r>
          </w:p>
        </w:tc>
      </w:tr>
      <w:tr>
        <w:trPr>
          <w:trHeight w:val="51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1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1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9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.07.2013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астное торгово-производственное унитарное предприятие "Техклиматсервис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191247906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073, город Минск, улица Скрыганова, дом 6, комната 411а</w:t>
            </w:r>
          </w:p>
        </w:tc>
      </w:tr>
      <w:tr>
        <w:trPr>
          <w:trHeight w:val="51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2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2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1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.08.2013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рытое акционерное общество "Речицаагротехсервис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490313849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500, Гомельская область, Речицкий р-н, дер. Пригородный, ул. Урожайная, 7</w:t>
            </w:r>
          </w:p>
        </w:tc>
      </w:tr>
      <w:tr>
        <w:trPr>
          <w:trHeight w:val="51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5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.08.2013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щество с ограниченной ответственностью "Конвент"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НП 300543307 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1440, Витебсая область, г. Новополоцк, ул. Парковая, д.1,         офис 1</w:t>
            </w:r>
          </w:p>
        </w:tc>
      </w:tr>
      <w:tr>
        <w:trPr>
          <w:trHeight w:val="51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4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4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5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.08.2013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щество с ограниченной ответственностью "Белвест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300084770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0026, г. Витебск, проспект генерала Людникова, д. 10</w:t>
            </w:r>
          </w:p>
        </w:tc>
      </w:tr>
      <w:tr>
        <w:trPr>
          <w:trHeight w:val="51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4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.09.2013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ое акционерное общество «Милкави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400068171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029, город Гомель, улица Братьев Лизюковых, 1</w:t>
            </w:r>
          </w:p>
        </w:tc>
      </w:tr>
      <w:tr>
        <w:trPr>
          <w:trHeight w:val="51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6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.09.2013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крытое акционерное общество "Копыльское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600018624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ская обл., Копыльский район, аг. Тимковичи</w:t>
            </w:r>
          </w:p>
        </w:tc>
      </w:tr>
      <w:tr>
        <w:trPr>
          <w:trHeight w:val="51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3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9.2013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чернее предприятие "Островецкая сельхозтехника" Гродненского унитарного предприятия "Облсельхозтехника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500018232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210, Гродненская область, Островецкий район, г.п. Островец, ул. Ленинская, 72</w:t>
            </w:r>
          </w:p>
        </w:tc>
      </w:tr>
      <w:tr>
        <w:trPr>
          <w:trHeight w:val="51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8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8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2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.11.2013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оизводственно-коммерческое общество с ограниченной ответственностью "ТЕХНОСИНТЕЗ"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100824571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053, г. Минск, ул. Орловская, дом 40а, помещение 12</w:t>
            </w:r>
          </w:p>
        </w:tc>
      </w:tr>
      <w:tr>
        <w:trPr>
          <w:trHeight w:val="51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2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.12.2013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ммунальное производственное унитарное предприятие "Новогрудская сельхозтехника"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500052790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400, Гродненская область, г. Новогрудок, ул. Минская, 91</w:t>
            </w:r>
          </w:p>
        </w:tc>
      </w:tr>
      <w:tr>
        <w:trPr>
          <w:trHeight w:val="51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9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2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.12.2013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рытое акционерное общество "Молодечненский райагросервис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600077381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310, Минская область,  г. Молодечно, ул. Лебедевская, 8</w:t>
            </w:r>
          </w:p>
        </w:tc>
      </w:tr>
      <w:tr>
        <w:trPr>
          <w:trHeight w:val="51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9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2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.12.2013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Частное производственно-торговое унитарное предприятие "Олекс  Холод-Бел"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490175591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050, г. Гомель, ул. Советская, 32а, к.1</w:t>
            </w:r>
          </w:p>
        </w:tc>
      </w:tr>
      <w:tr>
        <w:trPr>
          <w:trHeight w:val="51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9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12.2013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ство с ограниченной ответственностью "АРТКУЛ" УНП 391489236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тебская область, г. Новополоцк, ул. Парковая, 4, помещение площадью 20,1 кв.м.</w:t>
            </w:r>
          </w:p>
        </w:tc>
      </w:tr>
      <w:tr>
        <w:trPr>
          <w:trHeight w:val="51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9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12.2013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крытое акционерное общество "Витебскторгтехника"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300229969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Витебск, ул. Скорины, д. 6</w:t>
            </w:r>
          </w:p>
        </w:tc>
      </w:tr>
      <w:tr>
        <w:trPr>
          <w:trHeight w:val="51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.01.2014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крытое акционерное общество "Брестторгтехника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200050732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Брест, ул. Героев обороны Брестской крепости, 32</w:t>
            </w:r>
          </w:p>
        </w:tc>
      </w:tr>
      <w:tr>
        <w:trPr>
          <w:trHeight w:val="51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1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.01.2014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крытое акционерное общество "Могилевторгтехника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700113412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Могилев, ул. Белинского, д. 35</w:t>
            </w:r>
          </w:p>
        </w:tc>
      </w:tr>
      <w:tr>
        <w:trPr>
          <w:trHeight w:val="51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1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.01.2014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рытое акционерное общество "ТОРГТЕХНИК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101186030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Минск, ул. Железнодорожная, дом 31, корпус 1</w:t>
            </w:r>
          </w:p>
        </w:tc>
      </w:tr>
      <w:tr>
        <w:trPr>
          <w:trHeight w:val="51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2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.02.2014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рытое акционерное общество "Берестейский пекарь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200127089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014, г. Брест, ул. Смирнова, 100</w:t>
            </w:r>
          </w:p>
        </w:tc>
      </w:tr>
      <w:tr>
        <w:trPr>
          <w:trHeight w:val="51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.02.2014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рытое акционерное общество "Витебскхлебпром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300031823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Витебск, ул. Горбачевского, 5</w:t>
            </w:r>
          </w:p>
        </w:tc>
      </w:tr>
      <w:tr>
        <w:trPr>
          <w:trHeight w:val="51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3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3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.03.2014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ство с ограниченной ответственностью "БелЦельсий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291126736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409, Брестская область, город Барановичи, улица Царюка, дом 7, офис 19</w:t>
            </w:r>
          </w:p>
        </w:tc>
      </w:tr>
      <w:tr>
        <w:trPr>
          <w:trHeight w:val="51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03.2014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крытое акционерное общество "МИНСКИЙ ЭЛЕКТРОТЕХНИЧЕСКИЙ ЗАВОД ИМЕНИ В.И.КОЗЛОВА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100211261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Минск, ул. Уральская, 4, кабинет № 502</w:t>
            </w:r>
          </w:p>
        </w:tc>
      </w:tr>
      <w:tr>
        <w:trPr>
          <w:trHeight w:val="51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4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4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03.2014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Частное унитарное предприятие по оказанию услуг "СОЛКОМтех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200534731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406, г. Барановичи, ул. Багрима, д. 11, корп. 2, кв. 17</w:t>
            </w:r>
          </w:p>
        </w:tc>
      </w:tr>
      <w:tr>
        <w:trPr>
          <w:trHeight w:val="51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4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4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03.2014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крытое акционерное общество "Минская ПМК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600052623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ская область, Минский район, Сеницкий сельский совет, п. Юбилейный, ул. Коммунальная, д. 1В</w:t>
            </w:r>
          </w:p>
        </w:tc>
      </w:tr>
      <w:tr>
        <w:trPr>
          <w:trHeight w:val="51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4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4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03.2014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орговое унитарное предприятие "Торговая компания "Горизонт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191463946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029, г. Минск, ул. Красная, 7</w:t>
            </w:r>
          </w:p>
        </w:tc>
      </w:tr>
      <w:tr>
        <w:trPr>
          <w:trHeight w:val="51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4.2014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нненскому районному потребительскому обществ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300026267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120, Витебская область, г. Сенно, ул. Октябрьская, 4</w:t>
            </w:r>
          </w:p>
        </w:tc>
      </w:tr>
      <w:tr>
        <w:trPr>
          <w:trHeight w:val="51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5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.04.2014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реждению здравоохранения «Слонимская областная станция переливания кров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500054566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800, Гродненская область, г. Слоним, ул. Брестская, 61</w:t>
            </w:r>
          </w:p>
        </w:tc>
      </w:tr>
      <w:tr>
        <w:trPr>
          <w:trHeight w:val="51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6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6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.05.2014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русско-германскому совместному предприятию «Санта Бремор» обществу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200656098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025, Брестская обл., г. Брест, ул. Катин Бор, 106</w:t>
            </w:r>
          </w:p>
        </w:tc>
      </w:tr>
      <w:tr>
        <w:trPr>
          <w:trHeight w:val="51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7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7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05.2014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ому торгово-производственному унитарному предприятию «ПромТехноТрей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391312340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ебск, ул. 1-ая Пролетарская, 7, оф. 1а</w:t>
            </w:r>
          </w:p>
        </w:tc>
      </w:tr>
      <w:tr>
        <w:trPr>
          <w:trHeight w:val="51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8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8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.06.2014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астному унитарному предприятию по оказанию услуг «ЭкспертХолод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191241433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Минск, ул. Бурдейного, 25-320</w:t>
            </w:r>
          </w:p>
        </w:tc>
      </w:tr>
      <w:tr>
        <w:trPr>
          <w:trHeight w:val="51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8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8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 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.06.2014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у с ограниченной ответственностью «Хладагент-серви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691751899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ский район., д. Боровая, д. 3, комн. 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8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8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.06.2014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ству с ограниченной ответственностью «Полесская Региональная Компания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490804202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47760, Гомельская область, </w:t>
              <w:br/>
              <w:t>г. Мозырь, 1-ый переулок Березовый, д. 9, комн. 212</w:t>
            </w:r>
          </w:p>
        </w:tc>
      </w:tr>
      <w:tr>
        <w:trPr>
          <w:trHeight w:val="51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8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8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.07.2014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у с ограниченной ответственностью «СкайЭксп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790850338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826, Могилевская обл., г. Бобруйск, ул. Социалистическая, дом 52</w:t>
            </w:r>
          </w:p>
        </w:tc>
      </w:tr>
      <w:tr>
        <w:trPr>
          <w:trHeight w:val="51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9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9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08.2014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ое акционерное общество «Березовский мясоконсервный комбина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200025739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210, Республика Беларусь, Брестская область, г.Береза, ул.Свердлова</w:t>
            </w:r>
          </w:p>
        </w:tc>
      </w:tr>
      <w:tr>
        <w:trPr>
          <w:trHeight w:val="51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9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9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4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.08.2014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спубликанскому дочернему унитарному предприятию «Белоруснефть-Промсервис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491164335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541, Республика Беларусь, Гомельская область, Речицкий район, Пересвятовский с/с, 2/1</w:t>
            </w:r>
          </w:p>
        </w:tc>
      </w:tr>
      <w:tr>
        <w:trPr>
          <w:trHeight w:val="51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9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9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08.2019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коммунальное унитарное предприятие «Универмаг Беларус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100098469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26, Республика Беларусь, г.Минсе, ул. Жилуновича, 4</w:t>
            </w:r>
          </w:p>
        </w:tc>
      </w:tr>
      <w:tr>
        <w:trPr>
          <w:trHeight w:val="51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9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9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1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.08.2014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ое акционерное общество «Минский завод гражданской авиации № 407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100092616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Минск, ул. Аэродромная, дом. 10, к 19</w:t>
            </w:r>
          </w:p>
        </w:tc>
      </w:tr>
      <w:tr>
        <w:trPr>
          <w:trHeight w:val="51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1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1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8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.10.2014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«КлиматТехноСерви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491105024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210, Республика Беларусь, Гомельская область, г. Жлобин, ул. Чайковского, дом 2А/3, пом.3</w:t>
            </w:r>
          </w:p>
        </w:tc>
      </w:tr>
      <w:tr>
        <w:trPr>
          <w:trHeight w:val="510" w:hRule="atLeast"/>
        </w:trPr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27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27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9-ОД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11.2014</w:t>
            </w:r>
          </w:p>
        </w:tc>
        <w:tc>
          <w:tcPr>
            <w:tcW w:w="279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ое акционерное общество «БелВ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86, г. Минск, ул. Славинского, 1</w:t>
            </w:r>
          </w:p>
        </w:tc>
      </w:tr>
      <w:tr>
        <w:trPr>
          <w:trHeight w:val="408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3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8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.12.2014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ое общество с ограниченной ответственностью «ИНТЕРК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500526374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721, Гродненская область, Гродненский район, д. Чеховщина</w:t>
            </w:r>
          </w:p>
        </w:tc>
      </w:tr>
      <w:tr>
        <w:trPr>
          <w:trHeight w:val="408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76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76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.02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дополнительной ответственностью «Клининг Плю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190604774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Беларусь, 220006, г. Минск, ул. Белорусская, 41</w:t>
            </w:r>
          </w:p>
        </w:tc>
      </w:tr>
      <w:tr>
        <w:trPr>
          <w:trHeight w:val="408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8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8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03.2015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дополнительной ответственностью «Белхла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100965302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136, г. Минск, ул. Бурдейного, д. 25, 6 подъезд, 1 этаж, ком. 180а</w:t>
            </w:r>
          </w:p>
        </w:tc>
      </w:tr>
      <w:tr>
        <w:trPr>
          <w:trHeight w:val="408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6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6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05.2015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«Климат-Серви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290949018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028, г. Брест, ул. Гоздецкого, 19, пом. 4</w:t>
            </w:r>
          </w:p>
        </w:tc>
      </w:tr>
      <w:tr>
        <w:trPr>
          <w:trHeight w:val="408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56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56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3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07.2015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астное производственно-торговое предприятие «Мастерская климат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192222313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33, г. Минск, ул. Аранская, д. 13, помещение 1</w:t>
            </w:r>
          </w:p>
        </w:tc>
      </w:tr>
      <w:tr>
        <w:trPr>
          <w:trHeight w:val="408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62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6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.07.20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1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0.07.2020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астное торговое унитарное предприятие «Ремсервискомплект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192221728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Минск, ул. Толбухина, д. 4, оф. 7/6</w:t>
            </w:r>
          </w:p>
        </w:tc>
      </w:tr>
      <w:tr>
        <w:trPr>
          <w:trHeight w:val="408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63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6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.07.20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1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0.07.2020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ство с ограниченной ответственностью «ВЕТЕРКОМБАЙ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192204751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07, Республика Беларусь, г. Минск, ул.Воронянского, д. 7а, офис 801, кабинет 49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1:13:00Z</dcterms:created>
  <dc:creator>vasilevski</dc:creator>
  <dc:description/>
  <cp:keywords/>
  <dc:language>en-US</dc:language>
  <cp:lastModifiedBy>Comp</cp:lastModifiedBy>
  <dcterms:modified xsi:type="dcterms:W3CDTF">2015-10-16T12:24:00Z</dcterms:modified>
  <cp:revision>56</cp:revision>
  <dc:subject/>
  <dc:title>Сведения о лицензиатах, содержащиеся в реестре лицензий,</dc:title>
</cp:coreProperties>
</file>