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spacing w:before="0" w:after="120"/>
        <w:jc w:val="righ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иложение 2</w:t>
      </w:r>
    </w:p>
    <w:p>
      <w:pPr>
        <w:pStyle w:val="TextBody"/>
        <w:rPr/>
      </w:pPr>
      <w:r>
        <w:rPr/>
        <w:t xml:space="preserve">Показатели социально-экономической и экологической безопасности </w:t>
        <w:br/>
        <w:t>Республики Беларус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531"/>
        <w:gridCol w:w="1276"/>
        <w:gridCol w:w="12"/>
        <w:gridCol w:w="1297"/>
        <w:gridCol w:w="35"/>
        <w:gridCol w:w="22"/>
        <w:gridCol w:w="1327"/>
        <w:gridCol w:w="27"/>
        <w:gridCol w:w="4919"/>
        <w:gridCol w:w="28"/>
      </w:tblGrid>
      <w:tr>
        <w:trPr>
          <w:tblHeader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</w:rPr>
              <w:t>Наименование показате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26"/>
              </w:rPr>
              <w:t xml:space="preserve">Порог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</w:rPr>
              <w:t xml:space="preserve">Величина показателя в </w:t>
              <w:br/>
              <w:t>Республике Беларусь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26"/>
              </w:rPr>
              <w:t xml:space="preserve">Вероятные социально-политические, экономические и экологические последствия </w:t>
            </w:r>
          </w:p>
        </w:tc>
      </w:tr>
      <w:tr>
        <w:trPr>
          <w:tblHeader w:val="true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6"/>
              </w:rPr>
            </w:pPr>
            <w:r>
              <w:rPr>
                <w:sz w:val="26"/>
              </w:rPr>
              <w:t>показателя</w:t>
            </w:r>
            <w:r>
              <w:rPr>
                <w:rStyle w:val="FootnoteCharacters"/>
                <w:rStyle w:val="FootnoteAnchor"/>
                <w:sz w:val="26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002 г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010 г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020 г.</w:t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sz w:val="26"/>
              </w:rPr>
              <w:t>в случае выхода за пороговые значения</w:t>
            </w:r>
          </w:p>
        </w:tc>
      </w:tr>
      <w:tr>
        <w:trPr>
          <w:tblHeader w:val="true"/>
        </w:trPr>
        <w:tc>
          <w:tcPr>
            <w:tcW w:w="4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елове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6"/>
              </w:rPr>
              <w:t>Ожидаемая продолжительность жизни при рождении,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не менее 75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Снижение численности, ухудшение воспроизводства населения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Суммарный коэффициент рождаемости (число детей, рожденных женщиной в фертильном возрасте), чел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не менее 2,15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Отсутствие простого замещения поколений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Условный коэффициент депопуляции (отношение числа умерших к числу родившихся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не более 1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,7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Интенсивная депопуляция, вымирание населения страны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Коэффициент дифференциации доходов (10% высокодоходных групп и 10% низкодоходных групп населения), раз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не более 1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5,9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5,6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Антагонизм социальной структуры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>
                <w:sz w:val="26"/>
              </w:rPr>
            </w:pPr>
            <w:r>
              <w:rPr>
                <w:sz w:val="26"/>
              </w:rPr>
              <w:t>Уровень потребления алкоголя, литров абс. алк. на чел. в год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не более 8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Физическая деградация населения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Уровень преступности (количество преступлений на 100 тыс. населения), тыс. ед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е более 5 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34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Криминализация общественных отношений</w:t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Окружающая сре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Среднегодовая эффективная доза облучения человека, мЗ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sz w:val="26"/>
              </w:rPr>
            </w:pPr>
            <w:r>
              <w:rPr>
                <w:sz w:val="26"/>
              </w:rPr>
              <w:t>Ухудшение здоровья насел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Коэффициент эластичности выбросов вредных веществ в атмосферу и роста ВВП, коэф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не более 0,7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Ухудшение экологической ситуации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Доля особо охраняемых природных территорий в общей площади страны,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8-12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7,6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9,0-10,0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Снижение уровня биоразнообразия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Уровень лесистости,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37,8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39,0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40,0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Нарушение экологического равновесия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Удельный вес затрат на охрану природы в ВВП, %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4-5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,3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Загрязнение природной среды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Коэффициент антропогенной нагрузки, т у.т на 1 к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территории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66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193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6"/>
              </w:rPr>
              <w:t>Нарушение экологического равновесия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1134" w:top="1418" w:footer="567" w:bottom="851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</w:rPr>
      <w:t xml:space="preserve">     </w:t>
    </w:r>
    <w:r>
      <w:rPr>
        <w:rFonts w:cs="Arial" w:ascii="Arial" w:hAnsi="Arial"/>
        <w:sz w:val="12"/>
      </w:rPr>
      <w:t xml:space="preserve">Дата печати </w:t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PRINTDATE \@"d.M.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4.6.2004 10:23:00 AM</w:t>
    </w:r>
    <w:r>
      <w:rPr>
        <w:sz w:val="12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Style w:val="FootnoteCharacters"/>
          <w:sz w:val="22"/>
        </w:rPr>
        <w:t>Национальная безопасность Республики Беларусь. Современное состояние и перспективы/Мясникович М.В., Никитенко П.Г., Пузиков В.В. и др. – Мн.: ИООО «Право и экономика» 2003.</w:t>
      </w:r>
    </w:p>
    <w:p>
      <w:pPr>
        <w:pStyle w:val="Footnote"/>
        <w:rPr>
          <w:rStyle w:val="FootnoteCharacters"/>
          <w:sz w:val="22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">
    <w:name w:val="Обычный_Ru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  <w:jc w:val="right"/>
    </w:pPr>
    <w:rPr>
      <w:b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5:03:00Z</dcterms:created>
  <dc:creator>Сектор 15.1</dc:creator>
  <dc:description/>
  <dc:language>en-US</dc:language>
  <cp:lastModifiedBy>к319</cp:lastModifiedBy>
  <cp:lastPrinted>2004-06-04T10:23:00Z</cp:lastPrinted>
  <dcterms:modified xsi:type="dcterms:W3CDTF">2004-06-04T07:24:00Z</dcterms:modified>
  <cp:revision>7</cp:revision>
  <dc:subject/>
  <dc:title>Показатели социально-экономической безопасности Республики Беларусь</dc:title>
</cp:coreProperties>
</file>