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b/>
          <w:b/>
          <w:sz w:val="28"/>
          <w:szCs w:val="28"/>
        </w:rPr>
      </w:pPr>
      <w:r>
        <w:rPr>
          <w:b/>
          <w:sz w:val="28"/>
          <w:szCs w:val="28"/>
        </w:rPr>
      </w:r>
    </w:p>
    <w:p>
      <w:pPr>
        <w:pStyle w:val="Heading1"/>
        <w:ind w:firstLine="709"/>
        <w:jc w:val="center"/>
        <w:rPr>
          <w:b/>
          <w:b/>
          <w:sz w:val="28"/>
          <w:szCs w:val="28"/>
        </w:rPr>
      </w:pPr>
      <w:r>
        <w:rPr>
          <w:b/>
          <w:sz w:val="28"/>
          <w:szCs w:val="28"/>
        </w:rPr>
        <w:t>CONSUMPTION OF OZONE-DEPLETING SUBSTANCES IN BELARUS IN 2006</w:t>
      </w:r>
    </w:p>
    <w:p>
      <w:pPr>
        <w:pStyle w:val="Normal"/>
        <w:ind w:firstLine="709"/>
        <w:rPr>
          <w:b/>
          <w:b/>
          <w:sz w:val="28"/>
          <w:szCs w:val="28"/>
          <w:lang w:val="en-US"/>
        </w:rPr>
      </w:pPr>
      <w:r>
        <w:rPr>
          <w:b/>
          <w:sz w:val="28"/>
          <w:szCs w:val="28"/>
          <w:lang w:val="en-US"/>
        </w:rPr>
      </w:r>
    </w:p>
    <w:p>
      <w:pPr>
        <w:pStyle w:val="Normal"/>
        <w:ind w:firstLine="709"/>
        <w:jc w:val="both"/>
        <w:rPr>
          <w:sz w:val="28"/>
          <w:szCs w:val="28"/>
          <w:lang w:val="en-US"/>
        </w:rPr>
      </w:pPr>
      <w:r>
        <w:rPr>
          <w:sz w:val="28"/>
          <w:szCs w:val="28"/>
          <w:lang w:val="en-US"/>
        </w:rPr>
        <w:t>Currently, protecting the ozone layer is one of the most urgent problems of the mankind, since it defines the further life on the Earth.</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Signing the Vienna Convention for the Protection of the Ozone Layer in 1985 followed by the Montreal Protocol On Ozone-Depleting Substances (further the “Protocol”) in 1987, initiated the global international cooperation in the sphere of protecting the ozone layer in the Earth stratosphere. Five meetings held by the Parties to the Vienna Convention in 1989, 1991, 1993, 1996 and 1999 resulted in adoption of the most important decisions aimed at attaining the objectives set by the Convention and Protocol.</w:t>
      </w:r>
    </w:p>
    <w:p>
      <w:pPr>
        <w:pStyle w:val="Normal"/>
        <w:ind w:firstLine="709"/>
        <w:jc w:val="both"/>
        <w:rPr>
          <w:sz w:val="28"/>
          <w:szCs w:val="28"/>
          <w:lang w:val="en-US"/>
        </w:rPr>
      </w:pPr>
      <w:r>
        <w:rPr>
          <w:sz w:val="28"/>
          <w:szCs w:val="28"/>
          <w:lang w:val="en-US"/>
        </w:rPr>
      </w:r>
    </w:p>
    <w:p>
      <w:pPr>
        <w:pStyle w:val="TextBody"/>
        <w:ind w:firstLine="709"/>
        <w:rPr>
          <w:sz w:val="28"/>
          <w:szCs w:val="28"/>
        </w:rPr>
      </w:pPr>
      <w:r>
        <w:rPr>
          <w:sz w:val="28"/>
          <w:szCs w:val="28"/>
        </w:rPr>
        <w:t>The Montreal Protocol On Ozone-Depleting Substances was drawn up and adopted to implement legal, engineering and economic measures to protect the ozone layer and defines the list, procedure and standards of phasing out and discontinuing consumption of the ozone-depleting substances (further the “ODS”) and regulation measures.</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Belarus has initially supported the world community’s initiatives to protect the ozone layer and pursues the policies and measures to meet the following commitments taken under the international agreements: developing and improving the legal framework and regulatory and methodical support to discontinue ODS consumption; controlling and regulating ODS import/export operations; taking actions to convert equipment and technologies to alternative and ozone-safe substances; and recovering spent ODS for reuse. </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Belarus has a rather developed legal/regulatory/methodical framework related to the ozone-layer protection.</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The laws of the Republic of Belarus </w:t>
      </w:r>
      <w:r>
        <w:rPr>
          <w:i/>
          <w:sz w:val="28"/>
          <w:szCs w:val="28"/>
          <w:lang w:val="en-US"/>
        </w:rPr>
        <w:t>On Environmental Protection</w:t>
      </w:r>
      <w:r>
        <w:rPr>
          <w:sz w:val="28"/>
          <w:szCs w:val="28"/>
          <w:lang w:val="en-US"/>
        </w:rPr>
        <w:t xml:space="preserve"> and </w:t>
      </w:r>
      <w:r>
        <w:rPr>
          <w:i/>
          <w:sz w:val="28"/>
          <w:szCs w:val="28"/>
          <w:lang w:val="en-US"/>
        </w:rPr>
        <w:t xml:space="preserve">On Protection of Ambient Air </w:t>
      </w:r>
      <w:r>
        <w:rPr>
          <w:sz w:val="28"/>
          <w:szCs w:val="28"/>
          <w:lang w:val="en-US"/>
        </w:rPr>
        <w:t xml:space="preserve">provide for requirements to ODS phase-out and discontinuation of consumption in the future. </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The 2001 law </w:t>
      </w:r>
      <w:r>
        <w:rPr>
          <w:i/>
          <w:sz w:val="28"/>
          <w:szCs w:val="28"/>
          <w:lang w:val="en-US"/>
        </w:rPr>
        <w:t>On Ozone Layer Protection</w:t>
      </w:r>
      <w:r>
        <w:rPr>
          <w:sz w:val="28"/>
          <w:szCs w:val="28"/>
          <w:lang w:val="en-US"/>
        </w:rPr>
        <w:t xml:space="preserve"> defines the major goals and spheres of governmental regulation of the ozone layer-protection activity – legal, economic, institutional and engineering support of executing international ozone-protection layer agreements concluded by Belarus. </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Belarus adopted and put into force the </w:t>
      </w:r>
      <w:r>
        <w:rPr>
          <w:i/>
          <w:sz w:val="28"/>
          <w:szCs w:val="28"/>
          <w:lang w:val="en-US"/>
        </w:rPr>
        <w:t>Regulation On Licensing the Activity Related to Natural Resources Management and Effecting the Environment</w:t>
      </w:r>
      <w:r>
        <w:rPr>
          <w:sz w:val="28"/>
          <w:szCs w:val="28"/>
          <w:lang w:val="en-US"/>
        </w:rPr>
        <w:t xml:space="preserve"> (further “Regulation on Licensing”).</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 following activities related to handling ozone-depleting substances are subject to licensing: purchase (sale), storage, utilization, recycling, etc.; limits (for one year) specifying the types of activities and ODS types; mandatory annual reporting on the ODS-related activity for the previous calendar year to be submitted by a licensee prior to 1 February of the year following the reporting one subject to the format set by the Ministry of Natural Resources and Environmental Protection.</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The </w:t>
      </w:r>
      <w:r>
        <w:rPr>
          <w:i/>
          <w:sz w:val="28"/>
          <w:szCs w:val="28"/>
          <w:lang w:val="en-US"/>
        </w:rPr>
        <w:t>Regulation On Procedure of Issuing Single Permits for Handling (Importation, Exportation, Transit) Ozone-Depleting Substances and Products Containing Them</w:t>
      </w:r>
      <w:r>
        <w:rPr>
          <w:sz w:val="28"/>
          <w:szCs w:val="28"/>
          <w:lang w:val="en-US"/>
        </w:rPr>
        <w:t xml:space="preserve"> </w:t>
      </w:r>
      <w:r>
        <w:rPr>
          <w:i/>
          <w:sz w:val="28"/>
          <w:szCs w:val="28"/>
          <w:lang w:val="en-US"/>
        </w:rPr>
        <w:t>Across the Customs Border of the Republic of Belarus</w:t>
      </w:r>
      <w:r>
        <w:rPr>
          <w:sz w:val="28"/>
          <w:szCs w:val="28"/>
          <w:lang w:val="en-US"/>
        </w:rPr>
        <w:t xml:space="preserve"> (further the “Regulation”) controls and governs the ODS import/export operations in Belarus. The Regulation defines the procedure of acceptance, review and examination of the substantiating documents and information regarding the possibility of ODS and ODS-containing products importation (exportation) and issuance of single permits for the ODS handling (importation, exportation, transit) across the customs border of the Republic of Belarus to the economy entities. The applications for performing ODS import/export operations are to be submitted subject to the format provided for by the Regulation.</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The Montreal Protocol governs the ODS phase out and discontinuation of consumption. </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Subject to the Protocol, the “ODS consumption” is defined as the “ODS production + ODS import – ODS export”. The ODS are not produced in Belarus, but they are widely used in its national economy and the demand in them is actually covered by importing the ODS and insignificantly by recovering the spent ODS.</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Therefore, for Belarus the following equation is true – “ODS consumption = ODS import – ODS export”.</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Annually, Belarus, as a Party to the Montreal Protocol is committed to submit to the Protocol Secretariat the National Report of ODS Consumption in the Republic of Belarus in the data format specified by the recent decisions of the Parties’ Conferences.</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The format is to be used by the Parties to provide the data on production, import and export of each of the specific substances listed in the Annexes to the Montreal Protocol with amendments made in it in London and Copenhagen subject to Article 7. </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Five separate forms should contain the data on the ozone-depleting substances production, disposal, import and export.    </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According to the Guidelines for providing the data on ODS import/export operations, the data related to volumes of imported (exported) substances and mixtures are to be provided separately for each of the substances regulated by the Montreal Protocol specifying the percentage and component composition of the mixture.</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The format of data on ODS import/export requires that the quality of the substance to be imported (exported) namely, new, recycled or spent should be indicated. </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ODS volumes are denominated in metric tons.</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In 2006, the Republic of Belarus imported 13.864 tons of ozone-depleting substances – individual substances and refrigerant mixture comprising the substances phasing out of which is controlled and regulated by the Copenhagen Amendment to the Montreal Protocol. </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The volume of substances (Group I, Annex C) imported to Belarus in 2006 is as follows: hydrochlorofluorocarbons –including HCFC-22 (individual substance) – 3.264 t, HCFC-141b – 9.6 t and as a mixture C10M1A of imported ODS – 1.0 t. Import volumes of mixture components C10M1A are as follows: HCFC-21 – 0.06 t; HCFC-142b – 0.33 t; and HCFC-22 – 0.61 t.</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Currently, no capacities for eliminating ozone-depleting substances are available in the Republic of Belarus.</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The ozone-depleting substances were exported to and imported from the following 3 countries by Belarus in 2006: import from – Russian Federation, Lithuania and France.</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According to the information on ratification/joining/adoption/ approval of agreements concerning the protection of stratospheric ozone layer provided by the UN Legal Office Depositary, as of 13 March 2006, of 3 states, with which Belarus had ODS export-import relations – Russian Federation, Lithuania and France – are the states being the Parties to the Montreal Protocol.</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Belarus as the Party to the Montreal Protocol has actually fulfilled its obligations regarding discontinuation of ODS consumption governed by these international agreements. </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Currently, the structure of the ODS consumption in Belarus comprises the substances of Group I, Annex C,– hydrochlorofluorocarbons –the consumption of which is regulated by the Copenhagen Amendment to the Montreal Protocol.</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The Reporting Forms of the ODS import/export/consumption in the Republic of Belarus in 2006 are provided below in the required format.</w:t>
      </w:r>
    </w:p>
    <w:p>
      <w:pPr>
        <w:pStyle w:val="Normal"/>
        <w:ind w:firstLine="709"/>
        <w:jc w:val="both"/>
        <w:rPr>
          <w:sz w:val="28"/>
          <w:szCs w:val="28"/>
          <w:lang w:val="en-US"/>
        </w:rPr>
      </w:pPr>
      <w:r>
        <w:rPr>
          <w:sz w:val="28"/>
          <w:szCs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0:24:00Z</dcterms:created>
  <dc:creator>User</dc:creator>
  <dc:description/>
  <cp:keywords/>
  <dc:language>en-US</dc:language>
  <cp:lastModifiedBy>PC</cp:lastModifiedBy>
  <dcterms:modified xsi:type="dcterms:W3CDTF">2007-12-18T10:24:00Z</dcterms:modified>
  <cp:revision>2</cp:revision>
  <dc:subject/>
  <dc:title>Consumption of Ozone-Depleting Substances in Belarus in 2003</dc:title>
</cp:coreProperties>
</file>