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Обзор Доклада ПРООН о человеческом развитии 2011 года «Устойчивое развитие и равенство возможностей: лучшее будущее для всех» (далее – Доклад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казанном Докладе основное внимание сосредоточено на проблеме достижения устойчивого и обеспечивающего равные возможности прогресса.</w:t>
      </w:r>
      <w:r>
        <w:rPr>
          <w:i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>Отмечается, что устойчивое человеческое развитие заключается в расширении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>значимых свобод людей, одновременно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>с приложением разумных усилий, чтобы не допустить серьезного уменьшения таких свобод для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будущих поколений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еловеческое развитие, заключающееся в расширении возможностей выбора для людей, строится на совместном использовании природных ресурсов. Отмечается связь экологической устойчивости и равенства возможностей, т.к. эти понятия предполагают соблюдение справедливости при распред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Люди (страны), пребывающие в неблагополучном положении, находятся в центре внимания концепции челове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деланы выводы, что деградация окружающей среды усиливает неравенство через неблагоприятное воздействие на людей, находящихся в неблагополучном положении, а неравенство в человеческом развитии, в свою очередь, усиливает экологическую деградацию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многих случаях люди (страны), находящиеся в самом неблагополучном положении, несут и будут нести на себе наибольшее бремя ухудшения состояния окружающей среды, несмотря на то, что они меньше всего ответственны за эту проблему. Например, страны с низким ИЧР в наименьшей степени виноваты в глобальных климатических изменениях, но они испытывают наибольшие потери от уменьшения уровня осадков и больше всего зависят от их непредсказуемости, что отрицательно сказывается на сельскохозяйственном производстве и средствах к существ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вязи с отсутствием возможности сделать выводы о том, сможет ли созданный человеком капитал в будущем заместить истощающиеся природные ресурсы, авторы придерживаются точки зрения, что необходимо сохранить базовые природные активы и предоставляемые ими экологические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дновременное стремление к экологической устойчивости и равенству возможностей не требует, чтобы и то и другое взаимно усиливались. Во многих случаях будут приняты компромиссные решения. Меры по улучшению состояния окружающей среды могут иметь неблагоприятные последствия для равенства, например, если они препятствуют экономическому росту в развивающихся странах. В Докладе показаны типы общих последствий, которые могут иметь такие стратегии, одновременно признавая, что эти последствия не будут иметь универсального характера и что критически важное значение имеет соответствующий контекс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мечается, что прогресс, достигнутый в человеческом развитии на протяжении нескольких прошедших десятилетий, в т.ч. рост доходов, в то же время связан с ухудшением таких ключевых экологических показателей, как выбросы диоксида углерода, качество почвы, воды и лесного покро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риводятся факты, указывающие на распространение деградации окружающей среды по всему миру и на потенциальное ухудшение ситу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Основными факторами экологической устойчивости определяются:  </w:t>
      </w:r>
      <w:r>
        <w:rPr>
          <w:b/>
          <w:sz w:val="30"/>
          <w:szCs w:val="30"/>
        </w:rPr>
        <w:t>выбросы парниковых газов, водопотребление и обезлесение</w:t>
      </w:r>
      <w:r>
        <w:rPr>
          <w:sz w:val="30"/>
          <w:szCs w:val="30"/>
        </w:rPr>
        <w:t>. Экологические тенденции в течение последних десятилетий показывают, что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лобальном масштабе 40% земли деградирует из-за эрозии почвы, снижения ее плодородия и истощения. Продуктивность земли уменьшается, что, по оценкам, при наихудших сценариях приводит к потере 50% урожа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льское хозяйство потребляет 70–85% используемой воды и, по имеющимся оценкам, до 20% мировых производителей зерна использует воду неустойчиво, подрывая будущий рост сельского хозяйств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ажнейшей проблемой является обезлесение в странах Латинской Америки, Карибского бассейна и в Африке и в арабских страна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Докладе поднимаются вопросы о затратах и финансировании мер по решению проблем. Принципы равенства возможностей диктуют передачу значительных ресурсов бедным странам – как для получения более равного доступа к воде и энергии, так и для оплаты адаптации к климатическим изменениям и смягчения их послед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з приведенного в Докладе анализа вопроса финансирования проистекают четыре важнейших посы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Инвестиции должны быть большими, но не должны превышать текущие ассигнования на такие другие секторы, как военные расходы. По оценкам, </w:t>
      </w:r>
      <w:r>
        <w:rPr>
          <w:b/>
          <w:sz w:val="30"/>
          <w:szCs w:val="30"/>
        </w:rPr>
        <w:t>ежегодные инвестиции</w:t>
      </w:r>
      <w:r>
        <w:rPr>
          <w:sz w:val="30"/>
          <w:szCs w:val="30"/>
        </w:rPr>
        <w:t xml:space="preserve"> в достижение всеобщего </w:t>
      </w:r>
      <w:r>
        <w:rPr>
          <w:b/>
          <w:sz w:val="30"/>
          <w:szCs w:val="30"/>
        </w:rPr>
        <w:t>доступа к современным источникам энергии</w:t>
      </w:r>
      <w:r>
        <w:rPr>
          <w:sz w:val="30"/>
          <w:szCs w:val="30"/>
        </w:rPr>
        <w:t xml:space="preserve"> составляют менее одной восьмой ежегодных субсидий на ископаемые виды топли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Обязательства государственного сектора являются важными, а </w:t>
      </w:r>
      <w:r>
        <w:rPr>
          <w:b/>
          <w:sz w:val="30"/>
          <w:szCs w:val="30"/>
        </w:rPr>
        <w:t>частный сектор</w:t>
      </w:r>
      <w:r>
        <w:rPr>
          <w:sz w:val="30"/>
          <w:szCs w:val="30"/>
        </w:rPr>
        <w:t xml:space="preserve"> является </w:t>
      </w:r>
      <w:r>
        <w:rPr>
          <w:b/>
          <w:sz w:val="30"/>
          <w:szCs w:val="30"/>
        </w:rPr>
        <w:t>важнейшим</w:t>
      </w:r>
      <w:r>
        <w:rPr>
          <w:sz w:val="30"/>
          <w:szCs w:val="30"/>
        </w:rPr>
        <w:t xml:space="preserve"> – и критически важным  </w:t>
      </w:r>
      <w:r>
        <w:rPr>
          <w:b/>
          <w:sz w:val="30"/>
          <w:szCs w:val="30"/>
        </w:rPr>
        <w:t>источником финансов</w:t>
      </w:r>
      <w:r>
        <w:rPr>
          <w:sz w:val="30"/>
          <w:szCs w:val="30"/>
        </w:rPr>
        <w:t>. Усилия государства могут катализировать частные инвестиции, привлекая внимание к важности увеличения государственных фондов и поддерживая положительный инвестиционный климат и местный потенциа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• </w:t>
      </w:r>
      <w:r>
        <w:rPr>
          <w:b/>
          <w:sz w:val="30"/>
          <w:szCs w:val="30"/>
        </w:rPr>
        <w:t>Недостаточность данных</w:t>
      </w:r>
      <w:r>
        <w:rPr>
          <w:sz w:val="30"/>
          <w:szCs w:val="30"/>
        </w:rPr>
        <w:t xml:space="preserve"> затрудняет мониторинг </w:t>
      </w:r>
      <w:r>
        <w:rPr>
          <w:b/>
          <w:sz w:val="30"/>
          <w:szCs w:val="30"/>
        </w:rPr>
        <w:t xml:space="preserve">расходов </w:t>
      </w:r>
      <w:r>
        <w:rPr>
          <w:sz w:val="30"/>
          <w:szCs w:val="30"/>
        </w:rPr>
        <w:t xml:space="preserve">частного и государственного секторов </w:t>
      </w:r>
      <w:r>
        <w:rPr>
          <w:b/>
          <w:sz w:val="30"/>
          <w:szCs w:val="30"/>
        </w:rPr>
        <w:t>на экологическую устойчивость</w:t>
      </w:r>
      <w:r>
        <w:rPr>
          <w:sz w:val="30"/>
          <w:szCs w:val="30"/>
        </w:rPr>
        <w:t>. Имеющаяся информация позволяет изучить лишь потоки официальной помощи развит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 xml:space="preserve">Сложность и </w:t>
      </w:r>
      <w:r>
        <w:rPr>
          <w:b/>
          <w:sz w:val="30"/>
          <w:szCs w:val="30"/>
        </w:rPr>
        <w:t>фрагментарность</w:t>
      </w:r>
      <w:r>
        <w:rPr>
          <w:sz w:val="30"/>
          <w:szCs w:val="30"/>
        </w:rPr>
        <w:t xml:space="preserve"> архитектуры </w:t>
      </w:r>
      <w:r>
        <w:rPr>
          <w:b/>
          <w:sz w:val="30"/>
          <w:szCs w:val="30"/>
        </w:rPr>
        <w:t xml:space="preserve">финансирования </w:t>
      </w:r>
      <w:r>
        <w:rPr>
          <w:sz w:val="30"/>
          <w:szCs w:val="30"/>
        </w:rPr>
        <w:t>уменьшает эффективность расходов и делает их трудными для мониторин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Звучит призыв к выделению больших ресурсов для борьбы с экологическими угрозами и обеспечению более справедливого доступа к финансам для стран и групп, находящихся в неблагополучном положени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отношении экологической устойчивости в докладе предлагается сделать акцент на четырех наборах инструментов на национальном уровне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i/>
          <w:iCs/>
          <w:sz w:val="30"/>
          <w:szCs w:val="30"/>
        </w:rPr>
        <w:t xml:space="preserve">климатически-эластичные стратегии, ориентированные на низкие выбросы </w:t>
      </w:r>
      <w:r>
        <w:rPr>
          <w:sz w:val="30"/>
          <w:szCs w:val="30"/>
        </w:rPr>
        <w:t>– для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достижения сочетаемости целей в отношении человеческого развития, равенства возможностей и изменения клима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• </w:t>
      </w:r>
      <w:r>
        <w:rPr>
          <w:i/>
          <w:iCs/>
          <w:sz w:val="30"/>
          <w:szCs w:val="30"/>
        </w:rPr>
        <w:t xml:space="preserve">частно-государственное партнерство </w:t>
      </w:r>
      <w:r>
        <w:rPr>
          <w:sz w:val="30"/>
          <w:szCs w:val="30"/>
        </w:rPr>
        <w:t>– для поощрения притока капиталов из бизнеса и домохозяйств;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i/>
          <w:iCs/>
          <w:sz w:val="30"/>
          <w:szCs w:val="30"/>
        </w:rPr>
        <w:t xml:space="preserve">механизмы учета потоков сделок, касающихся климатических изменений </w:t>
      </w:r>
      <w:r>
        <w:rPr>
          <w:sz w:val="30"/>
          <w:szCs w:val="30"/>
        </w:rPr>
        <w:t>– для осуществления справедливого доступа к международным государственным финансам;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i/>
          <w:iCs/>
          <w:sz w:val="30"/>
          <w:szCs w:val="30"/>
        </w:rPr>
        <w:t xml:space="preserve">системы координации применения и мониторинга, отчетности и подтверждения </w:t>
      </w:r>
      <w:r>
        <w:rPr>
          <w:sz w:val="30"/>
          <w:szCs w:val="30"/>
        </w:rPr>
        <w:t>– для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осуществления долгосрочных, эффективных результатов и подотчетности местному населению, равно как и партнера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ры доклада призывают к принятию резонансной глобальной Всеобщей инициативы по доступной энергетике для содействия, осведомленности и осознанной поддержки выработки чистой энергии на страновом уровне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иводятся </w:t>
      </w:r>
      <w:r>
        <w:rPr>
          <w:b/>
          <w:sz w:val="30"/>
          <w:szCs w:val="30"/>
        </w:rPr>
        <w:t>м</w:t>
      </w:r>
      <w:r>
        <w:rPr>
          <w:b/>
          <w:bCs/>
          <w:sz w:val="30"/>
          <w:szCs w:val="30"/>
        </w:rPr>
        <w:t>еры измерения устойчивости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30"/>
          <w:szCs w:val="30"/>
        </w:rPr>
        <w:t xml:space="preserve">Зеленый национальный счет </w:t>
      </w:r>
      <w:r>
        <w:rPr>
          <w:sz w:val="30"/>
          <w:szCs w:val="30"/>
        </w:rPr>
        <w:t>согласовывает такие параметры, как валовой внутренний продукт или накопления на нужды сохранения качества природной среды и истощения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корректированные чистые накопления включают расходы на образование и вычеты на истощение энергии, полезных ископаемых, лесов и ущерб от выбросов диоксида углерода и загрязнения. Это совокупная мера всего капитала, находящегося в экономике, – финансового, физического, человеческого, экологического. Она подразумевает, что разные виды капитала являются идеальными субститутами – то есть что финансовые накопления способны компенсировать, например, потерю природ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30"/>
          <w:szCs w:val="30"/>
        </w:rPr>
        <w:t xml:space="preserve">Составные индексы </w:t>
      </w:r>
      <w:r>
        <w:rPr>
          <w:sz w:val="30"/>
          <w:szCs w:val="30"/>
        </w:rPr>
        <w:t>сводят социальные, экономические и экологические индикаторы в единый показатель. За этим подходом последовала значительная инновационная работа. Двумя примерами, относящимися к сильной устойчивости, служат экологический отпечаток – показатель ежегодной нагрузки, которую люди создают на биосферу, – и индекс поведения окружающей сред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Делается вывод, что помимо достижения Целей развития, сформулированных в Декларации тысячелетия, мир нуждается в рамочной структуре для периода после 2015 года, которая смогла бы отразить принципы равенства возможностей и устойчивости: Рио+20 дает прекрасный шанс достичь совместного понимания того, как двигаться дальше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индексу человеческого развития (объединяет данные по трем ключевым областям: дохода, здравоохранения и образования) Беларусь занимает 65 место (Россия 66-е, Украина – 76)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2160"/>
        <w:gridCol w:w="144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ческог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я (ИЧ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и пр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жден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годах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годах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годах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ой национальный доход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НД) на душу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долл. СШ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 на 2005 год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йтинг по ВНД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душу насел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ус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йтинг по ИЧР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ЧР,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не связанный с доходом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спублика Беларус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 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785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ие данные (</w:t>
            </w:r>
            <w:r>
              <w:rPr>
                <w:b/>
                <w:sz w:val="20"/>
                <w:szCs w:val="20"/>
              </w:rPr>
              <w:t>мир в целом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0,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1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10 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0,6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ротяжении 2005–2011 гг. наблюдается рост показател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показателями </w:t>
      </w:r>
      <w:r>
        <w:rPr>
          <w:b/>
          <w:sz w:val="30"/>
          <w:szCs w:val="30"/>
        </w:rPr>
        <w:t>экологической устойчивости</w:t>
      </w:r>
      <w:r>
        <w:rPr>
          <w:sz w:val="30"/>
          <w:szCs w:val="30"/>
        </w:rPr>
        <w:t xml:space="preserve"> определены: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b/>
          <w:i/>
          <w:sz w:val="30"/>
          <w:szCs w:val="30"/>
        </w:rPr>
        <w:t>Скорректированные чистые</w:t>
        <w:tab/>
        <w:t>сбережения: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показатель сбережений в экономике с учетом инвестиций в человеческий капитал, истощения природных ресурсов и ущерба от загрязнения, выраженный в процентах к валовому национальному доходу (ВНД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b/>
          <w:i/>
          <w:sz w:val="30"/>
          <w:szCs w:val="30"/>
        </w:rPr>
        <w:t>Экологический след потребления:</w:t>
      </w:r>
      <w:r>
        <w:rPr>
          <w:sz w:val="30"/>
          <w:szCs w:val="30"/>
        </w:rPr>
        <w:t xml:space="preserve"> площадь биологически продуктивной территории и акватории, которые необходимы стране, чтобы производить потребляемые ею ресурсы и поглощать накапливаемые ею отход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b/>
          <w:i/>
          <w:sz w:val="30"/>
          <w:szCs w:val="30"/>
        </w:rPr>
        <w:t>Индекс экологических достижений</w:t>
      </w:r>
      <w:r>
        <w:rPr>
          <w:b/>
          <w:sz w:val="30"/>
          <w:szCs w:val="30"/>
        </w:rPr>
        <w:t>:</w:t>
      </w:r>
      <w:r>
        <w:rPr>
          <w:sz w:val="30"/>
          <w:szCs w:val="30"/>
        </w:rPr>
        <w:t xml:space="preserve"> включает 25 индикаторов достижений в </w:t>
      </w:r>
      <w:r>
        <w:rPr>
          <w:b/>
          <w:sz w:val="30"/>
          <w:szCs w:val="30"/>
        </w:rPr>
        <w:t>10</w:t>
      </w:r>
      <w:r>
        <w:rPr>
          <w:sz w:val="30"/>
          <w:szCs w:val="30"/>
        </w:rPr>
        <w:t xml:space="preserve"> категориях политики, которые имеют отношение как к общественному здравоохранению, связанному с экологией, так и к жизнеспособности экосистемы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предложение первичной энергии, ископаемое топливо:</w:t>
      </w:r>
      <w:r>
        <w:rPr>
          <w:sz w:val="30"/>
          <w:szCs w:val="30"/>
        </w:rPr>
        <w:t xml:space="preserve"> процентная доля предложения первичной энергии, основанная на природных ресурсах, сформированных из биомассы в прошлых геологических периодах (уголь, нефть и природный газ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предложение первичной энергии, возобновляемые источники:</w:t>
      </w:r>
      <w:r>
        <w:rPr>
          <w:sz w:val="30"/>
          <w:szCs w:val="30"/>
        </w:rPr>
        <w:t xml:space="preserve"> процентная доля предложения первичной энергии, основанная на постоянно восполняемых природных процессах, включая солнечную энергию, ветер, биомассу, геотермальную энергию, силу воды, ресурсы океана и некоторые виды отходов;</w:t>
      </w:r>
    </w:p>
    <w:p>
      <w:pPr>
        <w:pStyle w:val="Normal"/>
        <w:autoSpaceDE w:val="false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ыброс углекислого газа на душу населени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ициированные человеком выбросы углекислого газа происходящие в результате сжигания ископаемого топлива, излишков газа и производства цемента, в расчете на численность населения на середину год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выброс парниковых газов на душу населения:</w:t>
      </w:r>
      <w:r>
        <w:rPr>
          <w:sz w:val="30"/>
          <w:szCs w:val="30"/>
        </w:rPr>
        <w:t xml:space="preserve"> выбросы метана, закиси азота и других парниковых газов, включая гидрофторуглероды, перфторуглеводороды и фторид серы, в расчете на численность населения на середину год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городские</w:t>
        <w:tab/>
        <w:t>загрязнения:</w:t>
      </w:r>
      <w:r>
        <w:rPr>
          <w:sz w:val="30"/>
          <w:szCs w:val="30"/>
        </w:rPr>
        <w:t xml:space="preserve"> концентрации определенных веществ, распределенных в воздухе в виде частиц искусственного или природного происхождения, диаметром менее 10 микрон, способных глубоко проникать в воздухоносные пути. Данные представляют собой взвешенные по численности городского населения концентрации этих частиц в жилых районах городов с населением более 100 тыс. человек. Оценки представляют среднегодовую величину экспозиции для городского жителя при нахождении на улиц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истощение</w:t>
        <w:tab/>
        <w:t>природных ресурсов:</w:t>
      </w:r>
      <w:r>
        <w:rPr>
          <w:sz w:val="30"/>
          <w:szCs w:val="30"/>
        </w:rPr>
        <w:t xml:space="preserve"> истощение источников энергии, лесов и минеральных запасов, представленное в денежном выражении как процентная доля от валового национального доход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потребление пресной</w:t>
        <w:tab/>
        <w:t>воды:</w:t>
      </w:r>
      <w:r>
        <w:rPr>
          <w:sz w:val="30"/>
          <w:szCs w:val="30"/>
        </w:rPr>
        <w:t xml:space="preserve"> общее потребление пресной воды за данный год, выраженное в процентной доле от совокупных возобновляемых водных ресурс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лесистые</w:t>
        <w:tab/>
        <w:t>зоны:</w:t>
      </w:r>
      <w:r>
        <w:rPr>
          <w:sz w:val="30"/>
          <w:szCs w:val="30"/>
        </w:rPr>
        <w:t xml:space="preserve"> процентная доля совокупной земельной площади, на которой произрастает более полгектара деревьев высотой свыше 5 метров; при этом лесной покров составляет более 10% территории или деревья, способные достичь этих пороговых характеристик, как в условиях сельскохозяйственного, так и городского земле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изменения</w:t>
        <w:tab/>
        <w:t xml:space="preserve"> в лесистых зонах</w:t>
      </w:r>
      <w:r>
        <w:rPr>
          <w:sz w:val="30"/>
          <w:szCs w:val="30"/>
        </w:rPr>
        <w:t>: процентные изменения на территории, покрытой лесо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виды под</w:t>
        <w:tab/>
        <w:t>угрозой исчезновения:</w:t>
      </w:r>
      <w:r>
        <w:rPr>
          <w:sz w:val="30"/>
          <w:szCs w:val="30"/>
        </w:rPr>
        <w:t xml:space="preserve"> процентная доля видов животных, классифицированных Международным союзом по охране природы как находящиеся на грани исчезновения, угрожаемые или уязвимы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540"/>
        <w:gridCol w:w="720"/>
        <w:gridCol w:w="900"/>
        <w:gridCol w:w="720"/>
        <w:gridCol w:w="900"/>
        <w:gridCol w:w="900"/>
        <w:gridCol w:w="720"/>
        <w:gridCol w:w="720"/>
        <w:gridCol w:w="720"/>
      </w:tblGrid>
      <w:tr>
        <w:trPr>
          <w:trHeight w:val="345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ставные показатели устойчивост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едложение первичной энерг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бросы углекислого газ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грязнения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стощение природных ресурсов и биоразнообразие</w:t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На душу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селен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38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корректированные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чистые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бережения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 ВНД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Экологически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лед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гектар на челове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ндекс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экологически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достижений (значения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0–100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скопаемог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оплив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%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щего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ъе-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ля воз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новляемы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сточников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энергии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от общего объема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реднегодовой прир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ыброс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арниковых газов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на душу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селения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т CO2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эквивалента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городские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грязнения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микро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грамм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на куби-чески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ет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стощение при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одны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есурсов (% В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треб</w:t>
              <w:softHyphen/>
              <w:t xml:space="preserve">ление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ресно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ды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% пол  ностью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озобновляемы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одны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есурсов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леси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тые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оны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%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ши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зме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нения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 леси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ты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онах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од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грозо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счезновения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% все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идов) (т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средне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рирост,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%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–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/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–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–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Белару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е значения (мир в цел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Влияние экологических угроз на человеческое развитие: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1440"/>
        <w:gridCol w:w="1260"/>
        <w:gridCol w:w="1260"/>
        <w:gridCol w:w="1034"/>
        <w:gridCol w:w="734"/>
        <w:gridCol w:w="734"/>
        <w:gridCol w:w="1278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ети в возрасте до пяти лет, страдающие 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лияние стихийных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едстви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ичество смертей (на 1 млн человек) по причин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держки рост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сто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лучаев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мерт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среднегодо-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ое на 1 млн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челове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люди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вержен</w:t>
              <w:softHyphen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ные влиянию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тихийных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едстви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среднегодо-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ое на 1 млн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челове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загрязне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ды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на 1 млн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челов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загрязне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оздух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нутри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на 1 млн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челове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загрязне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оздуха снаружи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помещений (на 1 млн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челове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ляр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на 1 млн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челове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лихорадки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енг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(на 1 млн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челове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люди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живущи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 дегради</w:t>
              <w:softHyphen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ованных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емлях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0–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0–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1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1–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0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pacing w:val="-10"/>
                <w:sz w:val="20"/>
                <w:szCs w:val="20"/>
              </w:rPr>
              <w:t>Республика Беларус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,7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-720" w:hanging="0"/>
        <w:jc w:val="both"/>
        <w:rPr>
          <w:b/>
          <w:b/>
        </w:rPr>
      </w:pPr>
      <w:r>
        <w:rPr>
          <w:sz w:val="20"/>
          <w:szCs w:val="20"/>
        </w:rPr>
        <w:tab/>
      </w:r>
      <w:r>
        <w:rPr>
          <w:b/>
        </w:rPr>
        <w:t xml:space="preserve"> Данные стандартного всемирного опроса «о благополучии, свободе и окружающей среде», включающего не менее 1000 опросов произвольно выбранных индивидов: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5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440"/>
        <w:gridCol w:w="1606"/>
        <w:gridCol w:w="1217"/>
        <w:gridCol w:w="1150"/>
        <w:gridCol w:w="11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ая удо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летворен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ость жизнь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(0 – наименее 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довлетворены;  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10 – наиболее 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удовлетво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Человечество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является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ричино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глобального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тепления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ответив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ших «д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гроза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глобального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тепления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относящих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я серьезно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частие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 группах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о охране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кружающе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реды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ответив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ших «да»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овлетво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енность дей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твиями властей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о сокращению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бросов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удовлет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ренных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овлетво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енность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действиями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 охране окру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жающей среды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удовлет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ренных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овлетво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енность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ачеством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здуха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удовлет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ренных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овлетво</w:t>
              <w:softHyphen/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ренность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ачеством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ды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% удовлет-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оренных)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06–2010</w:t>
            </w:r>
          </w:p>
        </w:tc>
      </w:tr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b/>
                <w:spacing w:val="-10"/>
                <w:sz w:val="20"/>
                <w:szCs w:val="20"/>
              </w:rPr>
              <w:t>Республика Беларус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50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6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20"/>
                <w:szCs w:val="20"/>
              </w:rPr>
              <w:t>62,6</w:t>
            </w:r>
          </w:p>
        </w:tc>
      </w:tr>
    </w:tbl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hanging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36:00Z</dcterms:created>
  <dc:creator>shevtsova</dc:creator>
  <dc:description/>
  <dc:language>en-US</dc:language>
  <cp:lastModifiedBy>Dmitry v. Skrotski</cp:lastModifiedBy>
  <cp:lastPrinted>2012-02-01T11:53:00Z</cp:lastPrinted>
  <dcterms:modified xsi:type="dcterms:W3CDTF">2012-02-02T07:37:00Z</dcterms:modified>
  <cp:revision>3</cp:revision>
  <dc:subject/>
  <dc:title>Управление природопользования и инновационного развития</dc:title>
</cp:coreProperties>
</file>