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 комплексных природоохранных разрешениях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Указ Президента Республики Беларусь от 17 ноября 2011 г. N 528 «О комплексных природоохранных разрешениях» (далее – Указ № 528) разработан в целях обеспечения либерализации условий осуществления экономической деятельности в Республике Беларусь и гармонизации законодательства Республики Беларусь с законодательством Европейского союза и стран СНГ. Система комплексных природоохранных разрешений действует в странах Европейского Союза с 1996 года. В настоящее время комплексные природоохранные разрешения внедрены в Республике Казахстан, проводится работа по внедрению таких разрешений в Российской Федерации, Украине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 соответствии с действующими законодательными актами в Республике Беларусь сформирована система природоохранных разрешений, которая включает в себя разрешения на выбросы загрязняющих веществ в атмосферный воздух, разрешения на специальное водопользование, разрешения на хранение и захоронение отходов производства (далее – природоохранные разрешения). Природоохранные разрешения выдаются территориальными органами Министерства природных ресурсов и охраны окружающей среды в порядке, установленном Советом Министров Республики Беларусь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ыдача каждого из разрешений является самостоятельной административной процедурой, при этом, при принятии решений о выдаче природопользователю природоохранных разрешений не учитывается комплексное воздействие объектов, на которых природопользователем осуществляется хозяйственная и иная деятельность (далее – объекты), на компоненты природной среды. Это снижает эффективность деятельности по предотвращению (уменьшению) загрязнения окружающей среды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сное природоохранное разрешение является единым разрешительным документом, удостоверяющим право на выбросы загрязняющих веществ в атмосферный воздух, специальное водопользование, хранение и захоронение отходов производства с учетом внедрения наилучших доступных технических методов и устанавливающим нормативы допустимого воздействия на окружающую среду, условия осуществления хозяйственной и иной деятельности в части использования природных ресурсов и (или) оказания воздействия на окружающую среду, и заменяет собой разрешения на выбросы загрязняющих веществ в атмосферный воздух, специальное водопользование, хранение и захоронение отходов производ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недрение комплексных природоохранных разрешений сокращает временные и финансовые затраты природопользователей на подготовку и согласование природоохранных разрешений, сокращает количество административных процедур, совершаемых Министерством природных ресурсов и охраны окружающей среды и его территориальными органами в отношении отдельных групп природопользователей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Учитывая, что система комплексных природоохранных разрешений должна устанавливаться в Республике Беларусь постепенно, чтобы обеспечить плавный переход от существующей системы разрешений, на первом этапе выдача комплексных природоохранных разрешений осуществляется только природопользователям, которые с 1 января 2011 года вводят в эксплуатацию объекты, оказывающие значительное воздействие на окружающую среду. С 1 января 2016 года получение комплексных природоохранных разрешений обязательно для всех природопользователей, эксплуатирующих объекты согласно приложению к Указу № 528. Предлагаемые этапы введения комплексных природоохранных разрешений определены согласно Национальной стратегии внедрения комплексных природоохранных разрешений на 2009 - 2020 годы. Указом № 528 предусмотрена возможность получения на добровольной основе комплексных природоохранных разрешений с 1 января 2011 года природопользователями, осуществляющими эксплуатацию объектов согласно приложению к упомянутому Указу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Срок действия комплексного природоохранного разрешения устанавливается на срок, заявленный природопользователем, но не более чем на 10 лет. Это в два раза дольше по сравнению со сроками действия существующих природоохранных разрешений, что позволяет обеспечить либерализацию экономической деятельности в Республике Беларусь посредством установления длительного периода действия требований к допустимому воздействию на окружающую среду и снижения административной нагрузки на природопользователей. </w:t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ind w:firstLine="72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</w:rPr>
        <w:t xml:space="preserve">Внедрение комплексных природоохранных разрешений также позволит: </w:t>
      </w:r>
    </w:p>
    <w:p>
      <w:pPr>
        <w:pStyle w:val="Normal"/>
        <w:autoSpaceDE w:val="false"/>
        <w:ind w:firstLine="72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  <w:lang w:val="en-US"/>
        </w:rPr>
      </w:r>
    </w:p>
    <w:p>
      <w:pPr>
        <w:pStyle w:val="Normal"/>
        <w:autoSpaceDE w:val="false"/>
        <w:ind w:firstLine="72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</w:rPr>
        <w:t>более эффективное природоохранное регулирование, стимулирующее предотвращение (уменьшение) загрязнения окружающей среды, предотвращение переноса загрязнения из одного компонента природной среды в другой;</w:t>
      </w:r>
    </w:p>
    <w:p>
      <w:pPr>
        <w:pStyle w:val="Normal"/>
        <w:autoSpaceDE w:val="false"/>
        <w:ind w:firstLine="72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  <w:lang w:val="en-US"/>
        </w:rPr>
      </w:r>
    </w:p>
    <w:p>
      <w:pPr>
        <w:pStyle w:val="Normal"/>
        <w:autoSpaceDE w:val="false"/>
        <w:ind w:firstLine="72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</w:rPr>
        <w:t>увеличение ресурсной эффективности промышленного производства, ведущей к большей конкурентоспособности ключевых промышленных отраслей страны;</w:t>
      </w:r>
    </w:p>
    <w:p>
      <w:pPr>
        <w:pStyle w:val="Normal"/>
        <w:autoSpaceDE w:val="false"/>
        <w:ind w:firstLine="72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  <w:lang w:val="en-US"/>
        </w:rPr>
      </w:r>
    </w:p>
    <w:p>
      <w:pPr>
        <w:pStyle w:val="Normal"/>
        <w:autoSpaceDE w:val="false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лучшение инвестиционного климата для иностранных и отечественных субъектов хозяйствования как результат оптимизации административных процедур по выдаче природоохранных разрешений и гармонизации национального законодательства в данной области с нормами Европейского Союза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8:00Z</dcterms:created>
  <dc:creator>PC</dc:creator>
  <dc:description/>
  <cp:keywords/>
  <dc:language>en-US</dc:language>
  <cp:lastModifiedBy>panteleeva</cp:lastModifiedBy>
  <cp:lastPrinted>2013-06-10T15:36:00Z</cp:lastPrinted>
  <dcterms:modified xsi:type="dcterms:W3CDTF">2013-06-12T12:07:00Z</dcterms:modified>
  <cp:revision>2</cp:revision>
  <dc:subject/>
  <dc:title>О комплексных природоохранных разрешениях</dc:title>
</cp:coreProperties>
</file>