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 ____________ОБЛАСТНОГО ИСПОЛНИТЕЛЬНОГО КОМИТЕ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 января 2011 г. № 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ЛИМИТАХ ВОДОПОЛЬЗОВАНИЯ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На основании статьи 9 Водного кодекса Республики Беларусь, пунктов 1 и 2 постановления Совета Министров Республики Беларусь от 29 ноября 2010 г. N 1739 "О лимитах на природопользование и признании утратившими силу некоторых постановлений Совета Министров Республики Беларусь" ___________ областной исполнительный комитет 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лимиты добычи (изъятия) поверхностных вод для природопользователей городов и районов __________ области на 2011 год согласно прилож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лимиты сброса сточных вод по каждому природопользователю области, равными объемам сбросов, установленным в разрешениях на специальное водопользование, выданных территориальными органами Министерства природных ресурсов и охраны окружающей среды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______________ городскому исполнительному комитету и районным исполнительным комитетам утвердить годовые лимиты добычи (изъятия) поверхностных вод для природопользователей городов и районов в пределах лимитов, определенных приложением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                                                  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(фамилия, инициалы)   </w:t>
        <w:b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област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комитета природных ресурсов и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храны окружающей среды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фамилия, инициалы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.___.2011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left="576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left="57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к решению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left="57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______________областного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left="57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исполнительного комитета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left="57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___.___.2011 № ___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Лимиты добычи (изъятия) поверхностных вод для городов и районов _________________________области  на 2011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320"/>
        <w:gridCol w:w="3960"/>
      </w:tblGrid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и районы облас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имиты добычи (изъятия) поверхностных вод, тыс.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в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 ____________ГОРОДСКОГО (РАЙОННОГО) ИСПОЛНИТЕЛЬНОГО КОМИТЕ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 января 2011 г. N ______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ЛИМИТАХ ВОДОПОЛЬЗОВАНИЯ, ЛИМИТАХ ХРАНЕНИЯ, ЛИМИТАХ ЗАХОРОНЕНИЯ ОТХОДОВ ПРОИЗВОД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На основании статьи 9 Водного кодекса Республики Беларусь, статьи  12 Закона Республики Беларусь от 20 июля 2007 года "Об обращении с отходами", пунктов 1 и 2 постановления Совета Министров Республики Беларусь от 29 ноября 2010 г. № 1739 "О лимитах на природопользование и признании утратившими силу некоторых постановлений Совета Министров Республики Беларусь" пункта 5 Инструкции о порядке разработки, согласования и установления лимитов хранения и лимитов захоронения отходов производства, утвержденной Постановлением Министерства природных ресурсов и охраны окружающей среды Республики Беларусь от 31 декабря 2010 г. №61"О лимитах на природопользование и признании утратившими силу постановлений Министерства природных ресурсов и охраны окружающей среды Республики Беларусь от 28 февраля 2005 г. № 11 и от 12 мая 2009 г. № 25" городской (районный) исполнительный комитет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лимиты добычи (изъятия) поверхностных вод по каждому природопользователя города (района) на 2011 год согласно прилож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лимиты сброса сточных вод по каждому природопользователю города (района), равными объемам сбросов, установленным в разрешениях на специальное водопользование, выданных территориальными органами Министерства природных ресурсов и охраны окружающей среды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лимиты хранения и лимиты захоронения отходов производства по каждому природопользователя города (района) равными объемам хранения и объемам захоронения отходов производства, установленным им в разрешениях на хранение и захоронение отходов производства, выданных территориальными органами Министерства природных ресурсов и охраны окружающей сред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решение в газете ____________и разместить на сайте ________.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     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                                                  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(фамилия, инициалы)   </w:t>
        <w:b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городской (районной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инспекции природных ресурсов и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храны окружающей сред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(фамилия, инициалы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.___.2011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ind w:left="57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к решению</w:t>
      </w:r>
    </w:p>
    <w:p>
      <w:pPr>
        <w:pStyle w:val="Normal"/>
        <w:numPr>
          <w:ilvl w:val="0"/>
          <w:numId w:val="0"/>
        </w:numPr>
        <w:autoSpaceDE w:val="false"/>
        <w:ind w:left="57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______________городского (районного)</w:t>
      </w:r>
    </w:p>
    <w:p>
      <w:pPr>
        <w:pStyle w:val="Normal"/>
        <w:numPr>
          <w:ilvl w:val="0"/>
          <w:numId w:val="0"/>
        </w:numPr>
        <w:autoSpaceDE w:val="false"/>
        <w:ind w:left="57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исполнительного комитета</w:t>
      </w:r>
    </w:p>
    <w:p>
      <w:pPr>
        <w:pStyle w:val="Normal"/>
        <w:numPr>
          <w:ilvl w:val="0"/>
          <w:numId w:val="0"/>
        </w:numPr>
        <w:autoSpaceDE w:val="false"/>
        <w:ind w:left="57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___.___.2011 № ___</w:t>
      </w:r>
    </w:p>
    <w:p>
      <w:pPr>
        <w:pStyle w:val="Normal"/>
        <w:numPr>
          <w:ilvl w:val="0"/>
          <w:numId w:val="0"/>
        </w:numPr>
        <w:autoSpaceDE w:val="false"/>
        <w:ind w:left="576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Лимиты добычи (изъятия) поверхностных вод на 2011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720"/>
        <w:gridCol w:w="1896"/>
        <w:gridCol w:w="2480"/>
        <w:gridCol w:w="1980"/>
        <w:gridCol w:w="1160"/>
      </w:tblGrid>
      <w:tr>
        <w:trPr>
          <w:trHeight w:val="3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иродопользователя</w:t>
            </w:r>
          </w:p>
        </w:tc>
        <w:tc>
          <w:tcPr>
            <w:tcW w:w="8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имиты добычи (изъятия) поверхностных вод, тыс.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в год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целям использования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хозяйственно-питьевого водоснабже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я и работников организац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ми и индивидуальным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ями для производства продукци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оводства и растениеводства, организациям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их обособленными подразделениями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ющими предпринимательскую деятель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производству продукции рыбоводств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сных и минеральных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роизводств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когольных, безалкогольных, слаб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когольных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тков и пи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иного исполь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basedOn w:val="Normal"/>
    <w:qFormat/>
    <w:pPr>
      <w:widowControl w:val="false"/>
      <w:autoSpaceDE w:val="false"/>
    </w:pPr>
    <w:rPr>
      <w:rFonts w:ascii="Arial" w:hAnsi="Arial" w:cs="Arial"/>
      <w:sz w:val="20"/>
      <w:szCs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0:30:00Z</dcterms:created>
  <dc:creator>PC</dc:creator>
  <dc:description/>
  <cp:keywords/>
  <dc:language>en-US</dc:language>
  <cp:lastModifiedBy>PC</cp:lastModifiedBy>
  <dcterms:modified xsi:type="dcterms:W3CDTF">2011-01-28T10:31:00Z</dcterms:modified>
  <cp:revision>1</cp:revision>
  <dc:subject/>
  <dc:title>РЕШЕНИЕ ____________ОБЛАСТНОГО ИСПОЛНИТЕЛЬНОГО КОМИТЕТА</dc:title>
</cp:coreProperties>
</file>